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АНКЕТА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«ЧТО ТЫ ЗНАЕШЬ О СПИДЕ?»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>
          <w:rFonts w:cs="Calibri" w:ascii="Calibri" w:hAnsi="Calibri"/>
        </w:rPr>
        <w:t>Целью данной анкеты является получение информации относительно Ваших знаний о профилактике ВИЧ-инфекции и СПИДа. Просим серьезно отнестись к заполнению анкеты и ответить на все вопросы, поставив отметку в нужном столбике. Ваши ответы будут держаться в тайне. После заполнения анкеты не подписывайте ее.</w:t>
      </w:r>
    </w:p>
    <w:p>
      <w:pPr>
        <w:pStyle w:val="Normal"/>
        <w:ind w:firstLine="83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83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ы юноша или девушка? (подчеркните).</w:t>
      </w:r>
    </w:p>
    <w:p>
      <w:pPr>
        <w:pStyle w:val="Normal"/>
        <w:ind w:firstLine="83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83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аш возраст _______ лет.</w:t>
      </w:r>
    </w:p>
    <w:p>
      <w:pPr>
        <w:pStyle w:val="Normal"/>
        <w:ind w:firstLine="83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992"/>
        <w:gridCol w:w="1085"/>
        <w:gridCol w:w="1275"/>
      </w:tblGrid>
      <w:tr>
        <w:trPr>
          <w:trHeight w:val="48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В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Не знаю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Знаете ли вы меры профилактики ВИЧ заражения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Возможно ли вылечить больного СПИДом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Может ли человек заразиться при прикосновении к больному СПИДом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Может ли вирус иммунодефицита человека (ВИЧ) передаваться через общую расческу, зубную щетку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Можете ли вы заразиться СПИДом, пользуясь общим стаканом или ложкой с ВИЧ-инфицированным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</w:rPr>
              <w:t>6. Можете ли вы заразиться ВИЧ в бассейн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 Возможно ли заражение, если вы обнимаетесь с больным человеком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</w:rPr>
              <w:t>8. Если сегодня результат Вашего анализа отрицательный, можете ли Вы на 100% быть уверены, что у Вас нет ВИЧ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Передается ли СПИД половым путем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10. Как Вы думаете, возможно ли заразиться СПИДом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через укусы насекомых?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при переливании крови?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при поцелуях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</w:rPr>
              <w:t>11. Знаете ли Вы, где можно пройти анонимное обследование на СПИД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 Увеличивается ли риск заражения при беспорядочных половых связях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Относятся ли наркоманы к группе риск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Предохраняют ли презервативы от заражения СПИДом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Готовы ли Вы пройти экспресс тестирование для определения своего ВИЧ-статус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БЛАГОДАРИМ ЗА УЧАСТИЕ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firstLine="83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4:38:00Z</dcterms:created>
  <dc:creator>User</dc:creator>
  <dc:description/>
  <cp:keywords/>
  <dc:language>en-US</dc:language>
  <cp:lastModifiedBy>Sveta</cp:lastModifiedBy>
  <cp:lastPrinted>2016-05-11T12:07:00Z</cp:lastPrinted>
  <dcterms:modified xsi:type="dcterms:W3CDTF">2017-11-15T18:10:00Z</dcterms:modified>
  <cp:revision>17</cp:revision>
  <dc:subject/>
  <dc:title>Анкета по выявлению уровня информированности по проблеме ВИЧ и СПИД</dc:title>
</cp:coreProperties>
</file>