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Calibri" w:ascii="Calibri" w:hAnsi="Calibri"/>
          <w:b/>
        </w:rPr>
        <w:t>Омская региональная общественная организация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«Омская профессиональная сестринская ассоциация»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Специализированная секция «Лабораторная диагностика»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АНКЕТА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Уважаемый участник!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лагодарим Вас за участие в симпозиуме лаборантов «Инновационные подходы в лабораторной диагностике» 25 апреля 2018 г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Будем искренне признательны, если Вы уделите несколько минут Вашего времени для заполнения анкеты с целью оценки прошедшего симпозиума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Пожалуйста, дайте Вашу оценку содержательной и организационной сторон мероприятия по 5 - бальной системе.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ценка содержания симпозиума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92"/>
      </w:tblGrid>
      <w:tr>
        <w:trPr>
          <w:trHeight w:val="39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грамма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ответствие Вашим потребнос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личие н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ктическая направленность и полез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35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Ваши комментарии к оценкам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пециализированный мастер-класс № 1 «Определение низкого содержания гемоглобина в плазме, сыворотке и промывных жидкостях и использованием системы  </w:t>
            </w:r>
            <w:r>
              <w:rPr>
                <w:lang w:val="en-US"/>
              </w:rPr>
              <w:t>Plazma</w:t>
            </w:r>
            <w:r>
              <w:rPr/>
              <w:t>\</w:t>
            </w:r>
            <w:r>
              <w:rPr>
                <w:lang w:val="en-US"/>
              </w:rPr>
              <w:t>Low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гемоглоби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пециализированный мастер-класс № 2 «Изготовление полутонких срезов на роторном микротоме с водяной подачей. Окраска срезов на выявление возраста фибрина (ОГК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пециализированный мастер-класс № 3 «Экспресс диагностика социально - опасных инфекц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фессионализм ведущих и выступающих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6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жалуйста, перечислите пять ведущих и/или выступающих, доклады которых вызвали у Вас наибольший интерес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</w:tr>
      <w:tr>
        <w:trPr>
          <w:trHeight w:val="246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Ваши комментарии или пожелания докладчикам симпозиум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6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Что наиболее ценно для Вас при участи в симпозиуме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зможность узнать новости, тенденции, мнени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зможность высказать свою точку зрени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комство и общение с коллегам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акомство и общение с экспертам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6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Ваш комментарий к оценкам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6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акие темы, не затронуты на этом симпозиуме, должны быть освещены на следующих мероприятиях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."/>
      <w:lvlJc w:val="left"/>
      <w:pPr>
        <w:tabs>
          <w:tab w:val="num" w:pos="2170"/>
        </w:tabs>
        <w:ind w:left="2170" w:hanging="454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ТВЕТ К ЗАДАНИЮ"/>
    <w:basedOn w:val="Normal"/>
    <w:qFormat/>
    <w:pPr>
      <w:tabs>
        <w:tab w:val="clear" w:pos="708"/>
        <w:tab w:val="left" w:pos="-2496" w:leader="none"/>
        <w:tab w:val="left" w:pos="-2418" w:leader="none"/>
        <w:tab w:val="right" w:pos="-2184" w:leader="none"/>
        <w:tab w:val="left" w:pos="8460" w:leader="none"/>
        <w:tab w:val="center" w:pos="10686" w:leader="none"/>
        <w:tab w:val="left" w:pos="11310" w:leader="none"/>
      </w:tabs>
      <w:ind w:right="895" w:hanging="0"/>
    </w:pPr>
    <w:rPr>
      <w:sz w:val="20"/>
      <w:szCs w:val="20"/>
    </w:rPr>
  </w:style>
  <w:style w:type="paragraph" w:styleId="3">
    <w:name w:val="ОТВЕТЫ 3"/>
    <w:basedOn w:val="Normal"/>
    <w:qFormat/>
    <w:pPr>
      <w:numPr>
        <w:ilvl w:val="0"/>
        <w:numId w:val="1"/>
      </w:numPr>
      <w:tabs>
        <w:tab w:val="clear" w:pos="708"/>
        <w:tab w:val="left" w:pos="-2496" w:leader="none"/>
        <w:tab w:val="left" w:pos="-2418" w:leader="none"/>
        <w:tab w:val="right" w:pos="-2184" w:leader="none"/>
        <w:tab w:val="left" w:pos="8460" w:leader="none"/>
        <w:tab w:val="center" w:pos="10686" w:leader="none"/>
        <w:tab w:val="left" w:pos="11310" w:leader="none"/>
      </w:tabs>
      <w:ind w:right="895" w:hanging="0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CM5">
    <w:name w:val="CM5"/>
    <w:basedOn w:val="Default"/>
    <w:next w:val="Default"/>
    <w:qFormat/>
    <w:pPr>
      <w:spacing w:before="0" w:after="475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10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1465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568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before="0" w:after="205"/>
    </w:pPr>
    <w:rPr>
      <w:rFonts w:cs="Times New Roman"/>
      <w:color w:val="000000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7:45:00Z</dcterms:created>
  <dc:creator>Наташа</dc:creator>
  <dc:description/>
  <cp:keywords/>
  <dc:language>en-US</dc:language>
  <cp:lastModifiedBy>ОПСА</cp:lastModifiedBy>
  <cp:lastPrinted>2016-10-12T19:37:00Z</cp:lastPrinted>
  <dcterms:modified xsi:type="dcterms:W3CDTF">2018-04-17T16:18:00Z</dcterms:modified>
  <cp:revision>484</cp:revision>
  <dc:subject/>
  <dc:title/>
</cp:coreProperties>
</file>