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drawing>
          <wp:inline distT="0" distB="0" distL="0" distR="0">
            <wp:extent cx="12954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629900" cy="7543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754380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9pt;width:836.95pt;height:593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800080"/>
          <w:sz w:val="24"/>
          <w:szCs w:val="24"/>
        </w:rPr>
      </w:pPr>
      <w:r>
        <w:rPr>
          <w:rFonts w:cs="Calibri" w:ascii="Arial Narrow" w:hAnsi="Arial Narrow"/>
          <w:b/>
          <w:color w:val="800080"/>
          <w:sz w:val="24"/>
          <w:szCs w:val="24"/>
        </w:rPr>
        <w:t xml:space="preserve">24 марта – 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rFonts w:cs="Calibri" w:ascii="Arial Narrow" w:hAnsi="Arial Narrow"/>
          <w:b/>
          <w:color w:val="800080"/>
          <w:sz w:val="24"/>
          <w:szCs w:val="24"/>
        </w:rPr>
        <w:t>Всемирный День борьбы с туберкулезом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Твое здоровье – в твоих руках!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 xml:space="preserve">24 марта планета отмечает Всемирный день борьбы с туберкулезом. В этот день 125 лет назад немецкий микробиолог Роберт Кох объявил о своем открытии возбудителя туберкулеза.В отличие от других микробов она оказалась чрезвычайно жизнеспособной. неплохо «себя чувствовала» и в воде, и в пыли, и в снегу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Спустя почти 100 лет, в 1993 году, Всемирной организацией здравоохранения (ВОЗ) туберкулез был объявлен национальным бедствием, а 24 марта стал Всемирным днем борьбы с этим страшным заболеванием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В России символом борьбы с туберкулезом с давних пор стала белая ромашка. Впервые благотворительная акция «Белая ромашка» прошла в 1912 году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Что такое туберкулез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уберкулез – инфекционное заболевание, возбудителем которого является микробактерия туберкулёза (в народе её называют палочкой Коха). Эта болезнь поражает все органы и системы, но в 90% случаев поражаются легкие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Как можно заразиться туберкулёзом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Основной источник инфекции – больной с открытой формой туберкулёза. Микробактерии туберкулёза переносятся по воздуху невидимыми мельчайшими капельками мокроты, которые выделяются при кашле, чихании, разговоре. При вдыхании зараженного воздуха микробактерии туберкулёза попадают в организм здорового человека и вызывают заболевание. Реже встречается пищевой путь передачи инфекции – через сырое молоко, мясо, яйца от больных туберкулёзом животных и птиц. В таком случае инфекция развивается во рту или в кишечнике. Это бывает, когда молоко больных туберкулезом коров перед употреблением не кипятится. 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Следующий путь – через травмированную кожу, когда в области недавнего пореза или раны туберкулезные бактерии проникают внутрь и вызывают развитие инфекции. Чаще всего это бывает на наиболее травмируемых участках кожи (на лице, ногах, стопах, руках)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Кроме этого, известен трансплацентарный путь передачи туберкулезной инфекции (через сосуды плаценты от матери к плоду). При этом важным условием является поражение микобактериями туберкулеза плаценты, что случается при распространенном и запущенном туберкулезе у матери. Во время беременности ребенок также может инфицироваться, если заглотнет амниотическую жидкость, содержащую микобактерии туберкулеза. Либо заражение может произойти при прохождении через родовые пути матери, страдающей туберкулезом половых органов.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Заразиться также можно при пользовании полотенцем, посудой, постелью больного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b/>
          <w:sz w:val="20"/>
          <w:szCs w:val="20"/>
        </w:rPr>
        <w:t>РАЗНАЯ ЛОКАЛИЗАЦИЯ: ЛЕГОЧНЫЙ И ВНЕЛЕГОЧНЫЙ ТУБЕРКУЛЕЗ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Подчас многие приходят в недоумение, когда слышат: «туберкулез глаз», «туберкулез позвоночника», «туберкулез почек». Но в жизни случается и не такое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Туберкулезные бактерии могут поражать почти любые органы и ткани человека: МОЧЕПОЛОВУЮ СИСТЕМУ, КИШЕЧНИК, ГЛАЗА, КОСТИ, КОЖУ И Т.Д. Хотя некоторые ткани – мышцы, хрящи, твердая мозговая оболочка практически не поражаются туберкулезом. Чаще всего микобактерии отдают предпочтение легким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Легкие – наиболее благоприятная почва для размножения туберкулезных палочек (из-за обилия лимфатических и кровеносных сосудов). При этом возбудители инфекции быстро размножаются в легких больного, разрушая их, отравляя организм продуктами своей жизнедеятельности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Устойчива ли палочка Коха во внешней среде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Микробактерии туберкулёза достаточно устойчивы во внешней среде. Например: в высохшей мокроте сохраняет свою жизнеспособность до 1,5 лет, на страницах книг – до 1,5 месяцев, достаточно быстро погибает при попадании прямых солнечных лучей (через 1-2 часа), при ультрафиолетовом облучении они погибают спустя несколько минут, под воздействием хлорсодержащих препаратов – через 6 часоВ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b/>
          <w:sz w:val="20"/>
          <w:szCs w:val="20"/>
        </w:rPr>
        <w:t>ПОЧЕМУ БОЛЕЕТ СЛАБЫЙ: ПРИЧИНЫ ЗАРАЖЕНИЯ ТУБЕРКУЛЕЗОМ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Даже если на кого-то из нас однажды чихнул или покашлял больной туберкулезом, вовсе не обязательно, что мы заболеем. Для того чтобы это произошло, необходимо несколько причин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Известно, что такие факторы, как длительный контакт с больным и низкая сопротивляемость нашего организма, определяют вероятность развития болезни. У большинства людей попадание микобактерий туберкулеза в организм проходит незамеченным.  К примеру, у некоторых иммунная система настолько мощная, что может легко уничтожить возбудителя. У других, что бывает чаще, иммунитет лишь подавляет активность бактерий и в течение долгого времени держит их под контролем. К тридцати годам мы буквально все становимся носителями туберкулезной инфекции. Но если у кого-то иммунитет ослабевает, то защита не срабатывает. Тогда дремлющие микобактерии начинают активно размножаться, вызывая туберкулез. Этому   способствуюТ неблагоприятные социальные и экологические условия жизни, неполноценное питание.недостаток витаминов, частые простудные заболевания, постоянный стресс и курение. Велик риск заболевания туберкулёзом среди группы социального риска: это мигранты, лица без определенного места жительства, лица, прибывшие из исправительно-трудовых учреждений, наркоманы и злоупотребляющие алкоголем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Туберкулез поражает не только голодных . Богатые болеют туберкулезом тоже. Ежедневные стрессы, злоупотребление алкоголем, наркотическими веществами, низкая физическая активность, постоянные смены климата, (поездки из одного климатического пояса в другой) подрывают защитные силы организма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b/>
          <w:sz w:val="20"/>
          <w:szCs w:val="20"/>
        </w:rPr>
        <w:t>КАК ВОВРЕМЯ ОБНАРУЖИТЬ: СИМПТОМЫ (ПРИЗНАКИ) ТУБЕРКУЛЕЗА</w:t>
      </w:r>
      <w:r>
        <w:rPr>
          <w:rFonts w:cs="Calibri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Туберкулез легких - заболевание весьма лукавое. Коварство туберкулеза состоит в том, что он нередко маскируется под другой патологией (например, гриппом, пневмонией) и довольно часто протекает скрытно, явные симптомы туберкулеза отсутствуют. Взять для примера кашель, который является обычным симптомом при острых респираторных заболеваниях, бронхитах, пневмонии. Зачастую кашель встречается среди курильщиков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При туберкулезе, как правило, кашель усиливается при вдыхании холодного воздуха, громком разговоре, быстром движении. Нередко при этом создается впечатление, что у больного бронхиальная астма, а применение различных устраняющих ее средств часто становится малоэффективным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Каковы основные признаки туберкулёза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Благодаря накопленному опыту Всемирная организация здравоохранения выделила следующие симптомы туберкулеза (признаки туберкулеза):</w:t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rFonts w:cs="Calibri" w:ascii="Arial Narrow" w:hAnsi="Arial Narrow"/>
          <w:sz w:val="20"/>
          <w:szCs w:val="20"/>
        </w:rPr>
        <w:t>1.. длительный кашель более 2-3 недель или покашливание с выделением мокроты либо с кровью.</w:t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629900" cy="7543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7543800"/>
                        </a:xfrm>
                        <a:prstGeom prst="rect">
                          <a:avLst/>
                        </a:prstGeom>
                        <a:blipFill rotWithShape="0">
                          <a:blip r:embed="rId5">
                            <a:alphaModFix amt="5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-54pt;width:836.95pt;height:593.95pt;mso-wrap-style:none;v-text-anchor:middl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629900" cy="7543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7543800"/>
                        </a:xfrm>
                        <a:prstGeom prst="rect">
                          <a:avLst/>
                        </a:prstGeom>
                        <a:blipFill rotWithShape="0">
                          <a:blip r:embed="rId7">
                            <a:alphaModFix amt="5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9pt;width:836.95pt;height:593.9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Arial Narrow" w:hAnsi="Arial Narrow"/>
          <w:sz w:val="20"/>
          <w:szCs w:val="20"/>
        </w:rPr>
        <w:t>2. Появление одышки при небольших физических нагрузках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3. Боли в груди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4. Быстрая утомляемость и появление слабости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5. Снижение или отсутствие аппетита, потеря в весе до 5 – 10 кг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6. Повышенная потливость, особенно по ночам.</w:t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rFonts w:cs="Calibri" w:ascii="Arial Narrow" w:hAnsi="Arial Narrow"/>
          <w:sz w:val="20"/>
          <w:szCs w:val="20"/>
        </w:rPr>
        <w:t>7. Незначительное повышение температуры до 37 – 37,5 градуса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>8. Увеличение периферических лимфатических узлов.</w:t>
      </w:r>
    </w:p>
    <w:p>
      <w:pPr>
        <w:pStyle w:val="Normal"/>
        <w:widowControl w:val="false"/>
        <w:spacing w:before="60" w:after="0"/>
        <w:ind w:firstLine="54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  <w:t>Если Вы обнаружили у себя эти симптомы, немедленно обращайтесь к врачу!</w:t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Может ли туберкулёз протекать без жалоб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У 10 – 15% больных на начальной стадии туберкулёз ничем не проявляется. У 1/3 больных отмечаются только симптомы функционального характера – быстрая утомляемость, повышенная раздражительность, снижение трудоспособности, слабость. Эти больные длительно считают себя здоровыми и представляют опасность для окружающих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 xml:space="preserve">Но не стоит пугаться и заниматься самолечением, если кто-то найдет у себя перечисленные признаки. Одним из наиболее веских аргументов в пользу туберкулеза является постепенное нарастание симптомов в течение недель или месяцев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Во всяком случае, лучше поспешить в поликлинику или в противотуберкулезный диспансер. Основными методами выявления туберкулеза в настоящее время являются бактериологическое и рентгенологическое обследование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Первый метод является самым надежным подтверждением диагноза туберкулеза. Потому как в этом случае непосредственно в мокроте больного обнаруживается возбудитель заболевания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  <w:t xml:space="preserve">Как оградить себя от заражения туберкулёзом?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Профилактика туберкулёза включает в себя несколько направлений: </w:t>
      </w:r>
    </w:p>
    <w:p>
      <w:pPr>
        <w:pStyle w:val="Normal"/>
        <w:widowControl w:val="false"/>
        <w:spacing w:before="60" w:after="0"/>
        <w:ind w:firstLine="28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 xml:space="preserve">- санитарная – это обучение больного правилам поведения в обществе, влажная уборка в помещении, где находится больной и своевременное полноценное лечение самого больного; </w:t>
      </w:r>
    </w:p>
    <w:p>
      <w:pPr>
        <w:pStyle w:val="Normal"/>
        <w:widowControl w:val="false"/>
        <w:spacing w:before="60" w:after="0"/>
        <w:ind w:firstLine="280"/>
        <w:jc w:val="both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 xml:space="preserve">- специфическая: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а) вакцинация и ревакцинация БЦЖ,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б) химиопрофилактика – лицам из контакта с туберкулезной инфекцией и инфицированным лицам; </w:t>
      </w:r>
    </w:p>
    <w:p>
      <w:pPr>
        <w:pStyle w:val="Normal"/>
        <w:widowControl w:val="false"/>
        <w:spacing w:before="60" w:after="0"/>
        <w:ind w:firstLine="392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 xml:space="preserve">- общие мероприятия – рациональный режим труда и отдыха, рациональное питание, отказ от курения и алкоголя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eastAsia="Arial Narrow" w:cs="Arial Narrow" w:ascii="Arial Narrow" w:hAnsi="Arial Narrow"/>
          <w:b/>
          <w:i/>
          <w:sz w:val="20"/>
          <w:szCs w:val="20"/>
        </w:rPr>
        <w:t xml:space="preserve"> </w:t>
      </w:r>
      <w:r>
        <w:rPr>
          <w:rFonts w:cs="Calibri" w:ascii="Arial Narrow" w:hAnsi="Arial Narrow"/>
          <w:b/>
          <w:i/>
          <w:sz w:val="20"/>
          <w:szCs w:val="20"/>
        </w:rPr>
        <w:t xml:space="preserve">Как уберечь ребенка от заболевания туберкулезом?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Снизить риск заболевания туберкулезом ребенка можно проведением вакцинации БЦЖ, которая является обязательной и проводится бесплатно всем детям в роддоме с 3-х суток жизни (при отсутствии медицинских противопоказаний)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Повторные прививки – ревакцинация БЦЖ  – проводится в 7 лет и 14 лет.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своевременного выявления инфицирования туберкулезом всем детям в РФ ежегодно проводится туберкулиновая проба Манту.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ЛЕЧИТЬСЯ  СТОИТ  ВСЕРЬЕЗ: 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Больных с впервые выявленным туберкулезом почти всегда удается вылечить. Главное условие для выздоровления – провести лечение туберкулеза правильно, что ложится как на плечи больного, так и врача. Лечение туберкулеза проводится несколькими противотуберкулезными антибактериальными препаратами  Дело в том, что каждое из лекарств, которые больной принимает ежедневно (обычно в течение 6 месяцев), по-разному воздействуют на туберкулезные палочки. Потому только совместное и длительное применение препаратов может окончательно уничтожить злосчастные микроорганизмы.  Есть еще одна особенность в лечении туберкулеза – оно должно быть непрерывным. Если больной прерывает лечение, туберкулёз вспыхивает вновь, но с большей силой. При этом микробактерии могут приобрести устойчивость к противотуберкулезным препаратам, развивается лекарственно устойчивый туберкулез, полностью излечить который очень трудно, а иногда невозможно. Из-за этого приходится прибегать к очень дорогостоящему и подчас неэффективному лечению. Вот почему, если даже самочувствие больного улучшилось, ни в коем разе нельзя прерывать, или изменять предписания врача!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МУДРОСТЬ  ПРЕДКОВ  ПРИНИМАЕТСЯ:  ЛЕЧЕНИЕ ТУБЕРКУЛЕЗА  НАРОДНЫМИ  СРЕДСТВАМИ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Нередко больные отказываются от приема противотуберкулезных препаратов, рассчитывая только на лечение туберкулеза народными средствами. Но лечение туберкулеза народными средствами стоит рассматривать лишь в качестве дополнительной помощи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Но все же народные советы забывать не нужно. Лечение туберкулеза народными средствами довольно эффективно как вспомогательное лечение – для симптоматической терапии (для устранения кашля, уменьшения интоксикации, для возбуждения аппетита и т.д.), для повышения иммунитета. Однако, прежде чем начать использование того или иного метода народной медицины, лучше предварительно посоветоваться с лечащим врачом. Ведь почти каждое снадобье имеет определенные показания и противопоказания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Старайтесь больше отдыхать, правильно и полноценно питаться, дышите свежим воздухом. Проветривайте время от времени помещение, в котором находитесь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cs="Calibri" w:ascii="Arial Narrow" w:hAnsi="Arial Narrow"/>
          <w:sz w:val="20"/>
          <w:szCs w:val="20"/>
        </w:rPr>
        <w:t>Будьте внимательны к родным и близким. Если Вы заметили у кого-либо симптомы туберкулеза, посоветуйте немедленно обратиться к врачу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sz w:val="20"/>
          <w:szCs w:val="20"/>
        </w:rPr>
        <w:t>Большую играет профилактическое флюорографическое обследование, которое проводится с 14 лет.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В целях профилактики туберкулеза необходимо: соблюдать личную и общественную гигиену, заниматься физкультурой, соблюдать режим питания, труда и отдыха, пропорциональное соотношение умственного и физического труда, избавиться от пагубных вредных привычек (алкоголь, курение, наркотики), создать гармоничные взаимоотношения и ежегодно проходить флюорографическое обследование.</w:t>
      </w:r>
    </w:p>
    <w:p>
      <w:pPr>
        <w:pStyle w:val="Normal"/>
        <w:widowControl w:val="false"/>
        <w:spacing w:before="60" w:after="0"/>
        <w:ind w:firstLine="709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  <w:t>Помните, ваше здоровье – в ваших руках! Выполнение мероприятий, направленных на профилактику туберкулеза, позволит Вам сохранить здоровье.</w:t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60" w:after="0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  <w:drawing>
          <wp:inline distT="0" distB="0" distL="0" distR="0">
            <wp:extent cx="2372360" cy="1849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 xml:space="preserve">КУЗОО «КПТД №4» </w:t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42:00Z</dcterms:created>
  <dc:creator>Org</dc:creator>
  <dc:description/>
  <cp:keywords/>
  <dc:language>en-US</dc:language>
  <cp:lastModifiedBy>Org</cp:lastModifiedBy>
  <cp:lastPrinted>2012-03-14T09:49:00Z</cp:lastPrinted>
  <dcterms:modified xsi:type="dcterms:W3CDTF">2012-03-14T04:51:00Z</dcterms:modified>
  <cp:revision>3</cp:revision>
  <dc:subject/>
  <dc:title>24 марта – </dc:title>
</cp:coreProperties>
</file>