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родители!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ите внимание!</w:t>
      </w:r>
    </w:p>
    <w:p>
      <w:pPr>
        <w:pStyle w:val="Style14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Туберкулез относится к инфекционным заболеваниям, вызывается туберкулезной палочкой (бациллой Коха). Туберкулез чаще поражает органы дыхания. Но встречаются и внелегочные формы туберкулеза. Могут поражаться: кожа, лимфатические узлы, кости, почки, глаза, органы брюшной полости, центральная нервная система и т.д.</w:t>
        <w:br/>
        <w:t xml:space="preserve">       С начала 90-х годов констатируется неблагоприятная обстановка по туберкулезу как в России, так и в мире в целом. </w:t>
        <w:br/>
        <w:t xml:space="preserve">       В 1993 году Всемирная организация здравоохранения (ВОЗ) объявила туберкулез проблемой глобальной опасности.</w:t>
        <w:br/>
        <w:t xml:space="preserve">       На Земном шаре 16 млн больных туберкулезом, 3 млн ежегодно умирают от туберкулеза, 1/3 населения Земли (2 млрд) инфицированы туберкулезной палочкой, т.е. являются ее носителями.</w:t>
        <w:br/>
        <w:t xml:space="preserve">       Заразиться туберкулезом можно от больного воздушно</w:t>
        <w:softHyphen/>
        <w:t>капельным путем (при разговоре, чихании, кашле); при соприкосновении с вещами или предметами, загрязненными мокротой, слюной, содержащими возбудителя туберкулеза, т.к. бацилла Коха длительно сохраняет свою активность во внешней среде. В жидкой мокроте туберкулезная палочка не погибает в течение 5-6 месяцев, даже в высушенном состоянии на различных предметах, белье, книгах и т.д. Она в течение ряда месяцев может сохранять свои свойства и, попадая в благоприятные условия существования, способна вызвать заражение. От прямого солнечного света бактерии погибают через 10 минут, рассеянный свет убивает их в течение 5-7 дней. В грязном, темном помещении туберкулезные палочки сохраняют жизнеспособность очень долго.</w:t>
        <w:br/>
        <w:t xml:space="preserve">       В распространении инфекции могут представлять опасность животные (крупный рогатый скот), больные туберкулезом. Заражение происходит при приеме в пищу, чаще всего, молочных продуктов, не подвергшихся термической обработке.</w:t>
      </w:r>
    </w:p>
    <w:p>
      <w:pPr>
        <w:pStyle w:val="Style14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br/>
        <w:t xml:space="preserve">       </w:t>
      </w:r>
      <w:r>
        <w:rPr>
          <w:b/>
          <w:sz w:val="26"/>
          <w:szCs w:val="26"/>
        </w:rPr>
        <w:t>Как уберечь ребенка от туберкулеза, значительно облегчить его страдания и обеспечить лучший исход болезни?</w:t>
      </w:r>
    </w:p>
    <w:p>
      <w:pPr>
        <w:pStyle w:val="Style14"/>
        <w:ind w:firstLine="426"/>
        <w:jc w:val="both"/>
        <w:rPr/>
      </w:pPr>
      <w:r>
        <w:rPr>
          <w:sz w:val="26"/>
          <w:szCs w:val="26"/>
        </w:rPr>
        <w:t xml:space="preserve">Основное профилактическое средство от туберкулеза - прививка вакциной БЦЖ. Дети, привитые от туберкулеза, болеют в 15 раз реже и значительно легче, чем непривитые.     </w:t>
      </w:r>
    </w:p>
    <w:p>
      <w:pPr>
        <w:pStyle w:val="Style14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вивка защищает ребенка, прежде всего, от туберкулезного менингита и тяжелых распространенных форм болезни.</w:t>
        <w:br/>
        <w:t xml:space="preserve">       Прививка от туберкулеза проводится на 4-7 день жизни ребенка в роддоме при отсутствии медицинских противопоказаний.</w:t>
        <w:br/>
        <w:t xml:space="preserve">       Иммунитет вырабатывается не ранее, чем через 2 месяца после прививки, поэтому, если возможен контакт с больным туберкулезом, на этот срок ребенка необходимо изолировать.</w:t>
        <w:br/>
        <w:t xml:space="preserve">       </w:t>
      </w:r>
      <w:r>
        <w:rPr>
          <w:sz w:val="26"/>
          <w:szCs w:val="26"/>
          <w:u w:val="single"/>
        </w:rPr>
        <w:t>Если ребенок не был привит в роддоме,</w:t>
      </w:r>
      <w:r>
        <w:rPr>
          <w:sz w:val="26"/>
          <w:szCs w:val="26"/>
        </w:rPr>
        <w:t xml:space="preserve"> прививка проводится в поликлинике после снятия противопоказаний. До прививки и на период выработки иммунитета (2 месяца) необходимо ограничить круг взрослых, общающихся с ребенком, и провести их обследование на туберкулез (сделать флюорографию).</w:t>
        <w:br/>
        <w:t xml:space="preserve">      </w:t>
      </w:r>
      <w:r>
        <w:rPr>
          <w:sz w:val="26"/>
          <w:szCs w:val="26"/>
          <w:u w:val="single"/>
        </w:rPr>
        <w:t>Если ребенок не привит до 6</w:t>
        <w:softHyphen/>
        <w:t>месячного возраста</w:t>
      </w:r>
      <w:r>
        <w:rPr>
          <w:sz w:val="26"/>
          <w:szCs w:val="26"/>
        </w:rPr>
        <w:t>, то важно в 6 месяцев провести ему туберкулиновую пробу Манту и, если она окажется положительной, проконсультироваться у фтизиатра.</w:t>
        <w:br/>
        <w:t xml:space="preserve">       На месте введения вакцины постепенно (в течение 4-6 недель) возникают воспалительные изменения, иногда образуется небольшая язвочка. Это нормальное течение вакцинного процесса, не требующее никаких вмешательств (смазывания, бинтования и т.д.).</w:t>
        <w:br/>
        <w:t xml:space="preserve">       Осложнения отмечаются редко. В этих случаях лечение проводит врач</w:t>
        <w:softHyphen/>
        <w:t>фтизиатр.</w:t>
        <w:br/>
        <w:t xml:space="preserve">       У большей части детей иммунитет сохраняется в течение 5-7 лет, поэтому в возрасте 7 и 14 лет детям с отрицательной реакцией Манту проводят прививку повторно.</w:t>
      </w:r>
    </w:p>
    <w:p>
      <w:pPr>
        <w:pStyle w:val="Style14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тивопоказаниями к прививке</w:t>
      </w:r>
      <w:r>
        <w:rPr>
          <w:sz w:val="26"/>
          <w:szCs w:val="26"/>
        </w:rPr>
        <w:t xml:space="preserve"> против туберкулеза являются только те состояния ребенка, при которых повышается риск развития поствакцинальных осложнений. Их немного: вес ребенка менее 2000 г., острые проявления любых заболеваний и обострения хронических заболеваний; врожденный первичный иммунодефицит, злокачественные новообразования, применение препаратов, снижающих иммунитет и лучевой терапии.</w:t>
      </w:r>
    </w:p>
    <w:p>
      <w:pPr>
        <w:pStyle w:val="Style14"/>
        <w:ind w:firstLine="426"/>
        <w:jc w:val="both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Дети с хроническими заболеваниями нуждаются в вакцинации больше, чем здоровые,</w:t>
      </w:r>
      <w:r>
        <w:rPr>
          <w:sz w:val="26"/>
          <w:szCs w:val="26"/>
        </w:rPr>
        <w:t xml:space="preserve"> т.к. вакцинный процесс протекает, как правило, легко, незаметно для организма, а течение туберкулеза у таких детей чаще всего тяжелое и требует значительных усилий медицинских работников и самого больного на пути к выздоровлению. При решении вопроса о проведении прививки этим детям важно правильно выбрать период, обеспечивающий безопасную вакцинацию (отсутствие обострения хронического заболевания).</w:t>
      </w:r>
    </w:p>
    <w:p>
      <w:pPr>
        <w:pStyle w:val="Style14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19400" cy="611441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372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>Подготовили: Лебеденко Г. П., Палоян А. Г. Отделение скорой и неотложной помощи</w:t>
      </w:r>
    </w:p>
    <w:p>
      <w:pPr>
        <w:pStyle w:val="Style14"/>
        <w:jc w:val="center"/>
        <w:rPr/>
      </w:pPr>
      <w:r>
        <w:rPr/>
        <w:t>2012 г.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37515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666" t="60979" r="33143" b="16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УЗОО «Седельниковская ЦРБ»</w:t>
      </w:r>
      <w:r>
        <w:rPr/>
        <w:t xml:space="preserve">    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center"/>
        <w:rPr>
          <w:b/>
          <w:b/>
          <w:bCs/>
          <w:sz w:val="56"/>
          <w:szCs w:val="56"/>
        </w:rPr>
      </w:pPr>
      <w:r>
        <w:rPr>
          <w:rStyle w:val="StrongEmphasis"/>
          <w:sz w:val="56"/>
          <w:szCs w:val="56"/>
        </w:rPr>
        <w:t>Родителям</w:t>
      </w:r>
      <w:r>
        <w:rPr>
          <w:b/>
          <w:sz w:val="56"/>
          <w:szCs w:val="56"/>
        </w:rPr>
        <w:br/>
        <w:t>о туберкулезе и прививки вакциной БЦЖ</w:t>
      </w:r>
    </w:p>
    <w:p>
      <w:pPr>
        <w:pStyle w:val="Style14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39085" cy="2839085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Style13"/>
        <w:spacing w:before="280" w:after="280"/>
        <w:rPr/>
      </w:pPr>
      <w:r>
        <w:rPr/>
        <w:t xml:space="preserve">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ymn15-i-zdorov.ucoz.ru/uroki_zdorovia/1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mages.yandex.ru/yandsearch?p=53&amp;text=&#1090;&#1091;&#1073;&#1077;&#1088;&#1082;&#1091;&#1083;&#1077;&#1079;&amp;img_url=cs10479.vkontakte.ru%2Fu3687211%2F-14%2Fx_c4d8a767.jpg&amp;rpt=simag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14:00Z</dcterms:created>
  <dc:creator>USER</dc:creator>
  <dc:description/>
  <cp:keywords/>
  <dc:language>en-US</dc:language>
  <cp:lastModifiedBy>ОПСА</cp:lastModifiedBy>
  <dcterms:modified xsi:type="dcterms:W3CDTF">2012-05-05T08:43:00Z</dcterms:modified>
  <cp:revision>8</cp:revision>
  <dc:subject/>
  <dc:title/>
</cp:coreProperties>
</file>