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Что такое туберкулез?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both"/>
        <w:rPr/>
      </w:pPr>
      <w:r>
        <w:rPr/>
        <w:t xml:space="preserve"> </w:t>
      </w:r>
      <w:r>
        <w:rPr>
          <w:b/>
        </w:rPr>
        <w:t xml:space="preserve">Туберкулез </w:t>
      </w:r>
      <w:r>
        <w:rPr>
          <w:b/>
          <w:i/>
        </w:rPr>
        <w:t>- это опасное инфекционное заболевание, вызываемое микробактериями туберкулеза.</w:t>
      </w:r>
    </w:p>
    <w:p>
      <w:pPr>
        <w:pStyle w:val="Style14"/>
        <w:jc w:val="both"/>
        <w:rPr/>
      </w:pPr>
      <w:r>
        <w:rPr/>
        <w:t>Источником заражения является больной активным туберкулезом. Бактерии туберкулеза могут попасть в организм при вдыхании зараженного воздуха. Это вызывает инфицирование, но инфицирование - еще не болезнь. Человек, инфицированный туберкулезом, не может никого заразить. При ослаблении защитных сил организма бактерии туберкулеза начинают быстро размножаться, поражая различные органы и ткани, чаще всего - легкие. В результате чего инфекция может перейти в активный туберкулез.</w:t>
      </w:r>
    </w:p>
    <w:p>
      <w:pPr>
        <w:pStyle w:val="Style14"/>
        <w:jc w:val="both"/>
        <w:rPr>
          <w:b/>
          <w:b/>
          <w:i/>
          <w:i/>
        </w:rPr>
      </w:pPr>
      <w:r>
        <w:rPr/>
        <w:br/>
      </w:r>
      <w:r>
        <w:rPr>
          <w:b/>
          <w:i/>
        </w:rPr>
        <w:t>К ослаблению защитных сил организма приводят: алкоголизм, табакокурение, наркомания, заражение ВИЧ, не правильное питание и нарушение режима дня.</w:t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jc w:val="both"/>
        <w:rPr/>
      </w:pPr>
      <w:r>
        <w:rPr>
          <w:rStyle w:val="StrongEmphasis"/>
        </w:rPr>
        <w:t>Кто может заразиться туберкулезом?</w:t>
      </w:r>
      <w:r>
        <w:rPr/>
        <w:br/>
        <w:t>Заразиться туберкулезом может каждый, но чаще всего им заражаются люди, находящиеся в тесном контакте с больным активной формой туберкулеза. Источником инфекции может оказаться член Вашей семьи, сослуживец или кто-то из друзей.</w:t>
        <w:br/>
        <w:t>При кашле, чихании или разговоре больные туберкулезом выделяют в воздух большое количество бактерий. Бактерии задерживаются в воздухе в виде взвеси и могут подолгу оставаться в переполненном, плохо проветриваемом помещении. Вероятность заразиться туберкулезом в общественном транспорте или в магазине существует, но не слишком велика.</w:t>
        <w:br/>
        <w:t>Разные люди в разной степени восприимчивы к инфекции, но чаще всего заболевают люди с ослабленной иммунной системой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Style w:val="StrongEmphasis"/>
        </w:rPr>
        <w:t>Признаки инфекции и заболевания туберкулезом:</w:t>
      </w:r>
      <w:r>
        <w:rPr/>
        <w:br/>
        <w:t xml:space="preserve">Сама по себе инфекция никак не проявляется. Бактерии находятся в пассивном, "спящем" состоянии. Когда инфекция переходит в активную форму болезни, бактерии «просыпаются» и начинают усиленно размножаться. При этом у больного появляются следующие симптомы: длительный кашель, кровохарканье, боли в груди, общее недомогание, слабость, повышение температуры тела, ночная потливость, снижение веса. </w:t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/>
        <w:br/>
      </w:r>
      <w:r>
        <w:rPr>
          <w:b/>
          <w:sz w:val="26"/>
          <w:szCs w:val="26"/>
        </w:rPr>
        <w:t>Помните! Больной человек становится переносчиком болезни и представляет опасность для окружающих.</w:t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jc w:val="both"/>
        <w:rPr>
          <w:rStyle w:val="StrongEmphasis"/>
        </w:rPr>
      </w:pPr>
      <w:r>
        <w:rPr>
          <w:rStyle w:val="StrongEmphasis"/>
        </w:rPr>
        <w:t>Как следует лечиться от туберкулеза</w:t>
      </w:r>
      <w:r>
        <w:rPr/>
        <w:br/>
        <w:t>Туберкулез - излечим, но только при прохождении полного курса лечения специальными</w:t>
        <w:br/>
        <w:t>противотуберкулезными препаратами. Курс лечения длится не менее 6 месяцев, при тяжелой форме - до 12 и более месяцев.</w:t>
        <w:br/>
        <w:t xml:space="preserve">Как только больной начинает лечиться, вероятность того, что он заразит окружающих, значительно уменьшается. При лечении следует строго, неукоснительно выполнять </w:t>
        <w:br/>
        <w:t>все предписания врача. Нельзя самостоятельно прерывать начатое лечение! Бактерии туберкулеза очень живучи и могут длительное время сохраняться в организме, поэтому, даже если их перестали обнаруживать в отделяемой мокроте, а самочувствие больного значительно улучшилось, болезнь еще не излечена.</w:t>
        <w:br/>
        <w:t>Если больной прерывает лечение, туберкулез вспыхивает вновь, но с большей силой. При этом бактерии могут приобрести устойчивость к противотуберкулезным препаратам, развивается лекарственно-устойчивый туберкулез, полностью излечить который очень трудно, а иногда невозможно.</w:t>
      </w:r>
      <w:r>
        <w:rPr>
          <w:rStyle w:val="StrongEmphasis"/>
        </w:rPr>
        <w:t xml:space="preserve"> </w:t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>
          <w:rStyle w:val="StrongEmphasis"/>
        </w:rPr>
        <w:t>Что нужно выполнять и чего не следует делать?</w:t>
      </w:r>
    </w:p>
    <w:p>
      <w:pPr>
        <w:pStyle w:val="Style14"/>
        <w:jc w:val="both"/>
        <w:rPr/>
      </w:pPr>
      <w:r>
        <w:rPr>
          <w:rStyle w:val="StrongEmphasis"/>
        </w:rPr>
        <w:t xml:space="preserve">- </w:t>
      </w:r>
      <w:r>
        <w:rPr/>
        <w:t>Нужно принимать все таблетки каждый день без перерывов.</w:t>
        <w:br/>
        <w:t>- Нужно принимать все таблетки вместе, утром, сразу после подъема, до завтрака натощак.</w:t>
        <w:br/>
        <w:t>- Нужно завершить полный курс приема лекарств, даже если Вы чувствуете себя хорошо.</w:t>
        <w:br/>
        <w:t>- Не прекращайте прием таблеток до тех пор, пока врач не разрешит Вам закончить лечение.</w:t>
        <w:br/>
        <w:t xml:space="preserve">- Не откладывайте обращение к медицинскому работнику, если у Вас есть какие-либо вопросы или возникли проблемы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Когда вы начинаете чувствовать себя лучше?</w:t>
      </w:r>
      <w:r>
        <w:rPr/>
        <w:br/>
        <w:t>При туберкулезе люди обычно утомлены и чувствуют себя плохо. Но через несколько недель после начала лечения Ваше самочувствие улучшится, Вы будете меньше уставать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Style w:val="StrongEmphasis"/>
        </w:rPr>
        <w:t>Что делать, если туберкулезом болен ваш друг или родственник?</w:t>
      </w:r>
      <w:r>
        <w:rPr/>
        <w:br/>
        <w:t>Если Вы заподозрили туберкулез у кого-то из близких, немедленно пошлите его в поликлинику или противотуберкулезный диспансер. Если болезнь подтвердилась, а Вы находились в близком контакте с больным, Вас также могут пригласить в диспансер для обследования.</w:t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/>
        <w:br/>
      </w:r>
      <w:r>
        <w:rPr>
          <w:b/>
          <w:sz w:val="26"/>
          <w:szCs w:val="26"/>
        </w:rPr>
        <w:t>Помните! Тот, кто начинает лечиться, выполняет все предписания врача, перестает быть заразным и быстро идет на поправку.</w:t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jc w:val="both"/>
        <w:rPr/>
      </w:pPr>
      <w:r>
        <w:rPr>
          <w:rStyle w:val="StrongEmphasis"/>
        </w:rPr>
        <w:t>Следует ли бояться туберкулеза?</w:t>
      </w:r>
      <w:r>
        <w:rPr/>
        <w:br/>
        <w:t>Туберкулез - серьезное и опасное заболевание. Но очень важно не запускать болезнь! При своевременном выявлении и правильном лечении туберкулез можно полностью излечить.</w:t>
      </w:r>
    </w:p>
    <w:p>
      <w:pPr>
        <w:pStyle w:val="Style14"/>
        <w:jc w:val="both"/>
        <w:rPr/>
      </w:pPr>
      <w:r>
        <w:rPr/>
        <w:t>Если вам поставлен диагноз «туберкулез», не отчаивайтесь. При своевременном выявлении болезни и неукоснительном соблюдении предписанного врачом режима лечения туберкулез сегодня полностью излечим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ью выявления ранних форм туберкулеза необходимо ежегодное прохождение флюорографического обследования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color w:val="0000FF"/>
        </w:rPr>
        <w:drawing>
          <wp:inline distT="0" distB="0" distL="0" distR="0">
            <wp:extent cx="2932430" cy="289941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едует запомнить, что уклонение от обследования приводит к заражению окружающих, выявлению уже тяжелых форм заболевания, которые лечатся годами и заканчиваются инвалидностью и даже смертью, тогда как своевременно выявленный туберкулез может быть излечен</w:t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both"/>
        <w:rPr/>
      </w:pPr>
      <w:r>
        <w:rPr/>
        <w:t xml:space="preserve">       </w:t>
      </w:r>
    </w:p>
    <w:p>
      <w:pPr>
        <w:pStyle w:val="Style14"/>
        <w:jc w:val="both"/>
        <w:rPr/>
      </w:pPr>
      <w:r>
        <w:rPr/>
        <w:t>Подготовили: Лебеденко Г. П., Палоян А. Г.</w:t>
      </w:r>
    </w:p>
    <w:p>
      <w:pPr>
        <w:pStyle w:val="Style14"/>
        <w:jc w:val="center"/>
        <w:rPr/>
      </w:pPr>
      <w:r>
        <w:rPr/>
        <w:t>Отделение скорой и неотложной помощи 2012 г.</w:t>
      </w:r>
    </w:p>
    <w:p>
      <w:pPr>
        <w:pStyle w:val="Style14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43751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666" t="60979" r="33143" b="16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УЗОО «Седельниковская ЦРБ»</w:t>
      </w:r>
      <w:r>
        <w:rPr/>
        <w:t xml:space="preserve">    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       </w:t>
      </w:r>
    </w:p>
    <w:p>
      <w:pPr>
        <w:pStyle w:val="Style14"/>
        <w:ind w:left="-142" w:hanging="0"/>
        <w:jc w:val="both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3390265" cy="2504440"/>
            <wp:effectExtent l="0" t="0" r="0" b="0"/>
            <wp:docPr id="3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95" t="-12" r="536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  <w:sz w:val="52"/>
          <w:szCs w:val="52"/>
        </w:rPr>
        <w:t>ВНИМАНИЕ!!!</w:t>
      </w:r>
    </w:p>
    <w:p>
      <w:pPr>
        <w:pStyle w:val="Style14"/>
        <w:ind w:left="851" w:hanging="851"/>
        <w:jc w:val="both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 xml:space="preserve">                     </w:t>
      </w:r>
      <w:r>
        <w:rPr>
          <w:rStyle w:val="StrongEmphasis"/>
          <w:sz w:val="52"/>
          <w:szCs w:val="52"/>
        </w:rPr>
        <w:t>ТУБЕРКУЛЁЗ!</w:t>
      </w:r>
    </w:p>
    <w:p>
      <w:pPr>
        <w:pStyle w:val="Style14"/>
        <w:jc w:val="both"/>
        <w:rPr>
          <w:rStyle w:val="StrongEmphasis"/>
          <w:sz w:val="52"/>
          <w:szCs w:val="52"/>
        </w:rPr>
      </w:pPr>
      <w:r>
        <w:rPr/>
      </w:r>
    </w:p>
    <w:p>
      <w:pPr>
        <w:pStyle w:val="Style14"/>
        <w:jc w:val="both"/>
        <w:rPr>
          <w:rStyle w:val="StrongEmphasis"/>
          <w:sz w:val="52"/>
          <w:szCs w:val="52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3"/>
        <w:spacing w:before="280" w:after="280"/>
        <w:rPr/>
      </w:pPr>
      <w:r>
        <w:rPr/>
        <w:t xml:space="preserve">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hardem.kz/img/news/1272559594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mhagroup.com/index_files/main_4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14:00Z</dcterms:created>
  <dc:creator>USER</dc:creator>
  <dc:description/>
  <cp:keywords/>
  <dc:language>en-US</dc:language>
  <cp:lastModifiedBy>ОПСА</cp:lastModifiedBy>
  <dcterms:modified xsi:type="dcterms:W3CDTF">2012-05-05T08:42:00Z</dcterms:modified>
  <cp:revision>8</cp:revision>
  <dc:subject/>
  <dc:title/>
</cp:coreProperties>
</file>