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щее представление о процессе исслед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писания исследования основывается на параметрах: 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ность (упорядоченность), от определения до решения проблемы.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Контроль. Заключается в создании таких условий для проведения исследования, что влияние нежелательных факторов на исследование сводится к минимуму.</w:t>
      </w:r>
    </w:p>
    <w:p>
      <w:pPr>
        <w:pStyle w:val="Normal"/>
        <w:spacing w:lineRule="auto" w:line="33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ая природа доказательств. Исследования используют практические доказательства, берущие свои корни в объективной реальности, и собранные прямо или косвенно при помощи органов чувств человека.</w:t>
      </w:r>
    </w:p>
    <w:p>
      <w:pPr>
        <w:pStyle w:val="Normal"/>
        <w:spacing w:lineRule="auto" w:line="33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sz w:val="28"/>
          <w:szCs w:val="28"/>
        </w:rPr>
        <w:t>Возможность обобщений (генерализация). Это понимание сущности феномена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. Важный аспект среди других методов, дающий возможность проведения оценки использованного научн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ми исследования являютс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граничения при проведении исследо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опис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изуч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объяс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предсказание и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sz w:val="28"/>
                <w:szCs w:val="28"/>
              </w:rPr>
              <w:t>общие огранич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sz w:val="28"/>
                <w:szCs w:val="28"/>
              </w:rPr>
              <w:t>морально-этические огранич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sz w:val="28"/>
                <w:szCs w:val="28"/>
              </w:rPr>
              <w:t>сложность познания челове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sz w:val="28"/>
                <w:szCs w:val="28"/>
              </w:rPr>
              <w:t>сложность измерения изучаемых параметр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sz w:val="28"/>
                <w:szCs w:val="28"/>
              </w:rPr>
              <w:t>сложность контрол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1:00Z</dcterms:created>
  <dc:creator>pol-104-glss</dc:creator>
  <dc:description/>
  <cp:keywords/>
  <dc:language>en-US</dc:language>
  <cp:lastModifiedBy>ОПСА</cp:lastModifiedBy>
  <dcterms:modified xsi:type="dcterms:W3CDTF">2011-02-10T08:23:00Z</dcterms:modified>
  <cp:revision>9</cp:revision>
  <dc:subject/>
  <dc:title/>
</cp:coreProperties>
</file>