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зработка вопросов для исслед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для выбора идеальных исследовательских вопросов для практикующих медицинских сест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ольшая численность пациентов (не менее 1-2 в день), которым оказывается помощь в отделении и которые подошли бы для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прямую касаются важных для пациента результатов или последствий ле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следования по этому вопросу не требуется дополнительное финансирование;</w:t>
      </w:r>
    </w:p>
    <w:p>
      <w:pPr>
        <w:pStyle w:val="Normal"/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вопроса имеются в распоряжении необходимые средства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егкодоступны данные, необходимые для ответа на поставленный исследованием в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, направленное на разрешение данного вопроса, может быть проведено группой;</w:t>
      </w:r>
    </w:p>
    <w:p>
      <w:pPr>
        <w:pStyle w:val="Normal"/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вопрос или тема исключительно интересна медицинским работни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этого вопроса не касается политически спорных областей практики (дискусс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троится на клиническом опыте участвующих в нем медицинских сес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вопрос находится в плоскости сестринского дела.</w:t>
      </w:r>
    </w:p>
    <w:p>
      <w:pPr>
        <w:pStyle w:val="Normal"/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</w:rPr>
        <w:t xml:space="preserve">Кого привлечь к проведению исследований? 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Исследователь - это человек, который несет ответственность за то, чтобы исследование осуществлялось в точности с тем, как оно было запланировано, принимает окончательное решение  об исследовательских мероприятиях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исследования – следит за тем, что исследование выполняется, протокол исследования соблюдается, сроки выполнения работ не нарушаются. Ориентирует  и координирует специалистов по сбору данных, чтобы убедиться в полноте собранной информации и корректировки ввода данных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сбору данных – те, кто ведут сбор информации. Главная задача осуществить сбор данных в соответствии с протоколом исследования. Специалисты по сбору данных подтверждают процесс сбора данных и его завершение. Осуществляют передачу собранных данных специалисту по вводу данных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воду данных – может быть один человек или несколько, вводят данные в программу, несут ответственность за процедуру ввода и гарантируют их правильность.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анализу данных – человек, работающий совместно с исследователем и координатором и выполняющий процедуры, необходимые для анализа данных.</w:t>
      </w:r>
    </w:p>
    <w:p>
      <w:pPr>
        <w:pStyle w:val="Normal"/>
        <w:spacing w:lineRule="auto" w:line="33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4:00Z</dcterms:created>
  <dc:creator>pol-104-glss</dc:creator>
  <dc:description/>
  <cp:keywords/>
  <dc:language>en-US</dc:language>
  <cp:lastModifiedBy>ОПСА</cp:lastModifiedBy>
  <dcterms:modified xsi:type="dcterms:W3CDTF">2011-02-10T07:59:00Z</dcterms:modified>
  <cp:revision>10</cp:revision>
  <dc:subject/>
  <dc:title/>
</cp:coreProperties>
</file>