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стория развития сестринских исследований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за рубежом и в Росси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.А. Бучко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ординатор проек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сестринских исследований имеет множество различных событий и этапов, характеризующих содержание и интенсивность проводимых исследований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Начальным этапом принято считать исследование, проведенное Флоренс Найтингейл в 1859 году, посвященное влиянию факторов окружающей среды на состояние здоровья человека. Методически применяя в практике ухода за больными свои глубокие и всесторонние знания о природе человека, она усовершенствовала традиционную домашнюю женскую работу  по уходу за больными членами семьи и возвела ее в ранг профессиональной деятельности, базирующейся на теоретических знаниях и научных принципах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Соединённые Штаты Америки по праву считают страной, в которой научные исследования в сестринском деле являются хорошо развитой областью и имеют продолжительную историю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е в истории исследование было проведено и опубликовано в  1906 году, его тема: «Образование и должности медицинских сестер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Одно из наиболее важных исследований в области сестринского образования провела Жозефин Голдмарк в 1923 году, это было первое исследование роли медицинских сестер в общественном здравоохранении, обучении и управлен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исследования подчеркнули необходимость развития в больницах образовательных программ для медицинских сестер и улучшения их подготовки  для работы в роли преподавателя, администратора или для работы вне стационара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эри Марвин  в 1927 году опубликовала предложения о порядке развития сестринских исследований, в котором выделила 6 этапов усовершенствования сестринской практики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8"/>
          <w:szCs w:val="28"/>
        </w:rPr>
        <w:t>изучение сестринских процедур с точки зрения биологических и физических наук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8"/>
          <w:szCs w:val="28"/>
        </w:rPr>
        <w:t>анализ сестринских процедур с целью выявления возможностей экономии материалов, финансовых средств, энергии и другие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8"/>
          <w:szCs w:val="28"/>
        </w:rPr>
        <w:t>сравнительное изучение сестринских процедур с использованием различного оборудования и материалов;</w:t>
      </w:r>
    </w:p>
    <w:p>
      <w:pPr>
        <w:pStyle w:val="Normal"/>
        <w:spacing w:lineRule="auto" w:line="33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8"/>
          <w:szCs w:val="28"/>
        </w:rPr>
        <w:t>экспериментальный поиск наилучших методик преподавания сестринского дела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sz w:val="28"/>
          <w:szCs w:val="28"/>
        </w:rPr>
        <w:t>предварительное тестирование абитуриентов, поступающих в сестринские школы, с целью определения их профессиональной пригодности и способностей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стринской деятельности для определения навыков, получаемых на разных этапах профессионального обуче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1955 году Американская ассоциация медицинских сестер основала Фонд американских медицинских сестер в виде независимой организации, целью которой явилось развитие исследований в области сестринского дела путем проведения и поддержания исследовательских прое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осуществление консультирования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х про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выделение грантов на исследова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создаются отделения сестринского дела Службы общественного здравоохранения США и Отделения исследовательских грантов и стипендий при отделе Ресурсов сестринского дела Службы общественного здравоохранения США. С этого времени финансовые ресурсы стали доступными для проведения исследований в сестринском деле, проведения конференций и семинаров, повышения квалификации преподавателей, а также для подготовки медицинских сестер как научных работников, для выплаты стипенд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1958 году Американская ассоциация медицинских сестер учредила Комитет по исследованиям, который отвечал за планирование исследований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о 2 основных вида деятельности: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-создание штата медицинских сестер научных работников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реса у студентов и практикующих медицинских сестер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лось значительное внимание сестринскому образованию  на уровне бакалавра, развивались программы по подготовке специалистов со степенью магистра, увеличилось число медицинских сестер поступающих на обучение для получения степени доктор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1970-е годы было создано три журнала, освещающих сестринские исследования. Произошла смена тематики в сестринских исследованиях с проблем профессионального образования и администрирования на  сестринскую практику и улучшение качества сестринской помощи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инские исследования в Европе развивались в течение последних 30-40 лет: Дания, Финляндия и Великобритания. В странах Словении, Эстонии, Латвии чуть более 10 лет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стринские исследования в таких странах как Великобритания, Германия, Франция, Швейцария отмечают тенденции признания сестринского дела как самостоятельной профессии, практическая деятельность которой имеет развитую теоретическую базу. Исследования, в отличие от США, ориентированы на сестринскую практику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стринские исследования в Европейских странах остаются единичными, не имеющими дальнейшего продолжения, иногда не опубликованными, часто без финансовой поддержки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касается финансирования научных исследований в области сестринского дела, то в странах Европы наиболее распространенными источниками являются национальные сестринские ассоциации, благотворительные организации и общественные фонды. Уровень финансирования зависит от состояния экономики страны и поэтому значительно варьирует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45-50 профессиональных журналов, издающихся в Великобритании и Ирландии, ни один из 60 сестринских журналов выходящих в других странах не публикует материалы по сестринским исследованиям на английском языке. Таким образом, коммуникация между научными работниками в области сестринского дела  и распространением результатов исследований в Европе более затруднена, чем в СШ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ится большая совместная работа Всемирной организации здравоохранения, Международного совета медицинских сестер и рабочей группы европейских медицинских сестер-исследователей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оритетными для сестринских научных исследований являются следующие направл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оценка результатов реформ в системе здравоохранения, с точки зрения равенства, адекватности и качества помощи, а также их влияние на медицинских сес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сравнительный анализ обеспеченности и потребности в медицинском персонале в странах с различным уровнем социально-экономическ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ка организационной структуры учреждения здравоохранения, условий работы, технологий, работы по повышению мотивации и продуктивности деятельности сестринского персонала;</w:t>
      </w:r>
    </w:p>
    <w:p>
      <w:pPr>
        <w:pStyle w:val="Normal"/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анализ адекватности, эффективности и качества сестринского образования и практической деятельности медицинских сес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сравнительный анализ качества услуг, оказываемых медицинскими сест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разработка моделей сестринской помощи и обеспечение необходимых условий для ее качественного оказания социально неблагополучным группам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исследования в области этики;</w:t>
      </w:r>
    </w:p>
    <w:p>
      <w:pPr>
        <w:pStyle w:val="Normal"/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качество помощи на различных уровнях системы здравоохранения и для различных групп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модели сестринской помощи, адаптированные к культуре и системе ценностей, принятых в стр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исследования в области гигиены труда медицинских сес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инфекционный контроль.</w:t>
      </w:r>
    </w:p>
    <w:p>
      <w:pPr>
        <w:pStyle w:val="Normal"/>
        <w:spacing w:lineRule="auto" w:line="33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стринских исследований в России имеет сравнительно небольшую историю. Это во многом обусловлено исторически сложившейся моделью оказания медицинской помощи, рассматривающей деятельность медицинской сестры как вспомогательную для врача. До конца 20 столетия исследования в области сестринского дела касались вопросов подготовки медицинских сестер в медицинских училищах и выполнялись, в основном, врачами, осуществляющими эту подготовку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1995 году докторская диссертация Г.М. Перфильевой «Сестринское дело в России» (социально-гигиенический анализ и прогноз) определила роль сестринского дела в отечественном здравоохранении, установила структуру и важнейшие элементы концепции развития сестринского дела в России. В работе было отмечено, что одним из факторов развития сестринского дела является формирование базы научных исследований в сестринском деле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ажность развития научных исследований была отражена в задачах Отраслевой программы развития сестринского дела в Российской Федерации (МЗ РФ №4 от 09.01.2001), которая способствовала ускорению процесса реформирования сестринского дела. Согласно этому докумен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научно-практические конференции по актуальным проблемам в сестринском де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лись новые и усовершенствовались имеющиеся технологий подготовки специалистов сестринского дел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настоящее время в России публикуются результаты проведения исследований в области сестринского дела. Имеется небольшое количество журналов «Главная медицинская сестра», «Сестринское дело», «Медсестра», «ВСО. Научные исследования в сестринском деле» и другие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1991 году были открыты первые факультеты высшего сестринского образования, начата подготовка менеджер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 сегодняшний день отсутствуют данные по научным исследованиям в сестринском деле в России. Имеются лишь данные до 2005 год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ных работ по исследованиям показал, что из 1495 диссертаций, защищенных в России в период с 1998 по 2004 год, только 26 работ (1,7%) посвящены вопросам подготовки и организации труда сестринского и младшего персонала, из них 3 докторские и 23 кандидатские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2005 году из 392 научных тем лишь 7 тем (1,8%) непосредственно касались вопросов организации труда сестринского персонал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роблем, связанных с развитием базы отечественных научных исследований в сестринском деле, еще достаточно мног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отсутствие достаточного числа методических материалов, посвященных организации и проведению исследований в сестринском де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незначительное число публикаций с результатами проведенных исследований, позволяющих оценить их достовер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невозможность, а иногда и нежелание внедрять результаты исследований в практическую деятель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Ассоциация медицинских сестер России взяла на себя инициативу возрождения и продвижения исследований в сестринском деле. И сегодня мы с вами являемся их непосредственными участниками. Нам предстоит в течение двух лет осуществить исследовательские проекты, и тем самым повлиять на развитие сестринского дел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оль медицинских сестер в исследованиях </w:t>
      </w:r>
    </w:p>
    <w:p>
      <w:pPr>
        <w:pStyle w:val="Normal"/>
        <w:spacing w:lineRule="auto" w:line="336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Медицинские сестры и студенты по-разному выражают степень участия в исследованиях, в одном случае активно разрабатывают, в других проводят исследования. Это производители сестринских исследований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Медицинские сестры-исследователи часто возглавляют исследовательские группы и имеют образование на уровне магистра или доктора нау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естры с более низким уровнем образования являются членами исследовательской группы, они могут участвовать в исследовании выборочно на одном из этапов. Важным вкладом исследовательской группы считается контроль клинической завис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могут участвовать и пассивные медицинские сестры – это потребители сестринских исследований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роизводителями и потребителями сестринских исследований существует многообразие функций, прямо или косвенно связанных с проведением исследований, а имен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участие в обсуждении результатов последних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проведение формальной оценки значимости и возможности использования результатов исследования  в конкретных клинических услов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боре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рассмотрение и оценка исследований, предлагаемых к проведению, с точки зрения безопасности участников исследования, научной значимости и реальности пр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предложение идей для проведения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работа в комитетах по эт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4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еречень тем, выполненных медицинскими сестрами в других стран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емья как единица анализа: стратегии для медицинской сестры исследов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чи медицинских сестер в планировании действий общества при чрезвычайных ситуац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социальной поддержкой и физиологическим самочувствием у женщин из двух этнических групп с диагнозом «ревматоидный артрит».</w:t>
      </w:r>
    </w:p>
    <w:p>
      <w:pPr>
        <w:pStyle w:val="Normal"/>
        <w:tabs>
          <w:tab w:val="clear" w:pos="708"/>
          <w:tab w:val="left" w:pos="284" w:leader="none"/>
        </w:tabs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линической практики и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горе: модель предотвращений и вмешатель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Оценка одиночества и духовного благополучия  у хронических больных  и здоровых взросл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епрессия как объяснение уменьшения субъективного времени в старчестве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32:00Z</dcterms:created>
  <dc:creator>pol-104-glss</dc:creator>
  <dc:description/>
  <cp:keywords/>
  <dc:language>en-US</dc:language>
  <cp:lastModifiedBy>ОПСА</cp:lastModifiedBy>
  <dcterms:modified xsi:type="dcterms:W3CDTF">2011-02-10T08:42:00Z</dcterms:modified>
  <cp:revision>55</cp:revision>
  <dc:subject/>
  <dc:title/>
</cp:coreProperties>
</file>