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РЕМЕННЫЕ ТЕХНОЛОГИИ И КОММУНИКАЦИИ В ПРОФЕССИОНАЛЬНОЙ ДЕЯТЕЛЬНОСТИ СЕСТРИНСКОГО ПЕРСОН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С. Лукьянов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неджер по связя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общественностью ОП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дравству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2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ьютерные технологии или информационные технологии</w:t>
      </w:r>
      <w:r>
        <w:rPr>
          <w:rFonts w:cs="Times New Roman" w:ascii="Times New Roman" w:hAnsi="Times New Roman"/>
          <w:sz w:val="28"/>
          <w:szCs w:val="28"/>
        </w:rPr>
        <w:t xml:space="preserve"> — это обобщённое название технологий, отвечающих за хранение, передачу, обработку, защиту и воспроизведение информации с использованием компьютеров.  Сейчас уже нельзя обойтись без широкого применения таких технологий, так как о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рывают перед нами много возможностей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36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ьютер, как средство поиска информации: можно использовать с этой целью Интернет-ресурсы, информацию на электронных носителях (диски, флэшки и другие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36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ьютер как средство обработки информации: т.е. сбор, обработка и сортировка информации для профессиональной деятель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36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ьютер как средство хранения информации: базы данных, архив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36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ьютер как средство обеспечения наглядности: презентации, фильмы и другие демонстрационные форм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36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 как средство коммуникации: сайт, почта, скайп и друг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4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звитием современных информационных технологий, система «человек и компьютер» быстро превратилась в проблему, которая касается всех, а не только специалистов. Современное общество информации требует знаний работы с компьютером, поэтому, чем раньше мы начнем работать в этой системе, тем быстрее будет развиваться обратная связь с Ассоциацией, и каждый член сможет получить всю необходимую информац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5</w:t>
      </w:r>
    </w:p>
    <w:p>
      <w:pPr>
        <w:pStyle w:val="Normal"/>
        <w:spacing w:lineRule="auto" w:line="33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в настоящее время представляет собой один из перспективных и мощных инструментов коммуникации. Проблема получения информации по любой теме перестала быть актуальной не только для жителей больших городов, где всегда был доступ к источникам, но и для самых отдаленных населенных пунктов. Главное, чтобы был доступ в Интернет. В настоящее время все большее распространение приобретает и беспроводной Интернет: спутниковый, 3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>, мобильный (через сотовый телефон) и другие виды. Таким образом, даже в совершенно безлюдных местах появляется возможность связи со всем мир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6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ресурсы Интернета используются как в обучении, так и в работе. Появилась и новая форма общения – дистанционная, полностью основанная на средствах информационных и коммуникативных технологий. 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любой человек может принять участие в онлайн-конференции или просто пообщаться по скайпу и в чате. В последнее время появились так называемые тематические блоги или форумы, которые объединяют участников обсуждения той или иной темы. Примером здесь может послужить обсуждение различных законопроектов правительства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7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же на протяжении нескольких лет в мире идет активная деятельность по созданию сайтов. Сайт – это совокупнос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лектронных докумен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ил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айл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астного лица или организации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мпьютерной се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бъединённая под одни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ре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По умолчанию подразумевается, что сайт располагается в сет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тернет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8</w:t>
      </w:r>
    </w:p>
    <w:p>
      <w:pPr>
        <w:pStyle w:val="Normal"/>
        <w:spacing w:lineRule="auto" w:line="33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сайта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функциональность: сайт можно использовать для достижения самых различных целей, от официального информирования до обсуждения на форуме, мотивируя тем самым принять участие в деятельности организаци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: человек может получить всю самую последнюю информацию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ность: т.е. возможность посетить сайт из любой точки планеты и всегда находиться в курсе событи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ость: подразумевает, что все желающие могут принимать активное участие в развитии сайта, выйти из роли читателей и стать писателями, участниками обсуждений, новаторами.</w:t>
      </w:r>
    </w:p>
    <w:p>
      <w:pPr>
        <w:pStyle w:val="Normal"/>
        <w:spacing w:lineRule="auto" w:line="33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еще много информационных технологий, которые ускоряют и упрощают обмен информацией, но в работе Омской профессиональной сестринской ассоциации в данный момент используются только электронная почта, скайп и сайт. В последующем этот список расширится.</w:t>
      </w:r>
    </w:p>
    <w:p>
      <w:pPr>
        <w:pStyle w:val="Normal"/>
        <w:spacing w:lineRule="auto" w:line="336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 я бы хотела более подробно остановиться на некоторых особенностях этих технологий и проблемах, которые возникают в процессе работы с ни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9</w:t>
      </w:r>
    </w:p>
    <w:p>
      <w:pPr>
        <w:pStyle w:val="Normal"/>
        <w:spacing w:lineRule="auto" w:line="33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первых, это электронная почта. Не все правильно пишут адрес почтового ящик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ps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fo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, путают его с сайтом, соответственно, письмо до нас не доходит. Хочу обратить особое внимание на то, что в ссылке на сайт присутствуют три буквы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в то время как в адресе электронной почты – знак «собака» @.  Мы подтверждаем получение абсолютно всех писем, поэтому, если вы не получили ответ, - значит, письмо не дошло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0</w:t>
      </w:r>
    </w:p>
    <w:p>
      <w:pPr>
        <w:pStyle w:val="Normal"/>
        <w:spacing w:lineRule="auto" w:line="33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уже несколько месяцев Ассоциация зарегистрирована в </w:t>
      </w:r>
      <w:r>
        <w:rPr>
          <w:rFonts w:cs="Times New Roman" w:ascii="Times New Roman" w:hAnsi="Times New Roman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sz w:val="28"/>
          <w:szCs w:val="28"/>
        </w:rPr>
        <w:t xml:space="preserve"> под логином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psa</w:t>
      </w:r>
      <w:r>
        <w:rPr>
          <w:rFonts w:cs="Times New Roman" w:ascii="Times New Roman" w:hAnsi="Times New Roman"/>
          <w:sz w:val="28"/>
          <w:szCs w:val="28"/>
          <w:u w:val="single"/>
        </w:rPr>
        <w:t>55</w:t>
      </w:r>
      <w:r>
        <w:rPr>
          <w:rFonts w:cs="Times New Roman" w:ascii="Times New Roman" w:hAnsi="Times New Roman"/>
          <w:sz w:val="28"/>
          <w:szCs w:val="28"/>
        </w:rPr>
        <w:t xml:space="preserve">. Skype (произносится «скайп») - это программное обеспечение, осуществляющее бесплатные звонки и видеосвязь через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терн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жду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мпьютер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ередачу файлов, а также предоставляющее платные услуги для звонков на мобильные 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ционарные телефон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групповых видеоконференци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1</w:t>
      </w:r>
    </w:p>
    <w:p>
      <w:pPr>
        <w:pStyle w:val="Normal"/>
        <w:spacing w:lineRule="auto" w:line="336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гистрации в </w:t>
      </w:r>
      <w:r>
        <w:rPr>
          <w:rFonts w:cs="Times New Roman" w:ascii="Times New Roman" w:hAnsi="Times New Roman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sz w:val="28"/>
          <w:szCs w:val="28"/>
        </w:rPr>
        <w:t xml:space="preserve"> необходима современная веб-камера со встроенным микрофоном, подключение к интернету и сама программа, которую можно скачать с официального сайта разработчик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kyp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>, либо скинуть на флешку в офисе Омской профессиональной сестринской ассоциации. Следует отметить, что флэшка не предназначена для долговременного хранения информации, она удобна только для быстрого переноса данных с одного компьютера на другой.</w:t>
      </w:r>
    </w:p>
    <w:p>
      <w:pPr>
        <w:pStyle w:val="Normal"/>
        <w:spacing w:lineRule="auto" w:line="33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2</w:t>
      </w:r>
    </w:p>
    <w:p>
      <w:pPr>
        <w:pStyle w:val="Normal"/>
        <w:spacing w:lineRule="auto" w:line="33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Правление Ассоциации впервые в режиме «онлайн» проведет дистанционное заседание, обсуждая вопросы повестки прямо на рабочих местах. Этот способ очень удобен и экономит массу времени. В дальнейшем мы планируем привлечение к проведению такого рода видеоконференций всех руководителей сестринского персонала учреждений здравоохранения Омска и Ом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3</w:t>
      </w:r>
    </w:p>
    <w:p>
      <w:pPr>
        <w:pStyle w:val="Normal"/>
        <w:spacing w:lineRule="auto" w:line="33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сайтом Омской профессиональной сестринской ассоциации тоже имеет свои особенности. Начиная с момента его открытия, мы фиксировали все проблемы, которые возникали у членов Ассоциации, а также проанализировали данные посещаемости Интернет-ресурса.</w:t>
      </w:r>
    </w:p>
    <w:p>
      <w:pPr>
        <w:pStyle w:val="Normal"/>
        <w:spacing w:lineRule="auto" w:line="33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ую очередь, хочу обратить особое внимание на адрес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ps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fo</w:t>
        </w:r>
      </w:hyperlink>
      <w:r>
        <w:rPr>
          <w:rFonts w:cs="Times New Roman" w:ascii="Times New Roman" w:hAnsi="Times New Roman"/>
          <w:sz w:val="28"/>
          <w:szCs w:val="28"/>
        </w:rPr>
        <w:t>. Всего лишь 18% используют его для посещения сайта, все остальные вводят название Ассоциации в поисковых системах (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ambl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sz w:val="28"/>
          <w:szCs w:val="28"/>
        </w:rPr>
        <w:t xml:space="preserve"> и др.).  Три месяца назад мы зарегистрировали домен на русском языке, теперь вы можете набирать в строке поиск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пса.рф. </w:t>
      </w:r>
      <w:r>
        <w:rPr>
          <w:rFonts w:cs="Times New Roman" w:ascii="Times New Roman" w:hAnsi="Times New Roman"/>
          <w:sz w:val="28"/>
          <w:szCs w:val="28"/>
        </w:rPr>
        <w:t>Запомнить этот адрес очень легко, и мы надеемся, что процент прямого посещения сайта Ассоциации увеличится.</w:t>
      </w:r>
    </w:p>
    <w:p>
      <w:pPr>
        <w:pStyle w:val="Normal"/>
        <w:spacing w:lineRule="auto" w:line="33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4</w:t>
      </w:r>
    </w:p>
    <w:p>
      <w:pPr>
        <w:pStyle w:val="Normal"/>
        <w:spacing w:lineRule="auto" w:line="33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ей проблемой, возникающей у членов, является ориентация по разделам информационного ресурса. Поэтому мы сделали карту – это полный перечень разделов, имеющихся на сайте. С ее помощью можно быстро найти нужную страницу.  Разделы выделены синим цветом.</w:t>
      </w:r>
    </w:p>
    <w:p>
      <w:pPr>
        <w:pStyle w:val="Normal"/>
        <w:spacing w:lineRule="auto" w:line="336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этого, в правой верхней части предусмотрена строка поиска. В нее можно ввести ключевые слова запроса и получить список документов и ссылок, в которых эти слова упоминаются.</w:t>
      </w:r>
    </w:p>
    <w:p>
      <w:pPr>
        <w:pStyle w:val="Normal"/>
        <w:spacing w:lineRule="auto" w:line="33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5</w:t>
      </w:r>
    </w:p>
    <w:p>
      <w:pPr>
        <w:pStyle w:val="Normal"/>
        <w:spacing w:lineRule="auto" w:line="33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красную возможность рассказать о себе и поделиться опытом работы предоставляет раздел «Членство». В нем созданы индивидуальные странички для каждого учреждения здравоохранения, где вы можете как скачивать необходимые материалы, так и публиковать собственные. Фотогалерея наглядно демонстрирует проводимые мероприятия,  отражает деятельность Совета по сестринскому делу по развитию Омской профессиональной сестринской ассоциации. </w:t>
      </w:r>
    </w:p>
    <w:p>
      <w:pPr>
        <w:pStyle w:val="Normal"/>
        <w:spacing w:lineRule="auto" w:line="33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далеко не все учреждения воспользовались этой возможностью и не представили информацию о своей работе. Надеемся, что в этом году вы все-таки расскажете о своих достижениях, поскольку это нужно не только для сайта Ассоциации. Индивидуальная страничка, оформленная в виде удобной интернет-визитки, упрощает обмен информацией, позволяет приобрести много новых знаний,  партнеров и друзей.</w:t>
      </w:r>
    </w:p>
    <w:p>
      <w:pPr>
        <w:pStyle w:val="Normal"/>
        <w:spacing w:lineRule="auto" w:line="33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6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о члены Ассоциации не знают, как скачать фотографии в исходном качестве. Сделать это довольно просто: щелкните правой кнопкой мыши по фото, в появившемся контекстном меню выберите «Открыть в новой вкладке», после чего изображение загрузится в исходном размере. Затем опять нужно щелкнуть правой кнопкой мыши по фото и выбрать «Сохранить изображение как». Теперь можно использовать фотографию в своих презентациях или информационных листках. </w:t>
      </w:r>
    </w:p>
    <w:p>
      <w:pPr>
        <w:pStyle w:val="Normal"/>
        <w:spacing w:lineRule="auto" w:line="33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7</w:t>
      </w:r>
    </w:p>
    <w:p>
      <w:pPr>
        <w:pStyle w:val="Normal"/>
        <w:spacing w:lineRule="auto" w:line="33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я уже говорила в начале доклада, одной из коммуникативных технологий является форум. У всех членов есть возможность предложить свою или принять участие в обсуждении какой-либо темы на форуме сайта Ассоциации. Это позволит Правлению выявить наиболее важные проблемы членов, своевременно повлиять на их решение, тем самым привлечь большее количество человек к участию в работе организации.  </w:t>
      </w:r>
    </w:p>
    <w:p>
      <w:pPr>
        <w:pStyle w:val="Normal"/>
        <w:spacing w:lineRule="auto" w:line="33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8</w:t>
      </w:r>
    </w:p>
    <w:p>
      <w:pPr>
        <w:pStyle w:val="Normal"/>
        <w:spacing w:lineRule="auto" w:line="33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году с учетом пожеланий членов Ассоциации запланирована небольшая реструктуризация сайта. Она значительно облегчит работу с Интернет-ресурсом и сделает его более удобным. </w:t>
      </w:r>
    </w:p>
    <w:p>
      <w:pPr>
        <w:pStyle w:val="Normal"/>
        <w:spacing w:lineRule="auto" w:line="336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9</w:t>
      </w:r>
    </w:p>
    <w:p>
      <w:pPr>
        <w:pStyle w:val="Normal"/>
        <w:spacing w:lineRule="auto" w:line="336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ак, например, одним из новых разделов станут специализированные секции Омской профессиональной сестринской ассоциации. Положение о них, списочный состав, перспективный план деятельности, решения заседаний</w:t>
      </w:r>
      <w:r>
        <w:rPr>
          <w:rFonts w:cs="Times New Roman" w:ascii="Times New Roman" w:hAnsi="Times New Roman"/>
          <w:i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и отчеты будут помещаться на сайте по мере создания и работы секций, позволяя всем членам Ассоциации получить всю необходимую информацию о своей специальности.</w:t>
      </w:r>
    </w:p>
    <w:p>
      <w:pPr>
        <w:pStyle w:val="Normal"/>
        <w:spacing w:lineRule="auto" w:line="336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20</w:t>
      </w:r>
    </w:p>
    <w:p>
      <w:pPr>
        <w:pStyle w:val="Normal"/>
        <w:spacing w:lineRule="auto" w:line="336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 в качестве еще одной приятной новости хочется вам сообщить об открытии нового сайта Ассоциации медицинских сестер России. Он имеет красивый дизайн и удобную навигацию по разделам, но, самое главное достоинство – это информативность. Охвачены все направления деятельности Ассоциации и предоставлена возможность скачивать материалы и фотографии. А для каждой региональной ассоциации создана индивидуальная страничка, содержащая информацию о работе организации, контактные данные и ссылку на ее сайт, если он есть. </w:t>
      </w:r>
    </w:p>
    <w:p>
      <w:pPr>
        <w:pStyle w:val="Normal"/>
        <w:spacing w:lineRule="auto" w:line="336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21</w:t>
      </w:r>
    </w:p>
    <w:p>
      <w:pPr>
        <w:pStyle w:val="Normal"/>
        <w:spacing w:lineRule="auto" w:line="336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XXI век по праву называют веком информации. Сейчас практически во всех сферах жизнедеятельности человека внедряются информационно-коммуникативные технологии, и Омская профессиональная сестринская ассоциация не должна отставать. </w:t>
      </w:r>
    </w:p>
    <w:p>
      <w:pPr>
        <w:pStyle w:val="Normal"/>
        <w:spacing w:lineRule="auto" w:line="336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 – сестринский персонал – являетесь движущей силой организации. Без вашей поддержки и непосредственного участия невозможно дальнейшее развитие информационного пространства и движение вперед в области современных технологий. В Центре повышения квалификации открыт курс «Пользователь персонального компьютера», куда вы можете подать заявку, пройти обучение и в дальнейшем использовать полученные навыки, как в своей профессиональной деятельности, так и в работе Ассоциации. Компьютерная грамотность членов организации, современные возможности получения информации и осуществление быстрой связи позволят совместно решать проблемы сестринского и акушерского дела и повышать престиж профессий в обществе!</w:t>
      </w:r>
    </w:p>
    <w:p>
      <w:pPr>
        <w:pStyle w:val="Normal"/>
        <w:spacing w:lineRule="auto" w:line="336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</w:p>
    <w:p>
      <w:pPr>
        <w:pStyle w:val="Normal"/>
        <w:spacing w:lineRule="auto" w:line="336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лагодарю за внимание!</w:t>
      </w:r>
    </w:p>
    <w:p>
      <w:pPr>
        <w:pStyle w:val="Normal"/>
        <w:spacing w:lineRule="auto" w:line="336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footerReference w:type="default" r:id="rId1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9;&#1083;&#1077;&#1082;&#1090;&#1088;&#1086;&#1085;&#1085;&#1099;&#1081;_&#1076;&#1086;&#1082;&#1091;&#1084;&#1077;&#1085;&#1090;" TargetMode="External"/><Relationship Id="rId3" Type="http://schemas.openxmlformats.org/officeDocument/2006/relationships/hyperlink" Target="http://ru.wikipedia.org/wiki/&#1060;&#1072;&#1081;&#1083;" TargetMode="External"/><Relationship Id="rId4" Type="http://schemas.openxmlformats.org/officeDocument/2006/relationships/hyperlink" Target="http://ru.wikipedia.org/wiki/&#1050;&#1086;&#1084;&#1087;&#1100;&#1102;&#1090;&#1077;&#1088;&#1085;&#1072;&#1103;_&#1089;&#1077;&#1090;&#1100;" TargetMode="External"/><Relationship Id="rId5" Type="http://schemas.openxmlformats.org/officeDocument/2006/relationships/hyperlink" Target="http://ru.wikipedia.org/wiki/URL" TargetMode="External"/><Relationship Id="rId6" Type="http://schemas.openxmlformats.org/officeDocument/2006/relationships/hyperlink" Target="http://ru.wikipedia.org/wiki/&#1048;&#1085;&#1090;&#1077;&#1088;&#1085;&#1077;&#1090;" TargetMode="External"/><Relationship Id="rId7" Type="http://schemas.openxmlformats.org/officeDocument/2006/relationships/hyperlink" Target="mailto:mail@opsa.info" TargetMode="External"/><Relationship Id="rId8" Type="http://schemas.openxmlformats.org/officeDocument/2006/relationships/hyperlink" Target="http://ru.wikipedia.org/wiki/&#1048;&#1085;&#1090;&#1077;&#1088;&#1085;&#1077;&#1090;" TargetMode="External"/><Relationship Id="rId9" Type="http://schemas.openxmlformats.org/officeDocument/2006/relationships/hyperlink" Target="http://ru.wikipedia.org/wiki/&#1055;&#1077;&#1088;&#1089;&#1086;&#1085;&#1072;&#1083;&#1100;&#1085;&#1099;&#1081;_&#1082;&#1086;&#1084;&#1087;&#1100;&#1102;&#1090;&#1077;&#1088;" TargetMode="External"/><Relationship Id="rId10" Type="http://schemas.openxmlformats.org/officeDocument/2006/relationships/hyperlink" Target="http://ru.wikipedia.org/wiki/&#1058;&#1077;&#1083;&#1077;&#1092;&#1086;&#1085;&#1085;&#1072;&#1103;_&#1089;&#1077;&#1090;&#1100;_&#1086;&#1073;&#1097;&#1077;&#1075;&#1086;_&#1087;&#1086;&#1083;&#1100;&#1079;&#1086;&#1074;&#1072;&#1085;&#1080;&#1103;" TargetMode="External"/><Relationship Id="rId11" Type="http://schemas.openxmlformats.org/officeDocument/2006/relationships/hyperlink" Target="http://www.skype.com/" TargetMode="External"/><Relationship Id="rId12" Type="http://schemas.openxmlformats.org/officeDocument/2006/relationships/hyperlink" Target="http://www.opsa.info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ой доклад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5:54:00Z</dcterms:created>
  <dc:creator>Sveta</dc:creator>
  <dc:description/>
  <dc:language>en-US</dc:language>
  <cp:lastModifiedBy>ОПСА</cp:lastModifiedBy>
  <dcterms:modified xsi:type="dcterms:W3CDTF">2011-06-03T05:54:00Z</dcterms:modified>
  <cp:revision>2</cp:revision>
  <dc:subject/>
  <dc:title/>
</cp:coreProperties>
</file>