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0" w:after="0"/>
        <w:rPr/>
      </w:pPr>
      <w:r>
        <w:rPr>
          <w:b/>
          <w:caps/>
          <w:shadow w:val="false"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hadow w:val="false"/>
          <w:sz w:val="24"/>
          <w:szCs w:val="24"/>
        </w:rPr>
      </w:pPr>
      <w:r>
        <w:rPr>
          <w:b/>
          <w:caps/>
          <w:shadow w:val="false"/>
          <w:sz w:val="24"/>
          <w:szCs w:val="24"/>
        </w:rPr>
        <w:t>Опыт выхаживания детей с экстремально низкой массой тела (ЭНМТ) в отделении реанимации и интенсивной терапии МУЗ КРД № 1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</w:rPr>
      </w:pPr>
      <w:r>
        <w:rPr>
          <w:b/>
          <w:caps/>
          <w:shadow w:val="fals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 xml:space="preserve">Н.Н. Кривоносова, </w:t>
      </w:r>
    </w:p>
    <w:p>
      <w:pPr>
        <w:pStyle w:val="Normal"/>
        <w:spacing w:lineRule="auto" w:line="240" w:before="0" w:after="0"/>
        <w:jc w:val="right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старшая медицинская сестра ОРИТ</w:t>
      </w:r>
    </w:p>
    <w:p>
      <w:pPr>
        <w:pStyle w:val="Normal"/>
        <w:spacing w:lineRule="auto" w:line="240" w:before="0" w:after="0"/>
        <w:jc w:val="right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МУЗ КРД № 1 (педиатр.стационар)</w:t>
      </w:r>
    </w:p>
    <w:p>
      <w:pPr>
        <w:pStyle w:val="Normal"/>
        <w:spacing w:lineRule="auto" w:line="336" w:before="0" w:after="0"/>
        <w:ind w:firstLine="709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spacing w:lineRule="auto" w:line="336" w:before="0" w:after="0"/>
        <w:ind w:firstLine="709"/>
        <w:jc w:val="center"/>
        <w:rPr>
          <w:shadow w:val="false"/>
        </w:rPr>
      </w:pPr>
      <w:r>
        <w:rPr>
          <w:shadow w:val="false"/>
        </w:rPr>
        <w:t>Здравствуйте, уважаемые коллеги!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>Слайд №2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>Прежде, чем перейти к теме моего доклада, я бы хотела рассказать немного истории и определение понятия «ребенок с экстремально низкой массой тела»: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shadow w:val="false"/>
        </w:rPr>
        <w:t xml:space="preserve">До 1992 года в России под понятием «рождение живого ребёнка»  подразумевалось полное выделение из организма матери плода при сроке беременности 28 недель и более.  Приказом Министерства здравоохранения Российской Федерации № 348-190 от декабря 1992 года введены критерии живо- и мертворождения, рекомендованные Всемирной организацией здравоохранения еще в 1972 году – срок 22 недели и более  и масса тела 500 гр. и более. Этим же приказом введены термины  «преждевременные роды в 22-28 недель» и «недоношенный ребенок с экстремально низкой массой тела от 500 до 999 гр.». </w:t>
        <w:tab/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 xml:space="preserve">Что за этим последовало? 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/>
      </w:pPr>
      <w:r>
        <w:rPr>
          <w:b/>
          <w:caps/>
          <w:shadow w:val="false"/>
          <w:sz w:val="24"/>
          <w:szCs w:val="24"/>
          <w:u w:val="single"/>
        </w:rPr>
        <w:t>Слайд №3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 xml:space="preserve">В соответствии с критериями регистрации рождений определен переход к 2012 году на современные технологии  выхаживания детей, родившихся в сроки беременности 22 недели и экстремально низкой массой тела. Это диктует необходимость совершенствования  оказания помощи по родоразрешению и выхаживанию глубоконедоношенных детей. 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>Обратимся к цифрам по педиатрическому стационару Клинического родильного дома № 1.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/>
      </w:pPr>
      <w:r>
        <w:rPr>
          <w:b/>
          <w:caps/>
          <w:shadow w:val="false"/>
          <w:sz w:val="24"/>
          <w:szCs w:val="24"/>
          <w:u w:val="single"/>
        </w:rPr>
        <w:t>Слайд №4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 xml:space="preserve">За 3 года пролечено 89 детей с экстремально низкой массой тела. На слайде наглядно видно увеличение числа таких детей в 2010 году </w:t>
      </w:r>
      <w:r>
        <w:rPr>
          <w:b/>
          <w:shadow w:val="false"/>
        </w:rPr>
        <w:t>(щелчок).</w:t>
      </w:r>
      <w:r>
        <w:rPr>
          <w:shadow w:val="false"/>
        </w:rPr>
        <w:t xml:space="preserve"> Все 36 детей лечились в  отделении реанимации и интенсивной терапии. Средняя  масса при рождении  составила 873 гр. (от 615  до 999 гр.). Возраст женщин колебался от  18 до 36 лет.</w:t>
      </w:r>
      <w:r>
        <w:rPr>
          <w:rFonts w:cs="+mn-cs" w:ascii="Arial" w:hAnsi="Arial"/>
          <w:shadow w:val="false"/>
          <w:color w:val="000000"/>
        </w:rPr>
        <w:t xml:space="preserve"> </w:t>
      </w:r>
      <w:r>
        <w:rPr>
          <w:shadow w:val="false"/>
        </w:rPr>
        <w:t>Длительность пребывания  в отделении реанимации  составила в среднем 21 койко-день.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/>
      </w:pPr>
      <w:r>
        <w:rPr>
          <w:b/>
          <w:caps/>
          <w:shadow w:val="false"/>
          <w:sz w:val="24"/>
          <w:szCs w:val="24"/>
          <w:u w:val="single"/>
        </w:rPr>
        <w:t xml:space="preserve">Слайд №5 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shadow w:val="false"/>
        </w:rPr>
        <w:t>Особое внимание в отделении реанимации и интенсивной терапии уделяется организации помощи детям с экстремально низкой массой тела, и</w:t>
      </w:r>
      <w:r>
        <w:rPr>
          <w:rFonts w:eastAsia="Calibri"/>
          <w:shadow w:val="false"/>
          <w:lang w:eastAsia="en-US"/>
        </w:rPr>
        <w:t>з чего складывается успех в выхаживании таких детей</w:t>
      </w:r>
      <w:r>
        <w:rPr>
          <w:shadow w:val="false"/>
        </w:rPr>
        <w:t>.</w:t>
      </w:r>
      <w:r>
        <w:rPr>
          <w:rFonts w:eastAsia="Calibri"/>
          <w:shadow w:val="false"/>
          <w:lang w:eastAsia="en-US"/>
        </w:rPr>
        <w:t xml:space="preserve"> </w:t>
      </w:r>
    </w:p>
    <w:p>
      <w:pPr>
        <w:pStyle w:val="Normal"/>
        <w:spacing w:lineRule="auto" w:line="336" w:before="0" w:after="0"/>
        <w:rPr>
          <w:rFonts w:eastAsia="Calibri"/>
          <w:b/>
          <w:b/>
          <w:caps/>
          <w:shadow w:val="false"/>
          <w:sz w:val="24"/>
          <w:szCs w:val="24"/>
          <w:u w:val="single"/>
          <w:lang w:eastAsia="en-US"/>
        </w:rPr>
      </w:pPr>
      <w:r>
        <w:rPr>
          <w:rFonts w:eastAsia="Calibri"/>
          <w:b/>
          <w:caps/>
          <w:shadow w:val="false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 xml:space="preserve">Слайд № 6 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 xml:space="preserve">Кадры решают все. Это действительно так. Без высокой квалификации сестринского персонала невозможно оказание помощи этой группе детей. 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>Профессионализм медицинских сестер отделения реанимации и интенсивной терапии подтверждается следующими данными: 82% медицинских сестер имеют квалификационную категорию, из них 60,8% - с высшей категорией. 27 из 28 медицинских сестер имеют сертификаты по специальности «Сестринское дело в педиатрии».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>Слайд № 7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>Отделение оснащено современным оборудованием, необходимым для выхаживания детей с экстремально низкой массой тела: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shadow w:val="false"/>
        </w:rPr>
        <w:t xml:space="preserve">В техническом арсенале отделения имеются </w:t>
      </w:r>
      <w:r>
        <w:rPr>
          <w:rFonts w:cs="+mn-cs" w:ascii="Comic Sans MS" w:hAnsi="Comic Sans MS"/>
          <w:shadow w:val="false"/>
          <w:color w:val="FFFFFF"/>
          <w:sz w:val="36"/>
          <w:szCs w:val="36"/>
        </w:rPr>
        <w:t xml:space="preserve"> </w:t>
      </w:r>
      <w:r>
        <w:rPr>
          <w:shadow w:val="false"/>
        </w:rPr>
        <w:t xml:space="preserve">5 инкубаторов интенсивной терапии с двойными стенками, с сервоконтролем температуры, с активным увлажнением до 95%; 11 мониторов, с сенсорным дисплеем, фиксирующих все жизненноважные параметры, 18 электронных шприцевых дозаторов, с возможностью инфузии со скоростью  от 0,1 мл/ в час. Благодаря бесперебойному снабжению одноразовым расходным материалом и медикаментами, нам удается успешно осуществлять уход за детьми этой группы. 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>Слайд № 8</w:t>
      </w:r>
    </w:p>
    <w:p>
      <w:pPr>
        <w:pStyle w:val="Normal"/>
        <w:spacing w:lineRule="auto" w:line="336" w:before="0" w:after="0"/>
        <w:ind w:firstLine="709"/>
        <w:jc w:val="both"/>
        <w:rPr>
          <w:rFonts w:ascii="Comic Sans MS" w:hAnsi="Comic Sans MS" w:cs="+mn-cs"/>
          <w:shadow w:val="false"/>
          <w:color w:val="000000"/>
          <w:sz w:val="48"/>
          <w:szCs w:val="48"/>
        </w:rPr>
      </w:pPr>
      <w:r>
        <w:rPr>
          <w:shadow w:val="false"/>
        </w:rPr>
        <w:t>Огромное значение для выхаживания глубоконедоношенных детей имеет соблюдение лечебно-охранительного режима.</w:t>
      </w:r>
      <w:r>
        <w:rPr>
          <w:rFonts w:cs="+mn-cs" w:ascii="Comic Sans MS" w:hAnsi="Comic Sans MS"/>
          <w:shadow w:val="false"/>
          <w:color w:val="000000"/>
          <w:sz w:val="48"/>
          <w:szCs w:val="48"/>
        </w:rPr>
        <w:t xml:space="preserve"> </w:t>
      </w:r>
    </w:p>
    <w:p>
      <w:pPr>
        <w:pStyle w:val="Normal"/>
        <w:spacing w:lineRule="auto" w:line="336" w:before="0" w:after="0"/>
        <w:ind w:firstLine="709"/>
        <w:jc w:val="both"/>
        <w:rPr>
          <w:rFonts w:ascii="Comic Sans MS" w:hAnsi="Comic Sans MS" w:cs="+mn-cs"/>
          <w:shadow w:val="false"/>
          <w:color w:val="FFFFFF"/>
          <w:sz w:val="36"/>
          <w:szCs w:val="36"/>
        </w:rPr>
      </w:pPr>
      <w:r>
        <w:rPr>
          <w:shadow w:val="false"/>
          <w:color w:val="000000"/>
        </w:rPr>
        <w:t xml:space="preserve">С этой целью разработаны алгоритмы </w:t>
      </w:r>
      <w:r>
        <w:rPr>
          <w:shadow w:val="false"/>
        </w:rPr>
        <w:t>ухода, соблюдается принцип 3 «Т» – темно, тепло и тихо. При  минимальном количестве подходов к ребенку, персонал оказывает ему максимум помощи, что возможно только при очень высокой профессиональной подготовке.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 xml:space="preserve">В отделении  четко определены  «тихие» часы, они составляют не менее 80% времени! Лечебно-охранительный режим основан на защите младенца от таких повреждающих факторов, как гипотермия, боль, яркий свет, стресс и шум. 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>До 90% прикосновений медицинского персонала носит негативную для ребенка окраску. С этой целью уменьшены подходы к ним, используются следующие способы обезболивания: контакт с руками матери или персонала во время процедуры, если это возможно; прикладывание к груди во время процедур, либо сосание пустышки; использование местноанестезирующего крема «</w:t>
      </w:r>
      <w:r>
        <w:rPr>
          <w:shadow w:val="false"/>
          <w:lang w:val="en-US"/>
        </w:rPr>
        <w:t>EMLA</w:t>
      </w:r>
      <w:r>
        <w:rPr>
          <w:shadow w:val="false"/>
        </w:rPr>
        <w:t xml:space="preserve">», использование 0,1 -2,0 мл 24-50% глюкозы </w:t>
      </w:r>
      <w:r>
        <w:rPr>
          <w:shadow w:val="false"/>
          <w:lang w:val="en-US"/>
        </w:rPr>
        <w:t>per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os</w:t>
      </w:r>
      <w:r>
        <w:rPr>
          <w:shadow w:val="false"/>
        </w:rPr>
        <w:t xml:space="preserve"> перед и во время процедур.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shadow w:val="false"/>
        </w:rPr>
        <w:t xml:space="preserve">Для снижения уровня шума в отделении не допускаются громкие разговоры около инкубаторов и кроваток, хождение на высоких каблуках, использование сотовых телефонов. 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>Слайд № 9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 xml:space="preserve">Организация ухода за детьми с экстремально низкой массой тела включает в себя гигиенический и специальный уход, зондовое вскармливание, проведение инфузионной терапии, оказание неотложной помощи. 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  <w:color w:val="000000"/>
        </w:rPr>
      </w:pPr>
      <w:r>
        <w:rPr>
          <w:shadow w:val="false"/>
        </w:rPr>
        <w:t xml:space="preserve">Для создания физиологического положения ребенку в кроватке или инкубаторе изготавливается из пеленок «гнездо», в котором ребенку удобно. Серьезно внимание уделяется эмоциональному контакту родителей с ребенком, с этой целью организованы ежедневные свидания. 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color w:val="000000"/>
          <w:sz w:val="24"/>
          <w:szCs w:val="24"/>
          <w:u w:val="single"/>
        </w:rPr>
      </w:pPr>
      <w:r>
        <w:rPr>
          <w:b/>
          <w:caps/>
          <w:shadow w:val="false"/>
          <w:color w:val="000000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 xml:space="preserve">Слайд № 10 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shadow w:val="false"/>
        </w:rPr>
        <w:t xml:space="preserve">Интенсивное наблюдение и адекватная оценка состояния ребенка, являются неотъемлемой частью работы медицинской сестры. </w:t>
      </w:r>
      <w:r>
        <w:rPr>
          <w:rFonts w:cs="+mn-cs" w:ascii="Comic Sans MS" w:hAnsi="Comic Sans MS"/>
          <w:shadow w:val="false"/>
          <w:color w:val="FFFFFF"/>
          <w:sz w:val="36"/>
          <w:szCs w:val="36"/>
        </w:rPr>
        <w:t xml:space="preserve"> </w:t>
      </w:r>
      <w:r>
        <w:rPr>
          <w:shadow w:val="false"/>
        </w:rPr>
        <w:t>В  отделении  используется постановка внутривенных силиконовых магистралей, с 2008 года это единственный способ обеспечения венозного доступа, которым владеет каждая палатная медицинская сестра отделения.  Профилактика повреждений кожи, как один из основных моментов специального ухода за глубоконедоношенными детьми, проводится с учетом некоторых особенностей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contextualSpacing/>
        <w:rPr>
          <w:shadow w:val="false"/>
        </w:rPr>
      </w:pPr>
      <w:r>
        <w:rPr>
          <w:shadow w:val="false"/>
        </w:rPr>
        <w:t>фиксация специальными прозрачными пленкам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contextualSpacing/>
        <w:rPr>
          <w:shadow w:val="false"/>
        </w:rPr>
      </w:pPr>
      <w:r>
        <w:rPr>
          <w:shadow w:val="false"/>
        </w:rPr>
        <w:t>не используются давящие повязки, лонгет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contextualSpacing/>
        <w:rPr>
          <w:shadow w:val="false"/>
        </w:rPr>
      </w:pPr>
      <w:r>
        <w:rPr>
          <w:shadow w:val="false"/>
        </w:rPr>
        <w:t>используются  только стерильные пелен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contextualSpacing/>
        <w:rPr>
          <w:shadow w:val="false"/>
        </w:rPr>
      </w:pPr>
      <w:r>
        <w:rPr>
          <w:shadow w:val="false"/>
        </w:rPr>
        <w:t>используются индивидуальные перчатки при уходе за каждым ребенком.</w:t>
      </w:r>
    </w:p>
    <w:p>
      <w:pPr>
        <w:pStyle w:val="Normal"/>
        <w:spacing w:lineRule="auto" w:line="336" w:before="0" w:after="0"/>
        <w:rPr>
          <w:shadow w:val="false"/>
        </w:rPr>
      </w:pPr>
      <w:r>
        <w:rPr>
          <w:shadow w:val="false"/>
        </w:rPr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>Слайд № 11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shadow w:val="false"/>
        </w:rPr>
        <w:t>Успех в  выхаживании  ребенка с экстремально низкой массой тела на 80% зависит от внимательности, сострадания, чуткости, ласковых рук и желания помочь у медицинской сестры, а также от ее высокой профессиональной компетентности.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>Слайд №12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 xml:space="preserve">Подводя итоги по статистическим данным педиатрического стационара, летальность недоношенных за последние 10 лет снизилась в  9 раз.  Это произошло благодаря развитию неонатальных технологий, постоянному повышению профессионализма медицинских сестер, улучшению медикаментозного обеспечения. 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>Слайд №13</w:t>
      </w:r>
    </w:p>
    <w:p>
      <w:pPr>
        <w:pStyle w:val="Normal"/>
        <w:spacing w:lineRule="auto" w:line="336" w:before="0" w:after="0"/>
        <w:ind w:firstLine="709"/>
        <w:jc w:val="both"/>
        <w:rPr>
          <w:shadow w:val="false"/>
        </w:rPr>
      </w:pPr>
      <w:r>
        <w:rPr>
          <w:shadow w:val="false"/>
        </w:rPr>
        <w:t xml:space="preserve">Для дальнейшего снижения показателей летальности запланированы в 2012 году обучение сестринского персонала </w:t>
      </w:r>
      <w:r>
        <w:rPr>
          <w:bCs/>
          <w:shadow w:val="false"/>
        </w:rPr>
        <w:t xml:space="preserve">на курсах тематического усовершенствования «Организация помощи детям с  экстремально низкой массой тела» в Центре повышения квалификации работников здравоохранения,  разработка и внедрение стандартов простых медицинских услуг для детей с экстремально низкой массой тела и решение вопроса о дальнейшем техническом оснащении отделения современным оборудованием и предметами медицинского назначения. 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/>
      </w:pPr>
      <w:r>
        <w:rPr>
          <w:rFonts w:eastAsia="Times New Roman"/>
          <w:b/>
          <w:caps/>
          <w:shadow w:val="false"/>
          <w:sz w:val="24"/>
          <w:szCs w:val="24"/>
          <w:u w:val="single"/>
        </w:rPr>
        <w:t xml:space="preserve"> </w:t>
      </w:r>
      <w:r>
        <w:rPr>
          <w:b/>
          <w:caps/>
          <w:shadow w:val="false"/>
          <w:sz w:val="24"/>
          <w:szCs w:val="24"/>
          <w:u w:val="single"/>
        </w:rPr>
        <w:t xml:space="preserve">Слайд № 14 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shadow w:val="false"/>
        </w:rPr>
        <w:t>Сегодня, к сожалению, нельзя сказать, что все выжившие дети с экстремально низкой массой тела адаптированы к жизни в полном объеме, но,  благодаря стараниям и усилиям всего коллектива, их количество увеличивается с каждым годом, качество жизни этих детей  улучшается. В течение этих лет    накапливался опыт выхаживания  глубоконедоношенных детей в отделении, и теперь  с уверенностью можно сказать, что мы умеем  это делать!   На фотографии  - бывшая пациентка отделения реанимации и интенсивной терапии: вес при рождении 800 гр., в реанимации лечилась  месяц  в конце 2009 года, сейчас ей 1,5 годика, и у ребенка все в полном порядке! Значит, наш труд не напрасен  и востребован!</w:t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</w:r>
    </w:p>
    <w:p>
      <w:pPr>
        <w:pStyle w:val="Normal"/>
        <w:spacing w:lineRule="auto" w:line="336" w:before="0" w:after="0"/>
        <w:rPr>
          <w:b/>
          <w:b/>
          <w:caps/>
          <w:shadow w:val="false"/>
          <w:sz w:val="24"/>
          <w:szCs w:val="24"/>
          <w:u w:val="single"/>
        </w:rPr>
      </w:pPr>
      <w:r>
        <w:rPr>
          <w:b/>
          <w:caps/>
          <w:shadow w:val="false"/>
          <w:sz w:val="24"/>
          <w:szCs w:val="24"/>
          <w:u w:val="single"/>
        </w:rPr>
        <w:t>Слайд №15</w:t>
      </w:r>
    </w:p>
    <w:p>
      <w:pPr>
        <w:pStyle w:val="Normal"/>
        <w:spacing w:lineRule="auto" w:line="336" w:before="0" w:after="0"/>
        <w:rPr>
          <w:shadow w:val="false"/>
        </w:rPr>
      </w:pPr>
      <w:r>
        <w:rPr>
          <w:rFonts w:eastAsia="Times New Roman"/>
          <w:shadow w:val="false"/>
        </w:rPr>
        <w:t xml:space="preserve"> </w:t>
      </w:r>
      <w:r>
        <w:rPr>
          <w:shadow w:val="false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+mn-ea" w:cs="Times New Roman"/>
      <w:shadow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53:00Z</dcterms:created>
  <dc:creator>Ната</dc:creator>
  <dc:description/>
  <dc:language>en-US</dc:language>
  <cp:lastModifiedBy>ОПСА</cp:lastModifiedBy>
  <cp:lastPrinted>2011-05-16T11:49:00Z</cp:lastPrinted>
  <dcterms:modified xsi:type="dcterms:W3CDTF">2011-06-03T05:53:00Z</dcterms:modified>
  <cp:revision>2</cp:revision>
  <dc:subject/>
  <dc:title/>
</cp:coreProperties>
</file>