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Государственное учреждение здравоохран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Омской области «Областная клиническая больница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медицинская сестра отделения новорожденных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Капанина Е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Старшая медицинская сестр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отделения новорожденных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 xml:space="preserve">Мехова Т.А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 1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астер – класс по взятию образцов крови при проведении массового обследования новорожденных детей на наследственные заболевания»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важаемый президиум! Уважаемые коллеги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Слайд № 2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еонатальный скрининг – это массовое обследование новорожденных детей,  один из эффективных способов выявления наиболее распространенных врожденных и наследственных заболеваний. Он важен, потому что большинство тестируемых заболеваний никак не проявляются при рождении и даже в течение первых месяцев жизни. Но со временем появляются необратимые симптомы болезни, такие как - умственная отсталость, нарушение роста и развития, поражение легких, сердца, слепота и даже смерть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>У родителей, которые здоровы сами, имеют здоровых детей и родственников, могут появиться дети с наследственными заболеваниями в силу определенных генетических закономерностей. Фактически большинство таких больных появляются в семьях, не отягощенных наследственными заболеваниями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 3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ирной организацией здравоохранения  приняты требования, которым должны отвечать программы скрининга новорожденных на наследственные заболевания. Взятие образцов крови у новорожденных осуществляется с учетом положений статей 32 и 33 «Основ законодательства Российской Федерации об охране здоровья граждан» от 22 июля 1993года , а обследование  на основании Приказа № 185 Министерства здравоохранения и социального развития Российской Федерации от 22 марта 2006 года «О массовом обследовании новорожденных детей на наследственные заболевания», в котором оговаривается порядок организации и оснащения медикогенетической службы, а также информационная поддержка населени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Слайд № 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Результаты массового обследования неонатального скрининг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>за  2009-2010 го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826"/>
        <w:gridCol w:w="1571"/>
        <w:gridCol w:w="1826"/>
        <w:gridCol w:w="1571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болев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следовано за 2009го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явлено за2009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следовано за 2010го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явлено за 2010год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енилкетонур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43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99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ожденный гипотиреоз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16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99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дреногенитальный синдро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44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99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алактозем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44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99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ковисцидоз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44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99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мской области скрининг новорожденных проводится с 1991 года на фенилкетонурию и врожденный гипотериоз. А с 2006 года, в рамках реализации приоритетного национального проекта «Здоровье», дополнена диагностикой на  адреногенитальный синдром, галактоземию и муковисцидоз.</w:t>
      </w:r>
    </w:p>
    <w:p>
      <w:pPr>
        <w:pStyle w:val="Normal"/>
        <w:jc w:val="both"/>
        <w:rPr/>
      </w:pPr>
      <w:r>
        <w:rPr>
          <w:sz w:val="28"/>
          <w:szCs w:val="28"/>
        </w:rPr>
        <w:t>За период 2009 – 2010 года в регионе произошло увеличение числа обследованных новорожденных, что способствует раннему выявлению и своевременному лечению наследственных заболев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 родильные дома г. Омска и Омской области доставляют тест-бланки с  высушенными пятнами крови в лабораторию неонатального скрининга, которая располагается на базе иммунологической лаборатории Областной клинической больни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решите представить вашему вниманию мастер – класс по  взятию образцов крови при проведении массового обследования новорожденных детей на наследственные заболе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ец крови берется из пятки новорожденного ребенка через 3 часа после кормления на 4 день жизнь у доношенного ребенка и на 7 день у недонош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зятие  крови осуществляется на специальные фильтрованные тест – бла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бедиться в наличии информированного согласия законных представителей новорожденного ( мамы 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ботать руки гигиеническим способом, осуш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ь на манипуляционном столе необходимое оснащ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оток полиме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рлевые салфетки стери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тные шарики стери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нц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 перчатки стери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ирт этиловый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анцет пяточный</w:t>
      </w:r>
    </w:p>
    <w:p>
      <w:pPr>
        <w:pStyle w:val="Normal"/>
        <w:jc w:val="both"/>
        <w:rPr/>
      </w:pPr>
      <w:r>
        <w:rPr>
          <w:sz w:val="28"/>
          <w:szCs w:val="28"/>
        </w:rPr>
        <w:t>- тест – блан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ся маме новорожденного ребенка в палате совместного пребывания, объяснить ход предстоящей процед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 в палате обработать руки гигиеническим способом, осушить, надеть стерильные перч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мыть пятку новорожденного под проточной водой, осуш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ботать пятку новорожденного стерильной марлевой салфеткой смоченной спиртом этиловым 7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естить использованную салфетку в контейнер для дезинфекции класса  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ботанное место промокнуть сухой стерильной салфеткой, во избежании гемолиза кр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естить использованную салфетку в контейнер для дезинфекции класса  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ле высыхания кожи взять  «ланцет- пяточный» и сделать прокол кожи пя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стить использованный ланцет - пяточный в непрокалываемый контейнер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алить первую каплю крови  стерильным сухим тамп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естить использованный тампон в контейнер для дезинфекции класса  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2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пендикулярно к пятке приложить тест – бланк и пропитать кровью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стью и насквоз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2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жать к месту прокола стерильный ватный шарик, смоченный спиртом этиловым 70 и держать его 2-3 мину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ый материал, перчатки поместить в контейнер для дезинфекции класса 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ботать руки гигиеническим способом, осуш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2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полнить тест – бланк разборчивым почерком, шариковой ручкой, согласно графам, высушить в горизонтальном положении не менее 2 часов без применения дополнительной тепловой обработки и попадания солнечных луч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2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 – бланк упаковать в чистый конверт, положить в термоконтейнер с хладоэле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2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делать соответствующую запись о результатах выполнения в истории развития новорожден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оставку тест - бланка в термоконтейнере в иммунологическую лаборатор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зультаты тестирования поступают к врачу-генетику медико-генетической консультации. В случае не соответствия показателей норме,  врач-генетик вызывает  ребенка для повторного обслед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место 2 ситуации: либо был «ложноположительный» тест, и тогда ретестирование будет в норме, а ребенок – здоров. Либо повторный  тест подтвердит диагноз наследственного заболевания. И в этом случае извещается семья ребенка,  назначается дальнейшее наблюдение и адекватное л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исключить «ложноположительный» результат, крайне необходимо соблюдать технологию взятия крови, которая была продемонстриров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3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асибо за внимание!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6:00Z</dcterms:created>
  <dc:creator>БЕЗУМНЫЙ МАКС</dc:creator>
  <dc:description/>
  <dc:language>en-US</dc:language>
  <cp:lastModifiedBy>1rd4-akush-ss</cp:lastModifiedBy>
  <cp:lastPrinted>2011-05-25T18:08:00Z</cp:lastPrinted>
  <dcterms:modified xsi:type="dcterms:W3CDTF">2011-05-25T11:09:00Z</dcterms:modified>
  <cp:revision>15</cp:revision>
  <dc:subject/>
  <dc:title>Обследование новорожденных на неонатальный скрининг</dc:title>
</cp:coreProperties>
</file>