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оложение о специализированной секци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мской профессиональной сестринской ассоциации</w:t>
      </w:r>
    </w:p>
    <w:p>
      <w:pPr>
        <w:pStyle w:val="Normal"/>
        <w:ind w:left="595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.Ю. Дорошенко,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ь профессионального комитета ОПСА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, здравствуй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 о создании специализированных секций Омской профессиональной сестринской ассоциации было принято на II отчетно-выборной конференции 10 декабря 2010 года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1 году из запланированных 4-х секций уже создана секция «Сестринское дело во фтизиатрии», и сегодня нам предстоит создать 2 секции: «Акушерское дело» и «Сестринское дело в неонатологии»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Специализированная секция является структурным подразделением профессионального комитета Омской профессиональной сестринской ассоциации, руководителями которого являются Марина Юрьевна Дорошенко по специальности «Сестринское дело» и Любовь Алексеевна Иващенко по специальности «Сестринское дело в педиатрии»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ция в своей деятельности руководствуется Уставом Ассоциации, настоящим положением, законодательными и иными актами Российской Федерации и взаимодействует со специализированными секциями Ассоциации медицинских сестер России, профессиональными комитетами Советов по сестринскому делу учреждений здравоохранения г. Омска и Омской области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Цель деятельности Секции состоит в содействии развитию профессионализма сестринского персонала в рамках определенной специальности, повышение качества оказания сестринской помощи населению, продвижение новаторских идей, распространение передового опыта, повышение профессионального престижа и статуса сестринского персонала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ми секции являются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и внедрении профессиональных стандартов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наиболее актуальных проблем сестринского персонала по данной специальности, разработка перспективных предложений по их решению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современных технологий деятельности сестринского персонала по конкретной специальности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общение и распространение передового опыта профессиональной деятельности по конкретной специальности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ординация направлений исследований в сестринском деле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учшение условий труда и профессионального быта, укрепление профессиональной солидарности, социальной и профессиональной защищенности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содействие повышению значимости профессиональных морально-этических норм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ция может осуществлять и иные виды деятельности, не противоречащие Уставу Ассоциации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компетенции специализированной секции относятся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нормативно-правовой базы здравоохранения в сфере кадровой политики в области сестринского дела и по организации нормирования труда специалистов со средним медицинским и высшим сестринским образованием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нормативно-правовой базы профессиональной подготовки и проектов профессиональных технологий деятельности специалистов со средним медицинским и высшим сестринским образованием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йствие внедрению профессиональных технологий деятельности специалистов со средним медицинским  и высшим сестринским образованием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деятельности и определение перечня простых, сложных и комплексных медицинских услуг в сестринской практике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и содействие внедрению технологий выполнения простых, сложных и комплексных сестринских услуг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участие в разработке содержательного компонента федерального государственного образовательного стандарта среднего профессионального образования, а также стандарта последипломной подготовки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содействие внедрению накопительной системы последипломного образования специалистов со средним медицинским и высшим сестринским образованием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йствие в подготовке и введении системы очно-заочного (дистанционного) дополнительного профессионального образования специалистов со средним медицинским и высшим сестринским образованием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стандартов оснащения рабочих мест специалистов со средним медицинским образованием в соответствии с порядком оказания медицинской помощи и реализуемыми услугами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методологии аттестации рабочих мест специалистов в соответствии с профессиональными стандартами их деятельности, требованиями эргономической и инфекционной безопасности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методических рекомендаций по проведению анализа потребности в средствах малой механизации и расходных материалах в соответствии с технологиями выполнения простых медицинских услуг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индикаторов качества деятельности сестринского персонала: структурных, технологических, результативных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2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ение предложений по проведению научно-практических конференций, обучающих семинаров, участие в подготовке и организации таких мероприятий, формирование программы и материалов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ение предложений и участие в организации профессиональных конкурсов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витии международного сотрудничества сестринского персонала по специальности, распространение международного опыта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вещение деятельности Секции с опорой на информационные ресурсы Ассоциации и иные профессиональные периодические издания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платформы для непрерывного общения специалистов, предоставление консультаций и методической помощи от лица Ассоциации с помощью сайта организации.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4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Специализированная секция состоит из председателя и членов. Ее работу возглавляет председатель, который утверждается Правлением Ассоциации, и считается избранными, если за него проголосовало более половины членов Правления от числа присутствующих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Численный состав Секции так же утверждается Правлением Ассоциации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 числа членов специализированной секции и других привлеченных специалистов создаются рабочие группы, а при необходимости, экспертные советы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5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Заседания Секции проводятся по мере необходимости, но не реже 1 раза в квартал. Члены Секции извещаются о планируемом заседании не позднее, чем за 5 дней до его проведения. Заседание считается правомочным, если на нем присутствует не менее половины его членов. Техническую работу по оформлению протоколов ведет секретарь Секции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Решение на заседании принимается большинством голосов в процессе обсуждения вопроса, вынесенного на заседание, и оформляется письменно за подписью Председателя Секции и секретаря заседания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Председатель Секции представляет ежегодный письменный отчет о деятельности руководителю профессионального комитета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Председатель Секции имеет право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обращаться за консультативной, организационной, методической, финансовой помощью, направленной на развитие Секции, в адрес Правления Ассоциации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в случае необходимости принимать участие в заседаниях Координационного совета Ассоциации, вносить предложения и вопросы по развитию Секции на обсуждение Правления Ассоциации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7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екции несет ответственность за делопроизводство секции, своевременно уведомляет президента Ассоциации о любых изменениях в ее составе. В случае передачи полномочий новому председателю, передает в его ведение всю документацию, связанную с работой Секции, делится приобретенным опытом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caps/>
          <w:u w:val="single"/>
        </w:rPr>
        <w:t>СЛАЙД № 18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рганизации деятельности секции необходима следующая документация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 специализированной секции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чный состав Секции: данные о председателе, членах, контакты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спективный план деятельности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предложения и решения Секции, экспертных и рабочих групп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также отчеты: аналитический по проблемам и годовой по реализованным мероприятиям текущей деятельности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9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На рассмотрение Правления Ассоциации выносятся следующие вопросы: изменения и дополнения к настоящему положению, а также изменение состава секции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0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важаемые коллеги! Для участия в работе специализированных секций в Ассоциацию поступили предложения от акушерок и медицинских сестер отделений новорожденных, и я хочу вам представить их кандидатуры для рассмотрения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у кого-то из присутствующих сегодня появилось желание войти в состав одной из секций, вы можете предложить и свою кандидатуру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пециализированную секцию «Акушерское дело» поступили резюме от 5 человек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Хомченко Ольга Васильевна –</w:t>
      </w:r>
      <w:r>
        <w:rPr>
          <w:b w:val="false"/>
          <w:sz w:val="28"/>
          <w:szCs w:val="28"/>
        </w:rPr>
        <w:t xml:space="preserve"> главная акушерка Клинического родильного дома № 1 (акушерского стационара), Заслуженный работник здравоохранения Российской Федерации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Она имеет высшее сестринское образование - менеджер по специальности «Сестринское дело»  и высшую квалификационную категорию по специальности «Организация сестринского дела». Стаж работы  - 34 года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Ольга Васильевна является членом Координационного совета Омской профессиональной сестринской ассоциации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1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Гриднева Ирина Станиславовна –</w:t>
      </w:r>
      <w:r>
        <w:rPr>
          <w:b w:val="false"/>
          <w:sz w:val="28"/>
          <w:szCs w:val="28"/>
        </w:rPr>
        <w:t xml:space="preserve"> старшая акушерка женской консультации № 2 Родильного дома № 2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 повышенный уровень образования, высшую квалификационную категорию по специальности «Акушерское дело». Награждена Почетной грамотой Министерства здравоохранения Омской области. Стаж работы по специальности - 29 лет.</w:t>
      </w: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рина Станиславовна является членом Совета по акушерскому делу родильного дома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2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ружинина Елена Викторовна –</w:t>
      </w:r>
      <w:r>
        <w:rPr>
          <w:b w:val="false"/>
          <w:sz w:val="28"/>
          <w:szCs w:val="28"/>
        </w:rPr>
        <w:t xml:space="preserve"> старшая акушерка акушерского отделения патологии беременности, дублер главной акушерки Областной клинической больницы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вышенный уровень образования, высшую квалификационную категорию по специальности «Акушерское дело». Награждена Почетной грамотой Министерства здравоохранения Омской области. Стаж работы по специальности - 21 год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Елена Викторовна является членом комитета по курации работы младшего персонала Совета по сестринскому делу больницы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3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 xml:space="preserve">Михайленко Анна Николаевна – </w:t>
      </w:r>
      <w:r>
        <w:rPr>
          <w:b w:val="false"/>
          <w:sz w:val="28"/>
          <w:szCs w:val="28"/>
        </w:rPr>
        <w:t>акушерка акушерского обсервационного отделения Клинического родильного дома № 6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 базовое медицинское образование по специальности «Акушерка»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вую квалификационную категорию по специальности «Акушерское дело». В 2010 году отмечена благодарностью департамента здравоохранения Администрации г. Омска. Стаж работы по специальности - 11 лет.</w:t>
      </w: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Анна Николаевна является членом экспертного комитета Совета по акушерскому делу родильного дома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4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Селезнёва Ирина Борисовна –</w:t>
      </w:r>
      <w:r>
        <w:rPr>
          <w:b w:val="false"/>
          <w:sz w:val="28"/>
          <w:szCs w:val="28"/>
        </w:rPr>
        <w:t xml:space="preserve"> старшая акушерка отделения патологии беременности Родильного дома № 4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меет повышенный уровень образования и первую квалификационную категорию по специальности «Акушерское дело». Стаж работы по специальности - 16 лет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Ирина Борисовна является членом комитета по инфекционной безопасности Совета по акушерскому делу родильного дома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5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пециализированную секцию «Сестринское дело в неонатологии» подали резюме 8 специалистов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ехова Татьяна Александровна –</w:t>
      </w:r>
      <w:r>
        <w:rPr>
          <w:b w:val="false"/>
          <w:sz w:val="28"/>
          <w:szCs w:val="28"/>
        </w:rPr>
        <w:t xml:space="preserve"> старшая медицинская сестра отделения новорожденных Областной клинической больницы, Заслуженный работник здравоохранения Российской Федерации, Почетный донор России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Имеет высшее сестринское образование - менеджер по специальности «Сестринское дело», высшую квалификационную категорию по специальности «Сестринское дело в педиатрии». Стаж работы по специальности - 26 лет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Татьяна Александровна является членом комитета по этике и информации Совета по сестринскому делу больницы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6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Зырянова Людмила Анатольевна –</w:t>
      </w:r>
      <w:r>
        <w:rPr>
          <w:b w:val="false"/>
          <w:sz w:val="28"/>
          <w:szCs w:val="28"/>
        </w:rPr>
        <w:t xml:space="preserve"> старшая медицинская сестра отделения реанимации и интенсивной терапии новорожденных Родильного дома № 4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 повышенный уровень образования и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ервую квалификационную категорию по специальности «Сестринское дело в педиатрии». Стаж работы по специальности - 17 лет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Людмила Анатольевна является членом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итета по инфекционной безопасности Совета по акушерскому делу родильного дома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7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Кайгородова Лариса Александровна –</w:t>
      </w:r>
      <w:r>
        <w:rPr>
          <w:b w:val="false"/>
          <w:sz w:val="28"/>
          <w:szCs w:val="28"/>
        </w:rPr>
        <w:t xml:space="preserve"> старшая медицинская сестра отделения реанимации новорожденных Родильного дома № 5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 базовое медицинское образование по специальности «Медицинская сестра»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первую квалификационную категорию по специальности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Сестринское дело в педиатрии». Стаж работы по специальности - 11 лет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ариса Александровна является членом Омской профессиональной сестринской ассоциации с 2008 года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8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Кривоносова Наталия Николаевна –</w:t>
      </w:r>
      <w:r>
        <w:rPr>
          <w:b w:val="false"/>
          <w:sz w:val="28"/>
          <w:szCs w:val="28"/>
        </w:rPr>
        <w:t xml:space="preserve"> старшая медицинская сестра отделения реанимации и интенсивной терапии новорожденных Клинического родильного дома № 1 (педиатрического стационара)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 повышенный уровень образования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граждена Почетной грамотой департамента здравоохранения Администрации г. Омска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Наталия Николаевна имеет высшую квалификационную категорию по специальности «Сестринское дело в педиатрии». Стаж работы по специальности - 19 лет.</w:t>
      </w: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вляется членом комитета по сестринской практике Совета по акушерскому делу родильного дома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9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Панфёрова Елена Владимировна –</w:t>
      </w:r>
      <w:r>
        <w:rPr>
          <w:b w:val="false"/>
          <w:sz w:val="28"/>
          <w:szCs w:val="28"/>
        </w:rPr>
        <w:t xml:space="preserve"> старшая медицинская сестра отделения патологии новорожденных Областной детской клинической больницы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Имеет повышенный уровень образования и первую квалификационную категорию по специальности «Сестринское дело в педиатрии». Стаж работы по специальности - 17 лет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лена Владимировна является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леном Совета по сестринскому делу больницы и профсоюзного комитета. Член Омской профессиональной сестринской ассоциации с 2000 года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0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Порядочных Евгения Владимировна –</w:t>
      </w:r>
      <w:r>
        <w:rPr>
          <w:b w:val="false"/>
          <w:sz w:val="28"/>
          <w:szCs w:val="28"/>
        </w:rPr>
        <w:t xml:space="preserve"> медицинская сестра отделения анестезиологии-реанимации и интенсивной терапии новорожденных Родильного дома № 2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 базовое медицинское образование по специальности «Медицинская сестра» и первую квалификационную категорию по специальности «Сестринское дело в педиатрии»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таж работы - 13 лет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гения Владимировна является членом Омской профессиональной сестринской ассоциации с 2010 года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caps/>
          <w:u w:val="single"/>
        </w:rPr>
        <w:t>СЛАЙД № 31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Харисова Ирина Владимировна –</w:t>
      </w:r>
      <w:r>
        <w:rPr>
          <w:b w:val="false"/>
          <w:sz w:val="28"/>
          <w:szCs w:val="28"/>
        </w:rPr>
        <w:t xml:space="preserve"> медицинская сестра отделения новорожденных детей Клинического родильного дома № 6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Имеет базовое медицинское образование по специальности «Медицинская сестра» и первую квалификационную категорию по специальности «Сестринское дело в педиатрии». Стаж работы по специальности - 11 лет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рина Владимировна является членом Омской профессиональной сестринской ассоциации с 2004 года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2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Шевченко Елена Анатольевна –</w:t>
      </w:r>
      <w:r>
        <w:rPr>
          <w:b w:val="false"/>
          <w:sz w:val="28"/>
          <w:szCs w:val="28"/>
        </w:rPr>
        <w:t xml:space="preserve"> старшая медицинская сестра отделения для новорожденных № 1 Клинического родильного дома № 1 (акушерского стационара)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 повышенный уровень образования. Награждена благодарственным письмом Омского городского совета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Елена Анатольевна имеет высшую квалификационную категорию по специальности «Сестринское дело в педиатрии». Стаж работы по специальности - 21 год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вляется руководителем этического комитета Совета по акушерскому делу родильного дома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3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важаемые коллеги! Приглашаю вас к участию в открытом микрофоне, вы можете высказать свои предложения по кандидатурам и работе секций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рю за внимание!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tify">
    <w:name w:val="ratif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3:42:00Z</dcterms:created>
  <dc:creator>Чупрова</dc:creator>
  <dc:description/>
  <cp:keywords/>
  <dc:language>en-US</dc:language>
  <cp:lastModifiedBy>ОПСА</cp:lastModifiedBy>
  <dcterms:modified xsi:type="dcterms:W3CDTF">2011-05-30T05:55:00Z</dcterms:modified>
  <cp:revision>258</cp:revision>
  <dc:subject/>
  <dc:title>Положение о Комитете Института профессиональных бухгалтеров и аудиторов России по бухгалтерскому учету и налогообложению в коммерческих организациях</dc:title>
</cp:coreProperties>
</file>