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СТЕР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РОВЕДЕНИЕ ПРЕДРЕЙСОВОГО И ПОСЛЕРЕЙСОВОГО МЕДИЦИНСКОГО ОСМОТРА ВОДИТЕЛЕЙ ТРАНСПОРТНЫХ СРЕДСТВ</w:t>
      </w:r>
      <w:r>
        <w:rPr>
          <w:rFonts w:cs="Times New Roman" w:ascii="Times New Roman" w:hAnsi="Times New Roman"/>
          <w:b/>
          <w:i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Ю.В. Савин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дицинская сестра экспертного отдела кабин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дицинского освидетельствования на состояния опьян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.И. Витвицкая,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ршая медицинская сестра экспертного отдел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ЗОО Н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й президиум! Уважаемые коллеги!</w:t>
      </w:r>
    </w:p>
    <w:p>
      <w:pPr>
        <w:pStyle w:val="Style17"/>
        <w:spacing w:lineRule="auto" w:line="360" w:before="0" w:after="0"/>
        <w:ind w:firstLine="709"/>
        <w:jc w:val="both"/>
        <w:rPr>
          <w:rStyle w:val="Emphasis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>Система организации медицинского обеспечения безопасности дорожного движения предусматривает комплекс мероприятий, включающих как медицинскую профилактику дорожно-транспортных происшествий, так и медицинскую помощь при их совершени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iCs w:val="false"/>
          <w:color w:val="000000"/>
          <w:sz w:val="28"/>
          <w:szCs w:val="28"/>
        </w:rPr>
        <w:t>Своевременно определить нарушения и отклонения в состоянии здоровья водителей возможно лишь при регулярном прохождении ими медицинских осмотро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iCs w:val="false"/>
          <w:color w:val="000000"/>
          <w:sz w:val="28"/>
          <w:szCs w:val="28"/>
        </w:rPr>
        <w:t>Правильная организация проведения предрейсовых медицинских осмотров является одним из ключевых звеньев профилактики дорожно-транспортных происшествий.</w:t>
      </w:r>
    </w:p>
    <w:p>
      <w:pPr>
        <w:pStyle w:val="Normal"/>
        <w:spacing w:lineRule="auto" w:line="360" w:before="0" w:after="0"/>
        <w:ind w:left="360" w:hanging="0"/>
        <w:jc w:val="both"/>
        <w:rPr>
          <w:rStyle w:val="Emphasis"/>
          <w:rFonts w:ascii="Times New Roman" w:hAnsi="Times New Roman" w:eastAsia="Times New Roman" w:cs="Times New Roman"/>
          <w:b/>
          <w:b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2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 этой целью в каждой организации, имеющей автотранспорт, необходима организация проведения предрейсовых медицинских осмотров водителей транспортных средств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3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й задачей предрейсовых медицинских осмотров является выявление у водителей признаков различных заболеваний, признаков употребления алкоголя, наркотических средств, психоактивных веществ, алкогольной интоксикации, утомл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4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едрейсовых и послерейсовых медицинских осмотров  осуществляется с учетом нормативной баз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от 10.12.1995г. «О безопасности дорожного движения»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от 08.01.1998г. «О наркотических средствах и психотропных веществах»/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екса законов о труде Р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а Министерства здравоохранения Российской Федерации от 21 августа 2003 г. «О предрейсовых медицинских осмотрах водителей транспортных средств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роведению предрейсовых медицинских осмотров допускаются медицинские работники, прошедшие специальную подготовку в соответствии с программой, утвержденной приказом </w:t>
      </w:r>
      <w:r>
        <w:rPr>
          <w:rFonts w:cs="Times New Roman" w:ascii="Times New Roman" w:hAnsi="Times New Roman"/>
          <w:sz w:val="28"/>
          <w:szCs w:val="28"/>
        </w:rPr>
        <w:t xml:space="preserve">Министерства здравоохранения Российской Феде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14.07.2003 года № 308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предрейсовых медицинских осмотров систематически обследуется весь водительский состав, а также выделяется группа риска, требующая более тщательного контроля, которой по решению администрации необходимо проводить и послерейсовые медицинские осмотр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ите представить вашему вниманию мастер–класс  по проведению предрейсового и послерейсового медицинского осмотра водителей транспортных средст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8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ведения осмотра необходимо подготовить оснаще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ппарат для измерения артериального давления, стетофонендоскоп;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тор концентрации паров этанола (разрешенный к применению Федеральной службой по надзору в сфере здравоохранения и социального развит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рмометр медицински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ы с секундомер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ресс–тесты на наркотические сред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9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предрейсового осмотра убедитесь в наличии путевого листа у водителя транспортного сред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10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те согласие водителя транспортного средства на проведение предрейсового  медицинского осмотр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глашая на осмотр индивидуально каждого водителя, медицинский работник обращает  внимание на как обследуемый заходит в кабинет, на его походку, внешний вид и повед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11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мотр начинается с опроса водителя. При опросе  обращается внимание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состояние кожных покровов, языка, слизистых оболочек полости зева, губ, глаз с целью выявления отклонения от их обычного вида (бледности или покраснения, синюшности или желтушности, наличие гипергидроза отечности лица или обложенности языка)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запаха алкоголя изо рта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бъективное самочувствие водителя, настроение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должительность сна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или отсутствие жалоб на состояние здоровь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1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осмотре медицинская сестра собирает объективную информацию, которая  включает в себя: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мерение температуры тела при наличии жалоб и объективных показателей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13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рение артериального давления и частоты сердечных сокращений проводится  в обязательном порядк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14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ние выдыхаемого воздуха на наличие алкоголя проводится всем водителям транспортного средств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15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ние биологической среды на содержание наркотических средств  по показания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16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 осмотра и при отсутствии каких-либо противопоказаний у водителя транспортного средства, на путевом листе ставится штамп «Допущен к рейсу» с указанием даты прохождения медицинского осмотра и подписи медицинского работник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17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проведенного предрейсового медицинского осмотра в обязательном порядке заносят в журнал учета предрейсового и послерейсового медицинского осмотра водителей транспортных средст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18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о время проведения предрейсового медицинского осмотра у водителя выявляются отклонения в работе сердечно-сосудистой системы, характерные изменения окраски кожных покровов, узкие или широкие зрачки, а также отклонения в поведении, запах алкоголя изо рта, то медицинский работник проводит  контроль трезвости  с обязательным оформлением протокола контроля трезвости в двух экземпляра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ин экземпляр остается у медицинского работника, проводившего контроль трезвости, второй - выдается руководителю организации, в которой работает водитель транспортного средств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19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наличии вышеперечисленных отклонений водитель транспортного средства направляется на медицинское освидетельствование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ца, подлежащие врачебно-наркологическому освидетельствованию в медицинских учреждениях, имеющих лицензию на этот вид деятельности, должны быть доставлены к месту его проведения как можно быстрее, но не позднее 2-х часов с момента выявления состояния опьянения в сопровождении представителя администрации учреждения, имея при себе направление на врачебно-наркологическое  освидетельствование  установленной форм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2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сновной оценкой  выполненной процедуры буд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учение отрицательных результатов исследования выдыхаемого воздуха на наличие алкоголя, биологической среды на наличие наркотических средств  и психотропных вещест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еспечение безопасности труд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илактика травматизма на предприят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илактика дорожно-транспортных происшеств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 2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годарю за внимание!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ntStyle14">
    <w:name w:val="Font Style14"/>
    <w:qFormat/>
    <w:rPr>
      <w:rFonts w:ascii="Bookman Old Style" w:hAnsi="Bookman Old Style" w:cs="Bookman Old Style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4:24:00Z</dcterms:created>
  <dc:creator>ADMIN</dc:creator>
  <dc:description/>
  <cp:keywords/>
  <dc:language>en-US</dc:language>
  <cp:lastModifiedBy>Sveta</cp:lastModifiedBy>
  <dcterms:modified xsi:type="dcterms:W3CDTF">2011-10-13T01:38:00Z</dcterms:modified>
  <cp:revision>25</cp:revision>
  <dc:subject/>
  <dc:title/>
</cp:coreProperties>
</file>