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u w:val="single"/>
          <w:lang w:val="en-US"/>
        </w:rPr>
      </w:pPr>
      <w:r>
        <w:rPr>
          <w:b/>
          <w:caps/>
          <w:u w:val="single"/>
        </w:rPr>
        <w:t>Слайд 1</w:t>
      </w:r>
    </w:p>
    <w:p>
      <w:pPr>
        <w:pStyle w:val="Normal"/>
        <w:jc w:val="center"/>
        <w:rPr/>
      </w:pPr>
      <w:r>
        <w:rPr>
          <w:b/>
          <w:caps/>
        </w:rPr>
        <w:t xml:space="preserve"> </w:t>
      </w:r>
      <w:r>
        <w:rPr>
          <w:b/>
          <w:bCs/>
          <w:caps/>
        </w:rPr>
        <w:t>МАСТЕР-КЛАСС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«Клиническое исследование состояния психической деятельности пациента»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Берлова Л.А.,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таршая медицинская сестр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12-го подросткового психиатриче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</w:rPr>
        <w:t>отделения  БУЗОО «КПБ им. Н.Н. Солоднико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те, уважаемые коллег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2</w:t>
      </w:r>
    </w:p>
    <w:p>
      <w:pPr>
        <w:pStyle w:val="Normal"/>
        <w:spacing w:lineRule="auto" w:line="336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Функциональное назначение простой медицинск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филактическо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билитационно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агностическо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чебное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ыполняется в составе процедур сестринского ухода в стационаре у больных с психическими расстройствами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3</w:t>
      </w:r>
    </w:p>
    <w:p>
      <w:pPr>
        <w:pStyle w:val="Normal"/>
        <w:spacing w:lineRule="auto" w:line="33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ьные ресур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ое отведенное помещен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ая мебель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методические рекомендации по выполнению клинического исследования состояния психической деятельности пациент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аночная продукция (бланк 10-дневного листа наблюдения за пациентом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целярские принадлежно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5</w:t>
      </w:r>
    </w:p>
    <w:p>
      <w:pPr>
        <w:pStyle w:val="Normal"/>
        <w:spacing w:lineRule="auto" w:line="336"/>
        <w:ind w:firstLine="709"/>
        <w:rPr/>
      </w:pPr>
      <w:r>
        <w:rPr>
          <w:bCs/>
          <w:sz w:val="28"/>
          <w:szCs w:val="28"/>
        </w:rPr>
        <w:t xml:space="preserve">Цель клинического исследования: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явление проблем, раскрывающих психическое состояние пациента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6</w:t>
      </w:r>
    </w:p>
    <w:p>
      <w:pPr>
        <w:pStyle w:val="Normal"/>
        <w:spacing w:lineRule="auto" w:line="33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жение клинических проявлений психического расстройства, динамики, лечения и его результатов.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7</w:t>
      </w:r>
    </w:p>
    <w:p>
      <w:pPr>
        <w:pStyle w:val="Normal"/>
        <w:spacing w:lineRule="auto" w:line="33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выполнения простой медицинск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целью клинического исследования состояния психической деятельности пациента проводится беседа и наблюдение, поэтому в психиатрии сбор анамнеза имеет свою специфику и отличается от других медицинских специальност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седу с пациентом лучше проводить в специально отведенном помещении, не следует расспрашивать в присутствии родных, знакомых и других пациентов – это стесняет его и не позволяет быть откровенны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он беседы должен быть простым и естественным и не носит характера допрос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бходимо использовать способы общения, оказывающие терапевтическое действие на пациента с психическими расстройствами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8</w:t>
      </w:r>
    </w:p>
    <w:p>
      <w:pPr>
        <w:pStyle w:val="Normal"/>
        <w:spacing w:lineRule="auto" w:line="33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методики выполнения простой медицинской услуги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клинического исследования заносятся в бланк 10-дневного листа наблюдения за пациентом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ст наблюдения за пациентом – это медицинский и юридический документ, отражающий клинические проявления болезни, динамику, лечение и его результаты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9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-дневный лист наблюдения за пациентом заводится в день поступления и имеет следующую форму: </w:t>
      </w:r>
    </w:p>
    <w:p>
      <w:pPr>
        <w:pStyle w:val="Normal"/>
        <w:numPr>
          <w:ilvl w:val="0"/>
          <w:numId w:val="1"/>
        </w:numPr>
        <w:spacing w:lineRule="auto" w:line="33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.И.О. пациента</w:t>
      </w:r>
    </w:p>
    <w:p>
      <w:pPr>
        <w:pStyle w:val="Normal"/>
        <w:numPr>
          <w:ilvl w:val="0"/>
          <w:numId w:val="1"/>
        </w:numPr>
        <w:spacing w:lineRule="auto" w:line="33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</w:t>
      </w:r>
    </w:p>
    <w:p>
      <w:pPr>
        <w:pStyle w:val="Normal"/>
        <w:numPr>
          <w:ilvl w:val="0"/>
          <w:numId w:val="1"/>
        </w:numPr>
        <w:spacing w:lineRule="auto" w:line="336"/>
        <w:ind w:left="426" w:hanging="426"/>
        <w:jc w:val="both"/>
        <w:rPr/>
      </w:pPr>
      <w:r>
        <w:rPr>
          <w:sz w:val="28"/>
          <w:szCs w:val="28"/>
        </w:rPr>
        <w:t xml:space="preserve">Рост и вес при поступлении </w:t>
      </w:r>
    </w:p>
    <w:p>
      <w:pPr>
        <w:pStyle w:val="Normal"/>
        <w:numPr>
          <w:ilvl w:val="0"/>
          <w:numId w:val="1"/>
        </w:numPr>
        <w:spacing w:lineRule="auto" w:line="33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оспись пациента о знакомстве с режимом отделения</w:t>
      </w:r>
    </w:p>
    <w:p>
      <w:pPr>
        <w:pStyle w:val="Normal"/>
        <w:numPr>
          <w:ilvl w:val="0"/>
          <w:numId w:val="1"/>
        </w:numPr>
        <w:spacing w:lineRule="auto" w:line="336"/>
        <w:ind w:left="426" w:hanging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Перечень личных вещей, в которых пациент поступает в отделение </w:t>
      </w:r>
    </w:p>
    <w:p>
      <w:pPr>
        <w:pStyle w:val="Normal"/>
        <w:numPr>
          <w:ilvl w:val="0"/>
          <w:numId w:val="1"/>
        </w:numPr>
        <w:spacing w:lineRule="auto" w:line="33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ата и  время наблюд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0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наблюдения за пациентом складываются  из  анамнеза болезни,  анамнеза жизни, объективных и субъективных данных обследования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ли по психическому состоянию пациента получить анамнестические сведения не удается, об этом делается запись в листе наблюдения. </w:t>
      </w:r>
    </w:p>
    <w:p>
      <w:pPr>
        <w:pStyle w:val="Normal"/>
        <w:spacing w:lineRule="auto" w:line="336"/>
        <w:ind w:left="6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1</w:t>
      </w:r>
    </w:p>
    <w:p>
      <w:pPr>
        <w:pStyle w:val="Normal"/>
        <w:spacing w:lineRule="auto" w:line="33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намнез жиз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, в которых рос и развивался пациен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труда, профессиональной вред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несенные заболевания, операции, трав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суа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пид. анамне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лергологический анамне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дные привыч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ховный стату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ый стату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ледственность.</w:t>
      </w:r>
    </w:p>
    <w:p>
      <w:pPr>
        <w:pStyle w:val="Normal"/>
        <w:spacing w:lineRule="auto" w:line="3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2</w:t>
      </w:r>
    </w:p>
    <w:p>
      <w:pPr>
        <w:pStyle w:val="Normal"/>
        <w:spacing w:lineRule="auto" w:line="33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намнез болез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ы пац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гда и как началось заболе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протекал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мые исследования и лечение.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3</w:t>
      </w:r>
    </w:p>
    <w:p>
      <w:pPr>
        <w:pStyle w:val="Normal"/>
        <w:spacing w:lineRule="auto" w:line="33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ъективное обследова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36"/>
        <w:ind w:left="426" w:hanging="42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матическое состоя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36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е состояние (удовлетворительное, средней тяжести, тяжелое, крайне тяжело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36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: активное, пассивное, вынужденно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36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е кожи (на наличие травм, расчесов, ссадин, кожных заболева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36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ояние зрачков (сужение, расширение, разные по размеру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36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ва, языка (не прикушен, прикушен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36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мотр на педикулез.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36"/>
        <w:ind w:left="426" w:hanging="42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сихическое состоя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36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пень ориентировки пац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36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ношение пациента к бесе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36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бъективные жалобы пац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36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ффективная сфера (настрое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36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мять (качественные и количественные наруш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36"/>
        <w:ind w:left="709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едение пациента (обнаруживает или не обнаруживает поведением психические отклонения);</w:t>
      </w:r>
    </w:p>
    <w:p>
      <w:pPr>
        <w:pStyle w:val="Normal"/>
        <w:spacing w:lineRule="auto" w:line="336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5</w:t>
      </w:r>
    </w:p>
    <w:p>
      <w:pPr>
        <w:pStyle w:val="Normal"/>
        <w:spacing w:lineRule="auto" w:line="33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убъективное обследов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итическая оценка пациента к собственному психическому состоянию и поведению. </w:t>
      </w:r>
    </w:p>
    <w:p>
      <w:pPr>
        <w:pStyle w:val="Normal"/>
        <w:spacing w:lineRule="auto" w:line="33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сспрашивая пациента необходимо внимательно выслушивать его ответы, ничего не упуская. Перерастание расспросов в собеседование располагает пациента к доверию и от него можно узнать многое, даже вопреки его желанию и стремлению скрыть от медицинского персонала свою болезнь. </w:t>
      </w:r>
    </w:p>
    <w:p>
      <w:pPr>
        <w:pStyle w:val="Normal"/>
        <w:spacing w:lineRule="auto" w:line="33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ученные сведения медицинская сестра фиксирует вперемежку – получается биографическая история болезни.</w:t>
      </w:r>
    </w:p>
    <w:p>
      <w:pPr>
        <w:pStyle w:val="Normal"/>
        <w:spacing w:lineRule="auto" w:line="33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6</w:t>
      </w:r>
    </w:p>
    <w:p>
      <w:pPr>
        <w:pStyle w:val="Normal"/>
        <w:spacing w:lineRule="auto" w:line="33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анные наблюдения за пациентом  должны носить описательный характер с возможным подтверждением высказываний пациента. Описывая тот или иной симптом (синдром) нужно избегать психиатрической терминологии. </w:t>
      </w:r>
    </w:p>
    <w:p>
      <w:pPr>
        <w:pStyle w:val="Normal"/>
        <w:spacing w:lineRule="auto" w:line="33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комендуется записывать в кавычках отдельные слова, фразы, уменьшительные слова, своеобразные обороты речи в таком виде в каком они были произнесены пациентом.</w:t>
      </w:r>
    </w:p>
    <w:p>
      <w:pPr>
        <w:pStyle w:val="Normal"/>
        <w:spacing w:lineRule="auto" w:line="33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7</w:t>
      </w:r>
    </w:p>
    <w:p>
      <w:pPr>
        <w:pStyle w:val="Normal"/>
        <w:spacing w:lineRule="auto" w:line="336"/>
        <w:ind w:firstLine="709"/>
        <w:jc w:val="both"/>
        <w:rPr/>
      </w:pPr>
      <w:r>
        <w:rPr>
          <w:bCs/>
          <w:iCs/>
          <w:sz w:val="28"/>
          <w:szCs w:val="28"/>
        </w:rPr>
        <w:t>В последующие дни медицинская сестра, при заполнении листа наблюдения, описывает состояние пациен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го поведение при отсутствии врача (во время еды, трудовой терапии, выполнении других процеду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го отношение к приему лекарств и к пребыванию в психиатрическом стационаре, его отношение к окружающим пациентам, посетителям и персона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лонность пациента к общению или отгорож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м занят пациент, когда он находится вне наблюдения и предоставлен самому себе, мимику и жесты в это врем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bCs/>
          <w:sz w:val="28"/>
          <w:szCs w:val="28"/>
        </w:rPr>
        <w:t>подчинение или негативиз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го высказы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 аффективных и моторных расстрой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дорожные припадки и их частоту и харак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е сна, аппетита, физиологическими отправлениями (характер стула, мочеиспускание)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це описания ставится роспись медицинской сестры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8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гаемые результаты и их оцен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/>
      </w:pPr>
      <w:r>
        <w:rPr>
          <w:bCs/>
          <w:sz w:val="28"/>
          <w:szCs w:val="28"/>
        </w:rPr>
        <w:t xml:space="preserve">сокращение процесса адаптаци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учшение качества жизн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ение периода ремисси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упреждение развития осложнений, инвалидност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нижение прямых и косвенных затрат на лечение больных (как их личных, так и бюджетных средств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36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ительное сокращение потребления медицинских услуг.</w:t>
      </w:r>
    </w:p>
    <w:p>
      <w:pPr>
        <w:pStyle w:val="Normal"/>
        <w:spacing w:lineRule="auto" w:line="33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9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10-дневный лист наблюдения за пациентом является  составной частью медицинской карты стационарного больного, отражающей состояние пациента. Во многих случаях грамотная и правильная запись в листе наблюдения помогает в постановке  заключительного диагноза, а также имеет значение в решении юридических и социальных вопросов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20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680" w:hanging="3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1800"/>
        </w:tabs>
        <w:ind w:left="2027" w:hanging="22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3:14:00Z</dcterms:created>
  <dc:creator>WiZaRd</dc:creator>
  <dc:description/>
  <cp:keywords/>
  <dc:language>en-US</dc:language>
  <cp:lastModifiedBy>ОПСА</cp:lastModifiedBy>
  <cp:lastPrinted>2011-09-05T11:00:00Z</cp:lastPrinted>
  <dcterms:modified xsi:type="dcterms:W3CDTF">2011-10-13T07:52:00Z</dcterms:modified>
  <cp:revision>27</cp:revision>
  <dc:subject/>
  <dc:title>Описание состояния пациента в 10-дневном листе наблюдения</dc:title>
</cp:coreProperties>
</file>