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u w:val="single"/>
        </w:rPr>
        <w:t>Слайд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РГАНИЗАЦИЯ СЕСТРИНСКОГО УХОДА ЗА ПАЦИЕНТАМИ, СТРАДАЮЩИМИ ДЕМЕНЦИЕ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удын Т.Н.,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ршая медицинская сестра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4 соматогериатрического отделения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УЗОО «КПБ им. Н.Н. Солодников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важаемые коллеги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одним из актуальных направлений в психиатрии является исследование круга проблем, разработка новых и совершенствование действующих форм геронтопсихиатрической помощи связанных с  деменцией у лиц пожилого возраст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u w:val="single"/>
        </w:rPr>
        <w:t>Слайд 2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жде всего, это  обусловлено  демографической тенденцией к заметному росту контингента пожилых людей и увеличением  доли лиц с деменцией в этой возрастной группе, а также недостаточной удовлетворенностью потребности населения в квалифицированной геронтопсихиатрической помощи.</w:t>
        <w:tab/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базе Клинической психиатрической больницы им Н.Н. Солодникова</w:t>
      </w:r>
      <w:r>
        <w:rPr>
          <w:rFonts w:cs="Times New Roman" w:ascii="Times New Roman" w:hAnsi="Times New Roman"/>
          <w:sz w:val="28"/>
          <w:szCs w:val="28"/>
        </w:rPr>
        <w:t xml:space="preserve"> разработаны и успешно внедряются различные формы полипрофессиональной помощи. Вышеупомянутая форма работы как нельзя лучше подходит для пациентов с деменцией, где объем собственно лечебных воздействий весьма ограничен, и  важное значение  приобретают вопросы организации уход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того чтобы  разработать модель организации сестринского ухода за пациентами страдающими деменцией в структуре полипрофессиональной бригады, нами была проведена исследование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u w:val="single"/>
        </w:rPr>
        <w:t xml:space="preserve">Слайд  3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зайн исследования представлен на слайд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борка пациентов старше 60 лет с диагнозом «Деменция», включенных в исследование, составила 178 (84,7%) человек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аспределение пациентов по группам, в зависимости от степени утраты способности к самообслуживанию, проводилось на основе анализа карт оценки активности в повседневной деятельности и зависимости пациента от посторонней помощи, которые заполнялись медицинскими сестрами при поступлении в отделение и выписки пациентов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ценки проблем возникающих у родственников при уходе за пациентом дома, было  опрошено 33 респондента,  которые согласились участвовать в психообразовательных группах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результате проведенных исследований  были выделены 3 группы пациентов в зависимости от степени снижения способности к самообслуживани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u w:val="single"/>
        </w:rPr>
        <w:t>Слайд  4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Группа 1 -</w:t>
      </w:r>
      <w:r>
        <w:rPr>
          <w:rFonts w:cs="Times New Roman" w:ascii="Times New Roman" w:hAnsi="Times New Roman"/>
          <w:sz w:val="28"/>
          <w:szCs w:val="28"/>
        </w:rPr>
        <w:t xml:space="preserve"> пациенты со снижением социально-бытовых функций и частичным снижением первостепенных (индивидуальных) функций. Потеря памяти была выражена настолько, что это ощутимо осложняло повседневную деятельность, хотя состояние все же позволяло вести независимое существование. Пациенты испытывали затруднения, связанные с фиксацией, хранением и воспроизведением информации, постоянно необходимой в обыденной жизни. Терялись в хорошо знакомых местах, испытывали дезориентацию во времени, трудности в принятии решений, страдали потерей инициативы, интереса к любимым занятиям. Наблюдались признаки депрессии и агресси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руппа 2 -</w:t>
      </w:r>
      <w:r>
        <w:rPr>
          <w:rFonts w:cs="Times New Roman" w:ascii="Times New Roman" w:hAnsi="Times New Roman"/>
          <w:sz w:val="28"/>
          <w:szCs w:val="28"/>
        </w:rPr>
        <w:t xml:space="preserve"> пациенты  с утраченными социально-бытовыми функциями и  значительно сниженными навыками самообслуживания. Пациенты  нуждались в посторонней помощи при посещении туалета, умывании, одевании, были дезориентированы во времени и месте, испытывали трудности в общении из-за расстройства речи.  Интересы, формы проявления активности были ограничены. Имели место эмоциональные расстройства: тоска, злобность и агрессивность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руппа 3 -</w:t>
      </w:r>
      <w:r>
        <w:rPr>
          <w:rFonts w:cs="Times New Roman" w:ascii="Times New Roman" w:hAnsi="Times New Roman"/>
          <w:sz w:val="28"/>
          <w:szCs w:val="28"/>
        </w:rPr>
        <w:t xml:space="preserve"> пациенты, у которых способность к самообслуживанию отсутствовала. Они </w:t>
      </w:r>
      <w:r>
        <w:rPr>
          <w:rFonts w:cs="Times New Roman" w:ascii="Times New Roman" w:hAnsi="Times New Roman"/>
          <w:iCs/>
          <w:sz w:val="28"/>
          <w:szCs w:val="28"/>
        </w:rPr>
        <w:t>полностью зависели от окружающих, на любую новую ситуацию проявляли ослабленную реакцию. Испытывали трудности при передвижении, питании. Отмечалось резкое ограничение или практическое  отсутствие речевой активности и узнавания  окружающих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bCs/>
          <w:sz w:val="28"/>
          <w:szCs w:val="28"/>
        </w:rPr>
        <w:t>аспределение пациентов по степени снижения способности к самообслуживанию показало, что проявления проблем пациентов на разных стадиях имеют определенные различия, влияющие на степень социальной адаптации.  Именно эти  различия предопределили дифференцированный подход к процессу планирования сестринской помощ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u w:val="single"/>
        </w:rPr>
        <w:t>Слайд 5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енно консультативно-контролирующая сестринская помощь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рамках действующей полипрофессиональной бригады пациентам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группы это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казание консультативной помощи пациентам в осуществлении самообслуживания и организации режима дн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оставление пациентам самостоятельности в принятии реш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ведение тренингов психосоциальных навыков по модулям «Независимое проживание», «Навыки самообслуживания» и «Режим дня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рганизация культурно-досуговой деятельности пациент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рганизация трудотерапии пациент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u w:val="single"/>
        </w:rPr>
        <w:t>Слайд  6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Частично компенсирующая</w:t>
      </w:r>
      <w:r>
        <w:rPr>
          <w:rFonts w:cs="Times New Roman" w:ascii="Times New Roman" w:hAnsi="Times New Roman"/>
          <w:sz w:val="28"/>
          <w:szCs w:val="28"/>
        </w:rPr>
        <w:t xml:space="preserve"> сестринская помощь  пациентам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группы это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казание помощи в осуществлении пациентом самообслуживания с предоставлением им регулируемой самостоятельности и возможности проявить себ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рганизация  частичного ухода за пациент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ьзование  неформальной  методики работы с пациентом - постоянное напоминание «кто он», «где он», «что происходит в настоящее время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ведение групповых и индивидуальных тренингов по модулю «Навыки самообслуживания», «Режим дня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рапия занятостью, понятная пациентам, с использованием методик, направленных на развитие физических, тактильных, эмоциональных и когнитивных функц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aps/>
          <w:sz w:val="24"/>
          <w:szCs w:val="24"/>
          <w:u w:val="single"/>
        </w:rPr>
        <w:t xml:space="preserve">Слайд 7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Полностью компенсирующая</w:t>
      </w:r>
      <w:r>
        <w:rPr>
          <w:rFonts w:cs="Times New Roman" w:ascii="Times New Roman" w:hAnsi="Times New Roman"/>
          <w:sz w:val="28"/>
          <w:szCs w:val="28"/>
        </w:rPr>
        <w:t xml:space="preserve"> сестринская помощь</w:t>
      </w:r>
      <w:r>
        <w:rPr>
          <w:rFonts w:cs="Times New Roman" w:ascii="Times New Roman" w:hAnsi="Times New Roman"/>
          <w:bCs/>
          <w:sz w:val="28"/>
          <w:szCs w:val="28"/>
        </w:rPr>
        <w:t xml:space="preserve"> пациен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группы это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уществление гигиенического  ухода за пациент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филактика пролежн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та с пациентом по индивидуальным методикам, направленным на стимулирование физических, тактильных, эмоциональных функц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оянное словесное напоминание в сочетании с периодическим показом наиболее трудных элементов двигательной актив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рганизация досуга пациентов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Учитывая, что для выполнения своего объема работы медицинские сестры взаимосвязаны с работой других специалистов, нами была разработана и осуществлена на практике схема взаимодействия членов лечебной бригады, представленная на  слайде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aps/>
          <w:sz w:val="24"/>
          <w:szCs w:val="24"/>
          <w:u w:val="single"/>
        </w:rPr>
        <w:t xml:space="preserve">Слайд 8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рационального распределения нагрузки на персонал и достижения более четкого взаимодействия всех членов бригады, необходимым условием являлось введение должности медицинской сестры по психосоциальной реабилитации, которая является непосредственным участником еженедельных заседаний полипрофессиональной группы, разработки плана реабилитации и оценки проведенных мероприятий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u w:val="single"/>
        </w:rPr>
        <w:t>Слайд 9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моментом организации ведения данного контингента пациентов является этапность осуществления помощ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обязательно учитываются области профессионального функционирования каждого из членов бригады. Так, в начале, врач-психиатр совместно с медицинской сестрой осуществляет биологическую терапию, которая при значительной глубине психических нарушений является на этом этапе основной.</w:t>
        <w:tab/>
        <w:t>В последующем, к терапии присоединяется психолог и специалист по социальной работе. Особое внимание уделяется преемственности помощи на различных этапах ее оказания, тесному взаимодействию стационарной и амбулаторной службы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ма значима реализация полипрофессионального подхода и в отношении родственников пациентов с деменцией, поскольку они сталкиваются с многочисленные социально-психологическими проблемам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aps/>
          <w:sz w:val="24"/>
          <w:szCs w:val="24"/>
          <w:u w:val="single"/>
        </w:rPr>
        <w:t xml:space="preserve">Слайд 10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ы проведенного опроса родственников  с целью оценки проблем, возникающих при уходе за больным дома,  до и после образовательной работы с ними, соответственно, в начале и в конце госпитализации пациентов,   представлены на диаграмме. Набранная сумма баллов, характеризует уровень проблем. Максимальное значение соответствует 60 баллам. В начале госпитализации    80 % родственников пациентов (вторая и третья группа)  имели проблемы, а 30% (третья группа) - испытывали сильнейшие проблемы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u w:val="single"/>
        </w:rPr>
        <w:t>Слайд 11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опроса нами был установлен следующий спектр социально-психологических пробле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егативные семейные  взаимоотношен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егативное отношение к пациенту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зменение досуг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рушение привычных временных стереотипов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Гигиенические нарушения в быту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 xml:space="preserve">Кроме этого, результаты проведенного среза знаний по проблеме ухода за пациентом родственником  показали дефицит знаний об обслуживании пожилого человека, страдающего деменцией, правильном понимании его психического поведения и интеллектуально-памятовых нарушений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u w:val="single"/>
        </w:rPr>
        <w:t>Слайд 12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азе отделения была разработана психообразовательная программа  «Поддержка в семье пациента, страдающего деменцией»,  в которую вошли темы сестринских занятий,  представленные на слайд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Организация гериатрического ухода дома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Организация режима дня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Организация досуга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Правильное питание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Профилактика пролежней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Профилактика травматизма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ход к конечному результату при оценке качества сестринской деятельности является точным индикатором эффективности </w:t>
      </w:r>
      <w:r>
        <w:rPr>
          <w:rFonts w:cs="Times New Roman" w:ascii="Times New Roman" w:hAnsi="Times New Roman"/>
          <w:bCs/>
          <w:sz w:val="28"/>
          <w:szCs w:val="28"/>
        </w:rPr>
        <w:t>данного вида помощ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u w:val="single"/>
        </w:rPr>
        <w:t>Слайд 13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эффективности можно судить по оценке снижения способности пациентов к самообслуживанию; отсутствию дефектов в уходе и наблюдении за пациентами, количеству пациентов охваченных полипрофессиональной  помощью; снижению летальности; удовлетворенности пациентов и их родственников качеством сестринской помощи. А также большое значение  имеют и экономические показатели: сокращение сроков пребывания пациента в стационаре и  снижение количества повторных поступлений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u w:val="single"/>
        </w:rPr>
        <w:t>Слайд 14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Анализ результатов эффективности лечебных и реабилитационных мероприятий по основному критерию - оценке способности пациента к самообслуживанию  показал, что 2,8% (5 человек) пациентов были выписаны домой с возможностью независимого проживания. У 20,7% (37 пациентов) - были восстановлены первостепенные функции повседневной активности и у 72,4% (128) пациентов были сохранены имеющиеся на момент поступления навыки самообслуживания и купированы психотические расстройства, по поводу которых пациенты поступали в отделение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организация сестринского ухода за пациентами с деменцией, в зависимости от их функциональных возможностей, и тесное взаимодействие с родственниками пациентов, помимо улучшения обслуживания пациентов и облегчения бремени семьи, позволяет оптимизировать работу медицинских сестер в полипрофессиональной бригаде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u w:val="single"/>
        </w:rPr>
        <w:t>Слайд 15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годарю  за внимание!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Arial" w:hAnsi="Arial" w:cs="Arial"/>
      <w:color w:val="000000"/>
    </w:rPr>
  </w:style>
  <w:style w:type="character" w:styleId="Style15">
    <w:name w:val="Нижний колонтитул Знак"/>
    <w:basedOn w:val="Style13"/>
    <w:qFormat/>
    <w:rPr>
      <w:rFonts w:ascii="Arial" w:hAnsi="Arial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Style17">
    <w:name w:val="Красная строка"/>
    <w:basedOn w:val="TextBody"/>
    <w:qFormat/>
    <w:pPr>
      <w:ind w:firstLine="210"/>
    </w:pPr>
    <w:rPr>
      <w:rFonts w:ascii="Times New Roman" w:hAnsi="Times New Roman" w:cs="Times New Roman"/>
      <w:color w:val="000000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7:19:00Z</dcterms:created>
  <dc:creator>ммм</dc:creator>
  <dc:description/>
  <cp:keywords/>
  <dc:language>en-US</dc:language>
  <cp:lastModifiedBy>ОПСА</cp:lastModifiedBy>
  <cp:lastPrinted>2011-10-07T12:37:00Z</cp:lastPrinted>
  <dcterms:modified xsi:type="dcterms:W3CDTF">2011-10-13T07:24:00Z</dcterms:modified>
  <cp:revision>20</cp:revision>
  <dc:subject/>
  <dc:title/>
</cp:coreProperties>
</file>