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  <w:t>Слайд 1</w:t>
      </w:r>
    </w:p>
    <w:p>
      <w:pPr>
        <w:pStyle w:val="Normal"/>
        <w:ind w:firstLine="540"/>
        <w:jc w:val="center"/>
        <w:rPr>
          <w:b/>
          <w:b/>
          <w:caps/>
        </w:rPr>
      </w:pPr>
      <w:r>
        <w:rPr>
          <w:b/>
          <w:caps/>
        </w:rPr>
        <w:t xml:space="preserve">«Организация работы медицинских сестер </w:t>
      </w:r>
    </w:p>
    <w:p>
      <w:pPr>
        <w:pStyle w:val="Normal"/>
        <w:ind w:firstLine="540"/>
        <w:jc w:val="center"/>
        <w:rPr>
          <w:b/>
          <w:b/>
          <w:caps/>
        </w:rPr>
      </w:pPr>
      <w:r>
        <w:rPr>
          <w:b/>
          <w:caps/>
        </w:rPr>
        <w:t>БУЗОО «КПБ им. Н.Н. Солодникова»»</w:t>
      </w:r>
    </w:p>
    <w:p>
      <w:pPr>
        <w:pStyle w:val="Normal"/>
        <w:ind w:left="4248"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4248" w:firstLine="709"/>
        <w:jc w:val="right"/>
        <w:rPr>
          <w:b/>
          <w:b/>
        </w:rPr>
      </w:pPr>
      <w:r>
        <w:rPr>
          <w:b/>
        </w:rPr>
        <w:t>Гирфанова Е.П.,</w:t>
      </w:r>
    </w:p>
    <w:p>
      <w:pPr>
        <w:pStyle w:val="Normal"/>
        <w:ind w:left="4248" w:firstLine="709"/>
        <w:jc w:val="right"/>
        <w:rPr>
          <w:b/>
          <w:b/>
        </w:rPr>
      </w:pPr>
      <w:r>
        <w:rPr>
          <w:b/>
        </w:rPr>
        <w:t xml:space="preserve">главная медицинская сестра      </w:t>
      </w:r>
    </w:p>
    <w:p>
      <w:pPr>
        <w:pStyle w:val="Normal"/>
        <w:ind w:left="4248" w:firstLine="709"/>
        <w:jc w:val="right"/>
        <w:rPr/>
      </w:pPr>
      <w:r>
        <w:rPr>
          <w:b/>
        </w:rPr>
        <w:t>БУЗОО «КПБ  им.Н.Н. Солодников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брый день, коллеги!</w:t>
      </w:r>
    </w:p>
    <w:p>
      <w:pPr>
        <w:pStyle w:val="Normal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  <w:t>Слайд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ое учреждение здравоохранения Омской области «Клиническая психиатрическая больница им. Н.Н. Солодникова» представляет собой крупнейший в Российской Федерации специализированный лечебно-реабилитационный комплекс. В нем оказывается психиатрическая  неотложная, консультативная, лечебная, психопрофилактическая, реабилитационная помощь в амбулаторных, полустационарных, стационарных услов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  <w:t>Слайд 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ольнице имеется стационар на 1915 коек. Определяющим направлением развитием стационарного звена психиатрической помощи в Омской области является специализация коечного фонда, что обеспечивает повышение эффективности помощи отдельным контингентам пациент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рыто отделение первого психотического эпизода на 50 коек; общепсихиатрические стационары, соматогериатрические, детское и подростковое отделения для пациентов туберкулезного и инфекционного профиля. </w:t>
      </w:r>
    </w:p>
    <w:p>
      <w:pPr>
        <w:pStyle w:val="Normal"/>
        <w:jc w:val="both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  <w:t>Слайд 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ширяются спектр амбулаторной помощи, выделены кабинеты для приема лиц пожилого возраста, сельских жителей, отделение амбулаторного принудительного лечения с кабинетом активного наблюдения за пациентами, психотерапевтический комплекс. Организован реабилитационный комплекс с дневным стационаром, клубом для пациентов и лечебно-оздоровительным блоком. В одном из помещений больницы создана  церковь Василия Блаженного. Суицидологическая служба представлена кабинетом медико-психологической помощи и круглосуточным «Телефоном доверия». </w:t>
      </w:r>
    </w:p>
    <w:p>
      <w:pPr>
        <w:pStyle w:val="Normal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  <w:t>Слайд 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городном отделении больницы внедряются современные реабилитационные программы, работает общежитие на 12 мест, три квартиры с поддержкой, где проживают пациенты, выписанные из отделения.</w:t>
      </w:r>
    </w:p>
    <w:p>
      <w:pPr>
        <w:pStyle w:val="Normal"/>
        <w:jc w:val="both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  <w:t>Слайд 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ллективе больницы трудится 478 человек сестринского персонала различных специальностей, таких как «Сестринское дело в психиатрии», «Сестринское дело в педиатрии», «Функциональная диагностика», «Физиотерапия», «Диетология», «Рентгенология», «Лечебное дело», «Лабораторная диагностика». </w:t>
      </w:r>
    </w:p>
    <w:p>
      <w:pPr>
        <w:pStyle w:val="Normal"/>
        <w:jc w:val="both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  <w:t>Слайд 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деятельности медицинских сестер в лечебном учреждении находится в прямой зависимости от их компетентности: знаний, умений и навыков. 83% специалистов имеют квалификационную категорию. 73 человека имеют повышенный  уровень образования, 7 человек получили диплом или обучаются в настоящее время менеджменту в здравоохранении и 3 человека на факультете высшего сестринского образования.</w:t>
      </w:r>
    </w:p>
    <w:p>
      <w:pPr>
        <w:pStyle w:val="Normal"/>
        <w:jc w:val="both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  <w:t>Слайд 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 мы предоставляем рабочие места для выпускников медицинских колледжей. Представители администрации больницы участвуют в трудоустройстве. В этом плане заслуживает внимание новая форма социального партнерства колледжа и больницы, практикуемая с 2005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течение последних 6 лет в учебный план специальности «Сестринское дело» базового уровня образования за счет регионального компонента введены додипломные специализации по различным направлениям, одной из которых является «Сестринское дело в психиатрии» в объеме 200 учебных часов. Ее целью является подготовка медицинских сестер психиатрической больницы.  Итогом этой работы явилось принятие 87 молодых специалистов.</w:t>
      </w:r>
    </w:p>
    <w:p>
      <w:pPr>
        <w:pStyle w:val="Normal"/>
        <w:jc w:val="both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  <w:t>Слайд 9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ольнице применяются разные формы обучения сестринского персонала: решение ситуационных задач, сопровождающиеся дискуссиями по спорным вопросам, проведение исследовательских работ (например, защиты курсовых выпускниками повышенного уровня образования в рамках совместной с колледжем конференции), проведение программного тестирования по соответствующим специальностям. </w:t>
      </w:r>
    </w:p>
    <w:p>
      <w:pPr>
        <w:pStyle w:val="Normal"/>
        <w:jc w:val="both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  <w:t>Слайд 10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работана система различных мероприятий, способствующих повышению корпоративной культуры и профессиональной грамотности сестринского персонала. А именно:  профессиональные, спортивные конкурсы, торжественно отмечается Международный день медицинской сестры, медицинского работника, посвящение в профессию, встречи с  ветеранами больницы. </w:t>
      </w:r>
    </w:p>
    <w:p>
      <w:pPr>
        <w:pStyle w:val="Normal"/>
        <w:jc w:val="both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  <w:t>Слайд 11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Центром профессионального образования стал методический комплекс, который включает в себя два специализированных кабинета (по сестринской помощи в психиатрии и по психосоциальной реабилитации) и учебный класс для отработки навыков сестринской практики. В данном комплексе разрабатываются программы профессиональной подготовки и переподготовки специалистов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о-методический комплекс оснащен современной оргтехникой,  что обеспечивает качество и наглядность проведения сестринских мероприятий. </w:t>
      </w:r>
    </w:p>
    <w:p>
      <w:pPr>
        <w:pStyle w:val="Normal"/>
        <w:jc w:val="both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  <w:t>Слайд 12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Здесь же имеются  методические рекомендации по педагогике и психологии для наставников и молодых специалистов, представлена медицинская и методическая литература по общемедицинским и  специальным знаниям. Для  проведения оценки профессиональной компетенции сестринского персонала разработана и внедрена электронная программа тестового контроля знаний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бинете по психосоциальной реабилитации проходят подготовку социальные работники, сотрудники полипрофессиональных сестринских бригад. Организованы и работают группы по различным направлениям, включающие тренинги социальных навыков, гигиенического обучения, досуговой деятельности и так далее. </w:t>
      </w:r>
    </w:p>
    <w:p>
      <w:pPr>
        <w:pStyle w:val="Normal"/>
        <w:jc w:val="both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  <w:t>Слайд 13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С появлением новых направлений сестринской деятельности, внедрением современных сестринских технологий меняется кадровая структура сестринского персонала. При этом необходимым условием модернизации здравоохранения и ее эффективности являются психологическая подготовка, высокая профессиональная компетентность и инициативность сестринских кадров. Большую роль в этом играет активно действующий Совет по сестринскому делу, который является организационно-методическим центром для сестринского персонала больницы, в нем разработаны и внедрены стандарты организации труда специалистов, ведения медицинской документации и оснащения рабочего места сестринских служб больницы, </w:t>
      </w:r>
    </w:p>
    <w:p>
      <w:pPr>
        <w:pStyle w:val="Normal"/>
        <w:jc w:val="both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  <w:t>Слайд 1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даны сборники для медицинской сестры психиатрической клиники: «Справочник медицинской сестры лекарственного кабинета», «Новые организационные формы в работе медицинской сестры психиатрического стационара», методические пособие «Физиотерапия при некоторых психических и соматических заболеваниях у детей и взрослых на базе физиотерапевтического отделения». Готовятся к выпуску методические рекомендации «Подготовка пациентов к лабораторным исследованиям» и другие.</w:t>
      </w:r>
    </w:p>
    <w:p>
      <w:pPr>
        <w:pStyle w:val="Normal"/>
        <w:jc w:val="both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  <w:t>Слайд 15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особенно хотелось бы </w:t>
      </w:r>
      <w:r>
        <w:rPr>
          <w:sz w:val="28"/>
          <w:szCs w:val="28"/>
        </w:rPr>
        <w:t>акцентировать ваше внимание</w:t>
      </w:r>
      <w:r>
        <w:rPr>
          <w:color w:val="000000"/>
          <w:sz w:val="28"/>
          <w:szCs w:val="28"/>
        </w:rPr>
        <w:t xml:space="preserve"> на новом сборнике для медицинских сестер «Новые организационные формы в работе медицинской сестры психиатрической клиники», который получили все участники нашего семинара. Сборник посвящен важным вопросам работы специалистов сестринского дела, отражает практические и организационные аспекты деятельности сестринского персонала, это вопросы организации лечебного процесса, лечебно-охранительных режимов, реабилитационные программы и другие. Над выпуском сборника трудился творческий коллектив медицинских сестер из актива Совета по сестринскому делу – это Шпор Ольга Михайловна, Сагель Ольга Дмитриевна, Пухирь Надежда Павловна, Кисляк Зинаида Васильевна  и другие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ы надеемся, что материалы, вошедшие в него, помогут вам в организации вашей профессиональной деятельност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  <w:t>Слайд 16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омплексный подход к психически больному пациенту требует индивидуализации лечебно-реабилитационных мероприятий, которые должны учитывать как клинические, так и динамические параметры болезни, так и целый ряд других факторов – возраст и пол пациента, его образовательный, профессиональный, семейный статус, жизненный путь и прочее. Одним из основных векторов модернизации здравоохранения является пересмотр традиционных функций различных категорий медицинских работников. В этой связи происходит дифференциация сестринского труда, и даже выделение субспециальностей в психиатрии, к примеру, медицинской сестры – координатора, лекарственного кабинета,  медицинской сестры по реабилитации и т.д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  <w:t>Слайд 1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телось бы остановиться на оптимизации работы медицинской сестры- координатора. Компьютеризированы рабочие места медицинских сестер диспансера и стационара. Использование внутренней локальной сети больницы улучшило получение профессиональной информации. Медицинские информационные системы позволяют повысить качество лечебно-диагностической работ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дицинская сестра-координатор осуществляет планирование и координацию деятельности сестринского и младшего персонала, обеспечивает постоянное взаимодействие между врачами и сестринским персоналом, а также между отделением и подразделениями больницы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  <w:t>Слайд 18</w:t>
      </w:r>
    </w:p>
    <w:p>
      <w:pPr>
        <w:pStyle w:val="Normal"/>
        <w:widowControl w:val="false"/>
        <w:tabs>
          <w:tab w:val="clear" w:pos="708"/>
          <w:tab w:val="left" w:pos="48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ругим примером специализации сестринского процесса в психиатрии является медицинская сестра по реабилитации. С 2007 года нами апробирован и внедрен «case management» - ведение индивидуального случая. На медицинскую сестру были возложены новые обязанности по менеджменту пациентов отделения. Медицинские сестры владеют методиками психосоциального лечения, активно участвуют в групповой работе самостоятельно или в качестве соведущих, разрабатывают модули для проведения психосоциальных групп, адаптированных к уровню социального функционирования пациентов отделения первого психотического эпизода.</w:t>
      </w:r>
    </w:p>
    <w:p>
      <w:pPr>
        <w:pStyle w:val="Normal"/>
        <w:widowControl w:val="false"/>
        <w:tabs>
          <w:tab w:val="clear" w:pos="708"/>
          <w:tab w:val="left" w:pos="48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дицинские сестры организуют досуговые группы, проводят кино- и библиотерапию с пациентами. </w:t>
      </w:r>
    </w:p>
    <w:p>
      <w:pPr>
        <w:pStyle w:val="Normal"/>
        <w:jc w:val="both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  <w:t>Слайд 19</w:t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этого отметим ряд важнейших направлений модернизации сестринского дела современной психиатрической клиник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. Безопасная больничная сред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труктуре нашей клиники существует психологическая служба, представленная 27 психологами, которые ведут диагностическую и психокоррекционную работу с пациентами. Вместе с тем, уже на протяжении последних 5 лет психологи и психотерапевты периодически проводят занятия с медицинскими сестрами, направленные на повышение профессиональной адаптации и снижения синдрома эмоционального выгорания, характерного для сотрудников психиатрических учреждений во всем мир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Социальная презентация профессии медицинской сестры и участие в создании позитивного социального образа сотрудника психиатрического учрежд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3. Консолидация всех участников лечебно-реабилитационного процесса с приданием медицинской сестры статуса равноправного партнер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Повышение моральных и материальных стимулов погружения в профессию. В частности, выплаты молодым специалистам, наличие базы отдыха для сотрудников, активное участие в жизни сестринского сообществ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и отмечу, что в современном российском здравоохранении оказание реальной помощи каждому гражданину возможно лишь при наличии высококвалифицированного и сплоченного сестринского сообщества. В психиатрии, как ни в каком другом направлении медицины, очень важны не только новые подходы  в оказании помощи, но и преемственность, а это значит что для того, чтобы пациент чувствовал себя полноценно, мы должны работать в тесном взаимодействии, независимо от того на каком участке:  в стационаре, в центральной районной больнице, доме-интернате. Только профессиональному сообществу медицинских сестер по плечу решать эти сложные задач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  <w:t>Слайд 20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Благодарю за внимание!</w:t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1T11:23:00Z</dcterms:created>
  <dc:creator>Елена</dc:creator>
  <dc:description/>
  <cp:keywords/>
  <dc:language>en-US</dc:language>
  <cp:lastModifiedBy>ОПСА</cp:lastModifiedBy>
  <dcterms:modified xsi:type="dcterms:W3CDTF">2011-10-13T07:53:00Z</dcterms:modified>
  <cp:revision>19</cp:revision>
  <dc:subject/>
  <dc:title/>
</cp:coreProperties>
</file>