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СЛАЙД № 1 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ОПЫТ РАБОТЫ МЕДИЦИНСКИХ СЕСТЕР  В ОТДЕЛЕНИИ ИНТЕНСИВНОГО ЛЕЧЕНИЯ В СООБЩЕСТВЕ ДЛЯ ДЕТЕЙ И ПОДРОСТКОВ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56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560" w:leader="none"/>
        </w:tabs>
        <w:jc w:val="right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екрасова Н.А.,</w:t>
      </w:r>
    </w:p>
    <w:p>
      <w:pPr>
        <w:pStyle w:val="Normal"/>
        <w:widowControl w:val="false"/>
        <w:jc w:val="right"/>
        <w:rPr/>
      </w:pPr>
      <w:r>
        <w:rPr>
          <w:b/>
          <w:lang w:val="ru-RU"/>
        </w:rPr>
        <w:t xml:space="preserve">                                              </w:t>
      </w:r>
      <w:r>
        <w:rPr>
          <w:b/>
          <w:lang w:val="ru-RU"/>
        </w:rPr>
        <w:t>старшая медицинская сестра</w:t>
      </w:r>
    </w:p>
    <w:p>
      <w:pPr>
        <w:pStyle w:val="Normal"/>
        <w:widowControl w:val="false"/>
        <w:jc w:val="right"/>
        <w:rPr>
          <w:b/>
          <w:b/>
          <w:lang w:val="ru-RU"/>
        </w:rPr>
      </w:pPr>
      <w:r>
        <w:rPr>
          <w:b/>
          <w:lang w:val="ru-RU"/>
        </w:rPr>
        <w:t>стационара на дому для детей (ОИЛС)</w:t>
      </w:r>
    </w:p>
    <w:p>
      <w:pPr>
        <w:pStyle w:val="Normal"/>
        <w:widowControl w:val="false"/>
        <w:jc w:val="right"/>
        <w:rPr>
          <w:b/>
          <w:b/>
          <w:lang w:val="ru-RU"/>
        </w:rPr>
      </w:pPr>
      <w:r>
        <w:rPr>
          <w:b/>
          <w:lang w:val="ru-RU"/>
        </w:rPr>
        <w:t>БУЗОО «КПБ им. Н.Н. Солодникова»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 № 2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ализуя современные направления в организации психиатрической помощи детям и подросткам, в ноябре 2008 года в структуре детско-подросткового комплекса больницы организовано отделение интенсивного лечения в сообществе – стационар на дому для детей, которое представляет собой альтернативу стационарной психиатрической помощи, осуществляя свою деятельность вне больничных условий, по месту жительства пациента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ение оказывает лечебно-диагностическую помощь, проводит психосоциальную реабилитацию городским и сельским детям в возрасте от 0 до 17 лет в привычной для них микросоциальной среде без отрыва от семьи и школы, что делает его предпочтительным для пациентов и законных представителей. Уменьшаются психологические барьеры, с которыми связывается в массовом сознании негативное отношение лечения в психиатрическом стационаре, появилась возможность привлекать пациентов к лечению на ранних стадиях заболеваний. Дети, оставаясь дома, в привычных условиях имеют возможность  получать комплексную психиатрическую помощ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момента открытия отделение было рассчитано на 30 мест, а с 2010 года в связи с востребованностью, подразделение расширено до 45 мес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тделение госпитализируются с целью обследования и лечения дети, оставшиеся без попечения родителей, проживающие в детских домах, домах ребенка, интернатах; домашние дети, состоящие под наблюдением у психиатра, помещение которых в круглосуточный стационар не является обязательным и может повлечь за собой психологическую травму; </w:t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, страдающие психическими расстройствами в сочетании с двигательными нарушениями, нуждающиеся в уходе и имеющие ограничение для госпитализации в круглосуточный стационар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6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ционар на дому для детей занимает 1 кабинет на базе детско-подросткового диспансерного отделения, где осуществляется прием пациентов, работа с документацией, работа с базой данных отдела АСУ, хранение и выдача медикаментов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7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ациенты госпитализируются в отделение в плановом порядке с документами и анализами, согласованными с участковой службой. Прием осуществляет палатная медицинская сестра. Госпитализация несовершеннолетнего в психиатрический стационар и  лечение проводится  лишь при письменном согласии, оформленном записью в медицинской документации (история болезни) за подписью его законного представителя (родителей, опекуна и др.) и врача-психиатра. В день поступления в отделение анализируется клиническая картина заболевания, устанавливается диагноз, согласовываются вопросы обследования, лечения пациентов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8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ация пациентов осуществляется непосредственно на дому, в детском доме или в отделении единой полипрофессиональной бригадой в составе: психиатр, психолог, логопед, медицинская сестра, специалист по социальной работе, социальный работник, что позволяет сочетать лечебный процесс с системой воспитательных мер и реабилитационных мероприятий. Работа бригады организуется таким образом, чтобы не мешать учебному процессу и режиму детского дома, посещению дошкольных учреждений, а также секций и кружков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9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абота с пациентами осуществляется в 3 этапа: диагностический; активной психофармакотерапии с видами психосоциального воздействия; стабилизирующий с применением психосоциальных и реабилитационных мероприятий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тделение активно сотрудничает с кафедрой психиатрии Омской государственной медицинской академии. Поступающие в отделение пациенты при необходимости проходят обследование в лаборатории высшей нервной деятельности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11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Стационар на дому для детей обеспечен автотранспортом учреждения.           Выезжая на дом, к домашним детям бригада контролирует динамику психического состояния ребенка, его настроение, поведение в домашних условиях. Родители обеспечиваются медикаментами из аптеки больницы, т.к. в лечении пациентов широко применяется медикаментозная терапия.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СЛАЙД № 12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сихосоциальная реабилитация является одной из главных задач в деятельности отделения, имеющей определенные особенности. Занятия с пациентами проводятся непосредственно в детских домах, коррекционных школах–интернатах, т.е. в привычной для ребенка микросоциальной среде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ная роль медицинских сестер заключается, в основном, в проведении психообразовательной работы, цель которой - восстановление утраченного социального статуса пациентов, возвращение к прежней учебной деятель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ются групповые и индивидуальные формы работы с детьми, при которых специалисту необходимо добиться создание атмосферы искренности и взаимного доверия, а установление адекватного контакта с ребенком требует творческого подхода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Учитывая специфику отделения, медицинскими сестрами совместно со специалистом по социальной работе разработаны и применяются различные модули, такие как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14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сихосоциальные, целью которых является формирование навыков самообслуживания, обучение правилам поведения на улице, в транспорте, в экстренных ситуациях, формирование навыков определения времени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- коммуникативные модули, имеющие цель обучения навыкам позитивного настроя, развития навыков эффективного общения, осознания своей индивидуальности, умения вести себя в обществе, при которых занятия (тренинги) проводятся в виде обучающих и ролевых игр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16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гровые, целью которых является выработка командного духа, активизация познавательной деятельности подростка, повышения настроения, создание атмосферы единства, развитие  моторики и двигательных способностей, ловкости и  внимания - интеллектуальные игры, спортивные эстафеты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и принимают активное участие в спортивных состязаниях, командный дух которых приводит к осознанию дружбы, как ценности человеческих отношений, стимулируя  чувство ответственности  и активно побуждая интерес к здоровому образу жизн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пациентами дошкольного возраста медицинскими сестрами проводятся тренинги, имеющие разные цели: формирование у детей привычки соблюдать правила личной гигиены, навыков здорового образа жизни, соблюдение правил дорожного движения и личной безопасности, обучающие адекватным действиям в нестандартных ситуациях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ворческие занятия, целью которых является организация группового взаимодействия, улучшение настроения пациентов, формирование у пациентов целостной картины мира через предоставление ребенку возможности активной творческой деятельности.</w:t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ми показателями эффективности проводимой психосоциальной реабилитации среди детей-сирот являются усвоенные и применяемые на практике навыки правильного общения, поведения и самообслуживания. Проводимая психосоциальная работа среди воспитанников детских домов приводит к образованию положительного микроклимата, позволяет повысить уровень развития личности, возможности последующей социальной адаптации и творческой самореализаци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21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местно со специалистом по социальной работе медицинские сестры активно разрабатывают и проводят коллективные творческие тематические мероприятия, посвящённых праздничным датам (Дню города, Новому году, 8 Марта, Дню Победы, Дню защиты детей, Дню знаний), выставки рисунков, открыток и конкурсы рисунков на асфальте, спортивные соревнова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22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делении изготовлены информационные буклеты для детей: «Скромницам–девчушкам, по секрету…», «Как вырасти настоящим джентльменом», «Как правильно выбрать профессию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 всегда рады нашему приходу и принимают активное участие во всех мероприятиях, тренингах и конкурсах.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опыт работы детского стационара на дому подтверждает, что новая форма психиатрической помощи детскому населению является максимально доступной и качественной, отмечается существенная экономическая выгода - стоимость одного койко-дня в круглосуточном стационаре составляет 438 рублей, а в стационаре на дому - 149 рублей.  Это способствует выходу на новый уровень в лечении психических расстройств у детей, что позволит им интегрироваться в социальной среде и занять нормальное место в обществ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ЛАЙД № 2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30:00Z</dcterms:created>
  <dc:creator>Customer</dc:creator>
  <dc:description/>
  <cp:keywords/>
  <dc:language>en-US</dc:language>
  <cp:lastModifiedBy>ОПСА</cp:lastModifiedBy>
  <cp:lastPrinted>2011-09-22T16:38:00Z</cp:lastPrinted>
  <dcterms:modified xsi:type="dcterms:W3CDTF">2011-10-11T03:40:00Z</dcterms:modified>
  <cp:revision>11</cp:revision>
  <dc:subject/>
  <dc:title>СЛАЙД № 1 </dc:title>
</cp:coreProperties>
</file>