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оложение о специализированной секци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мской профессиональной сестринской ассоциации</w:t>
      </w:r>
    </w:p>
    <w:p>
      <w:pPr>
        <w:pStyle w:val="Normal"/>
        <w:ind w:left="595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.Ю. Дорошенко, 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ь профессионального комитета ОПСА</w:t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, здравствуйт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е о создании специализированных секций Омской профессиональной сестринской ассоциации было принято на II отчетно-выборной конференции 10 декабря 2010 года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1 году из запланированных 4-х секций уже созданы секции «Сестринское дело во фтизиатрии», «Акушерское дело», «Сестринское дело в неонатологии» и сегодня нам предстоит создать секцию «Сестринское дело в психиатрии и наркологии»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3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Специализированная секция является структурным подразделением профессионального комитета Омской профессиональной сестринской ассоциации, руководителями которого являются Марина Юрьевна Дорошенко по специальности «Сестринское дело» и Любовь Алексеевна Иващенко по специальности «Сестринское дело в педиатрии»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4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ция в своей деятельности руководствуется Уставом Ассоциации, настоящим положением, законодательными и иными актами Российской Федерации и взаимодействует со специализированными секциями Ассоциации медицинских сестер России, профессиональными комитетами Советов по сестринскому делу учреждений здравоохранения г. Омска и Омской области. 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Цель деятельности Секции состоит в содействии развитию профессионализма сестринского персонала в рамках определенной специальности, повышение качества оказания сестринской помощи населению, продвижение новаторских идей, распространение передового опыта, повышение профессионального престижа и статуса сестринского персонала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5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чами секции являются: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ие в разработке и внедрении профессиональных стандартов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е наиболее актуальных проблем сестринского персонала по данной специальности, разработка перспективных предложений по их решению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витие современных технологий деятельности сестринского персонала по конкретной специальности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общение и распространение передового опыта профессиональной деятельности по конкретной специальности;</w:t>
      </w:r>
    </w:p>
    <w:p>
      <w:pPr>
        <w:pStyle w:val="Heading2"/>
        <w:tabs>
          <w:tab w:val="clear" w:pos="708"/>
          <w:tab w:val="left" w:pos="284" w:leader="none"/>
        </w:tabs>
        <w:spacing w:lineRule="auto" w:line="336" w:before="0" w:after="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6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ординация направлений исследований в сестринском деле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лучшение условий труда и профессионального быта, укрепление профессиональной солидарности, социальной и профессиональной защищенности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/>
      </w:pPr>
      <w:r>
        <w:rPr>
          <w:b w:val="false"/>
          <w:sz w:val="28"/>
          <w:szCs w:val="28"/>
        </w:rPr>
        <w:t>содействие повышению значимости профессиональных морально-этических норм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ция может осуществлять и иные виды деятельности, не противоречащие Уставу Ассоциации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7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компетенции специализированной секции относятся: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ие в разработке нормативно-правовой базы здравоохранения в сфере кадровой политики в области сестринского дела и по организации нормирования труда специалистов со средним медицинским и высшим сестринским образованием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ие в разработке нормативно-правовой базы профессиональной подготовки и проектов профессиональных технологий деятельности специалистов со средним медицинским и высшим сестринским образованием;</w:t>
      </w:r>
    </w:p>
    <w:p>
      <w:pPr>
        <w:pStyle w:val="Heading2"/>
        <w:tabs>
          <w:tab w:val="clear" w:pos="708"/>
          <w:tab w:val="left" w:pos="284" w:leader="none"/>
        </w:tabs>
        <w:spacing w:lineRule="auto" w:line="336" w:before="0" w:after="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8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йствие внедрению профессиональных технологий деятельности специалистов со средним медицинским  и высшим сестринским образованием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з деятельности и определение перечня простых, сложных и комплексных медицинских услуг в сестринской практике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отка и содействие внедрению технологий выполнения простых, сложных и комплексных сестринских услуг;</w:t>
      </w:r>
    </w:p>
    <w:p>
      <w:pPr>
        <w:pStyle w:val="Heading2"/>
        <w:tabs>
          <w:tab w:val="clear" w:pos="708"/>
          <w:tab w:val="left" w:pos="284" w:leader="none"/>
        </w:tabs>
        <w:spacing w:lineRule="auto" w:line="336" w:before="0" w:after="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9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/>
      </w:pPr>
      <w:r>
        <w:rPr>
          <w:b w:val="false"/>
          <w:sz w:val="28"/>
          <w:szCs w:val="28"/>
        </w:rPr>
        <w:t>участие в разработке содержательного компонента федерального государственного образовательного стандарта среднего профессионального образования, а также стандарта последипломной подготовки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/>
      </w:pPr>
      <w:r>
        <w:rPr>
          <w:b w:val="false"/>
          <w:sz w:val="28"/>
          <w:szCs w:val="28"/>
        </w:rPr>
        <w:t>содействие внедрению накопительной системы последипломного образования специалистов со средним медицинским и высшим сестринским образованием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йствие в подготовке и введении системы очно-заочного (дистанционного) дополнительного профессионального образования специалистов со средним медицинским и высшим сестринским образованием;</w:t>
      </w:r>
    </w:p>
    <w:p>
      <w:pPr>
        <w:pStyle w:val="Heading2"/>
        <w:tabs>
          <w:tab w:val="clear" w:pos="708"/>
          <w:tab w:val="left" w:pos="284" w:leader="none"/>
        </w:tabs>
        <w:spacing w:lineRule="auto" w:line="336" w:before="0" w:after="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0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ие в разработке стандартов оснащения рабочих мест специалистов со средним медицинским образованием в соответствии с порядком оказания медицинской помощи и реализуемыми услугами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ие в разработке методологии аттестации рабочих мест специалистов в соответствии с профессиональными стандартами их деятельности, требованиями эргономической и инфекционной безопасности;</w:t>
      </w:r>
    </w:p>
    <w:p>
      <w:pPr>
        <w:pStyle w:val="Heading2"/>
        <w:tabs>
          <w:tab w:val="clear" w:pos="708"/>
          <w:tab w:val="left" w:pos="284" w:leader="none"/>
        </w:tabs>
        <w:spacing w:lineRule="auto" w:line="336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1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отка методических рекомендаций по проведению анализа потребности в средствах малой механизации и расходных материалах в соответствии с технологиями выполнения простых медицинских услуг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ие в разработке индикаторов качества деятельности сестринского персонала: структурных, технологических, результативных;</w:t>
      </w:r>
    </w:p>
    <w:p>
      <w:pPr>
        <w:pStyle w:val="Heading2"/>
        <w:tabs>
          <w:tab w:val="clear" w:pos="708"/>
          <w:tab w:val="left" w:pos="284" w:leader="none"/>
        </w:tabs>
        <w:spacing w:lineRule="auto" w:line="336" w:before="0" w:after="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2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ение предложений по проведению научно-практических конференций, обучающих семинаров, участие в подготовке и организации таких мероприятий, формирование программы и материалов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ение предложений и участие в организации профессиональных конкурсов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ие в развитии международного сотрудничества сестринского персонала по специальности, распространение международного опыта;</w:t>
      </w:r>
    </w:p>
    <w:p>
      <w:pPr>
        <w:pStyle w:val="Heading2"/>
        <w:tabs>
          <w:tab w:val="clear" w:pos="708"/>
          <w:tab w:val="left" w:pos="284" w:leader="none"/>
        </w:tabs>
        <w:spacing w:lineRule="auto" w:line="336" w:before="0" w:after="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3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вещение деятельности Секции с опорой на информационные ресурсы Ассоциации и иные профессиональные периодические издания;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дание платформы для непрерывного общения специалистов, предоставление консультаций и методической помощи от лица Ассоциации с помощью сайта организации.</w:t>
      </w:r>
    </w:p>
    <w:p>
      <w:pPr>
        <w:pStyle w:val="Heading2"/>
        <w:tabs>
          <w:tab w:val="clear" w:pos="708"/>
          <w:tab w:val="left" w:pos="284" w:leader="none"/>
        </w:tabs>
        <w:spacing w:lineRule="auto" w:line="336" w:before="0" w:after="0"/>
        <w:ind w:left="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4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Специализированная секция состоит из председателя и членов. Ее работу возглавляет председатель, который утверждается Правлением Ассоциации, и считается избранным, если за него проголосовало более половины членов Правления от числа присутствующих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Численный состав Секции так же утверждается Правлением Ассоциации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з числа членов специализированной секции и других привлеченных специалистов создаются рабочие группы, а при необходимости, экспертные советы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5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Заседания Секции проводятся по мере необходимости, но не реже 1 раза в квартал. Члены Секции извещаются о планируемом заседании не позднее, чем за 5 дней до его проведения. Заседание считается правомочным, если на нем присутствует не менее половины его членов. Техническую работу по оформлению протоколов ведет секретарь Секции. 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Решение на заседании принимается большинством голосов в процессе обсуждения вопроса, вынесенного на заседание, и оформляется письменно за подписью Председателя Секции и секретаря заседания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Председатель Секции представляет ежегодный письменный отчет о деятельности руководителю профессионального комитета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6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Председатель Секции имеет право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/>
      </w:pPr>
      <w:r>
        <w:rPr>
          <w:b w:val="false"/>
          <w:sz w:val="28"/>
          <w:szCs w:val="28"/>
        </w:rPr>
        <w:t>обращаться за консультативной, организационной, методической, финансовой помощью, направленной на развитие Секции, в адрес Правления Ассоциации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/>
      </w:pPr>
      <w:r>
        <w:rPr>
          <w:b w:val="false"/>
          <w:sz w:val="28"/>
          <w:szCs w:val="28"/>
        </w:rPr>
        <w:t>в случае необходимости принимать участие в заседаниях Координационного совета Ассоциации, вносить предложения и вопросы по развитию Секции на обсуждение Правления Ассоциации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7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екции несет ответственность за делопроизводство секции, своевременно уведомляет президента Ассоциации о любых изменениях в ее составе. В случае передачи полномочий новому председателю, передает в его ведение всю документацию, связанную с работой Секции, делится приобретенным опытом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caps/>
          <w:u w:val="single"/>
        </w:rPr>
        <w:t>СЛАЙД № 18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организации деятельности секции необходима следующая документация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 о специализированной секции;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чный состав Секции: данные о председателе, членах, контакты;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спективный план деятельности;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 w:before="0" w:after="0"/>
        <w:ind w:left="284" w:hanging="284"/>
        <w:jc w:val="both"/>
        <w:rPr/>
      </w:pPr>
      <w:r>
        <w:rPr>
          <w:b w:val="false"/>
          <w:sz w:val="28"/>
          <w:szCs w:val="28"/>
        </w:rPr>
        <w:t>предложения и решения Секции, экспертных и рабочих групп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также отчеты: аналитический по проблемам и годовой по реализованным мероприятиям текущей деятельности.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19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На рассмотрение Правления Ассоциации выносятся следующие вопросы: изменения и дополнения к настоящему положению, а также изменение состава секции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0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важаемые коллеги! Для участия в работе специализированной секции «Сестринское дело в психиатрии и наркологии» в Ассоциацию поступили предложения от медицинских сестер наркологической и психиатрической служб, и я хочу вам представить их кандидатуры для рассмотрения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сли у кого-то из присутствующих сегодня появилось желание войти в состав одной из секций, вы можете предложить и свою кандидатуру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Гирфанова Елена Павловна –</w:t>
      </w:r>
      <w:r>
        <w:rPr>
          <w:b w:val="false"/>
          <w:sz w:val="28"/>
          <w:szCs w:val="28"/>
        </w:rPr>
        <w:t xml:space="preserve"> главная медицинская сестра Клинической психиатрической больницы им. Н.Н. Солодникова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Имеет базовое медицинское образование по специальности «Медицинская сестра» и высшую квалификационную категорию по специальности «Сестринское дело». Студентка шестого курса Омской гуманитарной академии факультета «Менеджмент организации. Управление в здравоохранении». Стаж работы  - 17 лет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Елена Павловна является членом Координационного совета Омской профессиональной сестринской ассоциации. Заместитель руководителя комитета РАМС «Сестринское дело в психиатрии и наркологии». Участница международного проекта «Обучение по каскадному принципу. Оказание помощи больным и борьба с туберкулезом и туберкулезом со множественной лекарственной устойчивостью в лечебно-профилактических учреждениях», который проходил в 2007-2008 годах. Награждена медалью Международного совета медицинских сестер за вклад в борьбу с туберкулезом и туберкулезом со множественной лекарственной устойчивостью. 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1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>Лудын Татьяна Николаевна  –</w:t>
      </w:r>
      <w:r>
        <w:rPr>
          <w:b w:val="false"/>
          <w:sz w:val="28"/>
          <w:szCs w:val="28"/>
        </w:rPr>
        <w:t xml:space="preserve"> старшая медицинская сестра 14-го отделения Клинической психиатрической больницы им. Н.Н. Солодникова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Имеет повышенный уровень образования по специальности «Медицинская сестра-организатор», высшее сестринское образование по специальности «Менеджер сестринского дела» и высшую квалификационную категорию по специальности «Сестринское дело». Стаж работы  - 17 лет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тьяна Николаевна является членом экспертного комитета Совета по сестринскому делу.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граждена Почетной грамотой Министерства здравоохранения Российской Федерации.  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2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>Копач Ирина Вениаминовна –</w:t>
      </w:r>
      <w:r>
        <w:rPr>
          <w:b w:val="false"/>
          <w:sz w:val="28"/>
          <w:szCs w:val="28"/>
        </w:rPr>
        <w:t xml:space="preserve"> главная медицинская сестра Омского психоневрологического интерната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Имеет повышенный уровень образования по специальности «Организатор сестринского дела». Стаж работы  в психиатрической службе - 7 лет. 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Ирина Вениаминовна является членом Координационного совета Омской профессиональной сестринской ассоциации. Входила в состав избирательной комиссии на отчетно-выборной конференции Ассоциации в 2010 году. Награждена Почетной грамотой Министерства труда и социального развития Омской области.  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3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>Чаркова Оксана Геннадьевна –</w:t>
      </w:r>
      <w:r>
        <w:rPr>
          <w:b w:val="false"/>
          <w:sz w:val="28"/>
          <w:szCs w:val="28"/>
        </w:rPr>
        <w:t xml:space="preserve"> старшая медицинская сестра амбулаторно-поликлинического отделения Наркологического диспансера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Имеет повышенный уровень образования - «Медицинская сестра с углубленной подготовкой» по специальности «Организация сестринского дела» и высшую квалификационную категорию по специальности «Сестринское дело». Стаж работы  - 21 год. 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Оксана Геннадьевна является руководителем экспертного комитета Совета по сестринскому делу, заместителем председателя профсоюзного комитета и казначеем. Награждена Почетной грамотой Омской профессиональной сестринской ассоциации и Министерства здравоохранения Омской области.  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4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>Корольчук Наталья Михайловна –</w:t>
      </w:r>
      <w:r>
        <w:rPr>
          <w:b w:val="false"/>
          <w:sz w:val="28"/>
          <w:szCs w:val="28"/>
        </w:rPr>
        <w:t xml:space="preserve"> старшая медицинская сестра стационара Наркологического диспансера.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Имеет повышенный уровень образования - «Медицинская сестра с углубленной подготовкой» по специальности «Организация сестринского дела» и высшую квалификационную категорию по специальности «Сестринское дело».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таж работы  - 25 лет. </w:t>
      </w:r>
    </w:p>
    <w:p>
      <w:pPr>
        <w:pStyle w:val="Heading2"/>
        <w:spacing w:lineRule="auto" w:line="336" w:before="0" w:after="0"/>
        <w:ind w:firstLine="709"/>
        <w:jc w:val="both"/>
        <w:rPr/>
      </w:pPr>
      <w:r>
        <w:rPr>
          <w:b w:val="false"/>
          <w:sz w:val="28"/>
          <w:szCs w:val="28"/>
        </w:rPr>
        <w:t>Наталья Михайловна является руководителем комитета по сестринской практике Совета по сестринскому делу.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меет благодарность Министерства здравоохранения Омской области. 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 25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важаемые коллеги! Приглашаю вас к участию в открытом микрофоне, вы можете высказать свои предложения по кандидатурам и работе секций. </w:t>
      </w:r>
    </w:p>
    <w:p>
      <w:pPr>
        <w:pStyle w:val="Heading2"/>
        <w:spacing w:lineRule="auto" w:line="336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агодарю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i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tify">
    <w:name w:val="ratify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2:42:00Z</dcterms:created>
  <dc:creator>Чупрова</dc:creator>
  <dc:description/>
  <cp:keywords/>
  <dc:language>en-US</dc:language>
  <cp:lastModifiedBy>ОПСА</cp:lastModifiedBy>
  <dcterms:modified xsi:type="dcterms:W3CDTF">2011-10-13T08:12:00Z</dcterms:modified>
  <cp:revision>280</cp:revision>
  <dc:subject/>
  <dc:title>Положение о Комитете Института профессиональных бухгалтеров и аудиторов России по бухгалтерскому учету и налогообложению в коммерческих организациях</dc:title>
</cp:coreProperties>
</file>