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ачество сестринского ухода. Проблемы. Критерии. Перспективы.</w:t>
      </w:r>
    </w:p>
    <w:p>
      <w:pPr>
        <w:pStyle w:val="Heading1"/>
        <w:spacing w:lineRule="auto" w:line="24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>С.Ф. Дацюк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заместитель главного врач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о работе с сестринским персоналом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МУЗ «ОГКБ № 1 им. А.Н. Кабанова»,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главный внештатный специалист п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правлению сестринской деятельностью</w:t>
      </w:r>
    </w:p>
    <w:p>
      <w:pPr>
        <w:pStyle w:val="Normal"/>
        <w:jc w:val="right"/>
        <w:rPr/>
      </w:pPr>
      <w:r>
        <w:rPr>
          <w:b/>
          <w:bCs/>
        </w:rPr>
        <w:t xml:space="preserve">департамента здравоохранения Администрации </w:t>
      </w:r>
    </w:p>
    <w:p>
      <w:pPr>
        <w:pStyle w:val="Normal"/>
        <w:jc w:val="right"/>
        <w:rPr>
          <w:b/>
          <w:b/>
        </w:rPr>
      </w:pPr>
      <w:r>
        <w:rPr>
          <w:b/>
          <w:bCs/>
        </w:rPr>
        <w:t>г.Омска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дравствуйте, уважаемые коллеги!</w:t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амках реализации программы модернизации здравоохранения Омской области, оказание населению качественной медицинской помощи является основной задачей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оследние годы гражданам России, согласно Конституции Российской Федерации, правовым и законодательным актам гарантировалась в основном доступность. В настоящее же время создаются условия для повышения качества медицинской помощ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чество медицинской помощи связано с общенациональной проблемой качества жизни населения в целом и каждого человека в частности. </w:t>
      </w:r>
      <w:r>
        <w:rPr>
          <w:b/>
          <w:sz w:val="28"/>
        </w:rPr>
        <w:t>Качество жизни определяется</w:t>
      </w:r>
      <w:r>
        <w:rPr>
          <w:sz w:val="28"/>
        </w:rPr>
        <w:t xml:space="preserve"> </w:t>
      </w:r>
      <w:r>
        <w:rPr>
          <w:b/>
          <w:sz w:val="28"/>
        </w:rPr>
        <w:t>состоянием здоровья, зависящим от</w:t>
      </w:r>
      <w:r>
        <w:rPr>
          <w:sz w:val="28"/>
        </w:rPr>
        <w:t xml:space="preserve"> очень многих факторов: наследственности, экологии внешней среды, образа жизни, материальных возможностей, объема и содержания доступной медицинской помощи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Понятие качества медицинской помощи</w:t>
      </w:r>
      <w:r>
        <w:rPr>
          <w:sz w:val="28"/>
        </w:rPr>
        <w:t xml:space="preserve"> принадлежит к числу основных в здравоохранении, и по международным стандартам </w:t>
      </w:r>
      <w:r>
        <w:rPr>
          <w:b/>
          <w:sz w:val="28"/>
        </w:rPr>
        <w:t xml:space="preserve">определяется как совокупность характеристик, подтверждающих соответствие медицинской помощи современному уровню медицинской науки и технологий имеющимся потребностям пациента. </w:t>
      </w:r>
      <w:r>
        <w:rPr>
          <w:sz w:val="28"/>
        </w:rPr>
        <w:t>Конечной целью обеспечения качества в медицине является достижение наилучших из возможных результатов для людей, которым оказывается медицинская помощь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оположник </w:t>
      </w:r>
      <w:r>
        <w:rPr>
          <w:b/>
          <w:sz w:val="28"/>
        </w:rPr>
        <w:t>учения о качестве</w:t>
      </w:r>
      <w:r>
        <w:rPr>
          <w:sz w:val="28"/>
        </w:rPr>
        <w:t xml:space="preserve"> медицинской помощи Аведис Донабедиан выделил его следующие</w:t>
      </w:r>
      <w:r>
        <w:rPr>
          <w:i/>
          <w:sz w:val="28"/>
        </w:rPr>
        <w:t xml:space="preserve"> </w:t>
      </w:r>
      <w:r>
        <w:rPr>
          <w:b/>
          <w:sz w:val="28"/>
        </w:rPr>
        <w:t>основные характерист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результативность – отношение полученного результата к максимально возможному, основанному на использовании последних достижений науки и тех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эффективность – экономичность, измеряющая наиболее рациональное использование ресурсов, способ добиться наименьшей стоимости медицинской помощи без снижения ее максимальной результатив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оптимальность – соотношение затрат на здравоохранение и полученных результатов в улучшении здоровья (цена : качеств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приемлемость – соответствие оказанной помощи ожиданиям и пожеланиям пациентов в рамках этических принципов, законов, норм и прави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справедливость, беспристрастность – соответствие принципу, который определяет обоснованное и законное распределение медицинской помощи среди населения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</w:rPr>
        <w:t xml:space="preserve"> </w:t>
      </w:r>
      <w:r>
        <w:rPr>
          <w:sz w:val="28"/>
        </w:rPr>
        <w:t>Всемирная организация здравоохранения при определении задач и содержания деятельности по обеспечению качества медицинской помощи рекомендует ориентироваться на следующие компон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наличие удовлетворенности пациента медицинской помощ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качество выполнения профессиональных функций медицинскими работник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полнота и эффективность использования ресур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сведение до минимума риска для пациента при осуществлении медицинских вмешательств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6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Особенностью обеспечения качества в медицине является более тесное взаимодействие с потребителем медицинских услуг, то есть с пациентом. В связи с этим необходимо учитывать дополнительные элементы, относящиеся именно к человеческому фактору в организации работы, э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культура общения с пациен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доступность персонала для паци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гибкость форм, оперативность предоставления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гигиена, безопасность, комфорт, эстетика учреждения здравоохра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формирование благоприятного имиджа и репутации учреждения здравоохранения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7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Состояние сестринского дела является одним из параметров, определяющих работу системы здравоохранения. В программных документах Всемирной организации здравоохранения сестринский персонал рассматривается как реальный резерв для удовлетворения растущих потребностей населения в доступной и качественной медицинск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оры, влияющие на качество сестринской помощи, можно разделить на следующие группы: социальные, организационные, профессиональные, личностные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sz w:val="28"/>
        </w:rPr>
        <w:t>1) Социальные - эт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степень развития сестринского дела в стране, регионе и учреждении здравоохра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материальное стимулирование (уровень заработной пла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уровень требований учреждений здравоохранения к медицинской сест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отношение врачей к сестринской помощи (к сожалению, до сих пор во многих учреждениях здравоохранения оно оставляет желать лучшего и часто отрицательно влияет на качество работы медицинских сестё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основные ценности общества (уважение к личности, здоровью, социальные гарантии, престиж специальности и т.д.)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0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Cs/>
          <w:spacing w:val="-7"/>
          <w:sz w:val="28"/>
        </w:rPr>
        <w:t>2)</w:t>
      </w:r>
      <w:r>
        <w:rPr>
          <w:b/>
          <w:bCs/>
          <w:iCs/>
          <w:sz w:val="28"/>
        </w:rPr>
        <w:t xml:space="preserve"> Организационными факторам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функции, возлагаемые на медицинскую сест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уровень материально-технического оснащения данного учреждения здравоохранения и каждого рабочего ме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обеспеченность сестринским персоналом (укомплектованность штатов, наличие достаточного количества младшего медицинского и технического персонал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научная организация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наличие системы эффективного контроля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1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Cs/>
          <w:spacing w:val="-6"/>
          <w:sz w:val="28"/>
        </w:rPr>
        <w:t>3)</w:t>
      </w:r>
      <w:r>
        <w:rPr>
          <w:b/>
          <w:bCs/>
          <w:iCs/>
          <w:sz w:val="28"/>
        </w:rPr>
        <w:t xml:space="preserve"> К профессиональным фактора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качество и уровень получен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повышение квалификации медицинских сестё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профессиональная адаптация, обучение на рабочем ме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наличие знаний и умений у каждой медицинской сестры по своей специальности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2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Cs/>
          <w:spacing w:val="-9"/>
          <w:sz w:val="28"/>
        </w:rPr>
        <w:t>4)</w:t>
      </w:r>
      <w:r>
        <w:rPr>
          <w:b/>
          <w:bCs/>
          <w:iCs/>
          <w:sz w:val="28"/>
        </w:rPr>
        <w:t xml:space="preserve"> Личностные факторы включают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отношение медицинских сестёр к делу, их творческий потенц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стиль отношений с коллегами, умение работать в коман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личные качества медицинской сес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витие новых сестринских технологий требуют от медицинских сестёр не только хорошей профессиональной подготовки, но и умения творчески относиться к уходу за пациентом, умения работать с ним как с личностью, осуществлять вмешательства на уровне семьи и социальной группы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3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Актуальность качественного сестринского ухода постоянно возрастает, в связи, с чем возникает ряд проблем, которые требуют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низкая укомплектованность сестринским персоналом в учреждении здравоохранения, что несет за собой увеличение нагрузки и снижение качества сестринского ух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несовершенство системы распределения нагрузки и как следствие – физическое и психоэмоциональное переутомление медицинских сес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низкая заработная плата, зачастую неадекватная нагруз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отсутствие научно обоснованных подходов в осуществлении ухода за пациен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 xml:space="preserve">недостаточное оснащение современной техникой, средствами малой механизации по уходу за пациентам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не все учреждения здравоохранения организуют деятельность медицинских сестер палатных согласно имеющимся стандартам и технологиям оказания сестринского ухода.</w:t>
      </w:r>
    </w:p>
    <w:p>
      <w:pPr>
        <w:pStyle w:val="2"/>
        <w:spacing w:lineRule="auto" w:line="360" w:before="0" w:after="0"/>
        <w:ind w:left="0" w:firstLine="709"/>
        <w:jc w:val="both"/>
        <w:rPr/>
      </w:pPr>
      <w:r>
        <w:rPr>
          <w:sz w:val="28"/>
          <w:szCs w:val="24"/>
        </w:rPr>
        <w:t>Существующие проблемы требуют незамедлительного решения, т.к. здравоохранение нуждается в квалифицированных медицинских сестрах, пациенты остро нуждаются в профессиональном сестринском уходе, а сами медицинские сестры хотят признания их квалификации, удовлетворенности своей работой, достойной оплаты труда, самостоятельности при выполнении своих обязанностей.</w:t>
      </w:r>
    </w:p>
    <w:p>
      <w:pPr>
        <w:pStyle w:val="Normal"/>
        <w:rPr>
          <w:b/>
          <w:b/>
          <w:bCs/>
          <w:caps/>
          <w:sz w:val="28"/>
          <w:szCs w:val="24"/>
          <w:u w:val="single"/>
        </w:rPr>
      </w:pPr>
      <w:r>
        <w:rPr>
          <w:b/>
          <w:bCs/>
          <w:caps/>
          <w:sz w:val="28"/>
          <w:szCs w:val="24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повышения качества сестринской помощи необходимо решить ряд задач, стоящих как перед руководителями сестринского персонала, так и перед медицинскими сестрами, к ним можно отн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надлежащее материально-техническое и информационное обеспечение работы сестринских служб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определение оптимальной нагруз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оптимизация системы оплаты труда в зависимости от объема и качества оказываемой сестр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научная организация труда сестринского персон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разработка стандартов и технологий деятельности медицинской сестры и внедрение их в практ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поддержка руководителями учреждений здравоохранения инноваций в сестринском деле;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обучение медицинских сестёр современным сестринским технологи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непрерывное повышение квалификации, аттестация сестринского персонала на рабочем мес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создание условий для обмена опытом с другими учреждениями здравоохра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создание единой системы контроля управления качеством сестр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создание в трудовом коллективе благоприятного психологического климата, атмосферы сотрудничества между врачом и медицинской сестрой.</w:t>
      </w:r>
    </w:p>
    <w:p>
      <w:pPr>
        <w:pStyle w:val="Style15"/>
        <w:ind w:left="0"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6</w:t>
      </w:r>
    </w:p>
    <w:p>
      <w:pPr>
        <w:pStyle w:val="Style15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>Уважаемые коллеги!</w:t>
      </w:r>
    </w:p>
    <w:p>
      <w:pPr>
        <w:pStyle w:val="Style15"/>
        <w:ind w:left="0" w:right="0" w:firstLine="709"/>
        <w:rPr/>
      </w:pPr>
      <w:r>
        <w:rPr>
          <w:sz w:val="28"/>
        </w:rPr>
        <w:t xml:space="preserve">Критерием оценки качества оказания медицинской помощи должны стать профессиональные стандарты, обеспечивающие соответствующий уровень и безопасность медицинской услуги. </w:t>
      </w:r>
    </w:p>
    <w:p>
      <w:pPr>
        <w:pStyle w:val="Style15"/>
        <w:ind w:left="0" w:right="0" w:firstLine="709"/>
        <w:rPr>
          <w:sz w:val="28"/>
        </w:rPr>
      </w:pPr>
      <w:r>
        <w:rPr>
          <w:sz w:val="28"/>
        </w:rPr>
        <w:t>Сегодня вы получили методические рекомендации по организации деятельности медицинской сестры палатной, и во многом от вас будет зависеть, как вы  внедрите их в сестринскую практику. Методические рекомендации должны стать для вас профессиональными стандартами в повседневной работе.</w:t>
      </w:r>
    </w:p>
    <w:p>
      <w:pPr>
        <w:pStyle w:val="Style15"/>
        <w:ind w:left="0" w:right="0" w:firstLine="709"/>
        <w:rPr>
          <w:sz w:val="28"/>
        </w:rPr>
      </w:pPr>
      <w:r>
        <w:rPr>
          <w:sz w:val="28"/>
        </w:rPr>
        <w:t>Принято считать, что высоких показателей качества сестринской помощи можно достичь в том случае, если в процессе ее оказания осуществляется контроль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7</w:t>
      </w:r>
    </w:p>
    <w:p>
      <w:pPr>
        <w:pStyle w:val="Style15"/>
        <w:ind w:left="0" w:right="0" w:firstLine="709"/>
        <w:rPr/>
      </w:pPr>
      <w:r>
        <w:rPr>
          <w:sz w:val="28"/>
        </w:rPr>
        <w:t xml:space="preserve">Процедура контроля качества сестринской помощи является одной из важнейших функций менеджмента в сестринском деле. Основными критериями качества сестринской помощи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доступность – возможность получить необходимую сестринскую помощь и уход независимо от экономических, социальных и других барье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непрерывность и преемственность – получение пациентом необходимой медицинской помощи без задержки и перерыв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безопасность – снижение до минимума риска возможных осложнений, побочных эффе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результативность – эффективность сестринских вмешательств, улучшающих здоровье пациента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8</w:t>
      </w:r>
    </w:p>
    <w:p>
      <w:pPr>
        <w:pStyle w:val="Style15"/>
        <w:ind w:left="0" w:right="0" w:firstLine="709"/>
        <w:rPr/>
      </w:pPr>
      <w:r>
        <w:rPr>
          <w:sz w:val="28"/>
        </w:rPr>
        <w:t>В настоящее время нет единого представления об оценке качества сестринской помощи, в разных учреждениях здравоохранения разрабатывается и действует собственная методика контроля, либо оплата производится по отработанным часам, без учета качеств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ведь именно результаты экспертизы качества сестринской помощи  должны являться основой для аттестации и дифференцированной оплаты труда медицинских сестер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/>
      </w:pPr>
      <w:r>
        <w:rPr>
          <w:sz w:val="28"/>
        </w:rPr>
        <w:t>Система контроля качества сестринского ухода включает в себя оценку выполнения стандартов обследования и ухода за пациентами, личный вклад медицинской сестры в осуществление лечебно-диагностического процесса, оценку достижения результатов деятельности.</w:t>
      </w:r>
    </w:p>
    <w:p>
      <w:pPr>
        <w:pStyle w:val="Normal"/>
        <w:rPr>
          <w:b/>
          <w:b/>
          <w:bCs/>
          <w:caps/>
          <w:sz w:val="28"/>
          <w:u w:val="single"/>
        </w:rPr>
      </w:pPr>
      <w:r>
        <w:rPr>
          <w:b/>
          <w:bCs/>
          <w:caps/>
          <w:sz w:val="28"/>
          <w:u w:val="single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19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ежедневного контроля качества можно использовать критерии оценки деятельности медицинских сестер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46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Соблюдение технологий выполнения манипуляций и процеду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46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Своевременность выполнения врачебных назнач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46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Соблюдение технологий ухода за пациент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346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Соблюдение технологий по подготовке пациентов к обследова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Соблюдение технологий по взятию анализов.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Соблюдение санитарно-эпидемиологического режима, профилактика внутрибольничной инфек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Правильность учета и хранения лекарственных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>
          <w:sz w:val="28"/>
        </w:rPr>
      </w:pPr>
      <w:r>
        <w:rPr>
          <w:sz w:val="28"/>
        </w:rPr>
        <w:t>Соблюдение стандартов ведения медицинской документ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sz w:val="28"/>
        </w:rPr>
        <w:t>Соблюдение Этического кодекса медицинской сестры России, трудовой дисциплин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1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ind w:firstLine="709"/>
        <w:jc w:val="both"/>
        <w:rPr/>
      </w:pPr>
      <w:r>
        <w:rPr>
          <w:sz w:val="28"/>
        </w:rPr>
        <w:t>Качество медицинской помощи – важная задача и острейшая проблема наших дней, и ее решение требует комплексного подхода со стороны государства и всей системы здравоохранения. Но нельзя забывать, что только творческое отношение к своему делу каждой медицинской сестры позволит поднять планку омского и российского здравоохранения в целом и изменить вес сестринского дела в системе оказания качественной медицинской помощи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>Слайд № 22</w:t>
      </w:r>
    </w:p>
    <w:p>
      <w:pPr>
        <w:pStyle w:val="Heading2"/>
        <w:ind w:firstLine="709"/>
        <w:jc w:val="left"/>
        <w:rPr/>
      </w:pPr>
      <w:r>
        <w:rPr/>
        <w:t>Благодарю за внимание!</w:t>
      </w:r>
    </w:p>
    <w:sectPr>
      <w:footerReference w:type="default" r:id="rId2"/>
      <w:type w:val="nextPage"/>
      <w:pgSz w:w="12240" w:h="15840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5">
    <w:name w:val="Цитата"/>
    <w:basedOn w:val="Normal"/>
    <w:qFormat/>
    <w:pPr>
      <w:shd w:fill="FFFFFF" w:val="clear"/>
      <w:spacing w:lineRule="auto" w:line="360"/>
      <w:ind w:left="14" w:right="10"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24:00Z</dcterms:created>
  <dc:creator>New</dc:creator>
  <dc:description/>
  <cp:keywords/>
  <dc:language>en-US</dc:language>
  <cp:lastModifiedBy>ОПСА</cp:lastModifiedBy>
  <cp:lastPrinted>2011-10-26T14:28:00Z</cp:lastPrinted>
  <dcterms:modified xsi:type="dcterms:W3CDTF">2011-10-26T09:48:00Z</dcterms:modified>
  <cp:revision>22</cp:revision>
  <dc:subject/>
  <dc:title>С</dc:title>
</cp:coreProperties>
</file>