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Е РЕШЕНИЕ СТАРОЙ ПРОБЛЕМЫ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И. Б. Шлегель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старшая медицинская сестр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деления гастроэнтерологии БУЗОО «ОКБ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дравствуйте, 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дним  из условий полноценного качества жизни является наше самочувствие, на которое существенно влияет состояние здоровь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временном обществе прижился термин «болезни образа жизни» - то есть болезни, развитие которых определяют наши повседневные привычки. Одним из таких заболеваний являются нарушение моторики кишечни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множества тем о здоровье, которых люди обычно стесняются обсуждать даже со своим врачом, относятся проблемы хронического запора. Так уж устроен человек, что проблемы в работе легких или сердца мы замечаем мгновенно. А на проблемы с кишечником у пациентов стараемся не обращать внимания. Между тем игнорировать это опасно для здоровь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3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ержка стула – это болезнь цивилизации. В промышленных странах у населения данная проблема встречается в 3% у граждан молодого возраста, 8% у лиц среднего возраста и 20% в пожилом возрасте. Высока частота распространения у женщин в 2-3 раза больше, чем у мужчин. При этом к специалистам с данной проблемой 70% пациентов не обращаются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чиной столь деликатной проблемы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сбалансированное и несвоевременное питание, так как полноценное усвоение пищи возможно только при правильной и согласованной работе желудочно-кишечного 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прием жидкости, т.е. при недостатке воды в организме кишечная стенка начинает усиленно всасывать ее, в результате каловые массы становятся сухими и плотными, они с трудом продвигаются по кишечник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достаток двигательной активности, т.е. малоподвижный образ жизни, приводит к ослаблению всего мышечного аппарата, в том числе, и мышцы живота, участвующие в опорожнении кишечни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5</w:t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sz w:val="28"/>
          <w:szCs w:val="28"/>
        </w:rPr>
        <w:t>Работая старшей медицинской сестрой гастроэнтерологического отделения и встречаясь постоянно с пациентами, которые страдают нарушением моторики кишечника, наблюдая и оценивая состояние их здоровья, я сформировала контекст для постановки исследовательского вопроса, чтобы выяснить причину возникновения задержки стула и способы устранения этих причин с минимальным усилием со стороны пациен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роблему, я решила более тщательно изучить данный вопрос и внести изменения в процесс оказания сестринской помощи пациентам, страдающим нарушением моторики кишеч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ктуальность проблемы очевидна, потому как даже полное соблюдение диетических и режимных рекомендаций не всегда дает желаемый результа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учив медицинскую литературу, отечественный и зарубежный опыт пришла к выводу, что, несмотря на значимость данной темы в сестринской практике она не изучалас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6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ой сестринского исследования, проводимого мною, является: «Влияние характера и режима питания, количества принимаемой жидкости, выполнения физических упражнений на моторику кишечника у пациентов с гастроэнтерологической патологией. Нормализация моторики кишечни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7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 исследования: повлиять на характер и режим питания, прием жидкости, выполнение физических упражнений у пациентов с нарушением моторики кишечника для нормализации сту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к исследованию подобрана группа пациентов из 30 человек гастроэнтерологического отделения с различными диагнозами и возрастной категорией. Каждый пациент, который включен в исследование, после получения необходимой информации имеет право согласиться или отказаться от участия в нем. Для этого разработано информированное добровольное согласие, где указана тема и методы исследования, которые будут применяться в процесс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остоверного изучения данной проблемы мною подобрана исследовательская команда из квалифицированного сестринского персонала отделения. Распределены обязанности специалистов по сбору, вводу и анализу дан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ыявления проблемы задержки стула у пациентов, находящихся в стационаре, проведен мониторинг количества выпитой жидкости, соблюдения диеты, выполнения физических упражн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20 пациентов из 30–ти имеется проблема задержки стула (25 из них женщины). 20 пациентов не соблюдают диету. 22 из 30–ти исследуемых активно не двигаются. Малый прием жидкости: менее 8 стаканов за сутки употребляет 27 пациентов. Причем все считают, что основная причина - это то или иное заболевание, а не характер и режим питания, и ведение здорового образа жизн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исследования являются разработанные анкеты и лист наблюдения. Лист наблюдения заполняется пациентом на протяжении всего времени нахождения в стационаре. В него включены следующие параметры: количество принятой жидкости, прием пищи, соблюдение диеты, выполнение физических упражнений, наличие стрессовых ситуац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учетом малой двигательной активности пациентов в условиях стационара и их возрастом разработан комплекс упражнений, которые можно выполнять в пределах палаты, не причиняя неудобства другим пациент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1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ин из вопросов анкеты звучит следующим образом: «Умеете ли вы смеяться громко и от души?». И это не случайно. Президент Американской ассоциации терапевтического юмора, медицинская сестра Алиса Крейн считает: «Хороший душевный смех может помочь при задержке стула двумя путями. Он массирует кишечник, что благоприятствует перевариванию и помогает избавиться от стресса»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е шаги в реализации исследовательского проекта уже сделаны. На данный момент в исследование вовлечена группа пациентов в возрасте от 18 до 60 лет с гастроэнтерологического отделения с заболеваниями желудочно-кишечного тракта. Ее составляют мужчины и женщины разного социального статуса и професс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дицинская сестра при проведении исследования должна учитывать индивидуальный подход и все личностные особенности пациента. Роль медицинской сестры заключается в том, чтобы сделать пациента активным участником проводимого исследования: сбалансировать питание, вести здоровый образ жизни, что, в результате, приведет к нормализации моторики кишечни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стринского исследования - это работа очень сложная, трудоемкая и творческая, требующая постоянного поиска. Его результаты будут зависеть от совместной деятельности медицинской сестры и пациента - от уровня взаимопонимания по всем возникающим вопросам в ходе исследования.  Мы надеемся на успешное завершение проекта, что значительно повлияет на качество жизни пациентов с изучаемой проблемой.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2:35:00Z</dcterms:created>
  <dc:creator>pol-104-glss</dc:creator>
  <dc:description/>
  <cp:keywords/>
  <dc:language>en-US</dc:language>
  <cp:lastModifiedBy>ОПСА</cp:lastModifiedBy>
  <cp:lastPrinted>2011-10-25T16:36:00Z</cp:lastPrinted>
  <dcterms:modified xsi:type="dcterms:W3CDTF">2011-10-25T09:36:00Z</dcterms:modified>
  <cp:revision>18</cp:revision>
  <dc:subject/>
  <dc:title/>
</cp:coreProperties>
</file>