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оль медицинской сестры диетической в организа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лечебного питания  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Абраменко М.В.,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едицинская сестра диетическая </w:t>
      </w:r>
    </w:p>
    <w:p>
      <w:pPr>
        <w:pStyle w:val="Normal"/>
        <w:jc w:val="right"/>
        <w:rPr>
          <w:b/>
          <w:b/>
        </w:rPr>
      </w:pPr>
      <w:r>
        <w:rPr>
          <w:b/>
        </w:rPr>
        <w:t>МУЗ ГК БСМП-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, уважаемые коллег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етология – это наука о питании пациентов. Она изучает и обосновывает принципы питания при различных заболевания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лечебного питания в учреждении здравоохранения является неотъемлемой частью лечебного процесса и входит в число основных лечебных мероприятий. Особое значение имеют лечебные диеты, технологии приготовления диетических блюд и организационные вопросы диет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за организацию лечебного питания является врач-диетолог. Когда должность врача диетолога в учреждении здравоохранения отсутствует,  медицинская сестра диетическая является ответственной за эту работ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положник советской диетологии профессор Мануил Исаакович Певзнер писал о том, что питание пациента является тем основным фоном, на котором следует применять другие терапевтические факты. Там, где нет лечебного питания, нет рационального лече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етическое питание (диетотерапия) назначается для успешного и скорейшего выздоровления паци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лечебного питания в учреждении здравоохранения проводится на основании приказа Министерства здравоохранения Российской Федерации №330 от 5 августа 2003 года «О мерах по совершенствованию лечебного питания в лечебно-профилактических учреждениях Российской Федерац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ее применявшиеся диеты номерной системы (диеты № 1 - 15) объединяются или включаются в систему стандартных диет, которые назначаются при различных заболеваниях в зависимости от стадии, степени тяжести болезни или осложнений со стороны различных органов и систем. 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о стандартной основной диетой и ее вариантами в учреждении здравоохранения в соответствии с их профилем использу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хирургические диеты и др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8"/>
          <w:szCs w:val="28"/>
        </w:rPr>
        <w:t xml:space="preserve">специализированные дие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8"/>
          <w:szCs w:val="28"/>
        </w:rPr>
        <w:t>разгрузочные дие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/>
        <w:ind w:left="142" w:hanging="142"/>
        <w:jc w:val="both"/>
        <w:rPr/>
      </w:pPr>
      <w:r>
        <w:rPr>
          <w:sz w:val="28"/>
          <w:szCs w:val="28"/>
        </w:rPr>
        <w:t>специальные рацио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химического состава и калорийности стандартных диет осуществляется путем подбора имеющихся в картотеке блюд лечебного питания, увеличения или уменьшения количества буфетных продуктов (хлеб, сахар, масло), контроля продуктовых домашних передач для пациентов, находящихся в учреждении здравоохранения, а также путем использования в лечебном и энтеральном питании биологически активных добавок к пище и готовых специализированных смес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а постоянно действующих диет в каждом учреждении здравоохранения утверждается на Совете по лечебному питанию, в соответствии с его профилем. Во всех учреждениях устанавливается как минимум четырехразовый режим питания по показаниям в отдельных отделениях или для отдельных категорий больных применяется более частое питание. Режим питания утверждается на Совете по лечебному пит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ое питание нередко дает хорошие результаты в тех случаях, когда другие методы лечения не эффектив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диетотерап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беспечить организм полноценным питанием в условиях распада белков, ухудшения обмена жиров и углев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овысить сопротивляемость организма к инфекц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способствовать нормализации обмена вещ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содействовать восстановлению тка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пищевой продукт отличается особым, присущим ему свойством воздействия на организм. В зависимости от лечебного назначения диеты некоторые продукты в рационе ограничиваются количественно или полностью исключаются, другие допускаются только после специальной кулинарной обработ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итание пациента строится на основе физиологических потребностей в пищевых веществах и энергии здорового человека, но при этом в физиологические пропорции нутриентов вносят коррективы, исходя из особенностей патогенеза, клинического течения, стадии болезни, уровня и характера метаболических нарушений. Характер питания существенно влияет также на состояние иммунобиологической реактивности, в частности, на уровень аллергических проявлений при ряде заболеваний. Под влияние диеты с ограничением углеводов у больных ревматизмом наблюдается уменьшение аллергических реак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 демонстративно значение диетической терапии в лечении и вторичной профилактике заболеваний системы пищеварения, при которых, как правило, имеют место значительные функциональные и структурные нарушения в том аппарате, который является первым важным звеном в сложном процессе ассимиляции пищи. Поэтому при всех без исключения заболеваниях желудочно-кишечного тракта лечебное питание служит основой терап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заболеваниях, возникших в результате нерационального питания, в частности при алиментарном ожирении в начальных стадиях, адекватное потребностям организма питание предупреждает дальнейшее развитие заболевания, т.е. играет роль профилактического фактора. При выраженном ожирении питание, скорректированное с учетом энергозатрат организма, характером и степенью метаболических нарушений, является весьма мощным средством, обеспечивающим лечебный эффект и предупреждающим дальнейшее прогрессирование болезн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диетотерапия, построенная на основе современной концепции сбалансированного питания, является важнейшим лечебным фактором, обладающим многосторонним действием на организм пациен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Задача диетической службы, прежде всего, - обеспечить рациональное, сбалансированное питание пациент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любой диеты должны быть учтены следующие принци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зиологических потребностей больного человека в пищевых веществах и 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ет биохимических и физиологических законов, определяющих условие пищи у здорового и больного челове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8"/>
          <w:szCs w:val="28"/>
        </w:rPr>
        <w:t>обеспечение пищеварения при нарушении образования пищеварительных фер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учет взаимодействия пищевых веществ в желудочно-кишечном тракте и в организ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восстановительных процессов в органах и ткан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пищевых веществ, теряемых организмом пациен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е изменение режима 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ет местного и общего воздействия пищи на организ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питании методов щажения, разгрузки и контрастных дн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учет химического состава и кулинарной обработки пищи, местных и индивидуальных особенностей пит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сестра диетическая осуществляет контроль работы пищеблока и соблюдения санитарно–гигиенических правил работниками пищебл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проверяет качество продуктов при их поступлении на склад и пищеблок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контролирует правильность хранения запаса продуктов питания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готовит ежедневно под контролем врача-диетолога и при участии заведующего производством меню-раскладку в соответствии картотекой блюд и сводным меню утвержденным Советом по лечебному питанию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осуществляет контроль правильности закладки продуктов при приготовлении блюд и бракераж готовой продукци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снятие готовой пищи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контролирует правильность отпуска блюд с пищеблока в отделения, в соответствии с раздаточной ведомостью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санитарного состояния помещений, раздаточных, буфетных, инвентаря, посуды, а также выполнением работниками пищеблока правил личной гигиены;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организует и лично участвует в проведении занятий с медицинскими сестрами палатными, санитарками-буфетчицами и работниками пищеблока по вопросам лечебного 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8"/>
          <w:szCs w:val="28"/>
        </w:rPr>
        <w:t>ведет медицинскую документ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своевременного проведения профилактических медицинских осмотров работниками пищеблока, раздаточных и буфетны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дицинская сестра палатная путем ежедневного изучения врачебных листов назначения составляет порционное требование, которое подписывается старшей медицинской сестрой, заведующей отделением, передается на пищеблок медицинской сестре диетическо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ционное требование должно содержать сведения о количестве различных диетических столов и видах разгрузочных и индивидуальных ди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тделениях пищу раздают сразу же после доставки, но не позже 2 часов, прошедших с момента ее приготовления. Раздачу пищи осуществляют буфетчица и медицинская сестра палатная в соответствии с данными порционного требования. Перед раздачей пищи они должны вымыть руки и надеть халаты, маркированные «Для раздачи пищ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обслуживают тяжелобольных пациентов, кормление которых входит в обязанности медицинской сестры палатной, и пациентов, находящихся на постельном режиме. Кроме того, сестринский персонал обучает родственников пациента технике кормления тяжелобольного пациента, поскольку этот процесс требует большого терпения и та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едицинская сестра палатная проводит первичную оценку реакции пациента при кормлении (в том числе, искусственном), оказывает психологическую поддержку пациенту, разъясняя, убеждая и беседуя с ним. Оказывает помощь во время кормления, оценивает реакцию пациента на кормление, устанавливает наблюдение за пациентом после корм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ить вкусы пациента, а также обеспечить его индивидуальное питание невозможно без дополнительных продуктов передач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итание требует постоянного контроля со стороны медицинской сестры палатной. Необходимо дать четкие разъяснения пациенту и родственникам о перечне и количестве продуктов, разрешаемых для передач с учетом основного и сопутствующего заболевания, санитарным требованиям к скоропортящимся продукт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учреждении здравоохранения должен быть разработан примерный перечень продуктов, разрешаемых для дополнительного питания, который вывешивается в отделениях, в местах приема передач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Медицинская сестра палатная ежедневно контролирует санитарное состояние прикроватных тумбочек, а буфетчица регулярно обрабатывает их дезинфицирующим растворо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Лечебное питание невозможно без активного участия пациента в выполнении диетических предписаний, без его убежденности в значении диеты и неразумного подчинения ей. В связи с этим, необходима постоянная разъяснительная работа о роли питания в комплексе лечебных мероприятий, а также рекомендации по составу диет методом кулинарной обработки. При учете пожеланий пациента следует помнить, что его вкусы и желания в данный момент не могут быть ведущими в построении лечебного питания. При назначении диеты учитываются научно обоснованные медицинские показания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известность получил афоризм Гиппократа о том, что наши пищевые вещества должны быть лечебным средством, а наши лечебные средства должны быть пищевыми веществ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Слайд №16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Спасибо за внимание!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16:00Z</dcterms:created>
  <dc:creator>зумк</dc:creator>
  <dc:description/>
  <cp:keywords/>
  <dc:language>en-US</dc:language>
  <cp:lastModifiedBy>ОПСА</cp:lastModifiedBy>
  <cp:lastPrinted>2011-10-19T10:10:00Z</cp:lastPrinted>
  <dcterms:modified xsi:type="dcterms:W3CDTF">2011-10-24T08:17:00Z</dcterms:modified>
  <cp:revision>23</cp:revision>
  <dc:subject/>
  <dc:title/>
</cp:coreProperties>
</file>