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оль медицинской сестры палатной в обучении родственников уходу за тяжелобольными пациентами в неврологическом отделении МУЗ ГК БСМП № 2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Москалева Л.В., 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едицинская сестра палатная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неврологического отделения для больных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 нарушением мозгового кровообращения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МУЗ ГК БСМП № 2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равствуйте, уважаемые коллеги!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2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приоритетов национального проекта «Здоровье» является уменьшение смертности и улучшение качества жизни в болезни от управляемых причин в частности от сердечнососудистых заболеваний (инфарктов и инсультов)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3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рые нарушения мозгового кровообращения являются важнейшей медико-социальной проблемой. Среди пациентов, которые выжили после инсульта, примерно половина стойко утрачивает трудоспособность, поэтому инсульт является основной причиной долговременной физической, эмоциональной, социальной и трудовой инвалидности. К труду возвращается около 17%  лиц, перенесших инсульт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4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ктуальность данной проблемы обусловлена тем, чт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 время нахождения пациента в стационаре реабилитация только начинается, и функциональные и психологические улучшения могут наступать у пациентов с острым нарушением мозгового кровообращения еще в течение нескольких месяцев. Поэтому прекращение специализированной помощи часто приводит к ухудшению, как физических  возможностей, так и психологического состояния человека и его семьи. Идеальное решение – перевод пациента в нейрореабилитационное отделение. Однако в нашем городе соответствующих отделений недостаточно, а низкий уровень знаний родственников по уходу за тяжелобольным не может гарантировать качественного ухода в домашних условиях и отсутствие осложнений. </w:t>
      </w:r>
    </w:p>
    <w:p>
      <w:pPr>
        <w:pStyle w:val="Style14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5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ями обучения уходу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2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оптимально возможного уровня жизни и социальной адаптации тяжелобольного пациента в  привычной для него домашней обстановке в окружении семь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20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требности в услугах учреждений здравоохранения и учреждений социального обслуживания, оказывающих реабилитационные услуг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20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обучение родственников и других лиц, осуществляющих уход за инвалидами на дом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sz w:val="28"/>
          <w:szCs w:val="28"/>
        </w:rPr>
        <w:t xml:space="preserve">методам контроля изменения состояния здоровья пациен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/>
      </w:pPr>
      <w:r>
        <w:rPr>
          <w:sz w:val="28"/>
          <w:szCs w:val="28"/>
        </w:rPr>
        <w:t>профилактике осложн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нципам общего ух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методам дезинфе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ю современных средств по уходу.</w:t>
      </w:r>
    </w:p>
    <w:p>
      <w:pPr>
        <w:pStyle w:val="Style14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Style14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ализации поставленной цели были определены следующие 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босновать необходимость обучения родственников уходу за тяжелобольным пациент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и внедрить программу обучения родственников уходу за пациентами, перенесшими острое нарушение мозгового кровообращения, на базе  неврологического отделения ГК БСМП № 2.</w:t>
      </w:r>
    </w:p>
    <w:p>
      <w:pPr>
        <w:pStyle w:val="Style14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8</w:t>
      </w:r>
    </w:p>
    <w:p>
      <w:pPr>
        <w:pStyle w:val="Style12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бучение пациентов и их родственников стало неотъемлемой частью терапевтической помощи в большинстве стран мира. </w:t>
      </w:r>
    </w:p>
    <w:p>
      <w:pPr>
        <w:pStyle w:val="Style12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обучения является организация так называемых школ здоровья, которые могут иметь отдельные названия в зависимости от конкретной нозологии. Деятельность школ здоровья отражена в приказе Министерства здравоохранения Российской Федерации от 16.07.2001 г. № 269 «О введении в действие отраслевого стандарта «Сложные и комплексные медицинские услуги»».</w:t>
      </w:r>
    </w:p>
    <w:p>
      <w:pPr>
        <w:pStyle w:val="Style12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перечень данных школ нуждается в актуализации в соответствии с данными об основных причинах заболеваемости  и смертности населения Российской Федерации. Так, в частности, предлагается внести в перечень школу «Жизнь после острого нарушения мозгового кровообращения».</w:t>
      </w:r>
    </w:p>
    <w:p>
      <w:pPr>
        <w:pStyle w:val="Style1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9</w:t>
      </w:r>
    </w:p>
    <w:p>
      <w:pPr>
        <w:pStyle w:val="Style12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опрос организации помощи тяжелобольным пациентам актуален для всех регионов Российской Федерации. На данный момент организованы школы ухода за ними в городах: Пенза, Самара, Ижевск, Екатеринбург, Санкт-Петербург. Данных об организации такой школы в Омске пока нет, что еще раз доказывает актуальность организации обучения родственников на базе Городской клинической больницы скорой медицинской помощи № 2 города Омска.</w:t>
      </w:r>
    </w:p>
    <w:p>
      <w:pPr>
        <w:pStyle w:val="Style12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0</w:t>
      </w:r>
    </w:p>
    <w:p>
      <w:pPr>
        <w:pStyle w:val="Style12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явления готовности обеспечивать уход за членом семьи, близким и просто нуждающимся, а также определения потребности в обучении уходу было проведено социологическое исследование родственников пациентов, по состоянию здоровья требующих постоянный или временный уход методом анкетирования в неврологическом отделении для больных с нарушением мозгового кровообращения. </w:t>
      </w:r>
    </w:p>
    <w:p>
      <w:pPr>
        <w:pStyle w:val="Style12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кетировании участвовало 50 человек. Все респонденты приходились родственниками или, в редких случаях, близкими друзьями для пациентов, оказавшихся в тяжелой жизненной ситуации. В основном ухаживают за пациентами женщины, в возрасте от 18 до 77 лет. Социальный состав респондентов был представлен рабочими (36,5%), служащими (21,2%), пенсионерами (17,6%), домохозяйками (11,8%), инвалидами (3,5%) и безработными (3,5%). </w:t>
      </w:r>
    </w:p>
    <w:p>
      <w:pPr>
        <w:pStyle w:val="Style12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 11</w:t>
      </w:r>
    </w:p>
    <w:p>
      <w:pPr>
        <w:pStyle w:val="Style12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ритериям тяжести состояния и способности к самообслуживанию, можно классифицировать больных на 3 группы -  те, кто нуждается </w:t>
      </w:r>
    </w:p>
    <w:p>
      <w:pPr>
        <w:pStyle w:val="Style1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полном уходе,</w:t>
      </w:r>
    </w:p>
    <w:p>
      <w:pPr>
        <w:pStyle w:val="Style1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частичном,</w:t>
      </w:r>
    </w:p>
    <w:p>
      <w:pPr>
        <w:pStyle w:val="Style1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олько в медицинских манипуляциях.</w:t>
      </w:r>
    </w:p>
    <w:p>
      <w:pPr>
        <w:pStyle w:val="Style1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ставленной диаграмме  видно, что по данным анкетирования более 82% пациентов перенесших острое нарушение мозгового кровообращения нуждаются в уходе.</w:t>
      </w:r>
    </w:p>
    <w:p>
      <w:pPr>
        <w:pStyle w:val="Style12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2</w:t>
      </w:r>
    </w:p>
    <w:p>
      <w:pPr>
        <w:pStyle w:val="Style12"/>
        <w:spacing w:lineRule="auto" w:line="360" w:before="0" w:after="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следующей диаграмме видно, что большинство респондентов оценивают свой уровень знаний по уходу за тяжелобольными пациентами как неудовлетворительные.</w:t>
      </w:r>
    </w:p>
    <w:p>
      <w:pPr>
        <w:pStyle w:val="Style12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35% респондентов не желают улучшить свои навыки по уходу на специальных курсах и от обучения отказываются, 65% хотели ли бы улучшить свои знания по уходу и согласны посещать занятия по уходу.</w:t>
      </w:r>
    </w:p>
    <w:p>
      <w:pPr>
        <w:pStyle w:val="Style12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веденного исследования был сделан вывод, что назрела необходимость организации обучения родственников уходу за тяжелобольными пациентами на базе неврологического отделения.</w:t>
      </w:r>
    </w:p>
    <w:p>
      <w:pPr>
        <w:pStyle w:val="Style1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3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организации обучения родственников уходу за тяжелобольными пациентами в мае 2011 года бы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и внедрена в практическую деятельность  программа, которая призвана помочь ухаживающим грамотно проводить процедуры по уход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ы консультации как, чем и когда правильно осуществлять ежедневные гигиенические процедуры, а также подбор индивидуальных эффективных методов профилактики образования пролежней. Акцентируется внимание на нюансах и возможность избежать многих, на первый взгляд, невидимых, ошибок в уход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осит ярко выраженную гуманистическую направленность. Для проведения эффективн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учения не требуется больших дополнительных затрат. Опытные медицинские сестры неврологического отделения обладают  необходимыми навыками общения, знаниями по нозологии заболеваний и принципам ухода за пациентами для проведения занят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 xml:space="preserve">Слайд 14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 тематический план занятий. Для удобства посещения занятий обучающимися был выбран вариант повторяющихся циклов занятий с фиксированным расписанием тематики уроков по дням недели без привязки к конкретной группе обучающихся. В этом варианте группа получается «текучей», и каждый отдельный человек начинает занятие не обязательно с первого урока, а с того, который идет по расписанию на момент его подключения к группе, т. е. может начать курс обучения с четвертого урока, а закончить третьим. Это вполне допустимо, так как каждый из уроков дает законченный самостоятельный фрагмент занятий и освоения практических навык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а карта наблюдения за пациентом для своевременной оценки динамики изменения состояния, что позволяет на ранних этапах предотвращать развитие осложнений основного заболе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6</w:t>
      </w:r>
    </w:p>
    <w:p>
      <w:pPr>
        <w:pStyle w:val="Style12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ий кабинет, в котором проходят занятия с родственниками, оборудован предметами ухода, демонстрационной техникой, методическими пособиями, видеофильмами, а также памятками по уходу, которые выдаются всем слушателя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каждого занятия для определения качества обучения проводится контроль усвоения полученных знаний в форме устного опроса, в соответствии с программой обучения. Далее проводится обсуждение результатов контрольного опроса, где можно обсудить пробелы в полученных знаниях.</w:t>
      </w:r>
    </w:p>
    <w:p>
      <w:pPr>
        <w:pStyle w:val="Style14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</w:r>
    </w:p>
    <w:p>
      <w:pPr>
        <w:pStyle w:val="Style14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7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4 месяца работы программы обучение прошли 76 человек. Оценка обучения осуществлялась методом анкетирования. После подведения итогов контрольного анкетирования уровень знаний об инсульте и принципах ухода за тяжелобольным пациентом более чем у 80% родственников находится на высоком уровне, что доказывает о целесообразности и эффективности организации обучения родственников уходу за пациентами, оказавшимися в трудной жизненной ситуации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обучения полученные знания и приобретенные практические навыки по уходу за тяжелобольными пациентами способствовали </w:t>
      </w:r>
      <w:r>
        <w:rPr>
          <w:b/>
          <w:sz w:val="28"/>
          <w:szCs w:val="28"/>
        </w:rPr>
        <w:t>(щелчок)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повышению качества жизни граждан, нуждающихся в уходе </w:t>
      </w:r>
      <w:r>
        <w:rPr>
          <w:b/>
          <w:sz w:val="28"/>
          <w:szCs w:val="28"/>
        </w:rPr>
        <w:t>(щелчок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социально-бытовой адаптации  тяжёлобольных инвалидов </w:t>
      </w:r>
      <w:r>
        <w:rPr>
          <w:b/>
          <w:sz w:val="28"/>
          <w:szCs w:val="28"/>
        </w:rPr>
        <w:t>(щелчок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созданию благоприятной обстановки и психологической атмосферы в семье, где проживает больной человек </w:t>
      </w:r>
      <w:r>
        <w:rPr>
          <w:b/>
          <w:sz w:val="28"/>
          <w:szCs w:val="28"/>
        </w:rPr>
        <w:t>(щелчок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высвобождению времени родственников за счёт оптимизации процесса ухода </w:t>
      </w:r>
      <w:r>
        <w:rPr>
          <w:b/>
          <w:sz w:val="28"/>
          <w:szCs w:val="28"/>
        </w:rPr>
        <w:t>(щелчок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нижению потребности тяжелобольных и инвалидов в услугах стационарных учреждений здравоохранения и социального обслуживания.  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19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заключение своего выступления хочу отметить, что проблема инвалидности в современном обществе становится всё более актуальной и значимой, так как с каждым годом количество людей, имеющих серьезные ограничения жизнедеятельности, перенесших тяжелые заболевания, таких как инсульт, черепно-мозговые травмы, онкологические заболевания и другие болезни, приводящие к инвалидности или длительной утрате трудоспособности и самообслуживания, неуклонно растет. Поэтому так необходимо внедрять дополнительные мероприятия, направленные на максимально возможное сохранение жизнедеятельности тяжелобольного человека  в условиях семьи, в частности, программу обучения родственников тяжелобольных пациентов, в деятельность учреждений здравоохранения города Омс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cap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</w:rPr>
        <w:t>Слайд 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за внимание!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Times New Roman"/>
      <w:color w:val="000000"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Mwheadline">
    <w:name w:val="mw-headline"/>
    <w:basedOn w:val="Style10"/>
    <w:qFormat/>
    <w:rPr/>
  </w:style>
  <w:style w:type="character" w:styleId="Editsection">
    <w:name w:val="editsection"/>
    <w:basedOn w:val="Style10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1">
    <w:name w:val="emphasis"/>
    <w:basedOn w:val="Style10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???????? ?????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i/>
      <w:sz w:val="32"/>
      <w:szCs w:val="20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8:25:00Z</dcterms:created>
  <dc:creator>User</dc:creator>
  <dc:description/>
  <cp:keywords/>
  <dc:language>en-US</dc:language>
  <cp:lastModifiedBy>ОПСА</cp:lastModifiedBy>
  <cp:lastPrinted>2011-06-08T09:21:00Z</cp:lastPrinted>
  <dcterms:modified xsi:type="dcterms:W3CDTF">2011-10-25T05:19:00Z</dcterms:modified>
  <cp:revision>84</cp:revision>
  <dc:subject/>
  <dc:title/>
</cp:coreProperties>
</file>