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  <w:t>Слайд №1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Современные аспекты  оказания неотложной помощи пациентам с политравмой и геморрагическим шоком в условиях реанимационного зала</w:t>
      </w:r>
    </w:p>
    <w:p>
      <w:pPr>
        <w:pStyle w:val="Normal"/>
        <w:autoSpaceDE w:val="false"/>
        <w:ind w:firstLine="54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b/>
        </w:rPr>
        <w:t xml:space="preserve">В.Н. Шерстюк, </w:t>
      </w:r>
    </w:p>
    <w:p>
      <w:pPr>
        <w:pStyle w:val="Normal"/>
        <w:autoSpaceDE w:val="false"/>
        <w:ind w:firstLine="540"/>
        <w:jc w:val="right"/>
        <w:rPr/>
      </w:pPr>
      <w:r>
        <w:rPr>
          <w:b/>
        </w:rPr>
        <w:t xml:space="preserve">старшая медицинская сестра-анестезист </w:t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  <w:t>отделения анестезиологии и реанимации</w:t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  <w:t>МУЗ ГК БСМП-1</w:t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  <w:t>Слайд №2</w:t>
      </w:r>
    </w:p>
    <w:p>
      <w:pPr>
        <w:pStyle w:val="Normal"/>
        <w:spacing w:lineRule="auto" w:line="336"/>
        <w:jc w:val="center"/>
        <w:rPr/>
      </w:pPr>
      <w:r>
        <w:rPr>
          <w:sz w:val="28"/>
          <w:szCs w:val="28"/>
        </w:rPr>
        <w:t>Уважаемые коллеги!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матизм является актуальной проблемой во всем мире, в том числе и в Российской Федерации. Ежегодно в учреждениях здравоохранения нашей страны регистрируются миллионы травм.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ногие специалисты утверждают, что в последние десятилетия механическая травма превратилась в одну из ведущих проблем современной медицины и занимает третье место среди причин смертности населения мира (после сердечно-сосудистых и онкологических заболеваний) и первое место в группе лиц моложе 45-ти лет.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  <w:t>Слайд №3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является исключением и наш регион. Ежегодно в травматологические пункты муниципальных учреждений здравоохранения  города Омска обращаются более 100 тысяч пострадавших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травматизма преобладают бытовые травмы, которые составляют свыше 70 процентов. 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  <w:t>Слайд №4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ционарная помощь взрослому населению города Омска при политравме с геморрагическим шоком оказывается в двух муниципальных учреждениях здравоохранения: городской клинической больнице скорой медицинской помощи № 1 и Омской городской клинической больнице № 1 имени Кабанова А.Н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  <w:t>Слайд №5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вма  – это одновременное внезапное воздействие различных внешних факторов (механических, термических, химических, радиационных) на организм человека, приводящее к нарушению структуры, анатомической целостности тканей и физических функций. </w:t>
      </w:r>
    </w:p>
    <w:p>
      <w:pPr>
        <w:pStyle w:val="Normal"/>
        <w:autoSpaceDE w:val="false"/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  <w:t>Слайд №6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ную травму обозначают термином «политравма», имея в виду  несколько повреждений у одного человека, одно или несколько из которых является опасным для жизни.</w:t>
      </w:r>
    </w:p>
    <w:p>
      <w:pPr>
        <w:pStyle w:val="Normal"/>
        <w:autoSpaceDE w:val="false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травма – это качественное понятие, объединяющее тяжелые механические повреждения костной системы, внутренних органов с развитием ранних полиорганных  расстройств. </w:t>
      </w:r>
    </w:p>
    <w:p>
      <w:pPr>
        <w:pStyle w:val="Normal"/>
        <w:autoSpaceDE w:val="false"/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  <w:t>Слайд №7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Отечественный и зарубежный опыт показывает, что фактор времени начала оказания помощи в спасении жизни и здоровья при травмах и неотложных состояниях является ключевым. Проведение мероприятий, без которых жизнь пострадавшего остается под угрозой, способно значительно снизить летальность, как на месте происшествия, так и на последующих этапах лечения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 пострадавшим  с сочетанной травмой оказывают  на 4-х этапа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догоспитальном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реанимационном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профильном клиническом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ом.</w:t>
      </w:r>
    </w:p>
    <w:p>
      <w:pPr>
        <w:pStyle w:val="Normal"/>
        <w:autoSpaceDE w:val="false"/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  <w:t>Слайд №8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При  политравме отмечается высокий процент смертности и инвалидизации  трудоспособного населения. Из  числа пострадавших  на догоспитальном этапе погибает около 25%. Ещё 20% погибает на реанимационном этапе. К моменту перевода в профильное отделение остаётся 55% из тех, которые были первично травмированы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роблема адекватного анестезиологического и реанимационного  обеспечения пациентов с политравмой и геморрагическим шоком остается одной из самых актуальных в современной медицине.</w:t>
      </w:r>
    </w:p>
    <w:p>
      <w:pPr>
        <w:pStyle w:val="Normal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9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Первоочередными задачами реанимационного этап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адекватного дыхания и гемодинам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рочный гемостаз и коррекция наиболее опасных нарушений функции внутренних орга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 повреждении органов брюшной полости – срочная лапаротом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лечение локальных повреждений органов опоры и движения.</w:t>
      </w:r>
    </w:p>
    <w:p>
      <w:pPr>
        <w:pStyle w:val="Normal"/>
        <w:autoSpaceDE w:val="false"/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  <w:t>Слайд №10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нице скорой медицинской помощи №1 созданы уникальные возможности для оказания экстренной медицинской помощи. В круглосуточном режиме работает 32 отделения, из них 12 клинических отделений мощностью 615 коек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анимационный блок представлен 6 отделениями на 87 коек, </w:t>
      </w:r>
      <w:r>
        <w:rPr>
          <w:sz w:val="28"/>
          <w:szCs w:val="28"/>
        </w:rPr>
        <w:t xml:space="preserve">а также 54 - в палатах интенсивной терапии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анестезиологии и реанимации - самостоятельное функциональное подразделение, которое оказывает анестезиолого-реанимационное пособие всем отделениям и обеспечивает работу реанимационного зала, который находится на 1 этаже стационара и имеет отдельный вх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1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Сохраняются тенденции к росту поступлений в реанимационный зал пациентов, находящихся в тяжелом состоянии. Так, в 2009 году в реанимационном зале оказана помощь 1642 пациентам, из них 165 поступило с тяжёлой политравмой, в 2010 году – 1885 пациентам, в том числе, 182 человекам с политравмой, что составляет 9% от общего числа поступивши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aps/>
          <w:u w:val="single"/>
        </w:rPr>
        <w:t xml:space="preserve">Слайд № 12    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Лечение пострадавших с политравмой требует усилий многих специалистов, значительных средств, мощного оборудования. Полностью  такие условия можно создать в крупном учреждении здравоохранения. Неотложную помощь на догоспитальном этапе оказывают реанимационные бригады скорой помощи. В дальнейшем специализированную помощь в стационаре оказывает анестезиолого-реанимационная бригада. При этом пациентом занимаются одновременно несколько врачей и медицинских сестер, не дублируя друг друга, для чего до мелочей отработана методология оказания неотложной помощи. 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помощи пациентам в реанимационном зале осуществляет анестезиолого-реанимационная бригада совместно с профильными специалистами, необходимыми для лечебно-диагностического процесса.</w:t>
      </w:r>
    </w:p>
    <w:p>
      <w:pPr>
        <w:pStyle w:val="Normal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3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нимационный зал включен в структуру отделения анестезиологии и реанимации. С учетом опыта прошлых лет, возникла необходимость в  реорганизации помещения. С 2003 года ведется одновременный приём двух пациентов, находящихся в критическом состоянии.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сократить время на транспортировку и не терять драгоценные минуты, максимально приближены неотложные операционные. При массовом поступлении пострадавших задействуются операционные, расположенные в смежных с реанимационным залом помещениях.  </w:t>
      </w:r>
    </w:p>
    <w:p>
      <w:pPr>
        <w:pStyle w:val="Normal"/>
        <w:autoSpaceDE w:val="false"/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4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современным реанимационным оборудованием позволяет эффективно сохранять, восстанавливать и поддерживать жизненно важные функции организма (аппараты ИВЛ с централизованной подачей кислорода и    интубационными наборами, дефибрилляторы, системы вакуумной аспирации и др.). Для проведения постоянного неинвазивного мониторинга имеется следящая аппаратура. При транспортировке пациента из реанимационного зала ИВЛ осуществляется портативным дыхательным аппаратом.</w:t>
      </w:r>
    </w:p>
    <w:p>
      <w:pPr>
        <w:pStyle w:val="Normal"/>
        <w:autoSpaceDE w:val="false"/>
        <w:spacing w:lineRule="auto" w:line="33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  <w:t>Слайд №15</w:t>
      </w:r>
    </w:p>
    <w:p>
      <w:pPr>
        <w:pStyle w:val="Normal"/>
        <w:autoSpaceDE w:val="false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ционар располагает своей аптекой и отделением переливания крови, которые обеспечивают лечебный процесс медикаментами и препаратами крови. В реанимационном зале сформирован резервный запас медикаментов для  пациентов реанимационных отделений.</w:t>
      </w:r>
    </w:p>
    <w:p>
      <w:pPr>
        <w:pStyle w:val="Normal"/>
        <w:autoSpaceDE w:val="false"/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6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й объём первичного обследования проводится диагностическими службами, работающими в круглосуточном режиме: рентгенологическим отделением, отделением ультразвуковой диагностики, кабинетами магнитно-резонансной томографии, кабинетом мультиспирального компьютерного томографа, отделением функциональной диагностики, экспресс-лабораторией, отделением эндоскопии. </w:t>
      </w:r>
    </w:p>
    <w:p>
      <w:pPr>
        <w:pStyle w:val="Normal"/>
        <w:autoSpaceDE w:val="false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меется возможность получить консультацию врача любого профиля в первую очередь, так как пациенты реанимационного зала являются приоритетными. </w:t>
      </w:r>
    </w:p>
    <w:p>
      <w:pPr>
        <w:pStyle w:val="Normal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7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тяжести повреждений и планирование реанимационной программы начинают ещё до поступления пациента в стационар, на основании телефонограммы врача скорой помощи. Рабочее место медицинской сестры-анестезиста в реанимационном зале компьютеризировано и подключено к общебольничной локальной сети. Титульный лист истории болезни заполняется на основании паспортных данных, данных страхового медицинского полиса, сопроводительного листа бригады скорой помощи и передаётся по сети в регистратуру приёмного отделения. Информацию о поступившем пациенте медицинская сестра доводит до специалистов профильного отделения, за которым  зарегистрирован пациент.</w:t>
      </w:r>
    </w:p>
    <w:p>
      <w:pPr>
        <w:pStyle w:val="Normal"/>
        <w:autoSpaceDE w:val="false"/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8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ремя работы реанимационного зала накоплен определённый опыт лечения пострадавших, выработана схема оказания помощи при тяжёлых множественных и сочетанных травмах с геморрагическим шоко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неотложной медицинской помощи в экстренных ситуациях анестезиологическая бригада  действует слаженно, «одной командой»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требованием к анестезиологической службе является постоянная готовность к оказанию неотложной медицинской помощи в должном объёме, к немедленному проведению реанимационных мероприятий у лиц, находящихся в критическом состоянии.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работой аппаратуры и читать справочники нужно заранее, а не в неотложной ситуации.</w:t>
      </w:r>
    </w:p>
    <w:p>
      <w:pPr>
        <w:pStyle w:val="Normal"/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  <w:t>Слайд №19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медицинская сестра-анестезист не просто бездумно и послушно выполняет врачебные назначения, но и хорошо понимает смысл и тактику оказываемой помощи, проявляет высокую степень самостоятельности; анализирует  сложившуюся ситуацию  и принимает  решения в пределах своей профессиональной компетенции и полномочий.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поступлении пациента медицинская сестра-анестезист может оценить состояние, провести минимальный мониторинг.</w:t>
      </w:r>
    </w:p>
    <w:p>
      <w:pPr>
        <w:pStyle w:val="Normal"/>
        <w:autoSpaceDE w:val="false"/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aps/>
          <w:u w:val="single"/>
        </w:rPr>
        <w:t xml:space="preserve">Слайд № 20 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фика работы реанимационной службы требует максимальной стандартизации всех мер экстренного пособия. Медицинская сестра-анестезист несёт ответственность за подготовку рабочего места анестезиолого-реанимационной  бригады (укомплектованность оборудованием, инструментами и лекарственными средствами), поддерживает в постоянной готовности приборы и средства, необходимые для оказания неотложной помощи.</w:t>
      </w:r>
    </w:p>
    <w:p>
      <w:pPr>
        <w:pStyle w:val="Normal"/>
        <w:autoSpaceDE w:val="false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дицинская сестра ассистирует врачу анестезиологу-реаниматологу на всем протяжении лечебно-диагностического процесса, при поступлении пациентов с нарушениями целостности кожных покровов проводит экстренную профилактику столбняка.</w:t>
      </w:r>
    </w:p>
    <w:p>
      <w:pPr>
        <w:pStyle w:val="Normal"/>
        <w:autoSpaceDE w:val="false"/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1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ость при оказании анестезиологического пособия пациентам с политравмой заключается в том, что эта категория пострадавших поступает часто в состоянии тяжёлого сочетанного (травматического и геморрагического) шока.    Оперативное вмешательство выполняется по жизненным показаниям, не остаётся времени для адекватной подготовки пациента к операции, лабораторным, функциональным и инструментальным исследованиям. Анестезиологическое и реанимационное  пособие, как правило, проводится на фоне невосполненной кровопотери. Имеет место нарушение функции внешнего дыхания, которое может быть обусловлено как самой травмой (множественные переломы ребер, ушиб легких, гемо-, пневматоракс), так и шоком, тяжелой постгеморрагической анемией. 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пострадавшие поступают в реанимационный зал по неотложной помощи всегда  имеется высокая степень операционного риска, обусловленная ограниченностью времени для предоперационной подготовки, тяжестью состояния пациента, опасностью возникновения регургитации и аспирации желудочного содержимого, а, следовательно, высокий риск развития аспирационного синдрома. </w:t>
      </w:r>
    </w:p>
    <w:p>
      <w:pPr>
        <w:pStyle w:val="Normal"/>
        <w:autoSpaceDE w:val="false"/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2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Лечебные и диагностические мероприятия проводятся параллельно, а при показаниях реанимационные мероприятия опережают диагностические (сердечно-легочная реанимация, респираторная поддержка, остановка кровотечения, противошоковые мероприятия при массивной кровопотере и др.). Лечебные мероприя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ают в себя поддержание витальных функций и своевременное устранение причины, вызвавшей шок.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 катетеризации одной или нескольких центральных вен проводится активная инфузионная терапия, подготовка к гемотранфузии. </w:t>
      </w:r>
    </w:p>
    <w:p>
      <w:pPr>
        <w:pStyle w:val="Normal"/>
        <w:autoSpaceDE w:val="false"/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3</w:t>
      </w:r>
    </w:p>
    <w:p>
      <w:pPr>
        <w:pStyle w:val="Normal"/>
        <w:autoSpaceDE w:val="false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показаниям проводится дренирование плевральной полости, интубация трахеи и перевод на искусственную вентиляцию лёгких. После стабилизации показателей центральной гемодинамики, пациентов  в крайне тяжёлом состоянии, с нарушениями витальных функций переводят в операционную, где уже на операционном столе продолжается интенсивная терапия, выполняются необходимые диагностические манипуляции и оперативные вмешательства.</w:t>
      </w:r>
    </w:p>
    <w:p>
      <w:pPr>
        <w:pStyle w:val="Normal"/>
        <w:autoSpaceDE w:val="false"/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4</w:t>
      </w:r>
    </w:p>
    <w:p>
      <w:pPr>
        <w:pStyle w:val="Normal"/>
        <w:autoSpaceDE w:val="false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ольшое значение в организации помощи тяжелопострадавшим имеет медицинская документация, полнота и точность ведения которой помогают правильно ориентироваться в состоянии пациента, эффективно проводить лечение. В реанимационном зале специально разработана карта, в которой поминутно регистрируются показатели АД, ЦВД, пульса, дыхания, объем инфузионно-трансфузионной терапии, введение лекарств, выполнение диагностических и лечебных манипуляций, данные лабораторных исследований и т.д.</w:t>
      </w:r>
    </w:p>
    <w:p>
      <w:pPr>
        <w:pStyle w:val="Normal"/>
        <w:autoSpaceDE w:val="false"/>
        <w:spacing w:lineRule="auto" w:line="33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5</w:t>
      </w:r>
    </w:p>
    <w:p>
      <w:pPr>
        <w:pStyle w:val="Normal"/>
        <w:autoSpaceDE w:val="false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льнейшее лечение пострадавшего в зависимости от тяжести состояния  проводится в реанимационном отделении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х лечения в полной мере зависит от четкой, слаженной работы анестезиологической бригады, от скоординированности действий между клиническими отделениями, параклинической службой, а также, в большей степени, от психологической обстановки в коллективе, умения общаться с коллегами, пациентами и их родственниками. </w:t>
      </w:r>
    </w:p>
    <w:p>
      <w:pPr>
        <w:pStyle w:val="Normal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6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 xml:space="preserve">Умение принять чужую боль и облегчить страдание - 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Это и есть искусство милосердия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ть им  может каждый, чья душа добра, 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а сердце способно к состраданию…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7</w:t>
      </w:r>
    </w:p>
    <w:p>
      <w:pPr>
        <w:pStyle w:val="Normal"/>
        <w:autoSpaceDE w:val="false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Благодарю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3:02:00Z</dcterms:created>
  <dc:creator>Кэт</dc:creator>
  <dc:description/>
  <cp:keywords/>
  <dc:language>en-US</dc:language>
  <cp:lastModifiedBy>ОПСА</cp:lastModifiedBy>
  <cp:lastPrinted>2011-12-01T16:27:00Z</cp:lastPrinted>
  <dcterms:modified xsi:type="dcterms:W3CDTF">2011-12-01T09:52:00Z</dcterms:modified>
  <cp:revision>63</cp:revision>
  <dc:subject/>
  <dc:title>Роль медицинской сестры – анестезиста</dc:title>
</cp:coreProperties>
</file>