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/>
          <w:caps/>
          <w:szCs w:val="24"/>
          <w:u w:val="single"/>
        </w:rPr>
        <w:t>Слайд № 1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рганизация деятельности медицинских сестер КОД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Cs w:val="24"/>
        </w:rPr>
        <w:t>И.В. Иващенко,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главная медицинская сестра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БУЗОО «КОД»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обрый день уважаемые коллег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 – наивысшая ценность в жизни любого человека. Только здоровый человек может быть по-настоящему счастлив, успешен и активен в работе. Поэтому совсем не случайно дело сохранения и укрепления здоровья возведено сейчас в ранг наиважнейших государственных интересов. Программно-целевой подход, позволяющий эффективно и комплексно решать самые актуальные вопросы, был и остается основополагающим принципом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здравоохранения Омской области совместно с учреждениями здравоохранения различных форм собственности, территориальным фондом обязательного медицинского страхования разработана региональная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дернизации системы здравоохранения Омской области.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 xml:space="preserve">Слайд  № 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вы находитесь в БУЗОО «КОД» - одном из крупнейших лечебно - профилактических учреждений Омской области и самого крупного комплекса онкологического профиля в Западно-Сибирском регионе. Здесь оказывается высококвалифицированная специализированная помощь пациентам со злокачественными новообразованиями практически всех локализаций (кроме опухолей ЦНС и органов зрения)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нкологический диспансер размещен в двух лечебных корпусах. В его составе 12 клинических отделений на 600 коек, из них 330 – хирургического профиля, 150 коек для проведения радиотерапии, 100 – для проведения химиотерапии и 20 – для оказания паллиативной помощи. Ежегодно в диспансере получают специализированное лечение более 14,5 тысяч пациентов. Отделениями хирургического профиля ежегодно выполняется более 7 тысяч операций.</w:t>
      </w:r>
    </w:p>
    <w:p>
      <w:pPr>
        <w:pStyle w:val="Normal"/>
        <w:ind w:hanging="0"/>
        <w:rPr/>
      </w:pPr>
      <w:r>
        <w:rPr>
          <w:b/>
          <w:caps/>
          <w:szCs w:val="24"/>
          <w:u w:val="single"/>
        </w:rPr>
        <w:t xml:space="preserve">Слайд  №3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диспансера входят отделения анестезиологии и реанимации, лучевой диагностики, клинико-диагностическое отделение, отделение заготовки крови, патологоанатомическое отделение и др. </w:t>
      </w:r>
    </w:p>
    <w:p>
      <w:pPr>
        <w:pStyle w:val="Normal"/>
        <w:ind w:hanging="0"/>
        <w:rPr/>
      </w:pPr>
      <w:r>
        <w:rPr>
          <w:b/>
          <w:caps/>
          <w:szCs w:val="24"/>
          <w:u w:val="single"/>
        </w:rPr>
        <w:t xml:space="preserve">Слайд 4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 поликлиника рассчитана на 350 помещений в смену, функционирует дневной стационар на 30 мест. Амбулаторно-поликлиническая помощь оказывается по 12 направлениям онкологии. В поликлинике функционирует амбулаторная операционная, отделение реабилитации, включающее в себя кабинет реабилитации стомированных пациентов, кабинет психологической помощи, физиотерапевтический кабинет и кабинет массажа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 отделении реабилитации оказывается медицинская помощь пациентам с осложнениями, возникшими после специального лечения злокачественных новообразований различных локализаций, лечение сопутствующей патологии, психологическая коррекция пациентов с онкологическими заболеваниями.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 xml:space="preserve">Слайд № 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базе клинического онкологического диспансера располагается кафедра онкологии Омской государственной медицинской академии, сотрудники которой оказывают научную, методическую и практическую помощь врачам диспансера. Коллектив кафедры тесно и плодотворно сотрудничает с учеными Университета им. Л.Патера г. Страсбурга (Франция). Благодаря этой работе врачи и студенты-медики получили возможность получать образовательные программы европейского уровня в ведущих университетских клиниках Германии, Франции, Люксембурга, Бель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у онкологического диспансера внедрены передовые лечебные и диагностические технологии, разработанные используемые в повседневной практике в университетских клиниках Франции.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роме практической лечебной деятельности сотрудники диспансера получили 50 патентов на изобретения и 55 удостоверений на рационализаторские предложения по совершенствованию способов лечения пациентов с различными онкологическими заболеваниями.</w:t>
      </w:r>
    </w:p>
    <w:p>
      <w:pPr>
        <w:pStyle w:val="Normal"/>
        <w:ind w:hanging="0"/>
        <w:rPr/>
      </w:pPr>
      <w:r>
        <w:rPr>
          <w:b/>
          <w:caps/>
          <w:szCs w:val="24"/>
          <w:u w:val="single"/>
        </w:rPr>
        <w:t xml:space="preserve">Слайд № 6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 июле 2010 года онкологическим диспансером получена лицензия на оказание высокотехнологичной онкологической медицинской помощи. На 2011 год онкологическому диспансеру определено государственное задание на лечение 400 пациентов с использованием высокотехнологичных видов медицинской помощи, которое успешно выполнено в декабре 2011г.</w:t>
      </w:r>
    </w:p>
    <w:p>
      <w:pPr>
        <w:pStyle w:val="Normal"/>
        <w:ind w:hanging="0"/>
        <w:rPr/>
      </w:pPr>
      <w:r>
        <w:rPr>
          <w:b/>
          <w:caps/>
          <w:szCs w:val="24"/>
          <w:u w:val="single"/>
        </w:rPr>
        <w:t xml:space="preserve">Слайд  № 7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толь активной инновационной деятельности способствует и реконструкция диспансера. В 2006 году, после капитального ремонта, пациенты получили возможность лечиться в комфортных условиях: теплых, уютных палатах с новой удобной мебелью.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 xml:space="preserve">Слайд  №8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чам и медицинским сестрам, созданы хорошие условия работы, проведено оснащение рабочих мест в соответствии со стандартами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 2011 году проведена реконструкция трех клинических отделений. радиологического отделения № 2, радиологического отделения № 3 и химиотерапевтического отделения. Коллектив заинтересован в поступлении современного первоклассного оборудования в полном соответствии с принципом, положенным в основу модернизации – и поэтому на реконструированных площадях  размещены: новое оборудование, новая мебель.</w:t>
      </w:r>
    </w:p>
    <w:p>
      <w:pPr>
        <w:pStyle w:val="Normal"/>
        <w:ind w:hanging="0"/>
        <w:rPr/>
      </w:pPr>
      <w:r>
        <w:rPr>
          <w:b/>
          <w:caps/>
          <w:szCs w:val="24"/>
          <w:u w:val="single"/>
        </w:rPr>
        <w:t xml:space="preserve">Слайд № 9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06 марта 2012 года введен в строй операционный корпус с общей площадью более 13,4 тысяч квадратных метров. Корпус представляет собой трехэтажное здание с техническим этажом, эксплуатируемым подвалом и теплым переходом в основной корпус стационара. </w:t>
      </w:r>
    </w:p>
    <w:p>
      <w:pPr>
        <w:pStyle w:val="Normal"/>
        <w:ind w:hanging="0"/>
        <w:rPr/>
      </w:pPr>
      <w:r>
        <w:rPr>
          <w:b/>
          <w:caps/>
          <w:szCs w:val="24"/>
          <w:u w:val="single"/>
        </w:rPr>
        <w:t xml:space="preserve">Слайд № 10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рпусе  размещены операционный блок на 16 операционных, </w:t>
      </w:r>
    </w:p>
    <w:p>
      <w:pPr>
        <w:pStyle w:val="Normal"/>
        <w:ind w:hanging="0"/>
        <w:rPr/>
      </w:pPr>
      <w:r>
        <w:rPr>
          <w:b/>
          <w:caps/>
          <w:szCs w:val="24"/>
          <w:u w:val="single"/>
        </w:rPr>
        <w:t xml:space="preserve">Слайд № 11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тделение реанимации на 24 койки,</w:t>
      </w:r>
    </w:p>
    <w:p>
      <w:pPr>
        <w:pStyle w:val="Normal"/>
        <w:ind w:hanging="0"/>
        <w:rPr/>
      </w:pPr>
      <w:r>
        <w:rPr>
          <w:b/>
          <w:caps/>
          <w:szCs w:val="24"/>
          <w:u w:val="single"/>
        </w:rPr>
        <w:t xml:space="preserve">Слайд № 12 </w:t>
      </w:r>
    </w:p>
    <w:p>
      <w:pPr>
        <w:pStyle w:val="Normal"/>
        <w:spacing w:lineRule="auto" w:line="360" w:before="0" w:after="2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ое стерилизационное отделении.</w:t>
      </w:r>
    </w:p>
    <w:p>
      <w:pPr>
        <w:pStyle w:val="Normal"/>
        <w:ind w:hanging="0"/>
        <w:rPr/>
      </w:pPr>
      <w:r>
        <w:rPr>
          <w:b/>
          <w:caps/>
          <w:szCs w:val="24"/>
          <w:u w:val="single"/>
        </w:rPr>
        <w:t xml:space="preserve">Слайд №1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ечебных и диагностических отделениях диспансера установлено сложное новейшее медицинское оборудование: комплекс медицинский радиотерапевтический, гамматерапевтический аппарат для брахитерапии, компьютерные томографы, комбинированная система однофотонной эмиссионной компьютерной томографии, видеоэндоскопический комплекс, роботизированная система для гистологической и иммуногистохимической диагностики с архивированием, другое оборудование.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14</w:t>
      </w:r>
    </w:p>
    <w:p>
      <w:pPr>
        <w:pStyle w:val="Style18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формационно-технического обеспечения взаимодействия первичных онкологических кабинетов муниципальных учреждений здравоохранения с клиническим онкологическим диспансером, разработан и внедрен в 58 лечебно-профилактических учреждениях и 13 женских консультациях города Омска, программный комплекс «АРМ Онколога».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 целях оперативного получения информации о результатах цитологического скрининга и взаимодействия с муниципальными учреждениями здравоохранения города Омска и области разработан и внедрен в работу муниципальных учреждений области модуль «Цитология». Для обработки информации, поступающей из ЛПУ, создан «Центр обработки данных».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15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Борьба со злокачественными новообразованиями рассматривается как одна из важнейших задач здравоохранения Омской области. Результаты лечения онкобольных зависят от ранней диагностики онкопатологии и комплексного подхода всех учреждений здравоохранения к решению ряда задач: внедрение стандартизированных методов профилактики, диагностики и лечения злокачественных новообразований.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 xml:space="preserve">Слайд № 16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естринского персонала диспансера координируется Советом по сестринскому делу, структура которого представлена на следующем слайде. В состав Совета входят наиболее опытные старшие медсестры, которые оказывают большое влияние на создание благоприятной производственной среды, определяют стратегию по непрерывной профессиональной подготовке специалистов, координируют деятельность сестринского и младшего медицинского персонала.</w:t>
      </w:r>
    </w:p>
    <w:p>
      <w:pPr>
        <w:pStyle w:val="Normal"/>
        <w:ind w:hanging="0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данный момент в диспансере работает 421 специалист сестринского персонала (по  штату 495 чел),  укомплектованность составляет 85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числа врачей и медицинских сестер составляет 1:2,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1 году принято 47 специалистов: со стажем 32 человека, молодых специалистов 15 человек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закреплению кадров на рабочем  месте.  В диспансере сформирована система наставничества, организована   школа молодого специалиста. 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1  году на базе  БОУОО «ЦПК РЗ»  проучено 74 специалиста, из них 8 человека получили специализацию, 61 прошли усовершенствование, 5 человек обучались на  тематических  циклах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квалификационные категории имеют 361 человек, что составляет 85,7% от общего числа (из них: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– 102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95, высшую категорию –164). 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 xml:space="preserve">Слайд № 19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работа членами Совета по сестринскому делу проделана по оптимизации создания рабочих мест, укомплектованности оборудованием, изделиями медицинского назначения, расходными материал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затрат времени на оказание медицинских услуг, учитывая применение новых приемов труда, передового опыта, а также совершенствование рабочих мест и применяемого оборудования в диспансере постоянно ведется работа по нормированию труда, проводится проверка действующих норм труда на их соответствие уровню техники, технологии и организации труда.</w:t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2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казание в онкологическом диспансере высокотехнологичной помощи, выполняемой высококвалифицированными медицинскими кадрами с использованием сложных и уникальных медицинских технологий, основанных на современных достижениях науки и техники, предъявляет новые требования к профессиональной подготовке и уровню знаний всех специалистов. Даже самое современное оборудование и высокоэффективная медицинская техника не дадут желаемого результата при низкой организации их обслужи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одной из значимых задач является освоение нового оборудования, взаимодействие среди подразделений и служб. Важна и эффективна командная работа медицинской сестры и врача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Роль медицинской сестры напрямую влияет на качество медицинских услуг, она является первым и важным партнером при выполнении сложных лечебно-диагностических вмешательств, поэтому она должна знать цель, показания, ход процедуры, профилактику возможных осложнений.</w:t>
      </w:r>
    </w:p>
    <w:p>
      <w:pPr>
        <w:pStyle w:val="Normal"/>
        <w:ind w:hanging="0"/>
        <w:rPr/>
      </w:pPr>
      <w:r>
        <w:rPr>
          <w:b/>
          <w:caps/>
          <w:szCs w:val="24"/>
          <w:u w:val="single"/>
        </w:rPr>
        <w:t xml:space="preserve">Слайд № 21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это требует от медицинской сестры постоянного повышения профессионального уровня и практической подготовки. Инновационные методы обучения сестринского персонала диспансера разнообразны э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ормативной и инструктивной информации с последующей сдачей зачетов на технических учебах;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инары-презентации с мультимедийным сопровождение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практические конференции с участием ведущих специалистов диспансера и научных работников кафедры онкологии медицинской академ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на рабочи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ы на звание лучшего по профессии, повышение профессионального мастерства на базе БОУОО «ЦПК РЗ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аучно-практических конференциях, семинарах, конкурсах, каскадных методов обучения организованных Омской профессиональной сестринской ассоциацией.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22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профессионального уровня  сестринского персонала в 2007 году в БУЗОО «КОД»  создан учебно-методический кабинет по работе с сестринским персоналом. Организует и координирует работу учебно-методического кабинета старшая медицинская сестра УМК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абинет оснащен оргтехникой. Наличие современной техники позво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банк документов по сестринскому де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ть методические материалы по работе с сестринским персона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учебные видеофиль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аботе компьютерные обучающие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тестирование медицинских сестер по различным аспектам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УМК провод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и практические занятия с сестринским персона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о различным аспектам деятельности сестринского персон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методической помощи медицинским сестрам при подготовке к аттест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обация инновационных сестринских технологий в ЛП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ормированию архивов фотоматериалов о знаковых мероприятиях и повседневной трудовой жизни.</w:t>
      </w:r>
    </w:p>
    <w:p>
      <w:pPr>
        <w:pStyle w:val="Normal"/>
        <w:spacing w:lineRule="auto" w:line="360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ысокого уровня оказания сестринской помощи онкологическим пациентам было решено уделить дополнительное внимание обучающей функции медицинской сестры.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 диспансере работают 2 школы здоровья: школа реабилитации стомированных пациентов; школа для пациентов перенесших радикальную операцию на молочной железе.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участниками реабилитационного процесса стоят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требности пациента в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ервичной психологической помощ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ациен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в программу членов семьи пациен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и подбор необходимых средств ухода для повышения качества жиз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изация питания и образа жизни; профилактика отдаленных осложнений; специализированное диспансерное наблюдение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обуч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пациентов мотивации к лечен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рактическим знаниям и умениям для адаптации к качественно новым условиям жиз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ивное сотрудничество для уменьшения уровня аффективных расстройств, связанных с болезнь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 возможности адекватного отношения к болез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обратная связь. 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проведена компьютеризация рабочих мест старших медицинских сестер, приемного отделения, регистратуры, врачебных кабинетов поликлиники с формированием единого информационного пространства, что позволило повысить доступность медицинской помощи для населения (электронная регистратура, выписка рецептов и больничных листов), а так же улучшить качество ведения медицинской учетной и отчетной документации. 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2012 год запланирова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информационно-техническое оснащение рабочих мест сестринского персонала, а именно:  медицинских пос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сонала работе на ПК на базе БУЗОО «КОД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обация программы «Персофицированный учет лекарственных средств».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роме насыщения диспансера современной аппаратурой и повышения квалификации специалистов в учреждении уделяется внимание стимулированию работников с учетом вложенного ими труда и получения результатов.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28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>И в заключение хочу сказать, что эффективность оказания медицинской помощи в условиях модернизации зависит от четкой и профессиональной сестринской деятельности, направленной на повышение качества оказания медицинской помощи, путем осуществления стандартизированных технологий сестринского ухода, профилактики, диагностики и лечения.</w:t>
      </w:r>
    </w:p>
    <w:p>
      <w:pPr>
        <w:pStyle w:val="Normal"/>
        <w:ind w:hanging="0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32:00Z</dcterms:created>
  <dc:creator>SamLab.ws</dc:creator>
  <dc:description/>
  <cp:keywords/>
  <dc:language>en-US</dc:language>
  <cp:lastModifiedBy>ОПСА</cp:lastModifiedBy>
  <cp:lastPrinted>2011-12-14T12:39:00Z</cp:lastPrinted>
  <dcterms:modified xsi:type="dcterms:W3CDTF">2012-04-25T07:38:00Z</dcterms:modified>
  <cp:revision>31</cp:revision>
  <dc:subject/>
  <dc:title/>
</cp:coreProperties>
</file>