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</w:t>
      </w:r>
    </w:p>
    <w:p>
      <w:pPr>
        <w:pStyle w:val="Normal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8"/>
        </w:rPr>
        <w:t>Технология  выполнения простой медицинск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«Уход за  трахеостомой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К. Плоцкая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ршая медицинская сестр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рургического отделения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К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уважаемые коллеги!</w:t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ахеостома - от латинских слов «трахея» (дыхательная трубка) и «стома» (отверстие) - означает искусственно созданное отверстие в дыхательном горле, в котором находится специальная (трахеостомическая) трубка.</w:t>
      </w:r>
    </w:p>
    <w:p>
      <w:pPr>
        <w:pStyle w:val="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рахеостома может быть временной или постоянной. Полное удаление гортани предполагает наличие у пациента пожизненно постоянной трахеостомы. </w:t>
      </w:r>
    </w:p>
    <w:p>
      <w:pPr>
        <w:pStyle w:val="Normal"/>
        <w:spacing w:lineRule="auto" w:line="360" w:before="0" w:after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тавляю вашему вниманию технологию выполнения простой медицинской услуги «Уход за  трахеостомой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 xml:space="preserve">Слайд № 2 </w:t>
      </w:r>
    </w:p>
    <w:p>
      <w:pPr>
        <w:pStyle w:val="Normal"/>
        <w:spacing w:lineRule="auto" w:line="360" w:before="0" w:after="24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полнением процедуры необходимо вымыть руки с использованием мыла и осушить 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3</w:t>
      </w:r>
    </w:p>
    <w:p>
      <w:pPr>
        <w:pStyle w:val="Normal"/>
        <w:spacing w:lineRule="auto" w:line="36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приготовить все необходимое: вакуумный отсос, одноразовый индивидуальный катетер для санации, трубку трахеостомическую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цет хирургический, зажим, ножницы, почкообразный лоток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%-ный раствор перекиси водорода, цинковую мазь, стерильное вазелиновое масло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6</w:t>
      </w:r>
    </w:p>
    <w:p>
      <w:pPr>
        <w:pStyle w:val="Normal"/>
        <w:spacing w:lineRule="auto" w:line="36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медицинская сестра готовит салфетку подкладную (одноразовую), перчатки (чистые и стерильные), стерильную индивидуальную укладку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у одноразовую, очки, халат и фартук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8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этого медицинской сестре необходимо постелить на перевязочный стол одноразовую салфет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9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тавиться пациенту, объяснить ход процедуры, получить согласие пациента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мочь пациенту занять удобное положение на столе для перевязок, подложив под плечи валик.</w:t>
      </w:r>
    </w:p>
    <w:p>
      <w:pPr>
        <w:pStyle w:val="Normal"/>
        <w:spacing w:lineRule="auto" w:line="240"/>
        <w:ind w:right="-2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0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ицинская сестра н</w:t>
      </w:r>
      <w:r>
        <w:rPr>
          <w:rFonts w:cs="Times New Roman" w:ascii="Times New Roman" w:hAnsi="Times New Roman"/>
          <w:sz w:val="28"/>
          <w:szCs w:val="28"/>
        </w:rPr>
        <w:t>адевает чистые  перчатки и очки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1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зает завязку и удаляет использованную трахеостомическую трубку и салфетку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2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снимает  перчатки и утилизирует их в емкость для дезинфекции отходов класса Б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3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т руки кожным антисептиком и надевает стерильные перчатки.</w:t>
      </w:r>
    </w:p>
    <w:p>
      <w:pPr>
        <w:pStyle w:val="Normal"/>
        <w:spacing w:lineRule="auto" w:line="240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4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 берет пинцетом шарик, который смачивает в 3% растворе перекиси водорода. Закрепляет шарик в зажиме и обрабатывает трахеостому   и  кожу вокруг нее 3%-ым раствором перекиси водорода, после чего обсушивает кожу сухим стерильным шариком.</w:t>
      </w:r>
    </w:p>
    <w:p>
      <w:pPr>
        <w:pStyle w:val="Normal"/>
        <w:spacing w:lineRule="auto" w:line="240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5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вакуумного отсоса проводит аспирацию дыхательных путей до восстановления свободной проходимости. Обрабатывает кожу вокруг трахеостомы цинковой мазью.</w:t>
      </w:r>
    </w:p>
    <w:p>
      <w:pPr>
        <w:pStyle w:val="Normal"/>
        <w:spacing w:lineRule="auto" w:line="240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6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медицинская сестра закрепляет завязки на «ушках» трахеостомической трубки и стерильным шариком, смоченным в стерильном вазелиновом масле, обрабатывает наружную поверхность трубки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7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т в правую руку трубку, вращательными движениями вводит ее в трахеостому,  закрепляет завязки вокруг шеи пациента. При помощи пинцета под трахеостому закрепляет салфетку - «штанишки»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8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медицинская сестра оценивает состояние дыхательной системы и состояние самого пациента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9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фетку и использованный материал помещает в емкость для дезинфекции отходов класса Б, трахеостомическую трубку - в емкость для дезинфекции трахеостомических трубок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20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помещает в емкость для  дезинфекции. Затем проводит дезинфекцию перевязочного стола, снимет перчатки и помещает их в емкость для дезинфекции класса Б.</w:t>
      </w:r>
    </w:p>
    <w:p>
      <w:pPr>
        <w:pStyle w:val="Normal"/>
        <w:spacing w:lineRule="auto" w:line="24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 xml:space="preserve">Слайд № 21 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 делает соответствующую запись о результатах выполнения в медицинскую документацию (журнал учёта перевязок) и сопровождает пациента в палату.</w:t>
      </w:r>
    </w:p>
    <w:p>
      <w:pPr>
        <w:pStyle w:val="Normal"/>
        <w:spacing w:lineRule="auto" w:line="24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22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остижении результата у пациента отмечается восстановление проходимости дыхательных путей, он может свободно дышать через трахеостом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23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right="-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16:00Z</dcterms:created>
  <dc:creator>Admin</dc:creator>
  <dc:description/>
  <cp:keywords/>
  <dc:language>en-US</dc:language>
  <cp:lastModifiedBy>ОПСА</cp:lastModifiedBy>
  <cp:lastPrinted>2012-04-20T08:53:00Z</cp:lastPrinted>
  <dcterms:modified xsi:type="dcterms:W3CDTF">2012-04-26T10:27:00Z</dcterms:modified>
  <cp:revision>33</cp:revision>
  <dc:subject/>
  <dc:title/>
</cp:coreProperties>
</file>