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w:t>
      </w:r>
    </w:p>
    <w:p>
      <w:pPr>
        <w:pStyle w:val="Normal"/>
        <w:spacing w:lineRule="auto" w:line="360" w:before="0" w:after="0"/>
        <w:jc w:val="center"/>
        <w:rPr>
          <w:rFonts w:ascii="Times New Roman" w:hAnsi="Times New Roman" w:cs="Times New Roman"/>
          <w:b/>
          <w:b/>
          <w:caps/>
          <w:sz w:val="24"/>
          <w:szCs w:val="28"/>
        </w:rPr>
      </w:pPr>
      <w:r>
        <w:rPr>
          <w:rFonts w:cs="Times New Roman" w:ascii="Times New Roman" w:hAnsi="Times New Roman"/>
          <w:b/>
          <w:caps/>
          <w:sz w:val="24"/>
          <w:szCs w:val="28"/>
        </w:rPr>
        <w:t>Сестринская помощь пациентам с кишечными стомами</w:t>
      </w:r>
    </w:p>
    <w:p>
      <w:pPr>
        <w:pStyle w:val="Normal"/>
        <w:spacing w:lineRule="auto" w:line="240" w:before="0" w:after="0"/>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В.Ченцов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таршая медицинская сестр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хирургического отделения № 1 БУЗОО «КО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ab/>
        <w:t>В России, как и во всем мире, постепенно растет число людей, перенесших операции по наложению стомы в связи с различными заболеваниями, аномалиями или травмами кишечника. Подавляющее большинство пациентов (около 90%) имеет стому в связи с онкологическими заболеваниями. По данным ВОЗ, число стомированных пациентов на 100 000 населения составляет 100-150 человек. Несмотря на высокий уровень хирургической реабилитации, число стомированных в России приближается к 180 000 человек. В учреждениях здравоохранения Омска ежегодно выполняется 200-230 операций, заканчивающихся выведением колостомы. В Омской области на данное время более 1000 стомированных пациентов.</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тома – это противоестественное отверстие, искусственно созданное хирургическим путем. Вслед за удалением части кишечника на передней брюшной стенке формируется постоянный или временный свищ, через который происходит неконтролируемое отхождение газов, кишечного содержи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испытывает пациент перед операцией наложения стомы – чувство страха, после же операции – чувство неловкости, растерянности и опять страха: как теперь 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меются проблемы при выполнении как стомирующих операций, так и вмешательств, направленных на ликвидацию противоестественного заднего прохода.</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сложнений при этом составляет впечатляющую цифру – 10-35%, а частота летальных исходов – 8-15%. Летальность при гнойных ранних осложнениях стомы достигает 50-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большинство данных осложнений связано с мелкими, на первый взгляд, недочетами: не определили оптимальное место для стомы до операции, не научили пациента правильно пользоваться средствами ухода за стомой, несвоевременно начали лечение кожных осложнений вокруг стомы и т.д.</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ктуальность проблемы подчеркивает еще и тот факт, что стомированные пациенты, пожалуй, самая незащищенная в медицинском и социальном отношении группа инвалидов. Многими исследованиями доказано, что даже люди без рук или без ног находят свое место в обществе. Совершенно иная ситуация складывается в результате стомирования: неконтролируемое отхождение газов и содержимого кишечника делает для стомированных пациентов невозможным пребывание в рабочем коллективе, в обществе друзей и знакомых. Их жизненное пространство резко сужается, что часто приводит к разрушению семей и даже к попыткам покончить жизнь самоубийством.</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6</w:t>
      </w:r>
    </w:p>
    <w:p>
      <w:pPr>
        <w:pStyle w:val="Normal"/>
        <w:spacing w:lineRule="auto" w:line="360" w:before="0" w:after="0"/>
        <w:jc w:val="both"/>
        <w:rPr/>
      </w:pPr>
      <w:r>
        <w:rPr>
          <w:rFonts w:cs="Times New Roman" w:ascii="Times New Roman" w:hAnsi="Times New Roman"/>
          <w:sz w:val="28"/>
          <w:szCs w:val="28"/>
        </w:rPr>
        <w:tab/>
        <w:t>В результате страдают не только сами пациенты, но и члены их семей. Далеко не каждый стомированный человек может самостоятельно справиться с возникшими перед ним проблемами. В результате, стомированные люди оказываются, в большинстве своем, полностью потерянными для общества, хотя 20-30% из них – это люди трудоспособного возраста. Зачастую они вынуждены менять образ жизни, характер работы, а нередко и вовсе ее теряют.  Причинами этого могут быть:</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недостаток информации;</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недостаток восприятия и понимания со стороны близких;</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оциальная изоляция;</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физическая и эмоциональная изоляция;</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боязнь оказаться не в состоянии когда-либо вернуться к работе.</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о важно, чтобы пациенты были тщательно ориентированы и информированы о том, что означает иметь стому. Для успешного преодоления возникающих в повседневной жизни трудностей стомированному человеку необходимо:</w:t>
      </w:r>
    </w:p>
    <w:p>
      <w:pPr>
        <w:pStyle w:val="Normal"/>
        <w:numPr>
          <w:ilvl w:val="0"/>
          <w:numId w:val="3"/>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иметь четкое представление об изменениях, наступивших в его организме вследствие перенесенной операции;</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получать квалифицированную помощь по уходу за стомой;</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8</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применять современные средства ухода за стомой;</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бщаться  со стомированными людьми, имеющими достаточный опыт жизни со стомой.</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медицинских сестер – помочь пациенту, научить жить с новыми проблемами: качество жизни пациента меняется, но жизнь продолжается. К обучению необходимо привлекать и его близких, с разрешения пациента, разумеется. Кто, как не близкий человек, должен оказывать моральную поддержку и помогать в уходе пациенту. Не забывайте: каждый пациент имеет право на конфиденци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следует проводить корректно, профессионально, обязательно проверяя результаты обучения. Если пациент понял, почувствовал, что он не отверженный, что может продолжать образ жизни, близкий обычному – основная задача медицинской сестры выполнена с успехом.</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коллеги! Для успешного обучения стомированных пациентов вам необходимо знать, что стома может быть постоянной или временной. Постоянная стома не может быть ликвидирована при невозможности выполнения оперативного восстановления непрерывности хода кишечника. Стомы могут быть одноствольными и двуствольными. Последние делятся на петлевые (т.е. два ствола выведены в одно отверстие) и раздельные двуствольные стомы, когда на передней брюшной стенке имеются два отверстия, находящиеся на некотором расстояния друг от дру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дела кишечника, выведенного на переднюю брюшную стенку, различают следующие виды кишечных стом: илеостома и цекостома,</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верзостома и сигмостома.</w:t>
      </w:r>
    </w:p>
    <w:p>
      <w:pPr>
        <w:pStyle w:val="Normal"/>
        <w:spacing w:lineRule="auto" w:line="240" w:before="0" w:after="0"/>
        <w:jc w:val="both"/>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операционном периоде идет естественный процесс заживления стомы. После операции стома отечная, интенсивно красного цвета, легко кровоточит. В среднем до 6 недель происходит «созревание стомы» - формирование циркулярного рубца вокруг стомы, она становится меньше, обычно розово-красного цвета, становится своего постоянного размера. Правильное питание при наличии стомы, является необходимым условием для ведения полноценной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становления нарушенной функции кишечника необходимо соблюдать четыре основных принципа – регулярность, осторожность, постепенность, умеренность. Рацион должен быть сбалансированным и разнообразным. Как правило, специальной диеты не требуется. Беспорядочное питание ведет к такой же беспорядочной работе стомы. Люди, имеющие колостому и регулярно питающиеся, могут добиться того, что опорожнение кишечника у них будет происходить в одно и то же врем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рекомендовать пациенту вести дневник самоконтроля. Ведение дневника в течение 4-6 недель позволит точно установить, какие продукты лучше употреблять, какие продукты обладают послабляющим или закрепляющим эффектом, способствуют газообразованию, уменьшению выделения неприятного запаха.</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собое внимание необходимо уделять индивидуальному подбору калоприемников. Без их наличия и доступности стомированные пациенты обречены быть изолированными от общества. Выбор средств ухода за стомой зависит от вида стомы, места ее расположения, оформленности каловых масс, особенностей кожи вокруг стомы, а также от предпочтений пациента. </w:t>
        <w:tab/>
        <w:t>Существует два вида современных средств ухода за стомой на клеевой основе: однокомпонентные и двухкомпонентные калоприемни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роме основного средства ухода – стомного мешка, подбираются дополнительные средства для профилактики поражений кожи вокруг стомы (мацерация кожи, аллергический или контактный дерматит и др.) в виде защищенных пленок, герметизирующих паст, специальных очистителей и других, обязательно разъясняются пациенту правила их использования.</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18</w:t>
      </w:r>
    </w:p>
    <w:p>
      <w:pPr>
        <w:pStyle w:val="Normal"/>
        <w:spacing w:lineRule="auto" w:line="360" w:before="0" w:after="0"/>
        <w:jc w:val="both"/>
        <w:rPr/>
      </w:pPr>
      <w:r>
        <w:rPr>
          <w:rFonts w:cs="Times New Roman" w:ascii="Times New Roman" w:hAnsi="Times New Roman"/>
          <w:sz w:val="28"/>
          <w:szCs w:val="28"/>
        </w:rPr>
        <w:tab/>
        <w:t>При уходе за стомированными пациентами необходимо предоставить им максимальную независимость и комфорт, что способствует сохранению достоинства пациента в ситуации постоянного ухода за стомой.</w:t>
      </w:r>
    </w:p>
    <w:p>
      <w:pPr>
        <w:pStyle w:val="Normal"/>
        <w:spacing w:lineRule="auto" w:line="360" w:before="0" w:after="0"/>
        <w:jc w:val="both"/>
        <w:rPr/>
      </w:pPr>
      <w:r>
        <w:rPr>
          <w:rFonts w:cs="Times New Roman" w:ascii="Times New Roman" w:hAnsi="Times New Roman"/>
          <w:sz w:val="28"/>
          <w:szCs w:val="28"/>
        </w:rPr>
        <w:tab/>
        <w:t>Медицинской сестре не следует жалеть времени на обучение пациентов, так как инвестиции сил многократно окупаются, когда сам пациент начинает ухаживать за стомой, не испытывая зависимости от других людей в столь интимном д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ред выпиской обязательно анализируется готовность пациентов к самостоятельному уходу за собой и психологическая адаптация к новому состоя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ациенты нуждаются в комплексной медико-социальной реабилитации, поэтому их необходимо направлять в онкологический диспансер, где с 2005 года открыт кабинет медико-социальной реабилитации стомированных пациентов на базе поликлиник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координирует обучение и реабилитацию пациентов диспансера и оперированных со стомами в других учреждениях здравоохранения. Было отмечено, что такие пациенты хуже адаптируются к жизни со стомой, поэтому мы настаиваем на более ранней явке пациента в стома-кабинет Клинического онкологического диспансера после выписки из стационара. Это необходимо не только для продолжения лечения и предотвращения возможных осложнений, но и для обучения пациента.</w:t>
        <w:tab/>
        <w:tab/>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2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По вопросам реабилитации необходимо направлять пациентов и родственников в поликлинику №1 Клинического онкологического диспансера в кабинет №2.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ab/>
        <w:t>Контактный телефон: 60-17-61, врач – онколог - Рипп  Елена Владимировн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елефон регистратуры поликлиники № 1: 60-17-60. Направляются пациенты с выпиской о перенесенной операции, страховым полисом, паспортом.</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caps/>
          <w:sz w:val="24"/>
          <w:szCs w:val="24"/>
          <w:u w:val="single"/>
          <w:lang w:val="en-US"/>
        </w:rPr>
        <w:t>C</w:t>
      </w:r>
      <w:r>
        <w:rPr>
          <w:rFonts w:cs="Times New Roman" w:ascii="Times New Roman" w:hAnsi="Times New Roman"/>
          <w:b/>
          <w:caps/>
          <w:sz w:val="24"/>
          <w:szCs w:val="24"/>
          <w:u w:val="single"/>
        </w:rPr>
        <w:t>лайд № 21</w:t>
      </w:r>
    </w:p>
    <w:p>
      <w:pPr>
        <w:pStyle w:val="Normal"/>
        <w:spacing w:lineRule="auto" w:line="360" w:before="0" w:after="0"/>
        <w:jc w:val="both"/>
        <w:rPr/>
      </w:pPr>
      <w:r>
        <w:rPr>
          <w:rFonts w:cs="Times New Roman" w:ascii="Times New Roman" w:hAnsi="Times New Roman"/>
          <w:sz w:val="28"/>
          <w:szCs w:val="28"/>
        </w:rPr>
        <w:tab/>
        <w:t>В заключение хочется сказать, что участие медицинской сестры в уходе за стомой неоценимо. Чем лучше пациент информирован и адаптирован к своему новому состоянию, тем выше качество его жизн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Cлайд № 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
    <w:name w:val="Заголовок 2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19:00Z</dcterms:created>
  <dc:creator>Reingot</dc:creator>
  <dc:description/>
  <cp:keywords/>
  <dc:language>en-US</dc:language>
  <cp:lastModifiedBy>ОПСА</cp:lastModifiedBy>
  <dcterms:modified xsi:type="dcterms:W3CDTF">2012-04-26T04:08:00Z</dcterms:modified>
  <cp:revision>29</cp:revision>
  <dc:subject/>
  <dc:title/>
</cp:coreProperties>
</file>