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1</w:t>
      </w:r>
    </w:p>
    <w:p>
      <w:pPr>
        <w:pStyle w:val="Normal"/>
        <w:ind w:firstLine="57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«Организация Школы здоровья «Реабилитация пациентов после мастэктомии»»</w:t>
      </w:r>
    </w:p>
    <w:p>
      <w:pPr>
        <w:pStyle w:val="Normal"/>
        <w:ind w:firstLine="570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ind w:firstLine="570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О.С. Якушева, </w:t>
      </w:r>
    </w:p>
    <w:p>
      <w:pPr>
        <w:pStyle w:val="Normal"/>
        <w:ind w:firstLine="570"/>
        <w:jc w:val="right"/>
        <w:rPr>
          <w:b/>
          <w:b/>
          <w:bCs/>
          <w:iCs/>
        </w:rPr>
      </w:pPr>
      <w:r>
        <w:rPr>
          <w:b/>
          <w:bCs/>
          <w:iCs/>
        </w:rPr>
        <w:t>старшая медицинская сестра</w:t>
      </w:r>
    </w:p>
    <w:p>
      <w:pPr>
        <w:pStyle w:val="Normal"/>
        <w:ind w:firstLine="570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хирургического отделения № 3 </w:t>
      </w:r>
    </w:p>
    <w:p>
      <w:pPr>
        <w:pStyle w:val="Normal"/>
        <w:ind w:firstLine="570"/>
        <w:jc w:val="right"/>
        <w:rPr>
          <w:b/>
          <w:b/>
        </w:rPr>
      </w:pPr>
      <w:r>
        <w:rPr>
          <w:b/>
          <w:bCs/>
          <w:iCs/>
        </w:rPr>
        <w:t>БУЗОО «КОД»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, 7 апреля, все прогрессивное человечество отмечало Всемирный день здоровья. Здоровье – это некое благо, данное нам от природы. Известно, что пока оно есть, люди особо им не дорожат. А вот когда теряют, то понимают, что это самое дорогое, что только может быть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окоенность и повышенное внимание к онкологии – одна их характерных черт в здравоохранении на современном этапе, что обусловлено устойчивой тенденцией роста онкологической заболеваемости во всем мире.</w:t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2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В Российской Федерации ежегодно регистрируется более 490 тысяч первичных случаев злокачественных новообразований; в Омской области – более 7 тысяч новых случаев рака.</w:t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3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или иные формы опухолевидных образований молочной железы (а их свыше 30 видов) могут встречаться у половины женского населения (т.е. у каждой второй женщины старше 30 лет). К счастью, большинство из них доброкачественные и не угрожают здоровью. </w:t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4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Факторами риска возникновения рака молочной железы бывают неконтролируемые, т.е. быть женщиной, возраст, мутация генов, предраковые заболевания молочной железы, гинекологические заболевания; и контролируемые (это ожирение, прием оральных контрацептивов, гормонозаменяющая терапия, первые роды в возрасте старше 30 лет, курение, злоупотребление алкоголем).  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 (в том числе рак молочной железы) встречаются в десятки раз реже, но все же являются ведущей онкологической патологией у женщин старше 40 лет. Заболеваемость раком молочной железы в Омской области в 2011 году составила 74,7 % на 100 тысяч женского населения.</w:t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5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Рак молочной железы является одним из наиболее значимых заболеваний у женщин не только из-за высокой частоты и серьезности, но и также и из-за особого отношения женщин к молочным железам даже при отсутствии каких-либо заболеваний. Главная биологическая функция этой железы – продукция молока (лактация) для вскармливания новорожденного дитя. Молочные железы – также важная «составляющая» изображения женского тела – имеют величайшее социальное значение как символ материнства, женственности и сексуальной привлекательности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отеря молочной железы как части тела играет важную роль в сексуальной жизни женщины, приводит к серьезным психологическим проблемам. Для многих женщин, особенно с высокими эстетическими запросами, восстановление органа имеет определяющее значение в лечении рака молочной железы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й этап в комбинированном и комплексном лечении рака молочной железы сводится к проведению радикальной операции, сопровождающейся удалением всей молочной железы или значительной ее части, операции на лимфоаппарате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лавная и первостепенная задача, стоящая перед медицинскими работниками - излечить пациента даже ценой удаления молочной железы. Сейчас ситуация существенно изменилась, в связи с внедрением новых медицинских технологий, в онкологическом диспансере уже в течение ряда лет проводятся так называемые органосохраняющие опер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7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спользование для восстановления формы груди собственных тканей  тела женщины, радикальная резекция молочной железы с пластикой широчайшей мышцей спины;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8</w:t>
      </w:r>
    </w:p>
    <w:p>
      <w:pPr>
        <w:pStyle w:val="Normal"/>
        <w:spacing w:lineRule="auto" w:line="360" w:before="0" w:after="2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даление молочной железы с последующим вшиванием силиконового импланта, мастэктомия с сохранением обеих грудных мышц + реконструкция имплантом;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9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роченная реконструкция имплантом - это когда женщине удалили молочную железу, </w:t>
      </w:r>
    </w:p>
    <w:p>
      <w:pPr>
        <w:pStyle w:val="Normal"/>
        <w:jc w:val="both"/>
        <w:rPr/>
      </w:pPr>
      <w:r>
        <w:rPr>
          <w:b/>
          <w:caps/>
          <w:szCs w:val="28"/>
          <w:u w:val="single"/>
        </w:rPr>
        <w:t>Слайд № 10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вели комплекс лечебных мероприятий (лучевая терапия, курсы химиотерапии) и только после этого установили имплант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11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и объемы функций, которые выполняет медицинская сестра, требуют понимания факторов, влияющих на здоровье, качество жизни в болезни, способов их лечения и реабилитации, а также условий, в которых осуществляется медицинская помощь. В наши дни медицина достигла значительных успехов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обретает деятельность сестринского персонала в работе с пациентами, перенесшими оперативное вмешательство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ые последствия радикальной операции рака молочной железы являются показанием к физической и психологической реабилитации. </w:t>
        <w:tab/>
        <w:t>Этот процесс состоит из многих аспектов лечебного, психологического и социального характера. В этой связи необходимо согласование онкологической помощи с реабилитационными мероприятиями.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исследования выявили низкую информированность пациентов с данной патологией в вопросах самообследования и диагностики рака молочной железы. 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12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ысокого уровня оказания сестринской помощи онкологическим пациентам было решено уделить дополнительное внимание обучающей функции медицинской сестры.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формой осуществления  такой деятельности являются школы здоровья. С 2009 года на базе хирургического отделения № 3, бюджетного учреждения здравоохранения Омской области «Клинический онкологический диспансер» на этапе стационарного лечения, открыта Школа реабилитации для пациентов после мастэктомии, где проводятся обучающие мероприятия для пациенток и их родственников с последующим анкетированием и тестированием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3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рганизации Школы здоровья является формирование адекватного отношения пациенток к заболеванию, лечению, выполнению всех рекомендаций медицинских работников и мотивации к выздоровлению.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Задачи обучения в Школе здоровь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пациенткам необходимую информацию о заболевании, стоящих перед ними проблемах и путях их решений. Силами медицинских сестёр и врачей были созданы методические рекомендации по обучению пациенток, с учётом восприятия имеющегося онкологического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адекватного отношения к заболеванию и правильной оценки своего состояния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мощь в организации здорового образа жизни, способствующего профилактике осложнений, путем повышения их гигиенической грамотности и медицинской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витие навыков правильного поведения, способствующих улучшению качества жизни пациен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бучение пациенток методам самоконтроля своего состояния, методам необходимых реабилитационных мероприятий, с учетом психологического и эмоционального состояния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вленных целей и задач составлен план проведения занятий в «Школе здоровья».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по составленному плану, в специально оборудованном кабинете, с достаточным количеством наглядного материала. </w:t>
      </w:r>
    </w:p>
    <w:p>
      <w:pPr>
        <w:pStyle w:val="Normal"/>
        <w:spacing w:lineRule="auto" w:line="360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6</w:t>
      </w:r>
    </w:p>
    <w:p>
      <w:pPr>
        <w:pStyle w:val="Normal"/>
        <w:spacing w:lineRule="auto" w:line="360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труктуре занят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-30% составляет лекционный материал, 30-50% - практические занятия, 20-30% - отводится на обсуждения, дискуссии, ответы на вопросы; 10%  - на индивидуальное консультировани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Занятия проводятся в виде лекций,  бесед, дискуссий.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При желании пациентов организуются круглые столы с теми, кто уже перенёс подобную операцию, лечение и имеет практический опыт в преодолении такого недуга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группы составляет от 5 до 15 человек. Длительность занятий – 40-50 мин., обучающий цикл – 4 занятия. 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7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В структуру занятий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40"/>
        <w:ind w:left="426" w:hanging="360"/>
        <w:jc w:val="both"/>
        <w:rPr/>
      </w:pPr>
      <w:r>
        <w:rPr>
          <w:sz w:val="28"/>
          <w:szCs w:val="28"/>
        </w:rPr>
        <w:t>Лечебная гимнастика для женщин после мастэктомии. Восстановление подвижности руки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Следующая тема «Поговорим о внешности». Подбор протеза молочной железы и уход за ним. Подбор белья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1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занятиях рассматриваются вопросы ухода за рукой, профилактики лимфостаза, профилактики рожи и уход за послеоперационным ш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леднему занятию пациентка должна уже самостоятельно применять полученные знания для самоконтроля за состоянием здоровья, проводить самооценку, выполнять рекомендованный комплекс упраж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20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обучаемые ведут записи и дневник самоконтроля,  проводят самооценку. Все проведенные занятия фиксируются в журнале обучения. Для занятий в школе подготовлены материалы и оформлены в папку «Школа здоровья. Реабилитация пациентов после мастэктомии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21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аботы школы прошли обучение 1370 человек. С каждым годом увеличивается количество слушателей. Так, в 2011 году прошли обучение 547 человек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22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боты Школы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нятия являются реальной возможностью получения знаний и умений для адаптации женщин к изменившимся условиям жизни, улучшения качеств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Школа здоровья представляет собой согласованную, последовательную, восстановительную работу системы здравоохранения и отдельной личности по реализации задач – обучения, профилактики, оказания моральной и психологиче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ая нагрузка по адаптации пациенток приходится на медицинских сес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Школы здоровья были подготовлены и апробированы методические рекомендации и памятки, которые используются не только на стационарном этапе, но и на д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нные материалы нашли свое применение у медицинских сестер других отделений в профилактической работе по здоровому образу жизни.</w:t>
      </w:r>
    </w:p>
    <w:p>
      <w:pPr>
        <w:pStyle w:val="Normal"/>
        <w:spacing w:lineRule="auto" w:line="360" w:before="0" w:after="24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зированной помощи в Школе здоровья позволяет сократить сроки реабилитации, улучшить качество жизни в болезни.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Слайд № 23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1:00Z</dcterms:created>
  <dc:creator>SPEEDxp</dc:creator>
  <dc:description/>
  <cp:keywords/>
  <dc:language>en-US</dc:language>
  <cp:lastModifiedBy>ОПСА</cp:lastModifiedBy>
  <cp:lastPrinted>2012-03-26T08:48:00Z</cp:lastPrinted>
  <dcterms:modified xsi:type="dcterms:W3CDTF">2012-04-26T07:43:00Z</dcterms:modified>
  <cp:revision>32</cp:revision>
  <dc:subject/>
  <dc:title>Те или иные формы опухолевидных образований молочной железы (а их свыше 30 видов) могут встречаться у половины женского населения (т</dc:title>
</cp:coreProperties>
</file>