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Психологические аспекты профессиональной деятельности медицинских сестер онкологической службы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 Гапонова, 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ая медицинская сестра  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имиотерапевтического отделения 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тей и взрослых 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КОД»</w:t>
      </w:r>
    </w:p>
    <w:p>
      <w:pPr>
        <w:pStyle w:val="Normal"/>
        <w:spacing w:lineRule="auto" w:line="240" w:before="0" w:after="0"/>
        <w:ind w:left="3420" w:hanging="34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420" w:hanging="3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аспектами профессиональной деятельности медицинской сестры является комплексный, всесторонний уход за пациентами и облегчение их страданий, сохранение здоровья и реабилитация, содействие укреплению здоровья, профилактика заболеваний. Особенность профессии медицинской сестры заключается в этических взаимоотношениях с коллегами и паци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едеральным законом № 323 от 21.11.2011 г. «Об основах охраны здоровья граждан в Российской Федерации» определено, что пациент имеет право получить в доступной для него форме информацию о состоянии своего здоровья, в том числе сведения о результатах медицинского обследования, наличии заболевания, об установленном диагнозе и о прогнозе развития заболевания, методах оказания медицинской помощи, связанном с ними риске, возможных видах медицинского вмешательства, его последствиях и результатах оказания медицинской помощ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4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кновение с диагнозом «онкологическое заболевание» зачастую является сильнейшим стрессом для любого человека и активизирует его психологические реакции. Большинство онкологических пациентов проходит пять стадий.</w:t>
      </w:r>
    </w:p>
    <w:p>
      <w:pPr>
        <w:pStyle w:val="Style15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ние  не знать правду – отрицание или шок.</w:t>
      </w:r>
      <w:r>
        <w:rPr>
          <w:rFonts w:cs="Times New Roman" w:ascii="Times New Roman" w:hAnsi="Times New Roman"/>
          <w:sz w:val="28"/>
          <w:szCs w:val="28"/>
        </w:rPr>
        <w:t xml:space="preserve"> Пациенты не верят в то, что у них онкологическое заболевание, живут фантазиями о перепутанных рентгеновских снимках, об ошибочных диагнозах, обращаются  к целителям, используют все возможности уйти от реальности. С такими пациентами сталкиваются медицинские сестры поликлиник и диагностических служб, наблюдая за их рассеянностью и невнимательностью на консультативной приеме, а также при подготовке и выполнении определенных диагностических манипуляций.</w:t>
      </w:r>
    </w:p>
    <w:p>
      <w:pPr>
        <w:pStyle w:val="Style15"/>
        <w:spacing w:lineRule="auto" w:line="360" w:before="0" w:after="0"/>
        <w:ind w:left="0" w:firstLine="53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 может испытывать шоковую реакцию и вообще больше не обращается к вр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5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характеризуется выраженной эмоциональной реакцией -  агрессией по отношению к другим людям, родственникам, медицинскому персоналу. В этой стадии пациенты часто задают вопрос: «Почему это должно было случиться со мной, а не с кем-то другим?». С такими пациентами сложно контактировать, они гневно относятся к любой информации. Более откровенно свои претензии и агрессию пациенты выражают медицинским сестрам, т.к. понимают свою зависимость от врача и невозможность выражения негативных эмоций в его присутствии. Подобное поведение медицинские сестры могут наблюдать у пациентов, впервые пришедших на лечение в стацио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6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стадия является попыткой «выторговать» как можно больше дней жизни, пациенты стараются избежать неотвратимого путем «немого» договора с судьбой или с Богом, обращаются к религии. В этой стадии пациенты становятся контактны и стараются вести разговоры с медицинскими сестрами. В таких беседах тема болезни не затрагивается, медицинским сестрам рассказывается практически вся жизнь, более яркие моменты из нее могут быть пересказаны неоднократно. Внимательно слушая пациента, медицинская сестра может оценить и понять уровень эмоциональных переживаний собеседника, исходя из его социального  и интеллектуального состояния, и помочь врачу найти правильный подход к тому или иному пациен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7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й стадии человек понимает всю тяжесть  своего положения. У пациентов опускаются руки, они перестают бороться, отдаются воле судьбы. Избегают своих близких друзей, оставляют свои привычные дела, запираются дома и оплакивают свою участь. Депрессии наиболее сильно выражены тогда, когда состояние пациента приводит к изоляции его как в семье, так и в больнице, к прекращению посещений, и остаток жизни теряет смысл. Стадию депрессии могут наблюдать медицинские сестры стационаров при повторных госпитализациях пациентов, когда они не хотят общаться и воспринимают проводимые медицинской сестрой манипуляции с отрешенностью. Медицинские сестры должны быть в этот период более инициативны, так как пациент может быть невнимателен и безразличен к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8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стадия – это наиболее рациональная психологическая реакция, но до нее доходит не каждый. На данной стадии необходима паллиативная помощь, которую наиболее часто оказывают медицинские сестры стационара и хосписа. На этом этапе требуется своевременное и оперативное выполнение своих профессиональных обязанностей, медицинские сестры должны быть  гуманны и милосердн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стадии не всегда идут в установленном порядке, поэтому медицинские сестры должны правильно их понимать и адекватно реагировать на психологические реакции пациента и его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ы с онкологическим заболеванием находятся под наблюдением медицинских работников на протяжении всей оставшейся жизни. Тактика «психологического щажения» пациентов должна соблюдаться с момента установления злокачественного заболевания. В стационаре, в поликлинике и в домашних условиях при общении с пациентами необходимо категорически воздерживаться от употребления такого термина как «рак», который у подавляющего числа пациентов ассоциируется со смертным приговором. Необходимо употреблять такие синонимы, как: предопухолевое заболевание, «твердая язва», бластома, которые маскируют истинное заболевание. Создавать благоприятную психологическую атмосферу, от которой будет зависеть настроение и самочувств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сестре, работающей в онкологической службе, должны быть присущи такие качества как сердечность, заботливость, тактичность, внимательность, добросовестность, самообладание, выдержка и бескорыстие, подлинная человечность и гуманность. Медицинская сестра должна хорошо владеть искусством слова в общении с пациентами и их родственниками, соблюдать чувство меры и границы дозволенного. Она должна хорошо понимать, что такое врачебная тайна и психическая травма, с тем, чтобы неукоснительно соблюдать первое и не быть виновником втор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я во время беседы врача с пациентами, фиксируя задаваемые пациентами вопросы и ответы, хорошо уяснив тактику для каждого пациента, медицинская сестра способствует в создании веры пациента в излечимости болезни, укреплении надежды на выздоровление. В дальнейшем многое будет зависеть от ее умения вступать в контакт с пациентом, от ее профессионализма, способности найти подход к пациенту. Медицинская сестра общается с пациентами в течение дня, чутко улавливая настроение и скрытые мысли, порой предотвращая суицидальные попытки пациента. Сегодня медицинская сестра должна быть эрудированной личностью для того, чтобы вовремя поддержать разговор на разные темы, отвлечь пациента от грустных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всегда должна касаться диагноза чрезвычайно деликатно, отвлеченно от конкретного пациента, помня о том, что вопросы, когда, в какой мере и как сообщить истину о его состоянии, входят в компетенцию врача. Особенного такта и умения требует от медицинских сестер уход за неоперабельными пациентами с распространенными опухолевыми процессами. Интенсивное комплексное лечение должно проводиться до последних дней жизни пациента, ибо одна и та же болезненная ситуация в разное время может из безнадежной превратится в контролируемую, поддающуюся если не излечению, то некоторой стаби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сихологические особенности общения с онкологическими пациентами необходима слаженная работа в команде: врач - медицинская сестра - психолог - пациен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, не соблюдающая этические принципы взаимоотношения, может оказать неблагоприятное воздействие на психоэмоциональное состояние  пациента. Этический долг медицинской сестры - предпринять всевозможные действия для защиты паци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3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свое выступление хочу словами философа и писателя Вольтера: «Люди, которые заняты возвращением здоровья другим людям, выказывая удивительное единение мастерства и человечности, стоят превыше всех великих на этой зем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</w:rPr>
        <w:t>Слайд № 14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4:54:00Z</dcterms:created>
  <dc:creator>User</dc:creator>
  <dc:description/>
  <cp:keywords/>
  <dc:language>en-US</dc:language>
  <cp:lastModifiedBy>ОПСА</cp:lastModifiedBy>
  <cp:lastPrinted>2012-04-23T15:19:00Z</cp:lastPrinted>
  <dcterms:modified xsi:type="dcterms:W3CDTF">2012-04-26T09:11:00Z</dcterms:modified>
  <cp:revision>30</cp:revision>
  <dc:subject/>
  <dc:title/>
</cp:coreProperties>
</file>