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Участие медицинских сестёр в регион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«Мужское здоровье» по обследованию населения Омской области старше 50 лет на выявление онкопатологии с использованием онкомарк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.А. Скурихи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льдшер-лабора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я клиниче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ой диагнос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К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ажнейшим приоритетом деятельности коллектива Клинического онкологического диспансера является решение проблемы повышения эффективности профилактики онкозаболеваний, ранней диагностики всех форм рака, повышение качества и эффективности лечения и реабилитации онкологических паци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им из наиболее часто встречающихся злокачественных новообразований у мужчин старше 50 лет является рак предстательной жел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едстательная железа (простата)</w:t>
      </w:r>
      <w:r>
        <w:rPr>
          <w:rFonts w:cs="Times New Roman" w:ascii="Times New Roman" w:hAnsi="Times New Roman"/>
          <w:sz w:val="28"/>
          <w:szCs w:val="28"/>
        </w:rPr>
        <w:t> является органом мочеполовой системы мужчины, который расположен под мочевым пузырем и охватывает начальный отдел уретры - мочеиспускательного канала. Железа является непарным мышечно-железистым органом, выделяющим секрет, который входит в состав спермы.  Ее форма напоминает увеличенный каштан или сердце человека. Благодаря такому внешнему сходству с человеческим сердцем, а также важной роли, которая она играет в организме, большинство ученых назвали предстательную железу «второе сердце мужчи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к простаты</w:t>
        </w:r>
      </w:hyperlink>
      <w:r>
        <w:rPr>
          <w:rFonts w:cs="Times New Roman" w:ascii="Times New Roman" w:hAnsi="Times New Roman"/>
          <w:sz w:val="28"/>
          <w:szCs w:val="28"/>
        </w:rPr>
        <w:t> – это серьезное заболевание мужской половой сферы, которое характеризуется развитием злокачественной опухоли из тканей предстательной железы. Основными факторами риска развития рака простаты являются: возраст,  наличие рака предстательной железы  у близких родственников, прием тестостерона (мужского полового гормона) и др. Рак предстательной железы длительное время протекает бессимптомно и проявляется лишь на поздних стадиях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 xml:space="preserve">Слайд №  5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Данные отечественной и мировой онкологии убедительно свидетельствуют о необходимости планирования национальной стратегии в изучении заболевания в России, поскольку эта опухоль становится потенциальным убийцей №1 мужчин в новом тысячелетии. Осуществление такой программы  способствует улучшению качества здоровья мужского населения нашей стр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оказано, что с возрастом риск заболевания раком предстательной железы увеличивается гораздо стремительнее, чем риск заболевания другими опухолями. Особенностью рака простаты в России является его поздняя диагностика, когда опухоль диагностируют на 3-4 стад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статистики в последнее время это заболевание вышло на 2-е место в структуре заболеваемости злокачественными новообразованиями мужского населения Ом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ысокая заболеваемость раком предстательной железы в Омской области в 2011 году была зарегистрирована в Большереченском районе – 180,2; Тюкалинском районе -130,0; Одесском – 109,6; Крутинском районе – 85,3 на 100 тыс. мужского населе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низкая заболеваемость раком предстательной железы в Омской области в 2011 году была зарегистрирована в Нововаршавском районе – 17,4; Знаменском – 17,0 и  Шербакульском районе – 9,8 на 100 тыс. мужск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стал годом реализации масштабного проекта. Постановлением Правительства Омской области от 19 июля 2010 года №140-п  была утверждена долгосрочная целевая программа Омской области «Региональный проект «Онкология» на 2011-201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ы осуществляется по 5 основным направлениям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  первичной профилактики онкологических заболе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деятельности первичного звена здравоохранения по раннему выявлению онкопатолог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специализированной онкологической помощи населению Омской об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повышение квалификации кадров для онкологической служ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хническое обеспечение деятельности онкологической службы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 целью ранней диагностики рака предстательной железы, в рамках программы с мая 2011 года начато обследование мужчин старше 50 лет на уровень содержания в сыворотке крови простатспецифического антиг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Это исследование, является «золотым стандартом» скрининга рака предстательной жел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оведения лабораторного скрининга рака предстательной железы проведена подготовительная работа в 24 центральных районных больницах и 16 учреждениях здравоохранения города Омска, оснащенных ИФА-анализаторами, было приобретено в 2011 году 3100 комплектов тест-систем и 3653 комплекта в 2012 год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елением проводится большая разъяснительная работа о важности профилактического обследования, ввиду бессимптомного течения начальных форм злокачественных опухолей и предопухолевых заболеваний, лечение которых предотвращает возникновение ра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ей декады мая 2011 года по январь 2012 года обследовано 206 тысяч мужчин, что составляет 89,1% от числа подлежа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одимых обследований в 2011 году выявл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36 случаев рака предстательной желез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нваря по апрель 2012 года обследовано более 30 тысяч человек, что составляет более 15% от числа подлежащих обследованию. Закончили лечение с окончательно выставленным диагнозом – 54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0 годом в 2011 году повысилась выявляемость рака предстательной железы на ранних стадиях и значительно снизилась запущенность (выявление рака предстательной железы на поздних стад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5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ранней диагностики рака предстательной железы включает в себя 3 направл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простат-специфического антиген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ьцевое ректальное исслед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ректальное ультразвуковое ис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ельно улучшает выявляемость данного заболевания на ранней ста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ИФА-лаборатории онкологического диспансера проводится определение содержания уровня простат-специфического антигена в сыворотке крови у мужского населения Омской области из 9 районов: Азовского, Большеуковск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, Марьяновского, Москаленского, Нижнеомского, Одесского,  Оконешниковского и Усть-Ишим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ходе проведения исследований через 6 месяцев были подведены промежуточные итоги работы медицинских сестёр учреждений здравоохранения области, и 1 ноября 2011 года на областном семинаре «Актуальные вопросы лабораторной диагностики», проходившем на базе Областной клинической больницы, были рассмотрены основные замечания в работе районов области по доставке материала в лабораторию для исследования. Приведены примеры и озвучены рекомендации для устранения медицинскими сёстрами ошибок на преаналитическом этап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замечаниями по доставке материала в лабораторию для исследования были отсутствие сопроводительного реестра к доставляемому материалу;  несоответствие номеров, присвоенных пробам в реестре номерам на пробирках с материалом, наличие в доставленной партии проб неподписанных пробирок, несовпадение паспортных данных пациентов, указанных в реестре, с данными, указанными на пробирках; доставка в лабораторию проб с нецентрифугированной к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регионального проекта «Онкология» рассчитана до 2015 года. Работа по проведению скрининга рака предстательной железы по уровню простат-специфического антигена будет продолже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щё раз напоминаем  медицинским сёстрам, работающим в программе лабораторного скрининга рака предстательной железы, этапы выполнения данной медицинской услуг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этап.</w:t>
      </w:r>
      <w:r>
        <w:rPr>
          <w:rFonts w:cs="Times New Roman" w:ascii="Times New Roman" w:hAnsi="Times New Roman"/>
          <w:sz w:val="28"/>
          <w:szCs w:val="28"/>
        </w:rPr>
        <w:t xml:space="preserve"> Заполнение реестра (сопроводительного документа, включающего в себя – наименование района области, номер партии, фамилию, имя, отчество пациента, дату его рожд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этап.</w:t>
      </w:r>
      <w:r>
        <w:rPr>
          <w:rFonts w:cs="Times New Roman" w:ascii="Times New Roman" w:hAnsi="Times New Roman"/>
          <w:sz w:val="28"/>
          <w:szCs w:val="28"/>
        </w:rPr>
        <w:t xml:space="preserve"> Подготовка расходных материалов для взятия проб (пластиковые вакуумные пробирки с разделительным г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этап.</w:t>
      </w:r>
      <w:r>
        <w:rPr>
          <w:rFonts w:cs="Times New Roman" w:ascii="Times New Roman" w:hAnsi="Times New Roman"/>
          <w:sz w:val="28"/>
          <w:szCs w:val="28"/>
        </w:rPr>
        <w:t xml:space="preserve"> Взятие биологического материала (венозной крови) в пробирки с разделительным гелем и обеспечение доставки материала в лабораторию для центрифугирования в течение 2 часов при температуре не выше  +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этап.</w:t>
      </w:r>
      <w:r>
        <w:rPr>
          <w:rFonts w:cs="Times New Roman" w:ascii="Times New Roman" w:hAnsi="Times New Roman"/>
          <w:sz w:val="28"/>
          <w:szCs w:val="28"/>
        </w:rPr>
        <w:t xml:space="preserve"> Проведение центрифугирования проб в течение 15 минут при скорости 3000 оборотов в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этап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центрифугирования -  получение сыворотки крови, которую необходимо хранить в холодильнике при температуре +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+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е более 4 суток до доставки в лабораторию на иссле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этап.</w:t>
      </w:r>
      <w:r>
        <w:rPr>
          <w:rFonts w:cs="Times New Roman" w:ascii="Times New Roman" w:hAnsi="Times New Roman"/>
          <w:sz w:val="28"/>
          <w:szCs w:val="28"/>
        </w:rPr>
        <w:t xml:space="preserve"> Доставка материала в лабораторию  - в термоконтейнере с хладоагентом при температуре не выше +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ажаемые коллеги, работа по программе «Мужское здоровье» продолжается, и перед медицинскими сёстрами стоит задача постоянно повышать уровень своего профессионального мастерства, контролировать качество проведения преаналитического этапа, который включает в себя подготовку пациента к проведению исследования, взятие биологического материала, хранение и доставку его в лабораторию. Медицинские сёстры должны понимать, что от них зависит не только достоверность результатов исследования и, как следствие, правильность выставленного врачом  диагноза, но и схема лечения пациента, позволяющая обеспечить благоприятный прогноз на выздоровление и улучшение дальнейшего качества жизни паци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, что рак предстательной железы часто выявляется в запущенных стадиях, объясняется низким уровнем общего медицинского самообразования населения. Плохая осведомленность мужчин служит барьером в ранней диагностике заболевания. И поэтому, одной из важнейших задач сестринского персонала является проведение эффективной санитарно-просветительной работы среди на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 № 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Каждый гражданин должен быть информированным об основных достижениях отечественного здравоохранения. Таким проводником знаний, необходимых для здоровья нации, является самая многочисленная группа работников здравоохранения – сестринский персо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3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лагодарю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smed.ru/cancer-prostata-k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58:00Z</dcterms:created>
  <dc:creator>0000</dc:creator>
  <dc:description/>
  <cp:keywords/>
  <dc:language>en-US</dc:language>
  <cp:lastModifiedBy>ОПСА</cp:lastModifiedBy>
  <cp:lastPrinted>2011-10-18T10:49:00Z</cp:lastPrinted>
  <dcterms:modified xsi:type="dcterms:W3CDTF">2012-04-26T10:26:00Z</dcterms:modified>
  <cp:revision>63</cp:revision>
  <dc:subject/>
  <dc:title/>
</cp:coreProperties>
</file>