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1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>«Болевой синдром у пострадавших в результате острых отравлений прижигающими ядами. Снижение болевого синдрома»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А.А. Смирнова,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</w:rPr>
      </w:pPr>
      <w:r>
        <w:rPr>
          <w:rFonts w:eastAsia="Calibri"/>
          <w:b/>
          <w:bCs/>
        </w:rPr>
        <w:t>старшая медицинская сестра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</w:rPr>
      </w:pPr>
      <w:r>
        <w:rPr>
          <w:rFonts w:eastAsia="Calibri"/>
          <w:b/>
          <w:bCs/>
        </w:rPr>
        <w:t>отделения переливания крови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БУЗОО «ГК БСМП №1»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Научный руководитель: А.В. Сабаев, 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зав. отделением острых отравлений 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(у психиатрических больных) БУЗОО «ГК БСМП № 1», 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</w:rPr>
      </w:pPr>
      <w:r>
        <w:rPr>
          <w:rFonts w:eastAsia="Calibri"/>
          <w:b/>
          <w:bCs/>
        </w:rPr>
        <w:t>главный токсиколог МЗОО, к.м.н.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Добрый день, уважаемые коллеги!</w:t>
      </w:r>
    </w:p>
    <w:p>
      <w:pPr>
        <w:pStyle w:val="Normal"/>
        <w:autoSpaceDE w:val="false"/>
        <w:ind w:firstLine="709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ля медицинской практики в связи с «сигнальным» значением боли очень важной является объективная характеристика выраженности болевого ощущения. Адекватная оценка боли с использованием тщательно разработанных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естированных</w:t>
      </w:r>
      <w:r>
        <w:rPr>
          <w:sz w:val="28"/>
          <w:szCs w:val="28"/>
        </w:rPr>
        <w:t xml:space="preserve"> и одобренных методов, подходящих для конкретной популяции пациентов, является необходимым условием для успешного ведения страдающих от боли пациенто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адекватная оценка боли может привести к назначению неадекватного обезболив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олько регуляр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а боли самим пациентом или медицинской сестрой может дать достаточную информацию для врача, и таким образом позволит оптимизировать лечение.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ю настоящего исследования</w:t>
      </w:r>
      <w:r>
        <w:rPr>
          <w:bCs/>
          <w:sz w:val="28"/>
          <w:szCs w:val="28"/>
        </w:rPr>
        <w:t xml:space="preserve"> явилась оценка степени боли у пострадавших в результате острых отравлений прижигающими ядами для своевременного купирования болевого синдрома или уменьшения его степе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вязи с поставленной целью были определены следующие</w:t>
      </w:r>
      <w:r>
        <w:rPr>
          <w:b/>
          <w:bCs/>
          <w:sz w:val="28"/>
          <w:szCs w:val="28"/>
        </w:rPr>
        <w:t xml:space="preserve"> задач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количество пациентов с болевым синдромом в результате острого отравления прижигающими ядам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ценить эффективность и безопасность применения наглядной шкалы интенсивности боли при купировании болевого синдрома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ценить влияние применения наглядной шкалы на качество жизни у пострадавших в результате острых отравлений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зработать рекомендации для применения наглядной шкалы и определить место шкалы в комплексной программе терапии боли у пострадавших.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е проводилось на базе отделения острых отравлений (у психиатрических больных) Городской клинической больницы скорой медицинской помощи № 1 г. Омска. За период исследования в токсикологический центр было госпитализировано 126 пациентов с диагнозом «острое отравление уксусной кислотой». Размер выборки составил 10% от числа поступивших пациентов. 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ключения в исследование явились: мужчины и женщины  в возрасте 18 лет и старше с легкой и средней степенью отравления. Критериями исключения стали: наличие у пациентов любого заболевания, которое могло препятствовать соблюдению пациентом процедур исследования; наличие психического расстройства, которое могло повысить риск, связанный с участием в исследовании или препятствовать интерпретации результатов; пациенты с тяжелой или крайне тяжелой степенью от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ного скрининга в исследование были включены 10 пациентов (4 женщины и 6 мужчин), в возрасте от 19 до 70 лет. 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7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Анализ историй болезни пациентов позволил  установить, что среди причин отравления преобладают суицидальные попытки - 8 случаев, 2 </w:t>
      </w:r>
      <w:r>
        <w:rPr>
          <w:rFonts w:eastAsia="Calibri"/>
          <w:sz w:val="28"/>
          <w:szCs w:val="28"/>
        </w:rPr>
        <w:t>случая отравления  относились к бытовым и были связаны со случайным приемом едких веществ (на фоне длительного приема алкогольных напитков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Состояние пострадавших оценивалось на основании клинических проявлений отравлений, данных общеклинических, биохимических исследований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клиническому течению 6 пациентов  представляли собой контингент легкой степени отравления, 4 пациента – средней степе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клинического обследования боли  включила, во-первых, наблюдение за пациентами,  во-вторых, посредством невербального общения с пациентами, выяснение локализации болей, факторов, способствующих ослаблению, либо усилению боли, выраженности болевого синдрома. Интенсивность болевого синдрома оценивалась по 5-ти  бальной наглядной шкале  «Шкала Лица Боли». Пациенту предъявлялась данная шкала с просьбой оценить степень своей боли, где 0 - отсутствие боли; 5 - максимально сильная нестерпимая боль, которую испытывает пациент. 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9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результаты регистрировались в «Дневнике пациента наблюдения за болью» каждые три часа в течение 5 дней. Для проведения анализа эффективности анальгезирующей терапии в дневнике регулярно отмечалось время приема препарата, время купирования боли. Данное исследование проводилось с согласия Этического комитета и с соблюдением этических норм.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10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 xml:space="preserve">Ведущее место в клинической картине острого периода (от 1 до 5 суток) при отравлении уксусной кислотой являлась боль. Боль испытывали 100% пострадавших. На боли в горле указали 90%, по ходу пищевода - 80%, в эпигастральной области - 30% пациентов. Причем наиболее мучительной оказывалась боль в горле, которая усиливалась при каждом глотательном движении или при рвоте. У всех пациентов болевые ощущения были характерными и  носили резкий, жгучий характер. 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1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сем пациентам была назначена комплексная терапия, в состав которой входило лечение болевого синдрома. Применялась единая тактика лечения, основанная на строгом соответствии назначаемых средств обезболивания в зависимости от интенсивности боли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инамику болевого синдрома на фоне терапии оценивали с помощью шкалы облегчения боли.  Каждые 10 минут после введения препарата пациенту задавался вопрос: «Уменьшилась ли интенсивность боли у Вас после введения препарата, по сравнению с болью до введения препарата?», а возможные ответы оценивали в баллах: 0 – боль нисколько не уменьшилась, 1 – немного уменьшилась, 2 – уменьшилась, 3 – сильно уменьшилась, 4 – исчезла полностью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параты первого ряда показали высокую эффективность в терапии острой боли: они обеспечивали быстрое и продолжительное обезболивание.  Хороший эффект анальгезии при умеренной выраженности болевого синдрома достигался с помощью нестероидных противовоспалительных препаратов. Адекватное обезболивание обеспечивалось ненаркотическими анальгетиками при легкой степени бол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и подведении итогов лечения не было зафиксировано ни одного осложнения от назначенных препаратов, что свидетельствует, не только об их эффективности, но и безопасности.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1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наглядной шкалы интенсивности остроты боли, положительный эффект от проводимого обезболивания наблюдался у всех пациентов. Однако, к 5-му дню наблюдения только 3 пациента  отмечали полное исчезновение болевого синдрома</w:t>
      </w:r>
      <w:r>
        <w:rPr>
          <w:rFonts w:eastAsia="TimesNewRomanPSMT;Arial Unicode MS"/>
          <w:sz w:val="28"/>
          <w:szCs w:val="28"/>
        </w:rPr>
        <w:t xml:space="preserve"> (интенсивность болей достигла уровня от 0 до 1 балла)</w:t>
      </w:r>
      <w:r>
        <w:rPr>
          <w:sz w:val="28"/>
          <w:szCs w:val="28"/>
        </w:rPr>
        <w:t>, в то время как у 7  пострадавших сохранялись болевые ощущения, хотя и менее выраженные по сравнению с теми, что были в первый день наблюдения</w:t>
      </w:r>
      <w:r>
        <w:rPr>
          <w:rFonts w:eastAsia="TimesNewRomanPSMT;Arial Unicode MS"/>
          <w:sz w:val="28"/>
          <w:szCs w:val="28"/>
        </w:rPr>
        <w:t xml:space="preserve"> (интенсивность болей уменьшилась на 2-3 балла)</w:t>
      </w:r>
      <w:r>
        <w:rPr>
          <w:sz w:val="28"/>
          <w:szCs w:val="28"/>
        </w:rPr>
        <w:t xml:space="preserve">.                                                       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1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ведения анальгетика 9 пациентов отмечали полное исчезновение боли, и только один продолжал жаловаться на незначительные болевые ощущения. Однако уже через сутки возврат боли к исходному уровню отметили 4 пациента.  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14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проведенного исследования сделаны следующие вывод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 Пациенты, пострадавшие в результате острых отравлений прижигающими ядами, испытывают боль в 100% случае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Интенсивность боли </w:t>
      </w:r>
      <w:r>
        <w:rPr>
          <w:rFonts w:eastAsia="Calibri"/>
          <w:sz w:val="28"/>
          <w:szCs w:val="28"/>
        </w:rPr>
        <w:t xml:space="preserve">может изменяться в различные отрезки времени в течение дня. </w:t>
      </w:r>
      <w:r>
        <w:rPr>
          <w:rFonts w:eastAsia="Calibri"/>
          <w:bCs/>
          <w:sz w:val="28"/>
          <w:szCs w:val="28"/>
        </w:rPr>
        <w:t>Боль всегда субъективна, и независимо от оценки ее врачом пациент должен сам уметь оценить свою боль</w:t>
      </w:r>
      <w:r>
        <w:rPr>
          <w:rFonts w:eastAsia="Calibri"/>
          <w:sz w:val="28"/>
          <w:szCs w:val="28"/>
        </w:rPr>
        <w:t xml:space="preserve">. Если при этом пациент </w:t>
      </w:r>
      <w:r>
        <w:rPr>
          <w:rFonts w:eastAsia="Calibri"/>
          <w:bCs/>
          <w:sz w:val="28"/>
          <w:szCs w:val="28"/>
        </w:rPr>
        <w:t xml:space="preserve">применяет </w:t>
      </w:r>
      <w:r>
        <w:rPr>
          <w:rFonts w:eastAsia="Calibri"/>
          <w:sz w:val="28"/>
          <w:szCs w:val="28"/>
        </w:rPr>
        <w:t xml:space="preserve">наглядную шкалу интенсивности остроты боли, то становится возможным оценить эффективность проводимой анальгезирующей терапии, </w:t>
      </w:r>
      <w:r>
        <w:rPr>
          <w:rFonts w:eastAsia="Calibri"/>
          <w:bCs/>
          <w:iCs/>
          <w:sz w:val="28"/>
          <w:szCs w:val="28"/>
        </w:rPr>
        <w:t>причем он может рассчитывать н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iCs/>
          <w:sz w:val="28"/>
          <w:szCs w:val="28"/>
        </w:rPr>
        <w:t xml:space="preserve">повышение эффективности лечения, благодаря своему собственному вкладу – ведению дневника. </w:t>
      </w:r>
      <w:r>
        <w:rPr>
          <w:sz w:val="28"/>
          <w:szCs w:val="28"/>
        </w:rPr>
        <w:t xml:space="preserve">Анализ динамики степени интенсивности боли при проводимом обезболивании достоверно указывает на значительно лучший эффект при применении шкалы. Метод применения </w:t>
      </w:r>
      <w:r>
        <w:rPr>
          <w:rFonts w:eastAsia="Calibri"/>
          <w:sz w:val="28"/>
          <w:szCs w:val="28"/>
        </w:rPr>
        <w:t>наглядной шкалы интенсивности остроты боли</w:t>
      </w:r>
      <w:r>
        <w:rPr>
          <w:sz w:val="28"/>
          <w:szCs w:val="28"/>
        </w:rPr>
        <w:t xml:space="preserve"> является не только эффективным, но и безопасным, в связи с чем, может рассматриваться как основной в оптимизации лечения пострадавших в результате острых отравлений прижигающими яд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Пациенты, к которым применялась шкала боли, выражали более сильное желание и далее применять ее, с большей охотой рекомендовали ее другим пациентам и были более уверены в том, что она соответствует их ожиданиям. Пациенты также сообщали, что использование шкалы боли  помогает быстрее распознать признаки приближающегося болевого синдром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Таким образом, результаты исследования показывают, что пациенты, использовавшие наглядную шкалу интенсивности остроты боли, были более удовлетворены своим умением управлять болью.</w:t>
      </w:r>
    </w:p>
    <w:p>
      <w:pPr>
        <w:pStyle w:val="Normal"/>
        <w:autoSpaceDE w:val="false"/>
        <w:rPr>
          <w:rFonts w:eastAsia="Calibri"/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  <w:t>Слайд № 1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лагодарю за внимание и желаю успехов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03:00Z</dcterms:created>
  <dc:creator>Пользователь</dc:creator>
  <dc:description/>
  <cp:keywords/>
  <dc:language>en-US</dc:language>
  <cp:lastModifiedBy>ОПСА</cp:lastModifiedBy>
  <cp:lastPrinted>2012-02-06T13:03:00Z</cp:lastPrinted>
  <dcterms:modified xsi:type="dcterms:W3CDTF">2012-06-25T10:04:00Z</dcterms:modified>
  <cp:revision>33</cp:revision>
  <dc:subject/>
  <dc:title/>
</cp:coreProperties>
</file>