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Слайд №1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  <w:t xml:space="preserve">«Болевой синдром у пациентов после холецистэктомии.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  <w:t>Снижение уровня боли»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Е.Е. Попова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таршая медицинская сестр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деления реанимации и интенсивной терап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БУЗОО «ОКБ»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Научный руководитель: В.Л. Полуэктов, 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в. кафедрой факультетской хирургии ОмГМА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кадемик АМТН РФ, д.м.н., профессор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, здравствуйте!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Слайд №2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 является важнейшим компонентом защитной системы организма, сигналом о повреждении ткани и развитии патологического процесса, постоянно действующим регулятором гомеостатических реакций, включая их высшие поведенческие формы. Это неприятное сенсорное и эмоциональное переживание, связанное с истинным или потенциальным повреждением ткани. То есть боль, как правило, нечто большее, чем чистое ощущение, связанное с существующим или возможным органическим повреждением, поскольку обычно сопровождается эмоциональным переживанием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Слайд №3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темы сестринского исследования был обусловлен тем, что в отделение реанимации и интенсивной терапии  за 2010 - 2011 годы  поступило 3 750 пациентов, из них 364 с холецистэктомией, что составляет 9,7% от общего числа пролеченных в реанимации. У всех пациентов, перенесших оперативное вмешательство, остро выражен болевой послеоперационный синдром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>Исследование проводилось на базе двух отделений: отделения реанимации и интенсивной терапии и хирургического отделения Областной клинической больницы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4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: выяснить интенсивность боли у пациентов, снизить болевой синдром, ускорить реабилитацию пациентов. Изучаемой проблемой проводимого сестринского исследования являлось ухудшение  качества жизни пациентов после холецистэктомии с выраженной послеоперационной болью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5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ыла отобрана группа пациентов для исследования. Размер выборки  составил 20 человек. Критериями включения являются пациенты в возрасте от 18 до 60 лет, 9 мужчин и 11 женщин. Критерием исключения послужил отказ пациентов участвовать в исследовании и неблагоприятный исход болезни. В контрольную группу вошли пациенты, не принимавшие участие в исследовании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6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>Для оценки послеоперационной боли были применены листы наблюдения, которые велись в течение первых трех суток, когда боль является наиболее интенсивной, вербальная и цифровая рейтинговые шкалы оценки боли, позволившие «общаться с пациентом на одном языке», т.е. пациент сам оценивал степень своей боли. Самооценка боли пациентом  является наиболее ценным инструментом, т.к. во всех случаях необходимо в первую очередь прислушиваться к мнению пациента и доверять его ощущениям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360"/>
        <w:ind w:right="-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7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ходе исследования были впервые применены элементы арт-терапии у пациентов на второй и третий день после операции с целью купирования послеоперационной боли, практически исключив при этом лекарственные средств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и современных средств и направлений в арт-терапии все ярче заявляет о себе относительно новое и перспективное направление – оригам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численные исследования свидетельствуют о том, что занятия оригами улучшают качество жизни пациентов, уменьшают уровень тревожности, помогают забыть боль и горе, повышают самооценку, способствуют налаживанию дружеских отношений, установлению контакта между медицинскими сестрами и пациентами.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360"/>
        <w:ind w:right="-1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8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собенности и условия, в которых находились 20 пациентов участвующих в исследовании, явилось возможным применение трех видов арт-терапии, причем, в 20 случаях применялась комплексная арт-терапия: оригами, музыкотерапия и изотерапия. В 15 случаях применялась только изотерапия, в  19 – музыкотерапия и в 11 случаев — оригами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9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ами из 20 использовали только 11 пациентов, что составило 55% от общего числа, при этом болевой сидром снизился в 6 случаях, в 5 остался без изменения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0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же целью была использована музыкотерапия, так как приятные мелодии повышают активность коры головного мозга, улучшают обмен веществ, стимулируют дыхание и кровообращение. Положительные эмоциональные переживания во время звучания приятных слуху музыкальных произведений усиливают внимание, тонизируют центральную нервную систему.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узыкотерапия применялась из 20 пациентов у 19, что составило 95%, но этот вид терапии, примененный в единственном числе, помог лишь в 8 случаях.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1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тий вид арт-терапии, который применялся в ходе исследования -  изотерапия. Рисуя, пациент давал выход чувствам, желаниям, мечтам, перестраивал свое отношение к боли. Рисование выступало как способ достижения возможностей пациента в окружающей его действительности, как способ моделирования взаимоотношений и выражения различного рода эмоций, в том числе и отрицательных. В 15 случаях (75%) пациенты воспользовались изотерапией, как способом купирования своей боли, однако положительный эффект наблюдался только в пяти случаях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2</w:t>
      </w:r>
    </w:p>
    <w:p>
      <w:pPr>
        <w:pStyle w:val="Normal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проведя исследование по снижению болевого синдрома у пациентов после холецистэктомии, командой по сестринским исследованиям установлено, что впервые </w:t>
      </w:r>
      <w:r>
        <w:rPr>
          <w:sz w:val="28"/>
          <w:szCs w:val="28"/>
        </w:rPr>
        <w:t xml:space="preserve">применяемые в сестринском исследовании вербальные и цифровые рейтинговые шкалы, листы оценки послеоперационной боли позволили своевременно и более достоверно определять степень болевого синдрома, от которого зависит лекарственная терапия.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3</w:t>
      </w:r>
    </w:p>
    <w:p>
      <w:pPr>
        <w:pStyle w:val="Normal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впервые применена арт-терапия в послеоперационном периоде и отмечено, что не во всех случаях удалось купировать боль, используя только один из ее видов, так положительный эффект достигнут в 8 случаях при применении музыкотерапии, в 5 случаях при изотерапии и в 6 при оригами.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4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меняя арт-терапию в комплексе, т.е. с участием трех видов, было отмечено, что болевой синдром уменьшался значительно чаще, в 15 случаях из 20 исследуемых, что говорит о возможности применения в клиниках лекарственных средств в сочетании с арт-терапией. И дает возможность пациентам после оперативного вмешательства пройти более быстро реабилитацию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-1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5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го исследования разработана методика по снижению болевого синдрома у пациентов перенесших холецистэктомию с помощью вербальной и цифровой рейтинговых шкал, а также листов оценки послеоперационной боли.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ая арт-терапия позволила уменьшить уровень боли у пациентов после хирургического вмешательства и привела к снижению периода госпитализации пациентов до пяти койко-дней в реанимации и хирургическом отделениях, в сравнении с контрольной группой на 2-3 дня. Достигнут экономический эффект по сокращению стоимости лечения пациентов после холецистэктомии на 28%.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6</w:t>
      </w:r>
    </w:p>
    <w:p>
      <w:pPr>
        <w:pStyle w:val="Normal"/>
        <w:spacing w:lineRule="auto" w:line="360"/>
        <w:ind w:right="14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05:00Z</dcterms:created>
  <dc:creator>pol-107-ss</dc:creator>
  <dc:description/>
  <cp:keywords/>
  <dc:language>en-US</dc:language>
  <cp:lastModifiedBy>ОПСА</cp:lastModifiedBy>
  <cp:lastPrinted>2012-04-25T16:48:00Z</cp:lastPrinted>
  <dcterms:modified xsi:type="dcterms:W3CDTF">2012-06-28T03:06:00Z</dcterms:modified>
  <cp:revision>84</cp:revision>
  <dc:subject/>
  <dc:title/>
</cp:coreProperties>
</file>