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u w:val="single"/>
        </w:rPr>
        <w:t xml:space="preserve">Слайд № 1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естринские исследования. Разработка дизайна исследова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.А. Бучко,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ординатор проекта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caps/>
          <w:u w:val="single"/>
        </w:rPr>
        <w:t>Слайд № 2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 (программа) исследования - это общий план получения ответов на поставленные вопросы и решения проблем, которые могут возникнуть в ходе исследовательского процесс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, какой из исследовательских подходов нужно использовать, какие контролирующие меры следует предпринимать для повышения надежности результатов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Исследования  могут быть разделены 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фундаментальные или теоретические, их главная задача - решение проблем, которые способствуют расширению базы научных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прикладные исследования: в отличие от фундаментальных, проводятся для решения конкретной проблемы, существующей и актуальной в данный период времени. Главной задачей является не теоретическое, а практическое значение полученных результато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спользуемых методов сбора данных, контроля внешних переменных и анализа полученных результатов исследования делятся на количественные и качественные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Количественные исследования - это систематический сбор цифровых данных в условиях целенаправленного контроля со стороны исследователя, и анализа этой информации при помощи определенных статистических процедур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характеристика количественного исследования – объективность, т.е. этапы исследования направлены на исключение фактора субъективности и контроль научного процесса  во избежания предвзят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сследования начинаются с идеи (гипотезы), затем при помощи измерений собираются данные, и путем дедукции делается вывод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Сильная сторона количественных исследований – надежность (повторяемость), означаемая, что одни и те же измерения, спустя некоторое время, должны давать одинаковые результаты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Качественное исследование - это систематический сбор и анализ более субъективных, повествовательных данных в условиях минимального контролирующего воздействия со стороны исследователя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Качественные исследования начинаются с намерения изучить определенную область путем наблюдений, бесед, что приводит к идеям (гипотезам) и при помощи дедукции - к заключениям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Сильная сторона качественных исследований – достоверность (близко к истине), т.е. могут прояснять суть происходящего, а не отражать лишь то, что лежит на поверхности. Достоверность может повыситься путем анализа одних и тех же данных более, чем одним независимым исследователем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роблемы, цели и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/>
      </w:pPr>
      <w:r>
        <w:rPr>
          <w:sz w:val="28"/>
          <w:szCs w:val="28"/>
        </w:rPr>
        <w:t>Тема и проблема исследования интересны для исследователя, актуальны и значимы для конкретной профе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общие проблемы и подходы к интересующей области в конкретной проблеме, поддающейся практическому изучению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роблемы исследователь обращает внимание на практическую значимость в сестринском деле, отвечая на вопросы: каким образом следует исследовать эту проблему? Какие ресурсы необходимы для исследования? Возможно ли изучение проблемы с этической точки зрения?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ей позволяет четко представить конечный результат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 облегчает процесс достижения целей исследования, в задачах описываются конкретные действия, последовательно ведущие к получению намеченного результата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улировки темы необходимо пытаться найти ответы на  интерес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причин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Какие факторы этому способствую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аковы последств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колько эффективно….? И др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сновной проблемы в исследовании сложностями могут бы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бор одной проблемы из огромного перечня того, что нуждается в изуч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информированность исследователя о той или иной проблеме и об исследованиях, проведенных по этой пробл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недостаточные знания о процессе исследования и неспособность адекватно оценить исследование по уровню сложности его проведения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2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Критериями для принятия решения выбора основной пробле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проблемы для сестринского дела (потенциальное значение для пациента, медицинских сестер или общ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зучения проблемы сточки зрения этической, юридической, методологичес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полняемость исследования в конкретных условиях: ограничения, набор необходимого количества объектов для исследования, доступность услуг, необходимых для исследования, наличие оборудования, опыт и подготовка исследовательской команды, этические аспекты, законодательная б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личие интереса со стороны исследователя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сформулированной проблемы иссле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блема сформулирована четко и однозначно в форме вопр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ражена взаимосвязь между двумя или более перемен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а изучаемая группа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4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и исследования – декларативная, в виде утвердительного предложения, начинающегося с фразы «Целью настоящего исследования является…….» и продолжающегося дальнейшими действиями исполнителя (например: описание, изучение, выявление, подтверждение, демонстрация, сравнение)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 - это составные части цели исследования, из которых выделяют те действия, которые надо совершать, что бы ее достичь. Каждая задача не может повторять цель и быть шире. В идеале, сумма задач, их решение приводит исследователя к достижению намеченной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5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– это предположение о существовании двух или более переменных. Гипотеза является трансляцией проблемы исследования в описание ожидаемых результатов. Обычно в гипотезе излагается взаимосвязь между двумя переменным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– это измеряемая характеристика, принимающая разные значения у изучаемых объектов. Например: рост, вес, возраст, артериальное давление, температура и др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могут быть зависимые и независим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6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е исследование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анипуляцию: исследователь проводит вмешательство (с помощью лечения, инструмента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: когда исследователь использует один или несколько методов контроля (использование контрольной групп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sz w:val="28"/>
          <w:szCs w:val="28"/>
        </w:rPr>
        <w:t>рандомизацию:  т.е. исследователь распределяет участников в контрольную и экспериментальную группы, используя случайный метод от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7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зиэкспериментальное исследование. Его особенностью является отсутствие рандомизации и контрольной группы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Основными разновидностями квазиэкспериментального исследова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эквивалентной контрольной группы, которая называется группой срав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 использованием повторных измерений, т.е. информация собирается длительный период времени, проводится множество повторных измерений, позволяющих утверждать, что данные изменения вызваны экспериментальным вмешательство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8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кспериментальное исследование: не применяются вмешательства со стороны исследователя в естественный ход событий. Цель – наблюдение, описание и документирование различных аспектов той или иной ситуации. Выводы, полученные в ходе такого исследования, позволяют ответить на вопрос «Что представляет собой данное исследование?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9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неэкспериментального иссле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е исследование – установление взаимосвязи между состоянием феномена в настоящее время и наличием в прошлом контакта с предполагаемым инициирующим фактором (независимой переменн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исательное (дескриптивное) исследование: заключается в наблюдении; к этому типу относятся качественные иссле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0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Интервьюирование и анкетирование – это методы, наиболее часто применяемые в исследован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– это метод сбора первичной информации. Для каждого исследования разрабатываются свои вопросы, форма вопроса должна быть понятна респонденту, не содержать двусмысленности, необходимо избегать пристрастных вопрос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1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анк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айте общее пояснение о цели анкетирования и работе с анкет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ясните гарантии аноним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енавязчиво контролируйте поведение реципиентов во время анке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казывайте помощь при заполн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/>
      </w:pPr>
      <w:r>
        <w:rPr>
          <w:sz w:val="28"/>
          <w:szCs w:val="28"/>
        </w:rPr>
        <w:t>Организуйте сбор и косвенный контроль качества заполнения анкет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01:00Z</dcterms:created>
  <dc:creator>pol-104-glss</dc:creator>
  <dc:description/>
  <cp:keywords/>
  <dc:language>en-US</dc:language>
  <cp:lastModifiedBy>ОПСА</cp:lastModifiedBy>
  <dcterms:modified xsi:type="dcterms:W3CDTF">2011-04-07T06:38:00Z</dcterms:modified>
  <cp:revision>41</cp:revision>
  <dc:subject/>
  <dc:title/>
</cp:coreProperties>
</file>