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. ПРОВЕДЕНИЕ ТЕСТИРОВАНИЯ, ОЦЕНКИ УРОВНЯ ЗНАНИЙ, ПОДГОТОВКИ СЕСТРИНСКОГО ПЕРСОНА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Х.  Ромазанова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медицинская сестра УМ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ЗОО «ГВВ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уважаемые коллеги!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италь для ветеранов войн был сформирован 2 июля 1941 года как эвакосортировочный госпиталь № 1494 для приема, сортировки и лечения раненых и больных,  доставленных санитарными поездами с фронта. В настоящее время госпиталь оказывает высококвалифицированную медицинскую помощь ветеранам Великой отечественной войны, инвалидам Советской армии, труженикам тыла, ликвидаторам аварии на Чернобыльской АЭС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пациентов - это люди пожилого возраста  с дефицитом самоухода различной степен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екабря 2008 года в госпитале организован учебно-методический кабинет. 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его организации — это создание условий для непрерывного профессионального образования, внедрение стандартов, инновационных технологий, обеспечивающих качество и развитие сестринского дела.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ебно-методическим кабинетом стоят следующие задач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непрерывного профессионального образов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профессиональной компетентности сестринского персонал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акопительной системы повышения квалификации сестринского персон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опытом с другими медицинскими организациям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медицинским сестрам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сследовательской деятельности в сестринском дел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ботка сестринских программ по формированию здорового образа жизн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доровьесберегающего пространства госпиталя, предупреждению социально значимых заболеваний у медицинских сесте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одействие сохранению и развитию традиций милосерд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дицинской этики и профессиональных интересов сестринског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ерсонала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бинете сформирована база законодательных и нормативных документов, создан и пополняется  фонд методической и учебной литературы по направлениям сестринской деятельности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Для специалистов госпиталя используются разнообразные формы повышения профессиональной подготовки: самообразование; внутриотделенческие и общегоспитальные конференции; технические учебы; мастер-классы; семинары для конкретной категории специалистов; обучение в ЦПК – усовершенствование, специализация, тематические усовершенствования, постоянно действующие семинары; участие в обучающих мероприятиях организованных главным специалистом по сестринскому делу и Омской профессиональной сестринской ассоциацией.               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уровня знаний сестринского персонала проводится тестирование.</w:t>
      </w:r>
      <w:r>
        <w:rPr>
          <w:rFonts w:cs="Times New Roman" w:ascii="Times New Roman" w:hAnsi="Times New Roman"/>
          <w:sz w:val="28"/>
          <w:szCs w:val="28"/>
        </w:rPr>
        <w:t xml:space="preserve"> Слово «тест» в переводе с английского означает испытание, провер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4 основных формы заданий в тестовой фор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ая форма, вписать правильный отв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ая форма, с выбором правильного от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тановление соответ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ление правильной последова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ровня знаний сестринского персонала госпиталя проводится с применением заданий в закрытой форме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тестового контроля знаний способствует активизации познавательной деятельности специалистов,  делает занятие интереснее, процесс усвоения осмысленнее, а контроль знаний — более объективным и систематиче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следующие функции заданий тестовой фор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нтролирующ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ая и контролирующ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 практической деятельности компьютерного тестирования позволяет оперативно обрабатывать результаты. Но при этом следует отметить недостатки, например, могут быть спровоцированы случайные ошибки (если испытуемый плохо владеет компьютером), а также невозможность исправить допущенную ошибку, все это приводит к  снижению результатов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</w:rPr>
        <w:t>Слайд 9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контроля уровня знаний специалистов издаётся приказ главного врача госпиталя по организации и проведению тестиро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м банка заданий в тестовой форме занимается инициативная группа, в которую входят главная медицинская сестра, старшая медицинская сестра учебно-методического кабинета и руководители комитетов Совета по сестринскому дел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ированием тестов заним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ы по профилю темы заданий в тестовой форме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ет подготовленные тестовые задания заведующая гериатрическим центр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тся график по проведению  контроля уровня  знаний специалистов, который утверждает главная медицинская сестр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ind w:left="2160" w:hanging="2160"/>
        <w:rPr>
          <w:rFonts w:ascii="Times New Roman" w:hAnsi="Times New Roman" w:cs="Times New Roman"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  <w:r>
        <w:rPr>
          <w:rFonts w:cs="Times New Roman" w:ascii="Times New Roman" w:hAnsi="Times New Roman"/>
          <w:caps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даний в тестовой форме учитываются следующие требования: краткость, логическая форма высказывания, правильность расположения элементов задания, фасетность (вариативность). Задания в тестовой форме не должны быть амбивалентными, то есть они должны быть понятны всем специалист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начинается с короткой и четкой инструкции: «Вашему вниманию предлагаются задания, в которых может  быть один, два, три и большее число правильных ответов. Нажимайте на клавиши с номерами всех правильных ответов»! Инструкция пишется один раз, если задания сформулированы в одной форме. Инструкция является общей и стандартной для всех испытуемы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аботы учебно-методического кабинета подготовлены задания в тестовой форме и проводится контроль уровня знаний сестринского персонала по следующим раздел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нафилактический шок - этиология, клиника, неотложная помощь» - ежекварталь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Ч-инфекция: этиология, клиника, диагностика и профилактика» – ежегод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икаментозное и медицинское обеспечение» – ежегод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внутрибольничной инфекции. Санитарно- противоэпидемический режим» – ежегод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отложная помощь» – ежегодно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тестового контроля знаний способствует активизации познавательной деятельности специалистов,  делает занятие интереснее, процесс усвоения осмысленнее, а контроль знаний  —  более объективным и систематиче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даний в тестовой форме проводится по следующим критер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lineRule="auto" w:line="360" w:before="0" w:after="0"/>
        <w:ind w:left="1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тлично» – 90-100% правильных  от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хорошо» – 80- 89% правильных  отв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довлетворительно» – 70 -79% правильных   отв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неудовлетворительно» – менее 7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стирования позволяют диагностировать уровень профессиональных знаний, совершенствовать формы и методы обучения, выявить группу специалистов требующих дополнительного обучен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 13</w:t>
      </w:r>
    </w:p>
    <w:p>
      <w:pPr>
        <w:pStyle w:val="Style18"/>
        <w:spacing w:lineRule="auto" w:line="360" w:before="0" w:after="0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Тестирование сестринского персонала госпиталя за 2010 и 2011 годы выявило</w:t>
      </w:r>
      <w:r>
        <w:rPr>
          <w:bCs/>
          <w:sz w:val="28"/>
          <w:szCs w:val="28"/>
        </w:rPr>
        <w:t xml:space="preserve"> тенденцию к повышению уровня знаний специалистов. Этому способствует качественное проведение обучающих мероприятий. С</w:t>
      </w:r>
      <w:r>
        <w:rPr>
          <w:sz w:val="28"/>
          <w:szCs w:val="28"/>
        </w:rPr>
        <w:t xml:space="preserve"> целью повышения обучающего компонента тесты ежегодно корректируются путём усложнения и  добавления новых заданий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тестирования специалистов на заседаниях Совета по сестринскому делу проводится анализ</w:t>
      </w:r>
      <w:r>
        <w:rPr>
          <w:sz w:val="28"/>
          <w:szCs w:val="28"/>
        </w:rPr>
        <w:t xml:space="preserve"> эффективности учебных мероприятий, намечаются пути повышения профессиональной подготовки сестринского персонала. Предложенные мероприятия включаются в планы деятельности старших медицинских сестер и учебно-методического кабинета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 1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51:00Z</dcterms:created>
  <dc:creator>DNS</dc:creator>
  <dc:description/>
  <cp:keywords/>
  <dc:language>en-US</dc:language>
  <cp:lastModifiedBy>Sveta</cp:lastModifiedBy>
  <cp:lastPrinted>2012-11-15T12:54:00Z</cp:lastPrinted>
  <dcterms:modified xsi:type="dcterms:W3CDTF">2012-12-05T12:55:00Z</dcterms:modified>
  <cp:revision>12</cp:revision>
  <dc:subject/>
  <dc:title>СЛАЙД 1</dc:title>
</cp:coreProperties>
</file>