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1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заимодействие УМК с общественными организациями и образовательными медицинскими учреждениями Омской области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Антипова И.Д.</w:t>
      </w:r>
      <w:r>
        <w:rPr/>
        <w:t>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дицинская сестра УМК ЦВМ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, уважаемые коллеги!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реформирования здравоохранения медицинские организации должны гарантировать населению качественную медицинскую помощь. Новые технологии предусматривают необходимость совершенствования знаний, которые необходимо поддерживать на протяжении всей профессиональной деятельности. 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3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овышения профессионального уровня и усиления роли сестринского персонала в оказании медицинской, медико-социальной помощи пациентам на базе центра восстановительной медицины и реабилитации при материально-технической поддержке Омской профессиональной сестринской ассоциации  </w:t>
      </w:r>
      <w:r>
        <w:rPr>
          <w:rStyle w:val="StrongEmphasis"/>
          <w:b w:val="false"/>
          <w:color w:val="000000"/>
          <w:sz w:val="28"/>
          <w:szCs w:val="28"/>
        </w:rPr>
        <w:t xml:space="preserve">10 мая </w:t>
      </w:r>
      <w:r>
        <w:rPr>
          <w:sz w:val="28"/>
          <w:szCs w:val="28"/>
        </w:rPr>
        <w:t>2005 года организован учебно-методический кабинет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4 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взаимодействует с научно-методическим центром Ассоциации, Центром повышения квалификации работников здравоохранения, омскими медицинскими колледжами, учебно-методическими кабинетами  медицинских организаций, Советом по сестринскому делу, профсоюзным комитетом центра.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5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есомый вклад в развитие сестринского дела, влияние на политику в сфере здравоохранения и медицинского образования вносит Омская профессиональная сестринская ассоциац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центра активно участвуют во всех конкурсах, </w:t>
      </w:r>
      <w:r>
        <w:rPr>
          <w:spacing w:val="9"/>
          <w:sz w:val="28"/>
          <w:szCs w:val="28"/>
        </w:rPr>
        <w:t>научно-практических конференция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водимых А</w:t>
      </w:r>
      <w:r>
        <w:rPr>
          <w:spacing w:val="-1"/>
          <w:sz w:val="28"/>
          <w:szCs w:val="28"/>
        </w:rPr>
        <w:t>ссоциацией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pacing w:val="8"/>
          <w:sz w:val="28"/>
          <w:szCs w:val="28"/>
        </w:rPr>
        <w:t xml:space="preserve">Членами </w:t>
      </w:r>
      <w:r>
        <w:rPr>
          <w:spacing w:val="-3"/>
          <w:sz w:val="28"/>
          <w:szCs w:val="28"/>
        </w:rPr>
        <w:t xml:space="preserve">организации являются 96%  медицинских сестер центра. </w:t>
      </w:r>
    </w:p>
    <w:p>
      <w:pPr>
        <w:pStyle w:val="Style15"/>
        <w:spacing w:lineRule="auto" w:line="240" w:before="0" w:after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й кабинет взаимодействует с медицинским колледжем и Автономной некоммерческой организацией «Центр дополнительного профессионального образования «Омская школа массажа»» по подготовке медицинских  сестер по массажу. Студенты колледжа в рамках единого образовательного пространства проходят обучение по специальностям «Медицинский массаж» и «Лечебная физкультура». Практические и теоретические занятия проводятся в аудиториях и отделениях реабилитации, на базе центра. Преподавание ведется специалистами-практиками, врачами и инструкторами-методистами по лечебной физической  культуре. Это позитивно влияет на уровень оказания профессиональной помощи пациентам по физическим методам реабилитации. 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7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й кабинет активно сотрудничает с кафедрой физического воспитания Омского государственного университета имени Федора Михайловича Достоевского, в рамках подготовки специалистов по адаптивной физической  и лечебной культуре. Студенты, получившие высшее педагогическое образование смогут работать в практическом здравоохранении инструкторами-методистами по лечебной физкультуре, оказывая высококвалифицированную помощь пациентам по физической реабилитации. 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стоявшемся с 24  по 25 сентября 2012 года в здании мэрии Москвы X Международном конгрессе «Реабилитация и санаторно-курортное лечение» учебно-методическим кабинетом центра совместно с Министерством здравоохранения Омской области был представлен доклад на тему «Технология применения физических средств реабилитации у детей грудного возраста, перенесших перинатальное поражение центральной нервной системы». Кабинет получил сертификат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участника конгресса.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й кабинет является организационно-методическим центром по применению физических средств реабилитации на территории Омской области,  осуществляя научно-образовательную деятельность, целью которой является разработка высокоэффективных методик использования физических упражнений и медицинского массажа при различных патология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на его базе совместно с кафедрой медико-биологических основ физической культуры и спорта Сибирского государственного университета физической культуры была подготовлена и защищена кандидатская диссертация  заведующим учебно–методического кабинета Тихоновым Сергеем  Владимировичем на тему: «Методика комплексной физической реабилитации детей грудного возраста с перинатальным поражением центральной нервной системы». 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1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ддержке учебно-методического кабинета сотрудниками Центра восстановительной медицины и реабилитации в 2012 году было опубликовано 5 научных статей, 3 из них - в журналах, рекомендованных ВАК РФ (высшей аттестационной комиссией). 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11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сновной вид деятельности учебно-методического кабинета в настоящее время – формирование высококвалифицированного кадрового потенциала специалистов по физической реабилитации на территории Омской обла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том используются разнообразные формы педагогических технологий: </w:t>
      </w:r>
    </w:p>
    <w:p>
      <w:pPr>
        <w:pStyle w:val="Normal"/>
        <w:tabs>
          <w:tab w:val="clear" w:pos="708"/>
          <w:tab w:val="left" w:pos="3215" w:leader="none"/>
        </w:tabs>
        <w:spacing w:lineRule="auto" w:line="360"/>
        <w:jc w:val="both"/>
        <w:rPr>
          <w:b/>
          <w:b/>
          <w:spacing w:val="82"/>
          <w:sz w:val="28"/>
          <w:szCs w:val="28"/>
        </w:rPr>
      </w:pPr>
      <w:r>
        <w:rPr>
          <w:sz w:val="28"/>
          <w:szCs w:val="28"/>
        </w:rPr>
        <w:t>- научно-практические конферен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ю которых является повышение теоретических знаний персонала по реабилитации. В центре восстановительной медицины и реабилитации проводятся  конференции по физическим методам реабилитации для специалистов организации, города и Омской области</w:t>
      </w:r>
      <w:r>
        <w:rPr>
          <w:b/>
          <w:spacing w:val="82"/>
          <w:sz w:val="28"/>
          <w:szCs w:val="28"/>
        </w:rPr>
        <w:t xml:space="preserve">. </w:t>
      </w:r>
    </w:p>
    <w:p>
      <w:pPr>
        <w:pStyle w:val="Style15"/>
        <w:spacing w:lineRule="auto" w:line="240" w:before="0" w:after="0"/>
        <w:jc w:val="both"/>
        <w:rPr>
          <w:b/>
          <w:b/>
          <w:spacing w:val="82"/>
          <w:sz w:val="28"/>
          <w:szCs w:val="28"/>
        </w:rPr>
      </w:pPr>
      <w:r>
        <w:rPr>
          <w:b/>
          <w:spacing w:val="82"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12 </w:t>
      </w:r>
    </w:p>
    <w:p>
      <w:pPr>
        <w:pStyle w:val="Normal"/>
        <w:tabs>
          <w:tab w:val="clear" w:pos="708"/>
          <w:tab w:val="left" w:pos="3215" w:leader="none"/>
        </w:tabs>
        <w:spacing w:lineRule="auto" w:line="360"/>
        <w:jc w:val="both"/>
        <w:rPr>
          <w:b/>
          <w:b/>
          <w:spacing w:val="82"/>
          <w:sz w:val="28"/>
          <w:szCs w:val="28"/>
        </w:rPr>
      </w:pPr>
      <w:r>
        <w:rPr>
          <w:sz w:val="28"/>
          <w:szCs w:val="28"/>
        </w:rPr>
        <w:t xml:space="preserve">- технические учебы, где прорабатывают нормативную и инструктивную документаци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тер-классы по физическим методам реабилитации, являющиеся наглядной интерактивной формой познавательной деятельности. Их проводят с целью усвоения и практической отработки  навыков и технологий. </w:t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1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Для профессионального и качественного оказания медицинской помощи</w:t>
      </w:r>
      <w:r>
        <w:rPr>
          <w:sz w:val="28"/>
          <w:szCs w:val="28"/>
        </w:rPr>
        <w:t xml:space="preserve"> по вопросам физической реабилитации, в Центре внедрена программа компьютерного тестирования по специальностям: «Медицинский массаж», «Лечебная физкультура», «Физиотера</w:t>
        <w:softHyphen/>
      </w:r>
      <w:r>
        <w:rPr>
          <w:spacing w:val="1"/>
          <w:sz w:val="28"/>
          <w:szCs w:val="28"/>
        </w:rPr>
        <w:t>пия», «Сестринское дело», Неотложная помощь», «Инфекционная безопасность», «Этика и деонтология».</w:t>
      </w:r>
      <w:r>
        <w:rPr>
          <w:sz w:val="28"/>
          <w:szCs w:val="28"/>
        </w:rPr>
        <w:t xml:space="preserve"> Осуществляется контроль мероприятий, направленных на улучшение работы сестринского персонала по оказанию лечебно-диагностической помощи пациентам. 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14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стринский персонал  центра представляет собой самый большой и мобильный коллектив, который серьезно влияет на качество оказания медицинской помощи  пациентам по реабилитации. Большая роль в проведении мероприятий по повышению квалификации, выявлению профессиональной пригодности, своевременности анализа, стимулированию научных исследований по физическим методам реабилитации, координации мероприятий по обучению сестринского персонала принадлежит комитетам Совета  по сестринскому делу и учебно-методическому кабинету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15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абинет взаимодействует с  профсоюзным комитетом центра, совместно проводят  конкурсы и различные  спортивные мероприятия для сплочения коллектива и повышения профессиональной компетентности специа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е мне хочется сказать: « В единстве – наша сила!!!»</w:t>
      </w:r>
    </w:p>
    <w:p>
      <w:pPr>
        <w:pStyle w:val="Style15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 xml:space="preserve">Слайд №16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</w:t>
      </w:r>
      <w:r>
        <w:rPr>
          <w:b/>
          <w:sz w:val="28"/>
          <w:szCs w:val="28"/>
        </w:rPr>
        <w:t>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Bshare1">
    <w:name w:val="b-share1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8" w:before="0" w:after="27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29:00Z</dcterms:created>
  <dc:creator>ПащенкоНВ</dc:creator>
  <dc:description/>
  <cp:keywords/>
  <dc:language>en-US</dc:language>
  <cp:lastModifiedBy>Sveta</cp:lastModifiedBy>
  <cp:lastPrinted>2012-11-09T13:57:00Z</cp:lastPrinted>
  <dcterms:modified xsi:type="dcterms:W3CDTF">2012-12-03T16:32:00Z</dcterms:modified>
  <cp:revision>19</cp:revision>
  <dc:subject/>
  <dc:title>Роль главной медицинской сестры в  в организации работы учебно – методического кабинета</dc:title>
</cp:coreProperties>
</file>