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3-я Международная конференция Союза по борьбе с туберкулезом и заболеваниями легких, ноябрь 2012, г. КУАЛУ-ЛУМПУР, малайзия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.П. Гирфанова, </w:t>
      </w:r>
    </w:p>
    <w:p>
      <w:pPr>
        <w:pStyle w:val="Normal"/>
        <w:ind w:left="3540" w:firstLine="708"/>
        <w:jc w:val="right"/>
        <w:rPr/>
      </w:pPr>
      <w:r>
        <w:rPr>
          <w:b/>
          <w:sz w:val="22"/>
          <w:szCs w:val="22"/>
        </w:rPr>
        <w:t>главная медицинская сестра</w:t>
      </w:r>
    </w:p>
    <w:p>
      <w:pPr>
        <w:pStyle w:val="Normal"/>
        <w:ind w:left="424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ЗОО «КПБ им. Н.Н. Солодникова,</w:t>
      </w:r>
    </w:p>
    <w:p>
      <w:pPr>
        <w:pStyle w:val="Normal"/>
        <w:ind w:left="424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подаватель МСМ  по вопросам туберкулеза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!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оябре 2012 года в г. Куалу-Лумпур состоялась 43-я ежегодная  международная конференция союза по борьбе с туберкулезом и болезнями легких под девизом «Обеспечение устойчивого развития за счет взаимной ответственности сторон»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союз по борьбе с туберкулезом и заболеваниями легких - некоммерческая, негосударственная международная организация, основанная в 1920 году сэром Джоном Крофтоном. На сегодняшний день Международный союз занимается внедрением инноваций в сфере борьбы с туберкулезом и поддержкой здравоохранения в странах с низким и средним уровнем доходов населения. Насчитывает почти 10 000 членов из 152 стран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юза  направлена на улучшение здоровья легких у людей, проживающих в странах с низким и средним уровнем дохода. Эта организация состоит из следующих департамен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по борьбе с туберкулезо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 по борьбе с ВИЧ-ассоциированным туберкулезо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по борьбе с табакокурение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по борьбе с заболеваниями легких среди детей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 по борьбе с аст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меет свою штаб-квартиру в Париже и действующие офисы, в Африке, Азиатско-Тихоокеанском регионе, Европе, Латинской Америке, Ближнем Востоке, Северной Америке и Юго-Восточной Аз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учных отделов союза сосредоточена на борьбе с туберкулезом, ВИЧ и неинфекционными заболеваниями легких, проведении антисмокинговых акций. В 1995 году Всемирной организацией здравоохранения принята модель стратегии Союза "Остановить туберкулез!", которая была использована для лечения 37 миллионов человек по всему миру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идентом Союза является доктор Джейн Картер (США). Представителем Европейского региона, куда входит офис Союза Российской Федерации является доктор Мариз Ванлин (Бельгия)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7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боте конференции приняли участие специалисты из более чем 100 стран мира. Квоту составили врачи, медицинские сестры, специалисты смежных профессий, оказывающих помощь больным с туберкулезом и болезнями легких, организаторы здравоохранения и  научное сообщество.</w:t>
      </w:r>
    </w:p>
    <w:p>
      <w:pPr>
        <w:pStyle w:val="Normal"/>
        <w:jc w:val="both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8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оссийских медицинских сестер на данном мероприятии представили ФедоткинаТ.Ю. (Томск), председатель фтизиатрической секции РАМС, и Гирфанова Е.П. (Омск) - преподаватели МСМ по вопросам туберкулеза. </w:t>
      </w:r>
    </w:p>
    <w:p>
      <w:pPr>
        <w:pStyle w:val="Normal"/>
        <w:jc w:val="both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9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адиционно состоялось заседание Российского круглого стола в рамках Саммита Партнерства фармацевтической компании Эли Лилли по борьбе с МЛУ-ТБ, на котором присутствовали руководители  противотуберкулезной  службы из различных регионов РФ. Открыл заседание главный специалист по фтизиатрии и торакальной хирургии МЗ РФ, президент национальной ассоциации фтизиатров, д.м.н., профессор</w:t>
      </w:r>
      <w:r>
        <w:rPr>
          <w:rFonts w:eastAsia="Calibri"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.К. Яблонский, отметив в своем приветствии необходимость международного сотрудничества в области оказания помощи больным туберкулезом. Федоткина Т.Ю. поддержала его инициативу и рассказала о результатах обучения медицинских сестер в рамках международного проекта МСМ/РАМС в России. Т.Ю. подчеркнула особо важную роль РАМС в организации семинаров для медсестер противотуберкулезной службы РФ и повышении престижа сестринской специальности в целом.</w:t>
      </w:r>
    </w:p>
    <w:p>
      <w:pPr>
        <w:pStyle w:val="Normal"/>
        <w:jc w:val="both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0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ервый день конференции начался с пленарного заседания, на котором Ли Райтман, профессор, директор Института Туберкулеза (США) выступил с ежегодной инаугурационной речью в честь  сэра Джона Крофтона «Бомба замедленного действия десять лет спустя:  возможно ли закрепить достигнутые успехи или мы проигрываем эту войну?», призывая сообщество не останавливаться на достигнутом и развивать науку и медицину в борьбе с  болезнями легких.  </w:t>
      </w:r>
    </w:p>
    <w:p>
      <w:pPr>
        <w:pStyle w:val="Normal"/>
        <w:jc w:val="both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1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мках проведения конференции был организован симпозиум «Остановить туберкулез». Симпозиум посвящен разработке стратегии и целей борьбы с туберкулезом после 2015 года. Участники симпозиума рассмотрели доклад ВОЗ о глобальной ситуации с туберкулезом в мире.</w:t>
      </w:r>
      <w:r>
        <w:rPr>
          <w:rFonts w:eastAsia="Calibri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 В нем сообщалось, что число людей, заболевающих туберкулезом, продолжает уменьшаться, но глобальное бремя болезни остается по-прежнему огромным. В 2011 году было зарегистрировано 8,7 миллиона новых случаев заболевания и 1,4 миллиона случаев смерти от него среди лиц, не имевших ВИЧ-инфекции, и еще 430 тысяч случаев смерти в результате ВИЧ-ассоциированного туберкулеза.</w:t>
      </w:r>
      <w:r>
        <w:rPr>
          <w:rFonts w:eastAsia="Calibri"/>
          <w:lang w:eastAsia="en-US"/>
        </w:rPr>
        <w:t> </w:t>
      </w:r>
    </w:p>
    <w:p>
      <w:pPr>
        <w:pStyle w:val="Normal"/>
        <w:jc w:val="both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2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На сессии «Образцовая практика в деле применения новых технологий и инноваций» мной была представлена презентация «Эффективность Школы здоровья для больных туберкулезом с сопутствующими психическими расстройствами», в которой была показана работа Школы здоровья для больных туберкулезом  в Омской психиатрической больнице, организованная  в результате участия в международном проекте МСМ и ОПСА «Обучение по каскадному принципу. Борьба с ТБ, МЛУ/ТБ». </w:t>
      </w:r>
    </w:p>
    <w:p>
      <w:pPr>
        <w:pStyle w:val="Normal"/>
        <w:jc w:val="both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3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ходе работы данной сессии были приведены  примеры применения на практике различных инноваций и нововведений, и их влияние на качество ухода, профилактики и лечения туберкулеза.  </w:t>
      </w:r>
      <w:r>
        <w:rPr>
          <w:sz w:val="28"/>
          <w:szCs w:val="28"/>
        </w:rPr>
        <w:t>Чтобы новые методики и технологии смогли устойчиво закрепиться на практике, к вопросам их внедрения специалистам нужно подходить с определенной мерой ответственности. Поэтому перед медицинскими сестрами  была поставлена задача, поскольку инноваций и идей все больше и больше, требуется, чтобы те медицинские сестры, кто эти идеи создает, и те, кто воплощает в жизнь, взяли на себя больше ответственности и внимательно отнеслись к проблемам и существующим методам их решения в каждой конкретной местности. При внедрении инновационных приемов, следует прилагать все усилия к тому, чтоб исключить те нововведения, которые потребуют еще больших затрат в условиях и так ограниченных ресурсов как кадровых, так и финансовых, и следить за тем, чтобы новое не вытесняло хорошо работающее старое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нимание на конференции уделено личности пациента и всесторонней поддержке его на этапе лечения, повышению приверженности к лечению, профилактической работе с населением, борьбе с бедностью пациента, привлечению волонтеров и медицинского персонала, занятого оказанием непосредственной помощи больным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5</w:t>
      </w:r>
    </w:p>
    <w:p>
      <w:pPr>
        <w:pStyle w:val="Normal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рабочем совещании преподавателей МСМ Джинни Уильямс, директор проекта МСМ, представила план 3 фазы проекта по борьбе с ТБ, в которой  примут участие четыре страны: Россия, Индия, Китай, ЮАР. 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а проекта будет включать подготовку медицинских сестер в области исследований и публикации достигнутых результатов в обучающем проекте. </w:t>
      </w:r>
      <w:r>
        <w:rPr>
          <w:color w:val="020202"/>
          <w:sz w:val="28"/>
          <w:szCs w:val="28"/>
        </w:rPr>
        <w:t>На этом этапе проекта запланирована углубленная подготовка медицинских сестер фтизиатрической службы по вопросам проведения научных исследований.</w:t>
      </w:r>
    </w:p>
    <w:p>
      <w:pPr>
        <w:pStyle w:val="Normal"/>
        <w:jc w:val="both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6</w:t>
      </w:r>
    </w:p>
    <w:p>
      <w:pPr>
        <w:pStyle w:val="Style14"/>
        <w:spacing w:lineRule="auto" w:line="360" w:before="0" w:after="0"/>
        <w:ind w:firstLine="540"/>
        <w:jc w:val="both"/>
        <w:rPr>
          <w:color w:val="020202"/>
          <w:sz w:val="28"/>
          <w:szCs w:val="28"/>
        </w:rPr>
      </w:pPr>
      <w:r>
        <w:rPr>
          <w:color w:val="020202"/>
          <w:sz w:val="28"/>
          <w:szCs w:val="28"/>
        </w:rPr>
        <w:t xml:space="preserve">За время проведения второй фазы проекта медицинские сестры фтизиатрической службы приобрели знания по теме туберкулеза и туберкулеза с множественной лекарственной устойчивостью, профилактике этих социально значимых заболеваний, работе с группами риска, молодежью, пропаганде иммунизации, гигиеническому воспитанию населения. То на сегодняшний день, необходимо, чтобы медицинские сестры научились на основе научных данных подтверждать достигаемые в своей работе результаты. </w:t>
      </w:r>
    </w:p>
    <w:p>
      <w:pPr>
        <w:pStyle w:val="Normal"/>
        <w:jc w:val="both"/>
        <w:rPr>
          <w:b/>
          <w:b/>
          <w:caps/>
          <w:color w:val="020202"/>
          <w:sz w:val="28"/>
          <w:szCs w:val="28"/>
          <w:u w:val="single"/>
        </w:rPr>
      </w:pPr>
      <w:r>
        <w:rPr>
          <w:b/>
          <w:caps/>
          <w:color w:val="02020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7</w:t>
      </w:r>
    </w:p>
    <w:p>
      <w:pPr>
        <w:pStyle w:val="Style14"/>
        <w:spacing w:lineRule="auto" w:line="360" w:before="0" w:after="0"/>
        <w:ind w:firstLine="540"/>
        <w:jc w:val="both"/>
        <w:rPr>
          <w:color w:val="020202"/>
          <w:sz w:val="28"/>
          <w:szCs w:val="28"/>
        </w:rPr>
      </w:pPr>
      <w:r>
        <w:rPr>
          <w:color w:val="020202"/>
          <w:sz w:val="28"/>
          <w:szCs w:val="28"/>
        </w:rPr>
        <w:t xml:space="preserve">Ассоциация медицинских сестер России активно принимает участие в данном проекте, так с 25 февраля по 1 марта 2013 года, в г. Санкт-Петербург проведено уже первое мероприятие третьей фазы проекта - семинар "Сестринские исследования для практикующих медицинских сестер в области фтизиатрии". </w:t>
      </w:r>
    </w:p>
    <w:p>
      <w:pPr>
        <w:pStyle w:val="Normal"/>
        <w:jc w:val="both"/>
        <w:rPr>
          <w:b/>
          <w:b/>
          <w:caps/>
          <w:color w:val="020202"/>
          <w:sz w:val="28"/>
          <w:szCs w:val="28"/>
          <w:u w:val="single"/>
        </w:rPr>
      </w:pPr>
      <w:r>
        <w:rPr>
          <w:b/>
          <w:caps/>
          <w:color w:val="02020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ьба с туберкулезом должна продолжаться, и иметь постоянный характер. Все медицинские сестры призваны, независимо от профиля учреждения, где они работают, проводить разъяснительную работу с населением по профилактике туберкуле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к Всемирному дню борьбы с туберкулезом медицинские организации приняли активное участие во Всероссийской акции «Противостояние туберкулезу «Белая ромашка», продемонстрировав тем самым свою гражданскую позицию и роль в профилактике туберкулеза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Джинни </w:t>
      </w:r>
      <w:r>
        <w:rPr>
          <w:rFonts w:eastAsia="Calibri"/>
          <w:sz w:val="28"/>
          <w:szCs w:val="28"/>
          <w:lang w:eastAsia="en-US"/>
        </w:rPr>
        <w:t>Уильямс обратилась  с открытым письмом, где прозвучал призыв принять участие в компании</w:t>
      </w:r>
      <w:r>
        <w:rPr>
          <w:sz w:val="28"/>
          <w:szCs w:val="28"/>
        </w:rPr>
        <w:t xml:space="preserve"> «Я </w:t>
      </w:r>
      <w:r>
        <w:rPr>
          <w:color w:val="000000"/>
          <w:sz w:val="28"/>
          <w:szCs w:val="28"/>
          <w:shd w:fill="FFFFFF" w:val="clear"/>
        </w:rPr>
        <w:t>медицинская сестра в ТБ контроле и я люблю свою работу!</w:t>
      </w:r>
      <w:r>
        <w:rPr>
          <w:sz w:val="28"/>
          <w:szCs w:val="28"/>
        </w:rPr>
        <w:t xml:space="preserve">». Медицинские сестры туберкулезного отделения психиатрической больницы поддержали  международное движение, и </w:t>
      </w:r>
      <w:r>
        <w:rPr>
          <w:color w:val="000000"/>
          <w:sz w:val="28"/>
          <w:szCs w:val="28"/>
          <w:shd w:fill="FFFFFF" w:val="clear"/>
        </w:rPr>
        <w:t xml:space="preserve">к  Всемирному Дню борьбы с ТБ, разместили свои фотографии в социальной сети «фейсбук», вошедшие в  фото коллаж, который демонстрирует солидарность медицинских сестер фтизиатрической службы во всем мире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ая, 44-я Международная конференция Союза по борьбе с туберкулезом и заболеваниями легких будет проходить во Франции в г. Париж </w:t>
      </w:r>
      <w:r>
        <w:rPr>
          <w:rFonts w:eastAsia="Calibri"/>
          <w:sz w:val="28"/>
          <w:szCs w:val="28"/>
          <w:lang w:eastAsia="en-US"/>
        </w:rPr>
        <w:t>с 30 октября по 3 ноября 2013 года под девизом «Воздух, которым мы дышим. Безопасен ли он? ».</w:t>
      </w:r>
    </w:p>
    <w:p>
      <w:pPr>
        <w:pStyle w:val="Normal"/>
        <w:jc w:val="both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basedOn w:val="Style12"/>
    <w:qFormat/>
    <w:rPr/>
  </w:style>
  <w:style w:type="character" w:styleId="Grispetit">
    <w:name w:val="grispeti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18:00Z</dcterms:created>
  <dc:creator>WiZaRd</dc:creator>
  <dc:description/>
  <cp:keywords/>
  <dc:language>en-US</dc:language>
  <cp:lastModifiedBy>ОПСА</cp:lastModifiedBy>
  <cp:lastPrinted>2013-03-23T11:38:00Z</cp:lastPrinted>
  <dcterms:modified xsi:type="dcterms:W3CDTF">2013-03-23T05:01:00Z</dcterms:modified>
  <cp:revision>56</cp:revision>
  <dc:subject/>
  <dc:title/>
</cp:coreProperties>
</file>