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rPr>
          <w:caps/>
          <w:sz w:val="24"/>
          <w:szCs w:val="28"/>
          <w:u w:val="single"/>
          <w:shd w:fill="FFFFFF" w:val="clear"/>
        </w:rPr>
      </w:pPr>
      <w:r>
        <w:rPr>
          <w:caps/>
          <w:sz w:val="24"/>
          <w:szCs w:val="28"/>
          <w:u w:val="single"/>
          <w:shd w:fill="FFFFFF" w:val="clear"/>
        </w:rPr>
        <w:t xml:space="preserve">Слайд№1 </w:t>
      </w:r>
    </w:p>
    <w:p>
      <w:pPr>
        <w:pStyle w:val="Heading2"/>
        <w:shd w:fill="FFFFFF" w:val="clear"/>
        <w:spacing w:before="0" w:after="0"/>
        <w:jc w:val="center"/>
        <w:rPr>
          <w:rStyle w:val="Appleconvertedspace"/>
          <w:caps/>
          <w:sz w:val="24"/>
          <w:szCs w:val="28"/>
          <w:shd w:fill="FFFFFF" w:val="clear"/>
        </w:rPr>
      </w:pPr>
      <w:r>
        <w:rPr>
          <w:rStyle w:val="Abstract"/>
          <w:caps/>
          <w:sz w:val="24"/>
          <w:szCs w:val="28"/>
          <w:shd w:fill="FFFFFF" w:val="clear"/>
        </w:rPr>
        <w:t>III ФОРУМ ДЕТСКИХ МЕДИЦИНСКИХ СЕСТЕР РОССИИ</w:t>
      </w:r>
      <w:r>
        <w:rPr>
          <w:rStyle w:val="Appleconvertedspace"/>
          <w:caps/>
          <w:sz w:val="24"/>
          <w:szCs w:val="28"/>
          <w:shd w:fill="FFFFFF" w:val="clear"/>
        </w:rPr>
        <w:t xml:space="preserve">  </w:t>
      </w:r>
    </w:p>
    <w:p>
      <w:pPr>
        <w:pStyle w:val="Heading2"/>
        <w:shd w:fill="FFFFFF" w:val="clear"/>
        <w:spacing w:before="0" w:after="0"/>
        <w:jc w:val="center"/>
        <w:rPr>
          <w:rStyle w:val="Appleconvertedspace"/>
          <w:caps/>
          <w:sz w:val="24"/>
          <w:szCs w:val="28"/>
          <w:shd w:fill="FFFFFF" w:val="clear"/>
        </w:rPr>
      </w:pPr>
      <w:r>
        <w:rPr>
          <w:rStyle w:val="Appleconvertedspace"/>
          <w:caps/>
          <w:sz w:val="24"/>
          <w:szCs w:val="28"/>
          <w:shd w:fill="FFFFFF" w:val="clear"/>
        </w:rPr>
        <w:t>«Сестринское дело в педиатрии: новые вызовы»</w:t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iCs/>
          <w:caps/>
          <w:sz w:val="24"/>
          <w:szCs w:val="28"/>
        </w:rPr>
        <w:t>14 - 17 ФЕВРАЛЯ  2013 г., МОСКВА</w:t>
      </w:r>
    </w:p>
    <w:p>
      <w:pPr>
        <w:pStyle w:val="Heading2"/>
        <w:shd w:fill="FFFFFF" w:val="clear"/>
        <w:spacing w:before="0" w:after="0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Heading2"/>
        <w:shd w:fill="FFFFFF" w:val="clear"/>
        <w:spacing w:before="0" w:after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.А. Иващенко,</w:t>
      </w:r>
    </w:p>
    <w:p>
      <w:pPr>
        <w:pStyle w:val="Heading2"/>
        <w:shd w:fill="FFFFFF" w:val="clear"/>
        <w:spacing w:before="0" w:after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председатель профессионального комитета ОПСА</w:t>
      </w:r>
    </w:p>
    <w:p>
      <w:pPr>
        <w:pStyle w:val="Heading2"/>
        <w:shd w:fill="FFFFFF" w:val="clear"/>
        <w:spacing w:before="0" w:after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по специальности «Сестринское дело в педиатр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обрый день, уважаемые коллеги!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Cs/>
          <w:sz w:val="28"/>
          <w:szCs w:val="28"/>
          <w:u w:val="single"/>
          <w:shd w:fill="FFFFFF" w:val="clear"/>
        </w:rPr>
      </w:pPr>
      <w:r>
        <w:rPr>
          <w:rFonts w:cs="Times New Roman"/>
          <w:b w:val="false"/>
          <w:iCs/>
          <w:sz w:val="28"/>
          <w:szCs w:val="28"/>
          <w:u w:val="single"/>
          <w:shd w:fill="FFFFFF" w:val="clear"/>
        </w:rPr>
      </w:r>
    </w:p>
    <w:p>
      <w:pPr>
        <w:pStyle w:val="Heading2"/>
        <w:shd w:fill="FFFFFF" w:val="clear"/>
        <w:spacing w:before="0" w:after="0"/>
        <w:rPr>
          <w:caps/>
          <w:sz w:val="24"/>
          <w:szCs w:val="28"/>
          <w:u w:val="single"/>
          <w:shd w:fill="FFFFFF" w:val="clear"/>
        </w:rPr>
      </w:pPr>
      <w:r>
        <w:rPr>
          <w:caps/>
          <w:sz w:val="24"/>
          <w:szCs w:val="28"/>
          <w:u w:val="single"/>
          <w:shd w:fill="FFFFFF" w:val="clear"/>
        </w:rPr>
        <w:t xml:space="preserve">Слайд№2 </w:t>
      </w:r>
    </w:p>
    <w:p>
      <w:pPr>
        <w:pStyle w:val="Heading2"/>
        <w:shd w:fill="FFFFFF" w:val="clear"/>
        <w:spacing w:lineRule="auto" w:line="36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250-летию создания государственной системы охраны здоровья детей в России прошел  </w:t>
      </w:r>
      <w:r>
        <w:rPr>
          <w:b w:val="false"/>
          <w:sz w:val="28"/>
          <w:szCs w:val="28"/>
          <w:lang w:val="en-US"/>
        </w:rPr>
        <w:t>XV</w:t>
      </w:r>
      <w:r>
        <w:rPr>
          <w:b w:val="false"/>
          <w:sz w:val="28"/>
          <w:szCs w:val="28"/>
        </w:rPr>
        <w:t>II Съезд педиатров России и III форум детских медицинских сестер в городе Москве с 14 по 17 февраля 2013 года.</w:t>
      </w:r>
    </w:p>
    <w:p>
      <w:pPr>
        <w:pStyle w:val="Heading2"/>
        <w:shd w:fill="FFFFFF" w:val="clear"/>
        <w:spacing w:lineRule="auto" w:line="360" w:before="0" w:after="0"/>
        <w:ind w:firstLine="708"/>
        <w:jc w:val="both"/>
        <w:rPr>
          <w:rStyle w:val="Appleconvertedspace"/>
          <w:b/>
          <w:b/>
          <w:sz w:val="28"/>
          <w:szCs w:val="28"/>
        </w:rPr>
      </w:pPr>
      <w:r>
        <w:rPr>
          <w:b w:val="false"/>
          <w:sz w:val="28"/>
          <w:szCs w:val="28"/>
        </w:rPr>
        <w:t>XVII съезд педиатров Росс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"Актуальные проблемы педиатрии" - </w:t>
      </w:r>
      <w:r>
        <w:rPr>
          <w:rStyle w:val="Abstract"/>
          <w:b/>
          <w:sz w:val="28"/>
          <w:szCs w:val="28"/>
          <w:shd w:fill="FFFFFF" w:val="clear"/>
        </w:rPr>
        <w:t>это главный Форум педиатров страны, проводимый Союзом педиатров России один раз в четыре года. В его работе принимают  участие ведущие отечественные ученые, представители Всемирной организации здравоохранения, Международной и Европейской педиатрических ассоциаций, коллеги из ведущих педиатрических центров Европы, Америки и Азии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Heading2"/>
        <w:shd w:fill="FFFFFF" w:val="clear"/>
        <w:spacing w:before="0" w:after="0"/>
        <w:rPr/>
      </w:pPr>
      <w:r>
        <w:rPr>
          <w:caps/>
          <w:sz w:val="24"/>
          <w:szCs w:val="28"/>
          <w:u w:val="single"/>
          <w:shd w:fill="FFFFFF" w:val="clear"/>
        </w:rPr>
        <w:t xml:space="preserve">Слайд№3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ъезд собрал более пяти тысяч российских и зарубежных участников. Омский регион представляли пять медицинских сестер из педиатрической службы, члены Омской профессиональной сестринской ассоциации:  Иващенко Любовь Алексеевна, главная медицинская сестра, и Коваленко Оксана Николаевна, старшая сестра приемного отделения Областной детской клинической больницы, Санькова Марина Анатольевна, главная медицинская сестра Городской детской клинической больницы №2 им В.П. Бисяриной, и медицинские сестры отделения новорожденных Областной клинической больницы Рехмонен Александра Федоровна и Саржанова Асий Галпакпаров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Style w:val="Abstract"/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Heading2"/>
        <w:shd w:fill="FFFFFF" w:val="clear"/>
        <w:spacing w:before="0" w:after="0"/>
        <w:rPr/>
      </w:pPr>
      <w:r>
        <w:rPr>
          <w:caps/>
          <w:sz w:val="24"/>
          <w:szCs w:val="28"/>
          <w:u w:val="single"/>
          <w:shd w:fill="FFFFFF" w:val="clear"/>
        </w:rPr>
        <w:t xml:space="preserve">Слайд№4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Style w:val="Abstract"/>
          <w:rFonts w:cs="Times New Roman" w:ascii="Times New Roman" w:hAnsi="Times New Roman"/>
          <w:sz w:val="28"/>
          <w:szCs w:val="28"/>
          <w:shd w:fill="FFFFFF" w:val="clear"/>
        </w:rPr>
        <w:t>В рамках съезда прошли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II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Евразийский форум по редким болезням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орум детских медицинских сестер и </w:t>
      </w:r>
      <w:r>
        <w:rPr>
          <w:rStyle w:val="Abstract"/>
          <w:rFonts w:cs="Times New Roman" w:ascii="Times New Roman" w:hAnsi="Times New Roman"/>
          <w:sz w:val="28"/>
          <w:szCs w:val="28"/>
          <w:shd w:fill="FFFFFF" w:val="clear"/>
        </w:rPr>
        <w:t xml:space="preserve">20-я международная медицинская выставка «Здоровье матери и ребенка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2013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ми задачами съезда стало обсуждение  реализации государственной программы развития здравоохранения до 2020 года, модернизации в педиатрии и  разработка комплекса современных мероприятий по обеспечению детей эффективными средствами  профилактики, диагностики, лечения и восстановления  здоровь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Heading2"/>
        <w:shd w:fill="FFFFFF" w:val="clear"/>
        <w:spacing w:before="0" w:after="0"/>
        <w:rPr>
          <w:caps/>
          <w:sz w:val="24"/>
          <w:szCs w:val="28"/>
          <w:u w:val="single"/>
          <w:shd w:fill="FFFFFF" w:val="clear"/>
        </w:rPr>
      </w:pPr>
      <w:r>
        <w:rPr>
          <w:caps/>
          <w:sz w:val="24"/>
          <w:szCs w:val="28"/>
          <w:u w:val="single"/>
          <w:shd w:fill="FFFFFF" w:val="clear"/>
        </w:rPr>
        <w:t>Слайд№5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14 февраля в Зале Церковных Соборов Храма Христа Спасителя прошла   торжественная церемония открытия XVII Съезда педиатров России и пленарное заседание.  </w:t>
      </w:r>
      <w:r>
        <w:rPr>
          <w:rFonts w:cs="Times New Roman" w:ascii="Times New Roman" w:hAnsi="Times New Roman"/>
          <w:sz w:val="28"/>
          <w:szCs w:val="28"/>
        </w:rPr>
        <w:t>Ведущие церемонии Сергей Шакуров и Мария Голубкина, зачитали приветственную телеграмму в адрес Съезда от Президента России Владимира Владимировича Пути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caps/>
          <w:sz w:val="24"/>
          <w:szCs w:val="28"/>
          <w:u w:val="single"/>
          <w:shd w:fill="FFFFFF" w:val="clear"/>
        </w:rPr>
      </w:pPr>
      <w:r>
        <w:rPr>
          <w:caps/>
          <w:sz w:val="24"/>
          <w:szCs w:val="28"/>
          <w:u w:val="single"/>
          <w:shd w:fill="FFFFFF" w:val="clear"/>
        </w:rPr>
        <w:t>Слайд№6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на пленарном заседании выступил руководитель Федеральной службы по надзору в сфере защиты прав потребителей и благополучия человека </w:t>
      </w:r>
      <w:r>
        <w:rPr>
          <w:rFonts w:cs="Times New Roman" w:ascii="Times New Roman" w:hAnsi="Times New Roman"/>
          <w:bCs/>
          <w:sz w:val="28"/>
          <w:szCs w:val="28"/>
        </w:rPr>
        <w:t>Геннадий Онищенко.</w:t>
      </w:r>
      <w:r>
        <w:rPr>
          <w:rFonts w:cs="Times New Roman" w:ascii="Times New Roman" w:hAnsi="Times New Roman"/>
          <w:sz w:val="28"/>
          <w:szCs w:val="28"/>
        </w:rPr>
        <w:t xml:space="preserve"> В своём докладе он отметил, что по-прежнему одним из важнейших направлений приоритетного национального проекта «Здоровье» является борьба с ВИЧ-инфекцией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«По всей стране зарегистрировано 719 тысяч инфицированных больных, из них 6 306 детей, 5 957 из которых — рождённые от ВИЧ-инфицированных матерей», — констатировал Геннадий Онищенко. — «За последние пять лет увеличилось число инфицированных женщин, завершающих беременность родами, с 49 до 73 процентов. Отмечается негативная тенденция заражения детей при грудном вскармливании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caps/>
          <w:sz w:val="24"/>
          <w:szCs w:val="28"/>
          <w:u w:val="single"/>
          <w:shd w:fill="FFFFFF" w:val="clear"/>
        </w:rPr>
      </w:pPr>
      <w:r>
        <w:rPr>
          <w:caps/>
          <w:sz w:val="24"/>
          <w:szCs w:val="28"/>
          <w:u w:val="single"/>
          <w:shd w:fill="FFFFFF" w:val="clear"/>
        </w:rPr>
        <w:t>Слайд№7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оворя о подростках, главный санитарный врач страны заметил, что проблема детского алкоголизма остаётся такой же глобальной, как и раньше. По мнению Онищенко, дети от 10 до 18 лет оказываются вне достаточного внимания со стороны государства, часто предоставлены сами себе. Всё больше детей подвержены интернет-зависимости. «За последний год мы закрыли сотни опасных сайтов с пропагандой детской порнографии, наркомании и суицида», — сказал он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 задачах по оздоровлению детей, Геннадий Григорьевич отметил, что в каждом округе, в каждой климатической зоне нашей страны необходимо создать свои «артеки» и «орлёнки». «Хотелось бы, чтобы в них отдыхали дети не только первой, второй и третьей группы здоровья, но и четвёртой, пятой — они даже больше остальных нуждаются в таком отдыхе и социализации», — подытожил Онищенк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caps/>
          <w:sz w:val="24"/>
          <w:szCs w:val="28"/>
          <w:u w:val="single"/>
          <w:shd w:fill="FFFFFF" w:val="clear"/>
        </w:rPr>
      </w:pPr>
      <w:r>
        <w:rPr>
          <w:caps/>
          <w:sz w:val="24"/>
          <w:szCs w:val="28"/>
          <w:u w:val="single"/>
          <w:shd w:fill="FFFFFF" w:val="clear"/>
        </w:rPr>
        <w:t>Слайд№8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р здравоохранения </w:t>
      </w:r>
      <w:r>
        <w:rPr>
          <w:rFonts w:cs="Times New Roman" w:ascii="Times New Roman" w:hAnsi="Times New Roman"/>
          <w:sz w:val="28"/>
          <w:szCs w:val="28"/>
        </w:rPr>
        <w:t>Вероника Скворцо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ступая перед гостями и участниками съезда, сказала: «Если говорить о первоочередных задачах на ближайшие два-три года, то это — укрепление инфраструктуры педиатрической службы. За десять лет, с 2000</w:t>
        <w:softHyphen/>
        <w:t xml:space="preserve"> до 2010 года, физический износ инфраструктуры существенно превысил износ общеотраслевой. Если в здравоохранении износ составил около 50%, то в детской медицине — более 70%, а в отдельных регионах доходил до 100%. Благодаря реализации региональных программ модернизации мы переоснастили более 110 тысяч педиатрических коек. Приступили к формированию трёхуровневой системы оказания медицинской помощи как в родовспоможении, так и в педиатрии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caps/>
          <w:sz w:val="24"/>
          <w:szCs w:val="28"/>
          <w:u w:val="single"/>
          <w:shd w:fill="FFFFFF" w:val="clear"/>
        </w:rPr>
      </w:pPr>
      <w:r>
        <w:rPr>
          <w:caps/>
          <w:sz w:val="24"/>
          <w:szCs w:val="28"/>
          <w:u w:val="single"/>
          <w:shd w:fill="FFFFFF" w:val="clear"/>
        </w:rPr>
        <w:t>Слайд№9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 путях реализации программы модернизации детского здравоохранения в Российской Федерации в своём докладе рассказала директор Департамента медицинской помощи детям и службы родовспоможения Министерства здравоохранения Российской Федерации, профессор </w:t>
      </w:r>
      <w:r>
        <w:rPr>
          <w:rFonts w:cs="Times New Roman" w:ascii="Times New Roman" w:hAnsi="Times New Roman"/>
          <w:sz w:val="28"/>
          <w:szCs w:val="28"/>
        </w:rPr>
        <w:t>Елена Байбарин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 частности, Елена Николаевна рассказала о переходе на новые критерии регистрации младенцев с массой тела 500 граммов и возрастом 22 недели. «Мы давно готовились к тому, чтобы принять это решение и дать шанс детям, рождённым с экстремально низкой массой тела. Современные технологии позволяют выхаживать этих детей. В ведущих клиниках 80% таких детей выживают и не имеют тяжёлых заболеваний и инвалидности», — подчеркнула он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Ещё одним новшеством, которым был ознаменован прошедший год, стало создание регистра больных орфанными заболеваниями. На данный момент в регистре 6 298 детей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Елена Николаевна отметила, что врачи недостаточно информируют родителей о возможности лечения тяжёлых заболеваний у детей, что приводит к образованию сотни фондов для сбора средств на лечени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«У нас есть возможность и средства помочь практически всем детям», — сказала Байбарина. — «Если какое</w:t>
        <w:softHyphen/>
        <w:t>-то заболевание не лечится в нашей стране, у нас есть механизмы отправки таких пациентов за рубеж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caps/>
          <w:sz w:val="24"/>
          <w:szCs w:val="28"/>
          <w:u w:val="single"/>
          <w:shd w:fill="FFFFFF" w:val="clear"/>
        </w:rPr>
      </w:pPr>
      <w:r>
        <w:rPr>
          <w:caps/>
          <w:sz w:val="24"/>
          <w:szCs w:val="28"/>
          <w:u w:val="single"/>
          <w:shd w:fill="FFFFFF" w:val="clear"/>
        </w:rPr>
        <w:t>Слайд№10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ётным гостем форума стала председатель Совета федерации Федерального собрания РФ </w:t>
      </w:r>
      <w:r>
        <w:rPr>
          <w:rFonts w:cs="Times New Roman" w:ascii="Times New Roman" w:hAnsi="Times New Roman"/>
          <w:sz w:val="28"/>
          <w:szCs w:val="28"/>
        </w:rPr>
        <w:t>Валентина Матвиенко.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воря о проблемах детского здравоохранения, спикер отметила отсутствие отлаженной системы раннего выявления заболеваний, а также восстановительного лечени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«В частности, остро не хватает реабилитационных и санаторно-курортных учреждений для детей. Считаю, что нам необходима государственная программа создания многопрофильных детских реабилитационных центров», — заявила Валентина Матвиенк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caps/>
          <w:sz w:val="24"/>
          <w:szCs w:val="28"/>
          <w:u w:val="single"/>
          <w:shd w:fill="FFFFFF" w:val="clear"/>
        </w:rPr>
      </w:pPr>
      <w:r>
        <w:rPr>
          <w:caps/>
          <w:sz w:val="24"/>
          <w:szCs w:val="28"/>
          <w:u w:val="single"/>
          <w:shd w:fill="FFFFFF" w:val="clear"/>
        </w:rPr>
        <w:t>Слайд№11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Итогом первого дня программы съезда стала торжественная церемония вручения премий «Детский врач 2012 года» и «Детская медицинская сестра 2012 года». Те, кто годами трудятся во имя здоровья наших детей, в этот день получили не только дипломы и цветы, но и громкие аплодисменты благодарных родите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Heading2"/>
        <w:shd w:fill="FFFFFF" w:val="clear"/>
        <w:spacing w:before="0" w:after="0"/>
        <w:rPr>
          <w:caps/>
          <w:sz w:val="24"/>
          <w:szCs w:val="28"/>
          <w:u w:val="single"/>
          <w:shd w:fill="FFFFFF" w:val="clear"/>
        </w:rPr>
      </w:pPr>
      <w:r>
        <w:rPr>
          <w:caps/>
          <w:sz w:val="24"/>
          <w:szCs w:val="28"/>
          <w:u w:val="single"/>
          <w:shd w:fill="FFFFFF" w:val="clear"/>
        </w:rPr>
        <w:t>Слайд№12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 15 февраля по 17 февраля 2013 года наша делегация участвовал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оруме детских медицинских сестер, который проход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Научном центре  здоровья детей Российской академии медицинских наук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ед участниками с приветственным словом выступил главный внештатный специалист по управлению сестринской деятельностью Двойников Сергей Иванович, и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ыл показан фильм «Союз педиатров России: Итоги 2012»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Heading2"/>
        <w:shd w:fill="FFFFFF" w:val="clear"/>
        <w:spacing w:before="0" w:after="0"/>
        <w:rPr>
          <w:caps/>
          <w:sz w:val="24"/>
          <w:szCs w:val="28"/>
          <w:u w:val="single"/>
          <w:shd w:fill="FFFFFF" w:val="clear"/>
        </w:rPr>
      </w:pPr>
      <w:r>
        <w:rPr>
          <w:caps/>
          <w:sz w:val="24"/>
          <w:szCs w:val="28"/>
          <w:u w:val="single"/>
          <w:shd w:fill="FFFFFF" w:val="clear"/>
        </w:rPr>
        <w:t>Слайд№13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мках форума проводились мастер-классы, постерные сессии, обсуждались вопросы состояния здоровья подростков: проблемы и пути их решения, критерии оценки качества работы сестринского персонала, использование социальных сетей и интернета для формирования у детей мотивации к здоровому образу жизни, профессионального образования, новые технологии в работе детских медицинских сестер. Медицинские сестры обменивались опытом работы из разных регионов Росс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Heading2"/>
        <w:shd w:fill="FFFFFF" w:val="clear"/>
        <w:spacing w:before="0" w:after="0"/>
        <w:rPr>
          <w:caps/>
          <w:sz w:val="24"/>
          <w:szCs w:val="28"/>
          <w:u w:val="single"/>
          <w:shd w:fill="FFFFFF" w:val="clear"/>
        </w:rPr>
      </w:pPr>
      <w:r>
        <w:rPr>
          <w:caps/>
          <w:sz w:val="24"/>
          <w:szCs w:val="28"/>
          <w:u w:val="single"/>
          <w:shd w:fill="FFFFFF" w:val="clear"/>
        </w:rPr>
        <w:t>Слайд№14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ши делегаты приняли участие в мастер-класса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textAlignment w:val="baseline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Инновационный подход обработки медицинских инструментов с использованием ультразвуковых моек. Контроль и качество очистки инструментов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овременные возможности применения расходных материалов при иммобилизации и уходе за раной в клинике травматологии ортопед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медицинской сестры в работе школы пренатальной профилактики по методу «СОНАТАЛ»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«Сонатал» - (sonus – звук, natal- рожденный) – медико-психолого-педагогическая система, которая предполагает непрерывную оптимизацию развития ребенка от зачатия до младшего школьного возрас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ля нас было приятно, что многие представленные технологии уже успешно приняются в нашем регионе.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hd w:fill="FFFFFF" w:val="clear"/>
        <w:spacing w:before="0" w:after="0"/>
        <w:rPr>
          <w:caps/>
          <w:sz w:val="24"/>
          <w:szCs w:val="28"/>
          <w:u w:val="single"/>
          <w:shd w:fill="FFFFFF" w:val="clear"/>
        </w:rPr>
      </w:pPr>
      <w:r>
        <w:rPr>
          <w:caps/>
          <w:sz w:val="24"/>
          <w:szCs w:val="28"/>
          <w:u w:val="single"/>
          <w:shd w:fill="FFFFFF" w:val="clear"/>
        </w:rPr>
        <w:t>Слайд№15</w:t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ется отметить, что в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учном  центре  здоровья детей обработка инструментов и предстерилизационная очистка проводится на каждом рабочем месте, в каждом кабинете стоят УЗ-мойки, что экономит дезинфицирующие средства, время обработки и качество очистки инструментов, уменьшает нагрузку на медицинских сестер ЦСО, что очень хотелось бы иметь в наших медицинских организац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дения мастер-классов были выданы сертифика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hd w:fill="FFFFFF" w:val="clear"/>
        <w:spacing w:before="0" w:after="0"/>
        <w:rPr>
          <w:caps/>
          <w:sz w:val="24"/>
          <w:szCs w:val="28"/>
          <w:u w:val="single"/>
          <w:shd w:fill="FFFFFF" w:val="clear"/>
        </w:rPr>
      </w:pPr>
      <w:r>
        <w:rPr>
          <w:caps/>
          <w:sz w:val="24"/>
          <w:szCs w:val="28"/>
          <w:u w:val="single"/>
          <w:shd w:fill="FFFFFF" w:val="clear"/>
        </w:rPr>
        <w:t>Слайд№16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же делегация Омской области приняла участие в постерной сессии, которая прош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6 февраля в реабилитационном центре  НИИ Профилактической педиатрии и восстановительного лечения РАМН. Медицинскими сестрами из Москвы, Забайкальского края и Архангельского дома ребенка были представлены постерные доклады на тему </w:t>
      </w:r>
      <w:r>
        <w:rPr>
          <w:rFonts w:cs="Times New Roman" w:ascii="Times New Roman" w:hAnsi="Times New Roman"/>
          <w:sz w:val="28"/>
          <w:szCs w:val="28"/>
        </w:rPr>
        <w:t>санитарно-гигиенического и противоэпидемического режима в детских медицинских организациях,  психологического состояния у пациентов при катетеризации периферических вен с использованием крема ЭМЛА, оказания помощи детям с ротовирусной инфекцией, организации школы для пациентов с сахарным диабетом в детских амбулаторно-поликлинических учреждениях и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именения стрептотеста в медицинской практик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конференциях в Омском регионе мы начали использовать постерные доклады, но нам надо это делать более широко, чтобы привлечь больше медицинских сестер, которые бы делились своим опытом рабо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рум дал нам возможность познакомиться с опытом работы разных регионов, но особенно хочется отметить опыт работы с детьми в Казани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Heading2"/>
        <w:shd w:fill="FFFFFF" w:val="clear"/>
        <w:spacing w:before="0" w:after="0"/>
        <w:rPr>
          <w:caps/>
          <w:sz w:val="24"/>
          <w:szCs w:val="28"/>
          <w:u w:val="single"/>
          <w:shd w:fill="FFFFFF" w:val="clear"/>
        </w:rPr>
      </w:pPr>
      <w:r>
        <w:rPr>
          <w:caps/>
          <w:sz w:val="24"/>
          <w:szCs w:val="28"/>
          <w:u w:val="single"/>
          <w:shd w:fill="FFFFFF" w:val="clear"/>
        </w:rPr>
        <w:t>Слайд№17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следний день форума мы участвовали в 20-й Международной медицинской выставке «Здоровье матери и ребенка – 2013», где были  представлены свыше 100 ведущих отечественных и зарубежных компаний из 30 стран. Основные разделы выставки: лекарственные средства; медицинское оборудование и техника; медицинские инструменты; мебель для оснащения родильных домов, детских больниц, поликлиник, гинекологических кабинетов; витамины, детское питание; средства по уходу за детьми; средства гигиены для женщин; специализированные издания и литература.  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сожалению, на этом форуме не были представлены в конкурсе лучшие медицинские сестры и опыт работы детских медицинских организаций Омской области, т.к. у нас есть профессиональные медицинские сестры и опыт, которым можно поделиться. Профессиональный комитет Ассоциации «Сестринское дело в педиатрии» ставит перед собой задачу обобщить опыт и на следующем форуме представить свои достижения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Heading2"/>
        <w:shd w:fill="FFFFFF" w:val="clear"/>
        <w:spacing w:before="0" w:after="0"/>
        <w:rPr>
          <w:caps/>
          <w:sz w:val="24"/>
          <w:szCs w:val="28"/>
          <w:u w:val="single"/>
          <w:shd w:fill="FFFFFF" w:val="clear"/>
        </w:rPr>
      </w:pPr>
      <w:r>
        <w:rPr>
          <w:caps/>
          <w:sz w:val="24"/>
          <w:szCs w:val="28"/>
          <w:u w:val="single"/>
          <w:shd w:fill="FFFFFF" w:val="clear"/>
        </w:rPr>
        <w:t>Слайд№18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дарю за внимание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bstract">
    <w:name w:val="abstrac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cs="Calibri"/>
      <w:sz w:val="22"/>
      <w:szCs w:val="22"/>
    </w:rPr>
  </w:style>
  <w:style w:type="character" w:styleId="Style14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53:00Z</dcterms:created>
  <dc:creator>Admin</dc:creator>
  <dc:description/>
  <cp:keywords/>
  <dc:language>en-US</dc:language>
  <cp:lastModifiedBy>Sveta</cp:lastModifiedBy>
  <cp:lastPrinted>2013-03-22T15:31:00Z</cp:lastPrinted>
  <dcterms:modified xsi:type="dcterms:W3CDTF">2013-03-25T15:47:00Z</dcterms:modified>
  <cp:revision>122</cp:revision>
  <dc:subject/>
  <dc:title/>
</cp:coreProperties>
</file>