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Heading3"/>
        <w:spacing w:before="0" w:after="0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ерспективы развития исследований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 сестринском деле в ом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Бучко О.А.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ице-президент ОПС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ординатор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есь прогрессивный мир ориентирован на развитие здравоохранения, во многом благодаря внедрению научно обоснованных подходов, преимущества которых неоспоримы. Ввиду недостаточных кадровых, материальных и финансовых ресурсов систем здравоохранения, все сложнее отвечать растущим требованиям времени – наращивать эффективность своей работы, результативность профилактики, диагностики, лечения и реабилитации пациентов. Решение этой непростой задачи отводится науке и доказательн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м мире признание сестринской профессии дается нелегко, для этого требуются годы усилий, внедрение передового опыта,  доказательной практики и результатов научных исследований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для научных исследований в области сестринского дела  в России появились с открытием первых факультетов высшего сестринского образования. Однако был очевиден крен в сторону маркетинга и менеджмента, не позволяющий в течение длительного времени достоверно подтверждать, насколько важен вклад медицинских сестер в здравоохранение, насколько оправданы активные сестринские вмешательства и непрерывный поиск  новых способов поддержки паци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 – это очень важная миссия, которую осуществляют медицинские сестры для развития партнерских отношений с пациентом, для вовлечения их  в процесс ухода и восстановления здоров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ответ на имеющиеся пробелы  в научной сестринской деятельности Омской профессиональной сестринской ассоциацией была реализована исследовательская инициати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1-2012 гг. проведена колоссальная работа, итогом которой  стали законченные научные исследования 11 медицинских сестер Омского реги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ект Ассоциации «Исследования в сестринском деле» стал возможным, во многом благодаря первым медицинским сестрам–исследователям, которые начали эту работу и заложили основу сестринским исследованиям в Омской области. Хочется верить, что их новаторский дух, энтузиазм и достигнутые результаты позволят нам продолжить их инициативу, что вслед за первой страницей новой истории сестринского дела в Омской области и в целом в России будут открыты и новые, подтверждающие истину о том, что сестринское дело – это искусство и на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ект Омской профессиональной сестринской ассоциации «Исследования в сестринском деле» направлен на содействие внедрению в медицинскую практику научно-обоснованных принципов осуществления ухода и выполнения медицинских услуг пациентам с применением современных предметов медицинск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– улучшение качества сестринской помощи пациентам и создание научной базы сестринского дела по исследованиям для практикующих медицинских сестер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запланирована в 4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- </w:t>
      </w:r>
      <w:r>
        <w:rPr>
          <w:b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- прошел в 2012 году. Был определен координатор проекта, которым второй раз посчастливилось стать мне, за что я, благодарна Правлению Ассоциации. 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м консультантом проекта продолжает оставаться С.С. Бунова, заведующая кафедрой пропедевтики внутренних болезней ОмГМА, д.м.н., за что мы ей бесконечно благода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нерами второго проекта стали медицинские компании «Б.Браун Медикал» и «Пауль Хартманн», с которыми мы давно и плодотворно сотрудничаем. Совместное проведение исследований с партнерами даст нам новый импульс к внедрению современных предметов медицинского назначения, тем самым повысит качество оказания сестр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одбор 10 медицинских сестер–исследователей, которые изъявили желание заниматься исследованиями: из Областной клинической больницы, Клинического противотуберкулезного диспансера, Наркологического диспансера, Госпиталя для ветеранов войн, Городской клинической больницы №1 им. Кабанова А.Н., Городской клинической больницы скорой медицинской помощи № 1, Тарской и Тевризской центральных районных боль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аторами проекта стали руководители сестринского персонала этих медицинских организаций и мы надеемся, что такой сильной командой мы достойно осуществим намеченную цель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</w:t>
      </w:r>
      <w:r>
        <w:rPr>
          <w:b/>
          <w:sz w:val="28"/>
          <w:szCs w:val="28"/>
        </w:rPr>
        <w:t xml:space="preserve"> - обучающий</w:t>
      </w:r>
      <w:r>
        <w:rPr>
          <w:sz w:val="28"/>
          <w:szCs w:val="28"/>
        </w:rPr>
        <w:t xml:space="preserve"> - начался - 9 февраля - и продлится до 8 июня 2013 г.  В течение этапа будет проведено 3 обучающих семинара с участниками проекта: второй семинар состоится 6 апреля, третий - 8 ию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в медицинских организациях кураторы проекта создают условия для проведения исследований, обеспечивают обучение на курсах «Пользователь ПК», доступ к компьютерной технике и интернет. Совместно с медицинскими сестрами-исследователями осуществляют подбор научных руководителей и команду исследователей из  сестринского персонала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этап - </w:t>
      </w:r>
      <w:r>
        <w:rPr>
          <w:b/>
          <w:sz w:val="28"/>
          <w:szCs w:val="28"/>
        </w:rPr>
        <w:t>исследовательский</w:t>
      </w:r>
      <w:r>
        <w:rPr>
          <w:sz w:val="28"/>
          <w:szCs w:val="28"/>
        </w:rPr>
        <w:t xml:space="preserve"> - с 9 июня 2013 г. по 31 января 2014 г. Проведение исследований согласно утвержденным те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 этап - </w:t>
      </w:r>
      <w:r>
        <w:rPr>
          <w:b/>
          <w:sz w:val="28"/>
          <w:szCs w:val="28"/>
        </w:rPr>
        <w:t>заключительный - защита сестринских исследований</w:t>
      </w:r>
      <w:r>
        <w:rPr>
          <w:sz w:val="28"/>
          <w:szCs w:val="28"/>
        </w:rPr>
        <w:t>. Защита  состоится 15 марта 2014 г. с приглашением руководителей сестринского персонала, научных руководителей, команд исследователей сестринского персонала, первых медицинских сестер-исследователей, медицинских сестер учебно-методических кабинетов и членов специализированных секций Ассоци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щите сестринских исследований определятся лучшие исследовательские работы, которые будут опубликованы в журнале «Вестник РАМС».</w:t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журнале «Вестник Ассоциации медицинских сестер России» учреждена специальная рубрика «Сестринские исследования», где публикуются материалы по исследованиям и доказательной практике, рассматриваются различные этапы проведения исследований и обмену опытом. Первые статьи по результатам исследований медицинских сестер Омской области опубликованы в журнале «Вестник РАМС» № 3/4 2012 г. «АРТ Терапия в борьбе с болью» Поповой Евгении Евгеньевны, которая недавно назначена на должность главной медицинской сестрой МСЧ № 7. В журнале № 5, за 2012 г. «Снижение уровня эмоциональных расстройств у пациентов отделения реанимации и интенсивной терапии» Приезжевой Елены Сергеевны, старшей медицинской сестры ГКБ № 1 им. Кабанова А.Н. В следующем номере будет опубликована работа </w:t>
      </w:r>
      <w:r>
        <w:rPr>
          <w:sz w:val="28"/>
          <w:szCs w:val="28"/>
        </w:rPr>
        <w:t xml:space="preserve">«Трансформация ухода за пациентами, перенесшими ампутацию нижних конечностей. Контроль физического состояния» Клименок Марины Анатольевны, старшей медицинской сестры ГКБ № 1 им. Кабанова А.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публикованным работам мы получили много положительных отзывов от  коллег из регионов России и из-за рубеж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этого Национальной ассоциацией разработан онлайн модуль, где предусмотрено изучение различных вопросов, связанных с проведением исследований. На сайте ОПСА и РАМС размещаются материалы, имеющие отношение к проблемам сестринских исследований, в разделе «Форум» предоставляются индивидуальные консультации  по вопросам исследований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х заинтересованных лиц в исследованиях мы  приглашаем к активному диалогу на Форуме, что позволит нам своевременно влиять на развитие исследований в сестринском деле Омской област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 настоящее время медицинским сестрам приходиться принимать большое количество различных решений, внедрять новые формы работы, информационные и телекоммуникационные технологии, оценить результативность которых  возможно только с помощью  научных исследований. Совместная работа Ассоциации и практического здравоохранения на местах позволяет достичь качественно нового восприятия сестринской практики, подтвержденной исследованиями и положительно влияющей на качество медицинской помощи.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ля этого необходимо в медицинских организациях Омской области создавать комитеты по исследованиям в сестринском деле, в тесном взаимодействии со специализированными секциями ОПСА, что будет способствовать внедрению инноваций через доказательную сестринскую практику и повышаю профессиональной компетентности медицинских сестер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е комитеты уже созданы в ГКБ № 1 им. Кабанова А.Н. и Областной клинической больнице и могут поделиться своим опытом. Кроме этого Омской профессиональной сестринской ассоциацией разработано примерное положение о комитете «Исследования в сестринском деле», которое размещено на сайте в разделе «Пресс-центр» и мы надеемся, что этот документ поможет Вам в организации Комитет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сновной проблемой, препятствующей динамичному развитию исследований в сестринском деле в Омском регионе и России, является о</w:t>
      </w:r>
      <w:r>
        <w:rPr>
          <w:sz w:val="28"/>
          <w:szCs w:val="28"/>
        </w:rPr>
        <w:t>тсутстви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и стратегического плана по развитию сестринских исследований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й базы по научным исследованиям в области сестринского де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основ доказательной медицины по внедрению новых организационных форм и технологий сестринской деятельности в медицинских организация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отсутствие факультета высшего сестринского образования в ОмГМ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бая мотивация и популяризация проведения исследований среди сестринского персонала и прежде всего его руководителей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в 2013 году на Координационном совете Ассоциации медицинских сестер России принято решение о создании Научного совета по исследованиям в сестринском деле, возглавлять который поручено мне. В настоящее время проводится формирование Совета, который будет состоять из научных руководителей высшей школы и медицинских сестер – исследователей. Научным советом будет разработан стратегический план по развитию исследований в России и нормативные докумен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мы планируем формирование регистра проводимых исследований в регионе, осуществление взаимодействия с научным советом ОмГМА, подготовка материалов по результатам исследований для внедрения в практику, публикации научных исследований в международных изданиях и объявление грантов на проведение исследований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участники Координационного совета!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в сестринском деле чрезвычайно важны для изменения статуса сестринской профессии. Способность оказывать помощь, опираясь на научные данные, будет сама по себе говорить пациентам, их родственникам, врачам о том, что сестринское дело является наукой. Применяя исследования, медицинские сестры, достигнут признания, как специалисты, достойные самого глубокого уважения. Научный подход к работе продемонстрирует обществу стремление профессионалов к ее совершенствованию на благо паци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сследований в Омском регионе во многом будет зависеть от личного вклада каждой медицинской сестры, ее понимания значимости сестринского дела в обществе и здравоохранении. Особую роль в этом должны играть руководители сестринского персонала – лидеры сестринского де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чень признательны Вам за поддержку инициативы Омской профессиональной сестринской ассоциации в продвижении сестринских исследований в регионе. Желаем Вам крепкого здоровья, упорства в достижении цели и профессиональных побед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4</w:t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24:00Z</dcterms:created>
  <dc:creator>pol-104-glss</dc:creator>
  <dc:description/>
  <cp:keywords/>
  <dc:language>en-US</dc:language>
  <cp:lastModifiedBy>ОПСА</cp:lastModifiedBy>
  <cp:lastPrinted>2013-02-05T16:42:00Z</cp:lastPrinted>
  <dcterms:modified xsi:type="dcterms:W3CDTF">2013-03-20T10:41:00Z</dcterms:modified>
  <cp:revision>52</cp:revision>
  <dc:subject/>
  <dc:title/>
</cp:coreProperties>
</file>