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 </w:t>
      </w:r>
    </w:p>
    <w:p>
      <w:pPr>
        <w:pStyle w:val="Normal"/>
        <w:ind w:right="-2" w:firstLine="822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новации в санитарно-просветительной работе. Ярмарка здоровья</w:t>
      </w:r>
    </w:p>
    <w:p>
      <w:pPr>
        <w:pStyle w:val="Normal"/>
        <w:ind w:right="-2" w:firstLine="822"/>
        <w:jc w:val="righ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right="-2" w:firstLine="82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.Н. Николаева, </w:t>
      </w:r>
    </w:p>
    <w:p>
      <w:pPr>
        <w:pStyle w:val="Normal"/>
        <w:ind w:right="-2" w:firstLine="822"/>
        <w:jc w:val="right"/>
        <w:rPr/>
      </w:pPr>
      <w:r>
        <w:rPr>
          <w:b/>
          <w:sz w:val="24"/>
          <w:szCs w:val="24"/>
        </w:rPr>
        <w:t xml:space="preserve">старшая медицинская сестра </w:t>
      </w:r>
    </w:p>
    <w:p>
      <w:pPr>
        <w:pStyle w:val="Normal"/>
        <w:ind w:right="-2" w:firstLine="82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я неотложной кардиологии</w:t>
      </w:r>
    </w:p>
    <w:p>
      <w:pPr>
        <w:pStyle w:val="Normal"/>
        <w:ind w:right="-2" w:firstLine="82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УЗОО «ГК БСМП №1»</w:t>
      </w:r>
    </w:p>
    <w:p>
      <w:pPr>
        <w:pStyle w:val="Normal"/>
        <w:ind w:right="-2" w:firstLine="822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Normal"/>
        <w:ind w:right="-2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2 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>Сосудистые заболевания являются лидирующей причиной смертности и инвалидности в Российской Федерации. В структуре общей смертности они составляют 56,2%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Ежегодно в стране от сердечнососудистых заболеваний умирает более 1 млн. человек, из них в трудоспособном возрасте около 100 тысяч, становятся инвалидами более 375 тысяч человек в год. 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Наиболее распространенными являются ишемическая болезнь сердца и артериальная гипертензия, на долю которых приходится 60% всех болезней системы кровообращения. 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3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Гипертония – известная также как высокое кровяное давление – повышает риск развития инфаркта, инсульта и почечной недостаточности. 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Неконтролируемая гипертония может также приводить к слепоте, аритмии и сердечной недостаточности. Риск развития этих осложнений возрастает при наличии других факторов риска, таких как диабет и др. </w:t>
      </w:r>
    </w:p>
    <w:p>
      <w:pPr>
        <w:pStyle w:val="Normal"/>
        <w:ind w:right="-2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4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Доля людей с гипертонией с возрастом возрастает от одного человека из десяти в возрасте от 20 до 40 лет до пяти из десяти в возрасте от 50 до 60 лет. 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5 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</w:rPr>
        <w:t xml:space="preserve">Процесс старения организма сопровождается определенными возрастными изменениями, нередко обусловленными неправильным поведением, вредными привычками, недостаточной физической нагрузкой, нерациональным питанием, курением и, что немаловажно, отсутствием достаточного информирования и приверженности к здоровому образу жизни. </w:t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6 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</w:rPr>
        <w:t>Идея проекта «Ярмарка здоровья. Берегите сердце!» возникла из-за крайне негативной ситуации в плане осведомленности населения об основах профилактики сердечнососудистых заболеваний и факторах риска их возникновения, низкого уровня приверженности к здоровому образу жизни.  Однако, прежде всего, мы четко поставили перед собой вопросы, связанные с тем, кто, что, для кого и как будет  делать в рамках нашего проекта. Исходя из этих предпосылок, мы приходим к выводу, что наш проект: это метод, который позволяет нам двигаться от идеи к действию, структурируя этапы всего процесса, при этом изменяется среда, в которой он реализуется в определенном социальном, пространственном и временном контексте. Проект имеет образовательное измерение и позволяет получать его через деятельность. Это результат коллективной деятельности, содержит элемент оценки, который устанавливает взаимосвязь между замыслом и действием.</w:t>
      </w:r>
    </w:p>
    <w:p>
      <w:pPr>
        <w:pStyle w:val="Normal"/>
        <w:spacing w:lineRule="auto" w:line="360"/>
        <w:ind w:right="-2" w:firstLine="822"/>
        <w:jc w:val="both"/>
        <w:rPr/>
      </w:pPr>
      <w:r>
        <w:rPr>
          <w:sz w:val="28"/>
        </w:rPr>
        <w:t>Основной целью проекта является реализация масштабной санитарно-просветительной работы с населением.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Правильное определение задач имеет важное значение для того, чтобы проект был реалистичным, цель достижимой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7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>Задачи проекта дают четкое представление о том, что будет достигнуто в ходе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2" w:hanging="284"/>
        <w:jc w:val="both"/>
        <w:rPr>
          <w:sz w:val="28"/>
        </w:rPr>
      </w:pPr>
      <w:r>
        <w:rPr>
          <w:sz w:val="28"/>
        </w:rPr>
        <w:t>повышение информированности населения о сердечнососудистых заболеваниях, их причинах и факторах, влияющих на их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2" w:hanging="284"/>
        <w:jc w:val="both"/>
        <w:rPr>
          <w:sz w:val="28"/>
        </w:rPr>
      </w:pPr>
      <w:r>
        <w:rPr>
          <w:sz w:val="28"/>
        </w:rPr>
        <w:t>формирование у населения умений и навыков самоконтроля, умений коррекции основных поведенческих факторов ри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2" w:hanging="284"/>
        <w:jc w:val="both"/>
        <w:rPr>
          <w:sz w:val="28"/>
        </w:rPr>
      </w:pPr>
      <w:r>
        <w:rPr>
          <w:sz w:val="28"/>
        </w:rPr>
        <w:t>своевременное выявление пациентов с высоким риском возникновения сердечнососудистых заболеваний и обеспечение доступности сестр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2" w:hanging="284"/>
        <w:jc w:val="both"/>
        <w:rPr>
          <w:sz w:val="28"/>
        </w:rPr>
      </w:pPr>
      <w:r>
        <w:rPr>
          <w:sz w:val="28"/>
        </w:rPr>
        <w:t>привлечение медицинских сестер к современным формам и видам сестринской деятельности с целью формирования у населения позитивного мышления и насыщенного творчеством здорового образа жизни.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Особое место в охране здоровья человека занимает формирование общественного и индивидуального сознания, ориентированного на личную ответственность за свое здоровье, включая борьбу с вредными привычками, самоконтроль за состоянием здоровья и сохранение потребности в его поддержании. Добиться этого возможно на основе конкретного дела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8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«Ярмарка здоровья» проводится в Городской клинической больнице скорой медицинской помощи №1 г. Омска с октября 2010 года. Инновационная форма санитарного просвещения, современные технические средства, участие в команде молодых специалистов сестринского звена и студентов медицинских колледжей позволяет применить дифференцированный подход для различных категорий населения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9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Число посетивших нашу «Ярмарку» возросло с 223 человек за один день работы на начало проекта до 415 человек, обследованных в рамках реализации проекта в стенах нашей медицинской организации. </w:t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0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За такой короткий срок жизни нашего проекта команде «дежурных по здоровью» уже посчастливилось принять участие в работе Омской профессиональной сестринской ассоциации на 2-м региональном форуме общественных организаций «Институты гражданского общества как ресурс развития региона». 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Интенсивная работа не только на стенде, но и по всей территории выставочного зала позволила нам охватить за два дня работы 670 человек из числа посетителей и участников практически на всех площадках форума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1 </w:t>
      </w:r>
    </w:p>
    <w:p>
      <w:pPr>
        <w:pStyle w:val="Normal"/>
        <w:spacing w:lineRule="auto" w:line="360"/>
        <w:ind w:right="-2" w:firstLine="851"/>
        <w:jc w:val="both"/>
        <w:rPr>
          <w:color w:val="FF0000"/>
          <w:sz w:val="28"/>
        </w:rPr>
      </w:pPr>
      <w:r>
        <w:rPr>
          <w:sz w:val="28"/>
        </w:rPr>
        <w:t>Инициатива Омской профессиональной сестринской ассоциации по проведению «Ярмарки здоровья» была отмечена благодарственным письмом Общественной палаты Омской области. Опыт проведения «Ярмарки здоровья» представлен в журнале «Вестник ассоциации медицинских сестер России» статьей «От школы пациентов к «Ярмарке здоровья».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2 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</w:rPr>
        <w:t xml:space="preserve">Наиболее важным моментом в нашей деятельности является то, что идея «Ярмарки здоровья» вышла за рамки одной организации, и в работу включились многие жители микрорайонов округов и города. «Ярмарка» ведет широкую пропаганду своей деятельности и своих идей. </w:t>
      </w:r>
    </w:p>
    <w:p>
      <w:pPr>
        <w:pStyle w:val="Style18"/>
        <w:spacing w:lineRule="auto" w:line="360" w:before="0" w:after="0"/>
        <w:ind w:left="0" w:right="-2" w:firstLine="82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Омской профессиональной сестринской ассоциации 07.04.2013г. проведена Всероссийская акция «Гипертония», посвященная Всемирному дню здоровья. В акции приняли участие 38 медицинских организаций города и области. </w:t>
      </w:r>
    </w:p>
    <w:p>
      <w:pPr>
        <w:pStyle w:val="Style18"/>
        <w:spacing w:lineRule="auto" w:line="240" w:before="0" w:after="0"/>
        <w:ind w:left="0" w:right="-2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13</w:t>
      </w:r>
    </w:p>
    <w:p>
      <w:pPr>
        <w:pStyle w:val="Style18"/>
        <w:spacing w:lineRule="auto" w:line="360" w:before="0" w:after="0"/>
        <w:ind w:left="0" w:right="-2" w:firstLine="851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едены ярмарки здоровья в супермаркетах, торговых комплексах, школах, лицеях, детских садах и других учреждениях, выступление на телевидение, организована выставка книг и периодических изданий по профилактике сердечнососудистых заболеваний, проводилось измерение артериального давления и обучение методике его измерения, давались рекомендации и др. </w:t>
      </w:r>
    </w:p>
    <w:p>
      <w:pPr>
        <w:pStyle w:val="Style18"/>
        <w:spacing w:lineRule="auto" w:line="240" w:before="0" w:after="0"/>
        <w:ind w:left="0" w:right="-2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4 </w:t>
      </w:r>
    </w:p>
    <w:p>
      <w:pPr>
        <w:pStyle w:val="Style18"/>
        <w:spacing w:lineRule="auto" w:line="360" w:before="0" w:after="0"/>
        <w:ind w:left="0" w:right="-2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жителей микрорайонов на базе комитетов территориального самоуправления Кировского административного округа Омска </w:t>
      </w:r>
    </w:p>
    <w:p>
      <w:pPr>
        <w:pStyle w:val="Style18"/>
        <w:spacing w:lineRule="auto" w:line="240" w:before="0" w:after="0"/>
        <w:ind w:left="0" w:right="-2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5 </w:t>
      </w:r>
    </w:p>
    <w:p>
      <w:pPr>
        <w:pStyle w:val="Style18"/>
        <w:spacing w:lineRule="auto" w:line="360" w:before="0" w:after="0"/>
        <w:ind w:left="0" w:right="-2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Дежурные по здоровью» из числа медицинских сестер городской клинической больницы скорой медицинской помощи № 1 и студентов средних медицинских образовательных учреждений реализовали проект «Ярмарка здоровья. Берегите сердце!». </w:t>
      </w:r>
    </w:p>
    <w:p>
      <w:pPr>
        <w:pStyle w:val="Style18"/>
        <w:spacing w:lineRule="auto" w:line="240" w:before="0" w:after="0"/>
        <w:ind w:left="0" w:right="-2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6 </w:t>
      </w:r>
    </w:p>
    <w:p>
      <w:pPr>
        <w:pStyle w:val="Style18"/>
        <w:spacing w:lineRule="auto" w:line="360" w:before="0" w:after="0"/>
        <w:ind w:left="0" w:right="-2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данным одновременного обследования 442 человек можно сделать следующие вывод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еление в 89% случаев не осведомлено о своем артериальном давлен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териальное давление повышается с возрастом с 25% в среднем возрасте до 50% в возрасте старше 75 ле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язь артериальной гипертензии с наследственностью – в 38% случаев, обследуемые имели близких родственников с заболеванием артериальной гипертензи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рение является фактором риска артериальной гипертензии, особенно в молодом возрасте – 70% курящих людей обращались к врачу по поводу повышенного артериального дав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ца с избыточной массой тела в 100% имеют повышенное артериальное давл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лоподвижный образ жизни – фактор риска артериальной гипертензии на 99%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right="-2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вышенное артериальное давление у лиц умственного труда в молодом возрасте встречается в 2 раза чаще.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7 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  <w:shd w:fill="FFFFFF" w:val="clear"/>
        </w:rPr>
        <w:t>Для самоконтроля нами были предложены анкеты-опросники, результат анализа которых показал высокий уровень мотивации к получению дополнительных знаний: практически все обратившиеся  готовы использовать полученные знания в повседневной жизни.</w:t>
      </w:r>
      <w:r>
        <w:rPr>
          <w:color w:val="FF0000"/>
          <w:sz w:val="28"/>
          <w:shd w:fill="FFFFFF" w:val="clear"/>
        </w:rPr>
        <w:t xml:space="preserve"> 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  <w:shd w:fill="FFFFFF" w:val="clear"/>
        </w:rPr>
        <w:t xml:space="preserve"> </w:t>
      </w:r>
      <w:r>
        <w:rPr>
          <w:sz w:val="28"/>
        </w:rPr>
        <w:t xml:space="preserve">Таким образом, учитывая, что ниша санитарного просвещения абсолютно свободна, в скором времени можно будет рассчитывать на успех и завоевание авторитета у населения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18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</w:rPr>
        <w:t>Сама концепция санитарного просвещения предусматривает воспроизводство культуры здоровья, как качества жизни и социальной ценности. Обобщая все сказанное, следует отметить, что наиболее важным в этой работе, является совместное взаимодействие общественных организаций с социальными службами и медицинскими организациями в выполнении единой задачи – оказание помощи населению в осуществлении контроля собственного здоровья и формирование позитивного общественного мнения в отношении индивидуального и общественного здоровья.</w:t>
      </w:r>
    </w:p>
    <w:p>
      <w:pPr>
        <w:pStyle w:val="Normal"/>
        <w:spacing w:lineRule="auto" w:line="360"/>
        <w:ind w:right="-2" w:firstLine="822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стигнутыми результатами мы удовлетворены, поставленная нами цель достигнута и задачи решены.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19 </w:t>
      </w:r>
    </w:p>
    <w:p>
      <w:pPr>
        <w:pStyle w:val="Normal"/>
        <w:spacing w:lineRule="auto" w:line="360"/>
        <w:ind w:right="-2" w:firstLine="851"/>
        <w:jc w:val="both"/>
        <w:rPr>
          <w:sz w:val="28"/>
        </w:rPr>
      </w:pPr>
      <w:r>
        <w:rPr>
          <w:sz w:val="28"/>
        </w:rPr>
        <w:t xml:space="preserve">Сегодня своей приоритетной задачей мы видим в первую очередь повышение санитарной культуры самих медицинских работников, а уже вслед за этим и населения. При этом становится актуальной подготовка кадров, способных эффективно руководить инновационными процессами в санитарном просвещении, их разрабатывать и внедрять. Необходимо акцентировать внимание на образовании медицинских работников в этой сфере – в высших учебных заведениях, в медицинских колледжах. Должны изменить свое отношение к проблемам профилактики и руководители медицинских организаций.  Кроме того, для того, чтобы внедрять какие-либо инновационные методики, нужно создать инновационный научный центр, который аккумулировал бы в себе все лучшее, что есть в вопросах медицинской профилактики, санитарном просвещении и адаптации его к человеку. Здесь же необходимо создание веб-сайта, банка данных перспективных проектов в санитарном просвещении. </w:t>
      </w:r>
    </w:p>
    <w:p>
      <w:pPr>
        <w:pStyle w:val="Normal"/>
        <w:spacing w:lineRule="auto" w:line="360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20 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</w:rPr>
        <w:t>«Ярмарка» ведет широкую пропаганду своей деятельности и своих идей. Впереди – много дел и нерешенных проблем. «Ярмарка» - это та нетрадиционная форма санитарного просвещения, способная эффективно их решить. Но важно другое: из стен медицинских организаций вышли люди, несущие в общество философию здорового образа жизни.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 xml:space="preserve">Уважаемые коллеги! Будучи активными участниками сестринского общественного движения Омской области, мы нередко собираемся на конференциях, обсуждаем сестринские инновации, то, как мы работаем сегодня, как можно сделать нашу работу лучше, продуктивнее. 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>Именно от нас зависит продвижение идей здорового образа жизни, формирование мотивации у населения к оздоровлению, нам нужно выходить за границы традиционной санитарно-просветительной работы, активнее участвовать в акциях, ярмарках здоровья, тем самым повышая роль и престиж нашей профессии в обществе.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  <w:t>Желаю всем здоровья и инновационных успехов в проведении профилактической работы!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21 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Благодарю за внимание!</w:t>
      </w:r>
    </w:p>
    <w:p>
      <w:pPr>
        <w:pStyle w:val="Normal"/>
        <w:spacing w:lineRule="auto" w:line="360"/>
        <w:ind w:right="-2" w:firstLine="822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8"/>
    </w:rPr>
  </w:style>
  <w:style w:type="character" w:styleId="Style16">
    <w:name w:val="Нижний колонтитул Знак"/>
    <w:qFormat/>
    <w:rPr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6:00Z</dcterms:created>
  <dc:creator>кард</dc:creator>
  <dc:description/>
  <cp:keywords/>
  <dc:language>en-US</dc:language>
  <cp:lastModifiedBy>Sveta</cp:lastModifiedBy>
  <dcterms:modified xsi:type="dcterms:W3CDTF">2013-10-23T17:03:00Z</dcterms:modified>
  <cp:revision>5</cp:revision>
  <dc:subject/>
  <dc:title>«Берегите сердце</dc:title>
</cp:coreProperties>
</file>