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ЛИЯНИЕ НЕМЕДИКАМЕНТОЗНЫХ МЕТОДОВ ЛЕЧЕНИЯ НА ФУНКЦИОНАЛЬНОЕ СОСТОЯНИЕ ДЕТЕЙ С БРОНХИАЛЬНОЙ АСТМО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ллер А.Ю.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-методис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ечебной физкультур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БУЗОО «ЦВМ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ый день уважаемые коллег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заболевания органов дыхания, сопровождающиеся синдромом бронхиальной обструкции, занимают одно из первых мест в структуре детской заболеваемости. Заболеваемость бронхиальной астмой в мире составляет от 4 до 10% населения. В России, по разным данным, распространенность среди взрослых от 2,2 до 5-7%, в детской популяции около 10%. Начинается заболевание чаще в дошкольном возрасте, выявлена тенденция к все более  частому заболеванию детей первого года жизни. Удельный вес  бронхиальной астмы в структуре бронхолегочной патологии в детском возрасте составляет от  27 до 60%. Повышенный рост заболеваемости бронхиальной астмой у детей,  регистрируемый статистикой, диктует необходимость более интенсивного изучения этой проблемы в различных аспек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cap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3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ом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стали дети в возрасте 10-12 лет, страдающие бронхиальной астмой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метом исследования </w:t>
      </w:r>
      <w:r>
        <w:rPr>
          <w:rFonts w:cs="Times New Roman" w:ascii="Times New Roman" w:hAnsi="Times New Roman"/>
          <w:sz w:val="28"/>
          <w:szCs w:val="28"/>
        </w:rPr>
        <w:t>явилась комплексная программа физической реабилитации детей с бронхиальной аст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cap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4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сследования</w:t>
      </w:r>
      <w:r>
        <w:rPr>
          <w:rFonts w:cs="Times New Roman" w:ascii="Times New Roman" w:hAnsi="Times New Roman"/>
          <w:sz w:val="28"/>
          <w:szCs w:val="28"/>
        </w:rPr>
        <w:t>: определение эффективности комплексного воздействия физических факторов на функцию внешнего дыхания и иммунный статус детей с заболеванием бронхиальная аст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cap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5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цели исследования были поставлены следующие задачи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программу физической реабилитации для детей, страдающих бронхиальной астмой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ь изменение функционального состояния дыхательной и иммунной систем детей с бронхиальной астмой в процессе лечения и по окончании курса физической  реабили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6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ашим  наблюдением находилось 28 детей, больных бронхиальной астмой в возрасте 10-12 лет. Для оценки эффективности применяемой программы физической реабилитации применялись следующие методы: визуальные наблюдения, пульсометрия, спирометрия, иммунодиагностика.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ые наблюдения и пульсометрия проводились непосредственно на занятиях ЛФК. Для исследования функций внешнего дыхания (ФВД) использовался метод спирометрии выполняемый 3 раза: до курса реабилитации, в середине (10 процедура) и после прохождения курса реабилитации (20 процедура). Регистрировались показатели внешнего дыхания  при проведении функциональных тестов (спокойного и форсированного выдох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7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интерес для нас представляли 4 показателя: ОФВ - секундный объем форсированного выдоха ( в литрах). Этот показатель является наиболее информативным при бронхиальной обструкции и МОС25, МОС50, МОС75_ максимальная объемная скорость на уровне 25, 50, 75% форсированного выдоха (литров в секунду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8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сследования реакции иммунной системы использовалась компьютерная пунктурная экспресс-диагностика. Измерения проводились так же трехкратно до, в середине, и по окончании курса лечения. Метод использовался для экспресс-диагностики иммунодефицита у  детей, больных бронхиальной астмой и достигнутого в ходе лечебного воздействия эффект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9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у реабилитации, состоящую из 20 процедур, входила лечебная гимнастика, медицинский массаж и галотерапия. Методика строилась индивидуально в зависимости от функционального состояния кардиореспираторной системы, возраста и состояния ребенка. Галотерапия проводилась за 30 минут до массажа и ЛФК. Первая процедура занимала 15 минут, а все последующие процедуры по 30 минут. В занятия лечебной гимнастикой входили общеразвивающие упражнения с гимнастическими предметами в медленном и среднем темпе и специальные дыхательные упражнения статического и динамического характера.  Упражнения подбирались таким образом, чтобы облегчить и усилить дыхание.  Для выработки соотношения продолжительности фаз вдоха и выдоха 1:2  использовались элементы звуковой гимнастики В начале занятий использовались согласные звуки с, з,ш,щ, а затем ж,р и гласные у, е,а. Когда ребенок осваивал произношение в одном выдохе трех букв, предлагалось выполнить произношение на выдохе гласной буквы с прерыванием произношения в середине выдоха. На последнем этапе тренировки  дыхания использовалось произношение какой-либо буквы с усилением ее в середине упражнения: сссССССсссс. Вся нагрузочная часть любого упражнения осуществлялась с акцентом на выдох и с обязательным расслаблением после нескольких повторений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аж выполнялся в релаксирующей направленности в зоне соединительно-тканных структур, приемом разминания финским стилем с экспозицией 6  минут и 1,5-2 минуты общие пасы (поглаживание, выжимание, вибрация). Рабочие сегменты: грудной отдел позвоночника, шейный отдел позвоночника, со стороны груди с обязательной обработкой межреберных промежутков и использованием специальных методических приемов, удлиняющих фазу выдох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0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лученным нами данным отмечена положительная динамика в показателях ФВ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1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пунктурной экспресс-диагностики иммунодефицитных состояний так же во всех случаях имели положительную динам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2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тмечено улучшение общего самочувствия  и достоверное увеличение основных показателей ФВД  и иммунодиагностики у детей, больных бронхиальной астмо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данные, в результате исследования, позволяют заключить, что разработанная программа  физической реабилитации может использоваться в восстановительном лечении детей с бронхиальной астмой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3:42:00Z</dcterms:created>
  <dc:creator>dron</dc:creator>
  <dc:description/>
  <cp:keywords/>
  <dc:language>en-US</dc:language>
  <cp:lastModifiedBy>ОПСА</cp:lastModifiedBy>
  <dcterms:modified xsi:type="dcterms:W3CDTF">2013-10-26T04:56:00Z</dcterms:modified>
  <cp:revision>7</cp:revision>
  <dc:subject/>
  <dc:title>СЛАЙД 1 </dc:title>
</cp:coreProperties>
</file>