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>«</w:t>
      </w:r>
      <w:r>
        <w:rPr>
          <w:b/>
          <w:caps/>
          <w:sz w:val="28"/>
          <w:szCs w:val="28"/>
        </w:rPr>
        <w:t>Физиотерапия при астено-невротическом синдроме и задержке речевого развития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</w:rPr>
        <w:t xml:space="preserve">Фризен Т.Г.,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Медицинская сестр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 физиотерапи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</w:rPr>
        <w:t>БУЗОО «ЦВМР»</w:t>
      </w:r>
    </w:p>
    <w:p>
      <w:pPr>
        <w:pStyle w:val="Normal"/>
        <w:tabs>
          <w:tab w:val="clear" w:pos="708"/>
          <w:tab w:val="left" w:pos="426" w:leader="none"/>
        </w:tabs>
        <w:ind w:firstLine="652"/>
        <w:jc w:val="both"/>
        <w:rPr/>
      </w:pPr>
      <w:r>
        <w:rPr>
          <w:sz w:val="28"/>
          <w:szCs w:val="28"/>
        </w:rPr>
        <w:tab/>
        <w:t>Несмотря на большое количество научных исследований и государственных программ по повышению качества беременности и родов, число детей, появившихся на свет с перинатальным поражением нервной системы, остается высоким. Катамнестические наблюдения показывают, что большинство детей, перенесших перинатальную гипоксию, в дальнейшем имеют функциональные расстройства нервной системы и связанные с ним нарушения функций органов и систем. Как правило, дети с перинатальным поражением нервной системы подвержены частым простудным заболеваниям, у многих наблюдается задержка психомоторного и речевого развития.</w:t>
      </w:r>
    </w:p>
    <w:p>
      <w:pPr>
        <w:pStyle w:val="Normal"/>
        <w:tabs>
          <w:tab w:val="clear" w:pos="708"/>
          <w:tab w:val="left" w:pos="426" w:leader="none"/>
        </w:tabs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ноз отдаленного развития детей с перинатальной патологией зависит от полноценности лечебно-реабилитационных мероприятий.</w:t>
      </w:r>
    </w:p>
    <w:p>
      <w:pPr>
        <w:pStyle w:val="Normal"/>
        <w:tabs>
          <w:tab w:val="clear" w:pos="708"/>
          <w:tab w:val="left" w:pos="426" w:leader="none"/>
        </w:tabs>
        <w:ind w:firstLine="65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и подходами в лечении и реабилитации детей с последствиями перинатального поражения ЦНС (астено-невротический синдром, задержка речевого развития)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652"/>
        <w:jc w:val="both"/>
        <w:rPr>
          <w:sz w:val="28"/>
          <w:szCs w:val="28"/>
        </w:rPr>
      </w:pPr>
      <w:r>
        <w:rPr>
          <w:sz w:val="28"/>
          <w:szCs w:val="28"/>
        </w:rPr>
        <w:t>Раннее начало лечения и продолжительная реабилитация до купирования или значительного улучшения  клинических проявл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го индивидуальный подход с учетом степени неврологических нарушений и характера ведущего клинико-неврологического синдрома, сопутствующей патологии, степени зрелости и др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й характер лечения с использованием  различных средств и методов терапии: </w:t>
      </w:r>
    </w:p>
    <w:p>
      <w:pPr>
        <w:pStyle w:val="Normal"/>
        <w:tabs>
          <w:tab w:val="clear" w:pos="708"/>
          <w:tab w:val="left" w:pos="426" w:leader="none"/>
        </w:tabs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дикаментозной терапии, направленной на купирование ведущего клинического синдрома;  </w:t>
      </w:r>
    </w:p>
    <w:p>
      <w:pPr>
        <w:pStyle w:val="Normal"/>
        <w:tabs>
          <w:tab w:val="clear" w:pos="708"/>
          <w:tab w:val="left" w:pos="426" w:leader="none"/>
        </w:tabs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- массажа;</w:t>
      </w:r>
    </w:p>
    <w:p>
      <w:pPr>
        <w:pStyle w:val="Normal"/>
        <w:tabs>
          <w:tab w:val="clear" w:pos="708"/>
          <w:tab w:val="left" w:pos="426" w:leader="none"/>
        </w:tabs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- лечебной физической культуры;</w:t>
      </w:r>
    </w:p>
    <w:p>
      <w:pPr>
        <w:pStyle w:val="Normal"/>
        <w:tabs>
          <w:tab w:val="clear" w:pos="708"/>
          <w:tab w:val="left" w:pos="426" w:leader="none"/>
        </w:tabs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- мануальной терапии;</w:t>
      </w:r>
    </w:p>
    <w:p>
      <w:pPr>
        <w:pStyle w:val="Normal"/>
        <w:tabs>
          <w:tab w:val="clear" w:pos="708"/>
          <w:tab w:val="left" w:pos="426" w:leader="none"/>
        </w:tabs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- иглорефлексотерапии;</w:t>
      </w:r>
    </w:p>
    <w:p>
      <w:pPr>
        <w:pStyle w:val="Normal"/>
        <w:tabs>
          <w:tab w:val="clear" w:pos="708"/>
          <w:tab w:val="left" w:pos="426" w:leader="none"/>
        </w:tabs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- физиотерапии;</w:t>
      </w:r>
    </w:p>
    <w:p>
      <w:pPr>
        <w:pStyle w:val="Normal"/>
        <w:tabs>
          <w:tab w:val="clear" w:pos="708"/>
          <w:tab w:val="left" w:pos="426" w:leader="none"/>
        </w:tabs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- психолого-педагогической коррекции.</w:t>
      </w:r>
    </w:p>
    <w:p>
      <w:pPr>
        <w:pStyle w:val="Normal"/>
        <w:tabs>
          <w:tab w:val="clear" w:pos="708"/>
          <w:tab w:val="left" w:pos="426" w:leader="none"/>
        </w:tabs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комплексное лечение детей с астено-невротическим синдромом и дизартриями обязательно включается физиотерапия. 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методы лечения астено-невротического синдрома применяют для восстановления функций ЦНС, нормализации процессов торможения-возбуждения (седативные, тонизирующие, психостимулирующие, психорелаксирующие методы), восстановления функции вегетативной нервной системы (вегетокорригирующие методы).</w:t>
      </w:r>
    </w:p>
    <w:p>
      <w:pPr>
        <w:pStyle w:val="Normal"/>
        <w:ind w:firstLine="652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Седативные методы:</w:t>
      </w:r>
      <w:r>
        <w:rPr>
          <w:sz w:val="28"/>
          <w:szCs w:val="28"/>
        </w:rPr>
        <w:t xml:space="preserve"> электросонтерапия, франклинизация, лекарственный электрофорез седативных препаратов, аэрофитотерапия, азотные, йодобромные, хвойные ванны.</w:t>
      </w:r>
    </w:p>
    <w:p>
      <w:pPr>
        <w:pStyle w:val="Normal"/>
        <w:ind w:firstLine="652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Психорелаксирующие методы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вибромассажная релаксация, альфа массаж, аудиовизуальная релаксация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низирующие методы: душ, контрастные, жемчужные ванны.</w:t>
      </w:r>
    </w:p>
    <w:p>
      <w:pPr>
        <w:pStyle w:val="Normal"/>
        <w:ind w:firstLine="652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Психостимулирующие методы:</w:t>
      </w:r>
      <w:r>
        <w:rPr>
          <w:sz w:val="28"/>
          <w:szCs w:val="28"/>
        </w:rPr>
        <w:t xml:space="preserve"> круглосуточная аэротерапия, кислородные ванны.</w:t>
      </w:r>
    </w:p>
    <w:p>
      <w:pPr>
        <w:pStyle w:val="Normal"/>
        <w:ind w:firstLine="652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Вегетокорригирующие методы:</w:t>
      </w:r>
      <w:r>
        <w:rPr>
          <w:sz w:val="28"/>
          <w:szCs w:val="28"/>
        </w:rPr>
        <w:t xml:space="preserve"> эндоназальная гальванизация, лекарственный электрофорез седативных и сосудистых препаратов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едативные методы:</w:t>
      </w:r>
    </w:p>
    <w:p>
      <w:pPr>
        <w:pStyle w:val="Normal"/>
        <w:ind w:firstLine="65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лектросонтерапия</w:t>
      </w:r>
      <w:r>
        <w:rPr>
          <w:sz w:val="28"/>
          <w:szCs w:val="28"/>
        </w:rPr>
        <w:t>. Процедуры выполняют при частоте 5-10 импульсов в секунду в начале курса, в течение лечения частоту постепенно увеличивают до 40. Силу тока регулируют по субъективным ощущениям слабой вибрации (не более 8 мА), время воздействия 30-40 минут. Процедуры проводят через день, курс лечения 10-15 процедур.</w:t>
      </w:r>
    </w:p>
    <w:p>
      <w:pPr>
        <w:pStyle w:val="Normal"/>
        <w:ind w:firstLine="652"/>
        <w:jc w:val="both"/>
        <w:rPr/>
      </w:pPr>
      <w:r>
        <w:rPr>
          <w:i/>
          <w:sz w:val="28"/>
          <w:szCs w:val="28"/>
        </w:rPr>
        <w:t>Лекарственный электрофорез седативных препаратов.</w:t>
      </w:r>
      <w:r>
        <w:rPr>
          <w:sz w:val="28"/>
          <w:szCs w:val="28"/>
        </w:rPr>
        <w:t xml:space="preserve"> Используют 5% раствор глюконата кальция (с анода), 3% раствор магния сульфата, 1-3% раствор натрия или калия бромида (с катода) и др. Лечение проводя по воротниковой (сила гальванического тока 16 мА, длительность воздействия 15-20 минут), глазо-затылочной или эндоназальной методике (сила тока при использовании трансцеребральных методик 2 мА, продолжительность 10-15 минут). Лечение проводят ежедневно, курс 10 процедур.</w:t>
      </w:r>
    </w:p>
    <w:p>
      <w:pPr>
        <w:pStyle w:val="Normal"/>
        <w:ind w:firstLine="652"/>
        <w:jc w:val="both"/>
        <w:rPr/>
      </w:pPr>
      <w:r>
        <w:rPr>
          <w:i/>
          <w:sz w:val="28"/>
          <w:szCs w:val="28"/>
        </w:rPr>
        <w:t>Аэрофитотерапия.</w:t>
      </w:r>
      <w:r>
        <w:rPr>
          <w:sz w:val="28"/>
          <w:szCs w:val="28"/>
        </w:rPr>
        <w:t xml:space="preserve"> Используют эфирные масла лекарственных растений, обладающие седативным действием (валериана, апельсин, лимон, роза, мандарин, герань душистая и др.). На 20 мл дистиллированной воды добавляют 3-5 капель масла. Продолжительность воздействия  - 10-15 минут ежедневно, курс лечения – 10-15 процедур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Азотные ванны. Концентрация азота – 20-30 мг/л, температура воды – 36-37 градусов С. Длительность процедуры – 10-15 минут через день или с перерывом на третий день, курс лечения – 10-15 процедур.</w:t>
      </w:r>
    </w:p>
    <w:p>
      <w:pPr>
        <w:pStyle w:val="Normal"/>
        <w:ind w:firstLine="652"/>
        <w:jc w:val="both"/>
        <w:rPr/>
      </w:pPr>
      <w:r>
        <w:rPr>
          <w:i/>
          <w:sz w:val="28"/>
          <w:szCs w:val="28"/>
        </w:rPr>
        <w:t>Йодобромные ванны.</w:t>
      </w:r>
      <w:r>
        <w:rPr>
          <w:sz w:val="28"/>
          <w:szCs w:val="28"/>
        </w:rPr>
        <w:t xml:space="preserve"> Концентрация ионов йода в воде – не менее 10 мг/л, ионов брома – 25 мг/; температура воды – 36-37 градусов С. Время воздействия10-15 минут через день. Курс лечения 10-15 процедур.</w:t>
      </w:r>
    </w:p>
    <w:p>
      <w:pPr>
        <w:pStyle w:val="Normal"/>
        <w:ind w:firstLine="652"/>
        <w:jc w:val="both"/>
        <w:rPr/>
      </w:pPr>
      <w:r>
        <w:rPr>
          <w:i/>
          <w:sz w:val="28"/>
          <w:szCs w:val="28"/>
        </w:rPr>
        <w:t>Хвойные ванны.</w:t>
      </w:r>
      <w:r>
        <w:rPr>
          <w:sz w:val="28"/>
          <w:szCs w:val="28"/>
        </w:rPr>
        <w:t xml:space="preserve"> Концентрация экстракта хвои – 50 мг/л, температура воды – 36-37 градусов С, продолжительность – 10-15 минут через день. Курс лечения включает 10-15 процедур.</w:t>
      </w:r>
    </w:p>
    <w:p>
      <w:pPr>
        <w:pStyle w:val="Normal"/>
        <w:ind w:firstLine="6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релаксирующие методы</w:t>
      </w:r>
    </w:p>
    <w:p>
      <w:pPr>
        <w:pStyle w:val="Normal"/>
        <w:ind w:firstLine="652"/>
        <w:jc w:val="both"/>
        <w:rPr/>
      </w:pPr>
      <w:r>
        <w:rPr>
          <w:i/>
          <w:sz w:val="28"/>
          <w:szCs w:val="28"/>
        </w:rPr>
        <w:t>Аудиовизуальная релаксация</w:t>
      </w:r>
      <w:r>
        <w:rPr>
          <w:sz w:val="28"/>
          <w:szCs w:val="28"/>
        </w:rPr>
        <w:t xml:space="preserve"> – воздействие на слуховую и зрительную системы больного определенными музыкальными программами с акустическими эффектами, имитирующими природные звуки, и селективной хромотерапией, возбуждающей зрительные центры, влияющей на функцию подкорковых структур и коры головного мозга, нормализующей процессы возбуждения и торможения, психоэмоциональное сотояние пациента. Функциональная музыкатерапия по программе релаксации, в течение 15 минут, ежедневно или через день; курс 10 процедур.</w:t>
      </w:r>
    </w:p>
    <w:p>
      <w:pPr>
        <w:pStyle w:val="Normal"/>
        <w:ind w:firstLine="652"/>
        <w:jc w:val="both"/>
        <w:rPr/>
      </w:pPr>
      <w:r>
        <w:rPr>
          <w:i/>
          <w:sz w:val="28"/>
          <w:szCs w:val="28"/>
        </w:rPr>
        <w:t>Вибромассажная релаксация.</w:t>
      </w:r>
      <w:r>
        <w:rPr>
          <w:sz w:val="28"/>
          <w:szCs w:val="28"/>
        </w:rPr>
        <w:t xml:space="preserve"> При действии низкочастотной вибрации (8,33; 53,3 и 46,66 Гц) и периодического роликового механического воздействия на заднюю поверхность тела человека возникает поток импульсной активности в структуры подкорки и коры. При этом снижается уровень возбудимости коры головного мозга. Время процедуры 15 минут, ежедневно; курс 10 процедур.</w:t>
      </w:r>
    </w:p>
    <w:p>
      <w:pPr>
        <w:pStyle w:val="Normal"/>
        <w:ind w:firstLine="652"/>
        <w:jc w:val="both"/>
        <w:rPr/>
      </w:pPr>
      <w:r>
        <w:rPr>
          <w:i/>
          <w:sz w:val="28"/>
          <w:szCs w:val="28"/>
        </w:rPr>
        <w:t>Альфа массаж –</w:t>
      </w:r>
      <w:r>
        <w:rPr>
          <w:sz w:val="28"/>
          <w:szCs w:val="28"/>
        </w:rPr>
        <w:t xml:space="preserve"> сочетанное воздействие на пациента общей вибротерапии, термотерапии спины и бедер (до 49 градусов С), суховоздушной бани (до 80 градусов С) и ароматерапии (масла лаванды, розмарина), импульсной аэроионотерапии (6-12 Гц), селективной (красной, желтой, синей, зеленой, оранжевой и фиолетовой) хромотерапии и аудиорелаксации. Альфа-массаж корригирует процессы торможения и возбуждения, стабилизирует вегетативный статус. Воздействуют по программе релаксации в течение 30 минут, ежедневно или через день; курс 10 процедур.</w:t>
      </w:r>
    </w:p>
    <w:p>
      <w:pPr>
        <w:pStyle w:val="Normal"/>
        <w:ind w:firstLine="6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низирующие методы</w:t>
      </w:r>
    </w:p>
    <w:p>
      <w:pPr>
        <w:pStyle w:val="Normal"/>
        <w:ind w:firstLine="652"/>
        <w:jc w:val="both"/>
        <w:rPr/>
      </w:pPr>
      <w:r>
        <w:rPr>
          <w:i/>
          <w:sz w:val="28"/>
          <w:szCs w:val="28"/>
        </w:rPr>
        <w:t>Контрастные ванны.</w:t>
      </w:r>
      <w:r>
        <w:rPr>
          <w:sz w:val="28"/>
          <w:szCs w:val="28"/>
        </w:rPr>
        <w:t xml:space="preserve"> Пациент погружается в водную среду различной температуры – от 15 до 40 градусов С,. Общая продолжительность процедуры – 10-12 минут ежедневно, курс лечения – 10-12 ванн.</w:t>
      </w:r>
    </w:p>
    <w:p>
      <w:pPr>
        <w:pStyle w:val="Normal"/>
        <w:ind w:firstLine="652"/>
        <w:jc w:val="both"/>
        <w:rPr/>
      </w:pPr>
      <w:r>
        <w:rPr>
          <w:i/>
          <w:sz w:val="28"/>
          <w:szCs w:val="28"/>
        </w:rPr>
        <w:t>Циркулярный душ.</w:t>
      </w:r>
      <w:r>
        <w:rPr>
          <w:sz w:val="28"/>
          <w:szCs w:val="28"/>
        </w:rPr>
        <w:t xml:space="preserve"> Температуру воды постепенно понижают с 36-34 градусов С при первых процедурах до 25 градусов С к концу курса лечения, давление повышают со 100 до 150 кПа. Процедуры проводят ежедневно или через день. Курс лечения включает 15-20 процедур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Жемчужные ванны. Концентрация воздуха в газовых ваннах при температуре воды 35-36 градусов С достигает 50 мг/л. Продолжительность газовых ванн составляет 10-15 минут. Процедуры проводят с перерывом на третий день, курс лечения 10-20 ванн.</w:t>
      </w:r>
    </w:p>
    <w:p>
      <w:pPr>
        <w:pStyle w:val="Normal"/>
        <w:ind w:firstLine="6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стимулирующие методы</w:t>
      </w:r>
    </w:p>
    <w:p>
      <w:pPr>
        <w:pStyle w:val="Normal"/>
        <w:ind w:firstLine="652"/>
        <w:jc w:val="both"/>
        <w:rPr/>
      </w:pPr>
      <w:r>
        <w:rPr>
          <w:i/>
          <w:sz w:val="28"/>
          <w:szCs w:val="28"/>
        </w:rPr>
        <w:t>Круглосуточная аэротерапия.</w:t>
      </w:r>
      <w:r>
        <w:rPr>
          <w:sz w:val="28"/>
          <w:szCs w:val="28"/>
        </w:rPr>
        <w:t xml:space="preserve"> Процедуры проводят в климатопавильоне, на веранде при температуре воздуха не ниже 15 градусов С (дневной отдых), продолжительность – 2-3 часа, ежедневно. Курс лечения включает 20 процедур.</w:t>
      </w:r>
    </w:p>
    <w:p>
      <w:pPr>
        <w:pStyle w:val="Normal"/>
        <w:ind w:firstLine="652"/>
        <w:jc w:val="both"/>
        <w:rPr/>
      </w:pPr>
      <w:r>
        <w:rPr>
          <w:i/>
          <w:sz w:val="28"/>
          <w:szCs w:val="28"/>
        </w:rPr>
        <w:t>Кислородные ванны.</w:t>
      </w:r>
      <w:r>
        <w:rPr>
          <w:sz w:val="28"/>
          <w:szCs w:val="28"/>
        </w:rPr>
        <w:t xml:space="preserve"> Процедуры проводят при давлении кислорода 100-300 кПа, при температуре воды 35-36 градусов С. Продолжительность процедуры – 10-15 минут ежедневно, курс – 10 процедур.</w:t>
      </w:r>
    </w:p>
    <w:p>
      <w:pPr>
        <w:pStyle w:val="Normal"/>
        <w:ind w:firstLine="6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гетокорригирующие методы</w:t>
      </w:r>
    </w:p>
    <w:p>
      <w:pPr>
        <w:pStyle w:val="Normal"/>
        <w:ind w:firstLine="652"/>
        <w:jc w:val="both"/>
        <w:rPr/>
      </w:pPr>
      <w:r>
        <w:rPr>
          <w:i/>
          <w:sz w:val="28"/>
          <w:szCs w:val="28"/>
        </w:rPr>
        <w:t>Эндоназальная гальванизация</w:t>
      </w:r>
      <w:r>
        <w:rPr>
          <w:sz w:val="28"/>
          <w:szCs w:val="28"/>
        </w:rPr>
        <w:t xml:space="preserve"> повышает тонус парасимпатического отдела вегетативной нервной системы. Назначают при вегетативной дисфункции. Лечение проводят по эндоназальной или глазозатылочной методике (анод на слизистой оболочке носа), сила тока 1-2 мА, по 10-15 минут, ежедневно или через день; курс 10-12 процедур.</w:t>
      </w:r>
    </w:p>
    <w:p>
      <w:pPr>
        <w:pStyle w:val="Normal"/>
        <w:ind w:firstLine="652"/>
        <w:jc w:val="both"/>
        <w:rPr/>
      </w:pPr>
      <w:r>
        <w:rPr>
          <w:i/>
          <w:sz w:val="28"/>
          <w:szCs w:val="28"/>
        </w:rPr>
        <w:t>Лекарственный электрофорез</w:t>
      </w:r>
      <w:r>
        <w:rPr>
          <w:sz w:val="28"/>
          <w:szCs w:val="28"/>
        </w:rPr>
        <w:t xml:space="preserve"> осуществляют с 1-2% раствором пипольфена, 0,5-1% раствором димедрола, 0,5% раствором новокаина, 0,1% раствором атропина, 0,5% раствором седуксена (вводят с анода). Для повышения тонуса симпатического отдела вегетативной нервной системы применяют 1% раствор витамина В1, 2-3% раствор кальция хлорида. Сила тока 1-2 мА/кв см, в течении 15 минут, ежедневно или через день; курс 10-15 процедур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тивопоказания:</w:t>
      </w:r>
      <w:r>
        <w:rPr>
          <w:sz w:val="28"/>
          <w:szCs w:val="28"/>
        </w:rPr>
        <w:t xml:space="preserve"> психопатии, психозы, навязчивые и другие психопатические состояния, выраженная вегетативная дисфункция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Развитие речевой моторики подкрепляется двигательной стимуляцией или релаксацией в зависимости от характера поражения.</w:t>
      </w:r>
      <w:r>
        <w:rPr>
          <w:sz w:val="28"/>
          <w:szCs w:val="28"/>
        </w:rPr>
        <w:t xml:space="preserve"> Из физических методов лечения  используют амплипульстерапию, электросон, электрофорез, ультратонотерапию, переменное магнитное поле, криотерапию, парафино-озокеритовые аппликации. </w:t>
      </w:r>
    </w:p>
    <w:p>
      <w:pPr>
        <w:pStyle w:val="Normal"/>
        <w:tabs>
          <w:tab w:val="clear" w:pos="708"/>
          <w:tab w:val="left" w:pos="426" w:leader="none"/>
          <w:tab w:val="left" w:pos="780" w:leader="none"/>
        </w:tabs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нижения спастичности мышц назначают </w:t>
      </w:r>
      <w:r>
        <w:rPr>
          <w:b/>
          <w:sz w:val="28"/>
          <w:szCs w:val="28"/>
        </w:rPr>
        <w:t xml:space="preserve"> СМТ</w:t>
      </w:r>
      <w:r>
        <w:rPr>
          <w:sz w:val="28"/>
          <w:szCs w:val="28"/>
        </w:rPr>
        <w:t xml:space="preserve"> на область  шейных симпатических узлов (раздвоенный электрод располагают на боковых поверхностях шеи у заднего края щитовидного хряща, второй электрод помещают на область шейного отдела позвоночника, режим- переменный, род работ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частота 100 Гц , глубина модуляций 30-50%, длительность посылок 1-1,5 с, сила тока – до ощущения легкой вибрации, по 3 минуты каждым родом работы, №10-15 ежедневно); СМТ на мышцы дна ротовой полости (один электрод устанавливают на подбородочную область, второй - на область шейного  отдела позвоночника, режим - переменный; род работ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по 3 минуты каждым родом работы, частота 100 Гц , глубина модуляций 50%, длительность посылок 2-3 с, сила тока – до ощущения легкого сокращения мышц дна ротовой полости (5-8 мА), №10-15 ежедневно); СМТ на круговую мышцу рта (оба электрода устанавливают на углы рта с захватом щечных областей, режим - переменный, род работ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либо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 3-5 минут каждым родом работы, частота 100 Гц, глубина модуляций 50%, длительность посылок 1-1,5 с, сила тока – до 5 мА (ощущение легкой вибрации), №10 ежедневно). </w:t>
      </w:r>
    </w:p>
    <w:p>
      <w:pPr>
        <w:pStyle w:val="Normal"/>
        <w:tabs>
          <w:tab w:val="clear" w:pos="708"/>
          <w:tab w:val="left" w:pos="426" w:leader="none"/>
          <w:tab w:val="left" w:pos="780" w:leader="none"/>
        </w:tabs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стимуляции ослабленных мышц (губных, круговой мышцы рта, мышц языка) при  паретическом типе назначают СМТ на мышцы дна ротовой полости (режим переменный, род работ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 3-5 минут каждым родом работ, либ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по 6-10 минут, частота 50-70 Гц, глубина модуляций 75-100%, длительность посылок 2-3 с, сила тока - до 10-15 мА, №10 ежедневно), СМТ на боковую поверхность шеи справа или слева (в зависимости от клиники), СМТ на область круговой мышцы рта (первый электрод – на закрытый рот или раздвоенный электрод снаружи от углов рта, второй – на шейный отдел позвоночника, режим – переменный, род работ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 3-5 минут каждым родом работы, частота 50 Гц, глубина модуляций 75-100%, длительность посылок – 2-3 с, сила тока – 5-10 мА, №5-10 ежедневно).</w:t>
      </w:r>
    </w:p>
    <w:p>
      <w:pPr>
        <w:pStyle w:val="Normal"/>
        <w:tabs>
          <w:tab w:val="clear" w:pos="708"/>
          <w:tab w:val="left" w:pos="426" w:leader="none"/>
          <w:tab w:val="left" w:pos="780" w:leader="none"/>
        </w:tabs>
        <w:ind w:firstLine="65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альванизация и лекарственный электрофорез.</w:t>
      </w:r>
      <w:r>
        <w:rPr>
          <w:sz w:val="28"/>
          <w:szCs w:val="28"/>
        </w:rPr>
        <w:t xml:space="preserve"> Для устранения речевых нарушений назначают электрофорез магния, новокаина по методике Щербака, по 10-15 минут, № 10-12. Магний оказывает успокаивающее действие, снижает мышечный тонус. Новокаин вызывает торможение патологических импульсов, нормализует возбудимость двигательных зон головного мозга. При гиперкинетической дизартрии применяют также гальванизация или электрофорез новокаина по методике Келлата. V-образный электроды  располагаются на боковых поверхностях шеи  и лица слева и справа. Для улучшения мозговой гемодинамики рекомендуется электрофорез эуфиллина на шейный отдел позвоночника поперечно (по Ратнеру) по 8-10 минут, № 10 ежедневно и электрофорез ноотропила на мышцы рта. </w:t>
      </w:r>
    </w:p>
    <w:p>
      <w:pPr>
        <w:pStyle w:val="Normal"/>
        <w:tabs>
          <w:tab w:val="clear" w:pos="708"/>
          <w:tab w:val="left" w:pos="426" w:leader="none"/>
          <w:tab w:val="left" w:pos="780" w:leader="none"/>
        </w:tabs>
        <w:ind w:firstLine="65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Электросон</w:t>
      </w:r>
      <w:r>
        <w:rPr>
          <w:sz w:val="28"/>
          <w:szCs w:val="28"/>
        </w:rPr>
        <w:t xml:space="preserve"> патогенетически обоснован, особенно при неврозах.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оздействие на ЦНС импульсным током низкой частоты и малой силы улучшает кровоснабжение головного мозга, усиливает тормозные процессы в коре,  улучшает условно-рефлекторную деятельность, нормализует функциональное состояние центральной нервной системы, улучшает сон.  Процедуру проводят у детей с 3-5 лет по лобно-затылочной или глазо-затылочной  методике. Частоту импульсов подбирают  индивидуально, от 20-40 Гц (при парасимпатикотонии)  и до 10-5 Гц ( при симпатикотонии).  Длительность процедуры – 30-40 минут, № 10-15 ежедневно или через ден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лектросон можно чередовать с ваннами, повторный курс проводят через 1-2 месяца.</w:t>
      </w:r>
    </w:p>
    <w:p>
      <w:pPr>
        <w:pStyle w:val="Normal"/>
        <w:tabs>
          <w:tab w:val="clear" w:pos="708"/>
          <w:tab w:val="left" w:pos="426" w:leader="none"/>
        </w:tabs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тивопоказания для электросна: непереносимость тока, заболевания глаз, выраженная гидроцефалия, эпилепсия, общие противопоказания для физиотерапии.</w:t>
      </w:r>
    </w:p>
    <w:p>
      <w:pPr>
        <w:pStyle w:val="Normal"/>
        <w:tabs>
          <w:tab w:val="clear" w:pos="708"/>
          <w:tab w:val="left" w:pos="426" w:leader="none"/>
          <w:tab w:val="left" w:pos="780" w:leader="none"/>
        </w:tabs>
        <w:ind w:firstLine="65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Транскраниальная электростимуляция (ТЭС) </w:t>
      </w:r>
      <w:r>
        <w:rPr>
          <w:sz w:val="28"/>
          <w:szCs w:val="28"/>
        </w:rPr>
        <w:t xml:space="preserve">способствует улучшению кровоснабжения головного мозга, взаимодействий между различными структурами мозга,  нормализации электрогенеза головного мозга, тем самым улучшая процессы адаптации и гомеостаза, приводит к снижению тонуса сосудов, релаксации мышц. Процедура проводится на аппарате «Адаптон-слип» детям с 10 лет. Воздействие проводится по лобно - сосцевидной  или глазо - сосцевидной методике, но с поочередным воздействием на правое и левое полушарие. Параметры: сигнал биполярный, частота коммутации составляе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чм=10 Гц, частота заполн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5 кГц, частота повторения канала А 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а=75 Гц постоянная или изменяется по схеме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а=75-90-90-105-105Гц, частота повторения канала Б 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Б=200 Гц. Сила тока – до легкой вибрации под электродами. Общее время процедуры 30-45 минут, ежедневно. На курс лечения 5-12 процедур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/>
        <w:ind w:firstLine="652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 целью нормализации кровообращения в вертебро-базилярном круге, мозгового кровотока и улучшения ликвородинамики, седативного и миорелаксирующего действия применяется </w:t>
      </w:r>
      <w:r>
        <w:rPr>
          <w:rFonts w:cs="Times New Roman" w:ascii="Times New Roman" w:hAnsi="Times New Roman"/>
          <w:b/>
          <w:sz w:val="28"/>
          <w:szCs w:val="28"/>
        </w:rPr>
        <w:t>СМВ-терапия на воротниковую область</w:t>
      </w:r>
      <w:r>
        <w:rPr>
          <w:rFonts w:cs="Times New Roman" w:ascii="Times New Roman" w:hAnsi="Times New Roman"/>
          <w:sz w:val="28"/>
          <w:szCs w:val="28"/>
        </w:rPr>
        <w:t>. Процедуры проводят на аппаратах «Луч-2», с  минимальной мощностью (2-4 Вт) и продолжительностью процедуры 4-5 минут. На курс назначается до 5-6 процедур, проводимых ежедневно или через день.</w:t>
      </w:r>
    </w:p>
    <w:p>
      <w:pPr>
        <w:pStyle w:val="Normal"/>
        <w:tabs>
          <w:tab w:val="clear" w:pos="708"/>
          <w:tab w:val="left" w:pos="426" w:leader="none"/>
          <w:tab w:val="left" w:pos="780" w:leader="none"/>
        </w:tabs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расслабления гладкой мускулатуры назначается </w:t>
      </w:r>
      <w:r>
        <w:rPr>
          <w:b/>
          <w:sz w:val="28"/>
          <w:szCs w:val="28"/>
        </w:rPr>
        <w:t>ультратонотерапия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местная дарсонвализация</w:t>
      </w:r>
      <w:r>
        <w:rPr>
          <w:sz w:val="28"/>
          <w:szCs w:val="28"/>
        </w:rPr>
        <w:t xml:space="preserve"> на шейно-воротниковую зону в чередовании с воздействием на волосистую часть головы. Методика контактная лабильная, 2-3 ступень интенсивности, по 3-5 минут на одно поле. Продолжительность курса лечения 7-10 процедур, проводимых ежедневно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80" w:leader="none"/>
        </w:tabs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речевых нарушениях назначают </w:t>
      </w:r>
      <w:r>
        <w:rPr>
          <w:b/>
          <w:sz w:val="28"/>
          <w:szCs w:val="28"/>
        </w:rPr>
        <w:t>магнитотерапию</w:t>
      </w:r>
      <w:r>
        <w:rPr>
          <w:sz w:val="28"/>
          <w:szCs w:val="28"/>
        </w:rPr>
        <w:t xml:space="preserve"> на шейно-воротниковую зону, на область шейных симпатических узлов или на боковую поверхность шеи. Параметры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упень (10-15 мТл), по 7-10 минут, № 10 ежедневно. Назначают транскраниальную магнитотерапию от аппарата «АМО-АТОС» с применением приставки «оголовье». Индукция магнитного поля 10 Тл, частота от 1 до 10 Гц, режим импульсный, время воздействия 5 -20 минут в зависимости от возраста, 10 ежедневных процедур на курс лечения.</w:t>
      </w:r>
    </w:p>
    <w:p>
      <w:pPr>
        <w:pStyle w:val="Normal"/>
        <w:tabs>
          <w:tab w:val="clear" w:pos="708"/>
          <w:tab w:val="left" w:pos="426" w:leader="none"/>
          <w:tab w:val="left" w:pos="780" w:leader="none"/>
        </w:tabs>
        <w:ind w:firstLine="65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зможно сочетанное применение магнитотерапии  и электрофореза сосудистых препаратов последовательно, а также проведение магнитофореза сосудистых препаратов (прямого и последовательного).   </w:t>
      </w:r>
    </w:p>
    <w:p>
      <w:pPr>
        <w:pStyle w:val="Normal"/>
        <w:tabs>
          <w:tab w:val="clear" w:pos="708"/>
          <w:tab w:val="left" w:pos="426" w:leader="none"/>
          <w:tab w:val="left" w:pos="780" w:leader="none"/>
        </w:tabs>
        <w:ind w:firstLine="65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ветотерапия и Фотохромотерапия</w:t>
      </w:r>
      <w:r>
        <w:rPr>
          <w:sz w:val="28"/>
          <w:szCs w:val="28"/>
        </w:rPr>
        <w:t xml:space="preserve"> (селективная - синяя, зеленая, оранжевая, желтая, фиолетовая) применяется с целью оказания седативного и релаксирующего действия, улучшения мозгового кровообращения. Назначают воздействие от лампы «Биоптр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использованием светофильтров на лоб, орбиты, рефлекторно- сегментарные зоны. На каждое поле воздействуют по 1,5 – 2 минуты, в течение 1 процедуры освещают не более 3-4 полей. Проводят процедуры ежедневно ( оптимально) или через день, на курс 10-12 процедур.</w:t>
      </w:r>
    </w:p>
    <w:p>
      <w:pPr>
        <w:pStyle w:val="Normal"/>
        <w:tabs>
          <w:tab w:val="clear" w:pos="708"/>
          <w:tab w:val="left" w:pos="426" w:leader="none"/>
          <w:tab w:val="left" w:pos="780" w:leader="none"/>
        </w:tabs>
        <w:ind w:firstLine="652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КВЧ-терапия </w:t>
      </w:r>
      <w:r>
        <w:rPr>
          <w:sz w:val="28"/>
          <w:szCs w:val="28"/>
        </w:rPr>
        <w:t xml:space="preserve">-  это метод общекоррегирующего воздействия на организм, вызывает широкий спектр биологических и биохимических реакций, направленных на восстановление и поддержание гомеостаза, повышение адаптационно-приспособительных, защитных функций организма, восстановление неврологических и психо-вегетативных реакций. Воздействие проводят  на БАТ. На курс 6-8-10 процедур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ДЭНАС-терапия</w:t>
      </w:r>
      <w:r>
        <w:rPr>
          <w:sz w:val="28"/>
          <w:szCs w:val="28"/>
        </w:rPr>
        <w:t xml:space="preserve"> применяют с целью улучшения кровообращения головного мозга, снижения возбудимости нервно-мышечного аппарата, снижениятонуса мышц речевого аппарата, повышения адаптационных возможностей организма, профилактики и устранения реакций патологического стресса при неблагоприятных условиях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652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брабатываются следующие зон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firstLine="652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Универсальные центральные зо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firstLine="652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Шейно-воротниковая зона с учетом артериального и внутричерепного дав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firstLine="652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Зона «шейное кольцо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firstLine="652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Специальные речевые зоны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652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середина носогубной складки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652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область красной каймы верхней губы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652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зона, расположенная под подбородком (проекция дна ротовой полости)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652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большие пальцы кистей обеих рук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652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граница роста ногтевых пластинок на каждом пальц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652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</w:t>
      </w:r>
      <w:r>
        <w:rPr>
          <w:spacing w:val="1"/>
          <w:sz w:val="28"/>
          <w:szCs w:val="28"/>
        </w:rPr>
        <w:t>5. Зона язык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652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</w:t>
      </w:r>
      <w:r>
        <w:rPr>
          <w:spacing w:val="1"/>
          <w:sz w:val="28"/>
          <w:szCs w:val="28"/>
        </w:rPr>
        <w:t>Уровень энергетической мощности определяется возрастом ребенка, постоянный режим работы.  Время воздействия -  до 20 минут, ежедневно, 10-15 процедур на курс лечения, повторный курс лечения через 1 месяц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426" w:leader="none"/>
          <w:tab w:val="left" w:pos="780" w:leader="none"/>
        </w:tabs>
        <w:ind w:firstLine="65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Криотерапия.</w:t>
      </w:r>
      <w:r>
        <w:rPr>
          <w:sz w:val="28"/>
          <w:szCs w:val="28"/>
        </w:rPr>
        <w:t xml:space="preserve"> Для уменьшения напряжения мышц речевого аппарата применяют криотерапию – ледяную крошку в хлопчатобумажной упаковке накладывают поочередно на круговую мышцу рта, большую скуловую мышцу, на область подбородка по 30 секунд на каждую зону. Общая продолжительность воздействия ледяной аппликацией – от 2 до 7 минут, № 10-15.</w:t>
      </w:r>
    </w:p>
    <w:p>
      <w:pPr>
        <w:pStyle w:val="Normal"/>
        <w:tabs>
          <w:tab w:val="clear" w:pos="708"/>
          <w:tab w:val="left" w:pos="426" w:leader="none"/>
          <w:tab w:val="left" w:pos="780" w:leader="none"/>
        </w:tabs>
        <w:ind w:firstLine="652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Теплолечение. </w:t>
      </w:r>
      <w:r>
        <w:rPr>
          <w:sz w:val="28"/>
          <w:szCs w:val="28"/>
        </w:rPr>
        <w:t>Для снижения мышечного тонуса, возбудимости нервно-мышечного аппарата, улучшения крово- и лимфообращения, кровоснабжения головного мозга и шейных симпатических узлов применяют парафино-озокеритовые аппликации на воротниковую зону или заднее-боковую поверхность шеи. Методика кюветно-аппликационная, температура 38-40 градусов С,  время воздействия 10-15 минут, ежедневно или через день. На курс лечения 10 процедур.</w:t>
      </w:r>
    </w:p>
    <w:p>
      <w:pPr>
        <w:pStyle w:val="Normal"/>
        <w:tabs>
          <w:tab w:val="clear" w:pos="708"/>
          <w:tab w:val="left" w:pos="426" w:leader="none"/>
          <w:tab w:val="left" w:pos="780" w:leader="none"/>
        </w:tabs>
        <w:ind w:firstLine="65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обходимо помнить, что аппликации более высокой температуры, особенно у маленьких детей, вызывают вялость, утомление.</w:t>
      </w:r>
    </w:p>
    <w:p>
      <w:pPr>
        <w:pStyle w:val="Normal"/>
        <w:tabs>
          <w:tab w:val="clear" w:pos="708"/>
          <w:tab w:val="left" w:pos="426" w:leader="none"/>
        </w:tabs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рязелечение. </w:t>
      </w:r>
      <w:r>
        <w:rPr>
          <w:sz w:val="28"/>
          <w:szCs w:val="28"/>
        </w:rPr>
        <w:t>Лечебные грязи оказывают сложное действие на организм, обусловленное комплексом температурных и химических факторов. Аппликации лечебной грязи на шейно-воротниковую область улучшают регуляторную функцию головного мозга и его вегетативных центров, церебральную гемодинамику, снижают патологический тонус мышц. Грязь подогревают на водяной бане не более чем до 50 градусов С, а накладывают при температуре 38—40 градусов С. Толщина аппликаций 2-3 см. Во время процедуры необходимо следить за состоянием сердечной деятельности (пульсом) и дыханием ребенка. При плохой переносимости процедуру прекращают. Первые процедуры должны быть на 2-3 мин короче, чем последующие. Экспозиция грязи детям до 3 лет - до 10 минут, с 3 до 7 лет - до 7-15 минут, с 7 до 10 лет – 12-15 минут, старше 10 лет – 15-20 мин. На курс лечения 10-15 сеансов, проводимых через день.</w:t>
        <w:br/>
        <w:t xml:space="preserve">     При спастических дизартриях применяют грязевые аппликации по методике Анашкина. Грязевую лепешку накладывают на верхнюю губу до носа, на нижнюю губу до подбородка, а также на 3—5 см в стороны от углов рта. Это способствует снижению тонуса спастичных артикуляционных мышц и создаст благоприятные условия для логопедических занятий. Детям  физически ослабленным, до 3 лет, применяют гальваногрязь или электрофорез грязевого раствора на шейно-воротниковую зону. Плотность тока 0,03 – 0,05 мА  на кв см, по 10-15 минут, через день, на курс 10-12 процедур. Повторный курс грязелечения можно проводить не ранее чем через 6-8 месяцев. В день приема грязевых процедур нельзя проводить бальнеотерапию. Разрешается аппаратная физиотерапия, но не ранее чем через 2 часа и не позже чем за 30— 40 минут до грязелечения. Через 1,5— 2 часа после грязевой аппликации целесообразно назначать лечебную гимнастику.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780" w:leader="none"/>
        </w:tabs>
        <w:ind w:firstLine="65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судорогах, гидроцефалии в степени субкомпенсации, выраженной астении, психомоторном возбуждении грязелечение </w:t>
      </w:r>
      <w:r>
        <w:rPr>
          <w:b/>
          <w:i/>
          <w:sz w:val="28"/>
          <w:szCs w:val="28"/>
        </w:rPr>
        <w:t>противопоказано.</w:t>
      </w:r>
    </w:p>
    <w:p>
      <w:pPr>
        <w:pStyle w:val="Normal"/>
        <w:tabs>
          <w:tab w:val="clear" w:pos="708"/>
          <w:tab w:val="left" w:pos="426" w:leader="none"/>
          <w:tab w:val="left" w:pos="780" w:leader="none"/>
        </w:tabs>
        <w:ind w:firstLine="652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Бальнеолечение </w:t>
      </w:r>
      <w:r>
        <w:rPr>
          <w:sz w:val="28"/>
          <w:szCs w:val="28"/>
        </w:rPr>
        <w:t xml:space="preserve">оказывает благоприятное влияние на состояние центральной нервной системы, нормализуя кровообращение, обмен веществ, процессы возбуждения и торможения, сон. Применяют теплые пресные, хвойные, соляно-хвойные, йодобромные, азотные ванны. Температура воды 37 градусов С, время воздействия 10-12-15 минут в зависимости от возраста. На курс лечения 8-10 ванн, проводимых ежедневно или через день.    </w:t>
      </w:r>
    </w:p>
    <w:p>
      <w:pPr>
        <w:pStyle w:val="Normal"/>
        <w:tabs>
          <w:tab w:val="clear" w:pos="708"/>
          <w:tab w:val="left" w:pos="426" w:leader="none"/>
          <w:tab w:val="left" w:pos="780" w:leader="none"/>
        </w:tabs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Аэрофитотерапия - </w:t>
      </w:r>
      <w:r>
        <w:rPr>
          <w:sz w:val="28"/>
          <w:szCs w:val="28"/>
        </w:rPr>
        <w:t>это использование эфирных масел лаванды, белой лилии (при перенесенной родовой травме), цикория полевого и ломоноса (при синдроме торможения), тимьянового масла (при гипотонии), мимулуса и вербены (при синдроме гипервозбудимости, затруднении засыпания), лаванды, розмарина и апельсинового  масла (при синдроме двигательных нарушений) и др.  Для проведения процедур в ароматическую смесь добавляется не более 1-2 капель каждого эфирного масла. На курс лечения назначается до 8 процедур.</w:t>
      </w:r>
    </w:p>
    <w:p>
      <w:pPr>
        <w:pStyle w:val="Normal"/>
        <w:tabs>
          <w:tab w:val="clear" w:pos="708"/>
          <w:tab w:val="left" w:pos="426" w:leader="none"/>
          <w:tab w:val="left" w:pos="780" w:leader="none"/>
        </w:tabs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Активационная терапия с использованием «Одеяла лечебного многослойного ОЛМ-01». ОЛМ </w:t>
      </w:r>
      <w:r>
        <w:rPr>
          <w:sz w:val="28"/>
          <w:szCs w:val="28"/>
        </w:rPr>
        <w:t>оказывает  комплексное воздействие физическими факторами низкой интенсивности, и  способствует повышению защитных реакций организма, нормализует работу внутренних органов и систем, улучшается  общее состояние, работоспособность, сон, повышается   эффективность других методов лечения, снижается риск осложнений хронических форм заболеван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ается полное обертыв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ложении лежа. Время воздействия в зависимости от возраста ребенка: дети до2-х лет – 10 минут,  4-7 лет – 10-15 минут, дети школьного возраста - 15-20 минут. На курс лечения 10-12 процедур, повторный курс лечения проводится через 1-2 месяца. </w:t>
      </w:r>
      <w:r>
        <w:rPr>
          <w:b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br/>
      </w:r>
    </w:p>
    <w:p>
      <w:pPr>
        <w:pStyle w:val="Normal"/>
        <w:tabs>
          <w:tab w:val="clear" w:pos="708"/>
          <w:tab w:val="left" w:pos="426" w:leader="none"/>
          <w:tab w:val="left" w:pos="7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10"/>
      <w:jc w:val="both"/>
      <w:outlineLvl w:val="0"/>
    </w:pPr>
    <w:rPr>
      <w:rFonts w:ascii="Arial" w:hAnsi="Arial" w:cs="Arial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10"/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caps/>
      <w:szCs w:val="20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3z0">
    <w:name w:val="WW8NumSt13z0"/>
    <w:qFormat/>
    <w:rPr>
      <w:b w:val="false"/>
      <w:i w:val="false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9z0">
    <w:name w:val="WW8NumSt19z0"/>
    <w:qFormat/>
    <w:rPr>
      <w:b w:val="false"/>
      <w:i w:val="false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4z0">
    <w:name w:val="WW8NumSt24z0"/>
    <w:qFormat/>
    <w:rPr>
      <w:b w:val="false"/>
      <w:i w:val="false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8z0">
    <w:name w:val="WW8NumSt28z0"/>
    <w:qFormat/>
    <w:rPr>
      <w:b w:val="false"/>
      <w:i w:val="false"/>
    </w:rPr>
  </w:style>
  <w:style w:type="character" w:styleId="WW8NumSt29z0">
    <w:name w:val="WW8NumSt29z0"/>
    <w:qFormat/>
    <w:rPr>
      <w:b w:val="false"/>
      <w:i w:val="false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3z0">
    <w:name w:val="WW8NumSt33z0"/>
    <w:qFormat/>
    <w:rPr>
      <w:b w:val="false"/>
      <w:i w:val="false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6z0">
    <w:name w:val="WW8NumSt36z0"/>
    <w:qFormat/>
    <w:rPr>
      <w:b w:val="false"/>
      <w:i w:val="false"/>
    </w:rPr>
  </w:style>
  <w:style w:type="character" w:styleId="WW8NumSt37z0">
    <w:name w:val="WW8NumSt37z0"/>
    <w:qFormat/>
    <w:rPr>
      <w:b w:val="false"/>
      <w:i w:val="false"/>
    </w:rPr>
  </w:style>
  <w:style w:type="character" w:styleId="WW8NumSt38z0">
    <w:name w:val="WW8NumSt38z0"/>
    <w:qFormat/>
    <w:rPr>
      <w:b w:val="false"/>
      <w:i w:val="false"/>
    </w:rPr>
  </w:style>
  <w:style w:type="character" w:styleId="WW8NumSt39z0">
    <w:name w:val="WW8NumSt39z0"/>
    <w:qFormat/>
    <w:rPr>
      <w:b w:val="false"/>
      <w:i w:val="false"/>
    </w:rPr>
  </w:style>
  <w:style w:type="character" w:styleId="WW8NumSt40z0">
    <w:name w:val="WW8NumSt40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Arial" w:hAnsi="Arial" w:cs="Arial"/>
      <w:sz w:val="24"/>
      <w:u w:val="single"/>
    </w:rPr>
  </w:style>
  <w:style w:type="character" w:styleId="2">
    <w:name w:val="Заголовок 2 Знак"/>
    <w:basedOn w:val="Style11"/>
    <w:qFormat/>
    <w:rPr>
      <w:rFonts w:ascii="Arial" w:hAnsi="Arial" w:cs="Arial"/>
      <w:b/>
      <w:sz w:val="24"/>
    </w:rPr>
  </w:style>
  <w:style w:type="character" w:styleId="3">
    <w:name w:val="Заголовок 3 Знак"/>
    <w:basedOn w:val="Style11"/>
    <w:qFormat/>
    <w:rPr>
      <w:rFonts w:ascii="Arial" w:hAnsi="Arial" w:cs="Arial"/>
      <w:b/>
      <w:caps/>
      <w:sz w:val="24"/>
    </w:rPr>
  </w:style>
  <w:style w:type="character" w:styleId="Style12">
    <w:name w:val="Основной текст с отступом Знак"/>
    <w:basedOn w:val="Style11"/>
    <w:qFormat/>
    <w:rPr>
      <w:rFonts w:ascii="Arial" w:hAnsi="Arial" w:cs="Arial"/>
      <w:sz w:val="24"/>
    </w:rPr>
  </w:style>
  <w:style w:type="character" w:styleId="21">
    <w:name w:val="Основной текст с отступом 2 Знак"/>
    <w:basedOn w:val="Style11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10"/>
      <w:jc w:val="both"/>
    </w:pPr>
    <w:rPr>
      <w:rFonts w:ascii="Arial" w:hAnsi="Arial" w:cs="Arial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right="283" w:firstLine="510"/>
      <w:jc w:val="both"/>
    </w:pPr>
    <w:rPr>
      <w:rFonts w:ascii="Arial" w:hAnsi="Arial" w:cs="Arial"/>
      <w:szCs w:val="20"/>
    </w:rPr>
  </w:style>
  <w:style w:type="paragraph" w:styleId="Style14">
    <w:name w:val="Цитата"/>
    <w:basedOn w:val="Normal"/>
    <w:qFormat/>
    <w:pPr>
      <w:spacing w:lineRule="auto" w:line="360"/>
      <w:ind w:left="283" w:right="283" w:hanging="0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2:16:00Z</dcterms:created>
  <dc:creator>Loner-XP</dc:creator>
  <dc:description/>
  <cp:keywords/>
  <dc:language>en-US</dc:language>
  <cp:lastModifiedBy>Admin</cp:lastModifiedBy>
  <cp:lastPrinted>2010-12-05T19:19:00Z</cp:lastPrinted>
  <dcterms:modified xsi:type="dcterms:W3CDTF">2014-02-06T14:17:00Z</dcterms:modified>
  <cp:revision>37</cp:revision>
  <dc:subject/>
  <dc:title>                                                               ГУПФ РФ  САО г</dc:title>
</cp:coreProperties>
</file>