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bookmarkStart w:id="0" w:name="_GoBack"/>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Астено-невротический синдром и задержка речевого развития»</w:t>
      </w:r>
    </w:p>
    <w:p>
      <w:pPr>
        <w:pStyle w:val="Normal"/>
        <w:spacing w:lineRule="auto" w:line="240" w:before="0" w:after="0"/>
        <w:ind w:firstLine="709"/>
        <w:jc w:val="right"/>
        <w:rPr/>
      </w:pPr>
      <w:r>
        <w:rPr>
          <w:rFonts w:cs="Times New Roman" w:ascii="Times New Roman" w:hAnsi="Times New Roman"/>
          <w:b/>
          <w:sz w:val="24"/>
          <w:szCs w:val="24"/>
        </w:rPr>
        <w:t xml:space="preserve">Качанова М.В.,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Врач-педиатр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отделения реабилитаци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БУЗОО «ЦВМР»</w:t>
      </w:r>
    </w:p>
    <w:p>
      <w:pPr>
        <w:pStyle w:val="Normal"/>
        <w:spacing w:lineRule="auto" w:line="24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rPr>
          <w:rFonts w:ascii="Times New Roman" w:hAnsi="Times New Roman" w:cs="Times New Roman"/>
          <w:b/>
          <w:b/>
          <w:caps/>
          <w:sz w:val="24"/>
          <w:szCs w:val="24"/>
        </w:rPr>
      </w:pPr>
      <w:r>
        <w:rPr>
          <w:rFonts w:eastAsia="Times New Roman" w:cs="Times New Roman" w:ascii="Times New Roman" w:hAnsi="Times New Roman"/>
          <w:b/>
          <w:color w:val="000000"/>
          <w:sz w:val="24"/>
          <w:szCs w:val="24"/>
          <w:lang w:eastAsia="ru-RU"/>
        </w:rPr>
        <w:t>Слайд 1.</w:t>
      </w:r>
    </w:p>
    <w:p>
      <w:pPr>
        <w:pStyle w:val="Normal"/>
        <w:spacing w:lineRule="auto" w:line="240" w:before="0" w:after="0"/>
        <w:ind w:firstLine="709"/>
        <w:rPr>
          <w:rFonts w:ascii="Times New Roman" w:hAnsi="Times New Roman" w:eastAsia="Times New Roman" w:cs="Times New Roman"/>
          <w:b/>
          <w:b/>
          <w:caps/>
          <w:color w:val="000000"/>
          <w:sz w:val="28"/>
          <w:szCs w:val="28"/>
          <w:lang w:eastAsia="ru-RU"/>
        </w:rPr>
      </w:pPr>
      <w:r>
        <w:rPr>
          <w:rFonts w:eastAsia="Times New Roman" w:cs="Times New Roman" w:ascii="Times New Roman" w:hAnsi="Times New Roman"/>
          <w:b/>
          <w:caps/>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клинике  нервных  болезней  детского возраста  часто  наблюдаются  неврозоподобные  состояния – группа нервно-психических нарушений, не обусловленных психогенными  воздействиями. В основе этих состояний  лежит  легкая резидуальная церебральная патология (преимущественно  компенсированная), вследствие  дородового  дизонтогенеза или  перенесенных  после рождения заболеваний нервной системы травматической, инфекционной, и другой этиологии, а так же соматическая  патология - очаги хронической  инфекции, заболевания сердечно-сосудистой системы, легких, желудочно-кишечного тракта, аллергизация организма.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4"/>
          <w:szCs w:val="24"/>
          <w:lang w:eastAsia="ru-RU"/>
        </w:rPr>
        <w:t>Слайд 2.</w:t>
      </w:r>
      <w:r>
        <w:rPr>
          <w:rFonts w:eastAsia="Times New Roman" w:cs="Times New Roman" w:ascii="Times New Roman" w:hAnsi="Times New Roman"/>
          <w:color w:val="000000"/>
          <w:sz w:val="28"/>
          <w:szCs w:val="28"/>
          <w:lang w:eastAsia="ru-RU"/>
        </w:rPr>
        <w:t xml:space="preserve"> В детском возрасте  неврозоподобные cостояния чаще проявляются в виде следующих синдромов: астенического, истероформного, сенестопетического, ипохондрического, фобического, депрессивного, сомато-вегетативного, а также их сочетания – астено-невротического, астено-депрессивного и депрессивно-ипохондрического</w:t>
      </w:r>
      <w:r>
        <w:rPr>
          <w:rFonts w:eastAsia="Times New Roman" w:cs="Times New Roman" w:ascii="Times New Roman" w:hAnsi="Times New Roman"/>
          <w:i/>
          <w:iCs/>
          <w:color w:val="000000"/>
          <w:sz w:val="28"/>
          <w:szCs w:val="28"/>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Слайд 3.</w:t>
      </w:r>
      <w:r>
        <w:rPr>
          <w:rFonts w:eastAsia="Times New Roman" w:cs="Times New Roman" w:ascii="Times New Roman" w:hAnsi="Times New Roman"/>
          <w:color w:val="000000"/>
          <w:sz w:val="28"/>
          <w:szCs w:val="28"/>
          <w:lang w:eastAsia="ru-RU"/>
        </w:rPr>
        <w:t xml:space="preserve"> Под астено-невротическим синдромом  в  большинстве  случаев  понимают  сочетание нескольких неврозоподобных состояний. Этот синдром характеризуется  быстрой  истощаемостью нервных  процессов. У</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детей он обычно протекает  с  преобладанием  предпочтительных  для  этого  возраста  моторных  нарушений (гипердинамический  либо  гиподинамический  вариант  астении). Клинически при гипердинамических нарушениях поведение  ребенка  отличается гиперактивностью с непродуктивными двигательными и  эмоциональными разрядами, несдержанностью, импульсивностью. При  гипостеническом варианте возникает повышенная утомляемость, вялость, слабость, отсутствие интереса к окружающим, к учебе, к собственной  личност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4"/>
          <w:szCs w:val="24"/>
          <w:lang w:eastAsia="ru-RU"/>
        </w:rPr>
        <w:t>Слайд 4.</w:t>
      </w:r>
      <w:r>
        <w:rPr>
          <w:rFonts w:eastAsia="Times New Roman" w:cs="Times New Roman" w:ascii="Times New Roman" w:hAnsi="Times New Roman"/>
          <w:color w:val="000000"/>
          <w:sz w:val="28"/>
          <w:szCs w:val="28"/>
          <w:lang w:eastAsia="ru-RU"/>
        </w:rPr>
        <w:t xml:space="preserve"> Астено-невротическое  состояние  может  развиться  у  любого  ребенка  в  любом  возрасте. Причиной  нарушения  поведения  будет  не плохое  воспитание, не «тяжелый характер» ребенка, не  семья,  не  школа, а длительное пребывание организма в состоянии стресса (психического, иммунного, токсического, инфекционного, травматического, и т.д.), как  правило,  связанное  с  патологией  беременност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rPr>
        <w:t>Астено-невротический синдром и задержка речевого развития часто являются проявлениями позднего восстановительного периода и исхода  перинатального поражения ЦН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еринатальным поражениям ЦНС относятся повреждения головного мозга, возникающие в промежуток времени от 28-й недели беременности до 7-го дня жизни, когда плод и новорожденный  обладают однотипными физиологическими реакциями с повышенной ранимостью, в первую очередь нервной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инатальное поражение ЦНС может вызываться гипоксическими, травматическими, инфекционными, токсическими, метаболическими факторами. Наиболее частым является гипоксический факт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4"/>
          <w:szCs w:val="24"/>
        </w:rPr>
        <w:t>Слайд 5.</w:t>
      </w:r>
      <w:r>
        <w:rPr>
          <w:rFonts w:cs="Times New Roman" w:ascii="Times New Roman" w:hAnsi="Times New Roman"/>
          <w:sz w:val="28"/>
        </w:rPr>
        <w:t xml:space="preserve"> Этиологическими факторами явл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гипоксия (асфиксия);</w:t>
      </w:r>
    </w:p>
    <w:p>
      <w:pPr>
        <w:pStyle w:val="Normal"/>
        <w:spacing w:lineRule="auto" w:line="360" w:before="0" w:after="0"/>
        <w:ind w:firstLine="709"/>
        <w:jc w:val="both"/>
        <w:rPr/>
      </w:pPr>
      <w:r>
        <w:rPr>
          <w:rFonts w:cs="Times New Roman" w:ascii="Times New Roman" w:hAnsi="Times New Roman"/>
          <w:sz w:val="28"/>
        </w:rPr>
        <w:t>2) травма (кроме внутричерепной  родов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инфек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интоксик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нарушения метабол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эндокринные и гормональные воздейст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аутоиммунный конфлик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стрессовые воздейст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 неуточненные и неклассифицированные факто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деляют 3 периода болезни:</w:t>
      </w:r>
    </w:p>
    <w:p>
      <w:pPr>
        <w:pStyle w:val="Normal"/>
        <w:spacing w:lineRule="auto" w:line="360" w:before="0" w:after="0"/>
        <w:ind w:firstLine="709"/>
        <w:jc w:val="both"/>
        <w:rPr/>
      </w:pPr>
      <w:r>
        <w:rPr>
          <w:rFonts w:cs="Times New Roman" w:ascii="Times New Roman" w:hAnsi="Times New Roman"/>
          <w:sz w:val="28"/>
        </w:rPr>
        <w:t>1) острый  – до 1 месяца;</w:t>
      </w:r>
    </w:p>
    <w:p>
      <w:pPr>
        <w:pStyle w:val="Normal"/>
        <w:spacing w:lineRule="auto" w:line="360" w:before="0" w:after="0"/>
        <w:ind w:firstLine="709"/>
        <w:jc w:val="both"/>
        <w:rPr/>
      </w:pPr>
      <w:r>
        <w:rPr>
          <w:rFonts w:cs="Times New Roman" w:ascii="Times New Roman" w:hAnsi="Times New Roman"/>
          <w:sz w:val="28"/>
        </w:rPr>
        <w:t>2) подострый (ранний  восстановительный) – до 3 – 4 месяц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здний восстановительный – от 4 месяцев до 1 – 2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3 степени тяжести перинатального поражения ЦН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легкая;      2) средняя;      3) тяжел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4"/>
          <w:szCs w:val="24"/>
        </w:rPr>
        <w:t>Слайд 6.</w:t>
      </w:r>
      <w:r>
        <w:rPr>
          <w:rFonts w:cs="Times New Roman" w:ascii="Times New Roman" w:hAnsi="Times New Roman"/>
          <w:sz w:val="28"/>
        </w:rPr>
        <w:t xml:space="preserve"> Выделяют различные уровни пора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болочки мозга и ликворопроводящие пу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кора головного моз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дкорковые струк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твол моз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мозжеч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тром периоде выявляется ряд клинических синдромов:</w:t>
      </w:r>
    </w:p>
    <w:p>
      <w:pPr>
        <w:pStyle w:val="Normal"/>
        <w:spacing w:lineRule="auto" w:line="360" w:before="0" w:after="0"/>
        <w:ind w:firstLine="709"/>
        <w:jc w:val="both"/>
        <w:rPr/>
      </w:pPr>
      <w:r>
        <w:rPr>
          <w:rFonts w:cs="Times New Roman" w:ascii="Times New Roman" w:hAnsi="Times New Roman"/>
          <w:sz w:val="28"/>
        </w:rPr>
        <w:t>1) повышенной нейрорефлекторной  возбудим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бщего угнетения (вялость, адинам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гипертензион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гипертензионно-гидроцефаль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судорож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коматозное состояние.</w:t>
      </w:r>
    </w:p>
    <w:p>
      <w:pPr>
        <w:pStyle w:val="Normal"/>
        <w:spacing w:lineRule="auto" w:line="360" w:before="0" w:after="0"/>
        <w:ind w:firstLine="709"/>
        <w:jc w:val="both"/>
        <w:rPr/>
      </w:pPr>
      <w:r>
        <w:rPr>
          <w:rFonts w:cs="Times New Roman" w:ascii="Times New Roman" w:hAnsi="Times New Roman"/>
          <w:b/>
          <w:sz w:val="24"/>
          <w:szCs w:val="24"/>
        </w:rPr>
        <w:t>Слайд 7.</w:t>
      </w:r>
      <w:r>
        <w:rPr>
          <w:rFonts w:cs="Times New Roman" w:ascii="Times New Roman" w:hAnsi="Times New Roman"/>
          <w:sz w:val="28"/>
        </w:rPr>
        <w:t xml:space="preserve"> Синдромами восстановительных периодов  перинатального поражения ЦНС у детей являются:</w:t>
      </w:r>
    </w:p>
    <w:p>
      <w:pPr>
        <w:pStyle w:val="Normal"/>
        <w:spacing w:lineRule="auto" w:line="360" w:before="0" w:after="0"/>
        <w:ind w:firstLine="709"/>
        <w:jc w:val="both"/>
        <w:rPr/>
      </w:pPr>
      <w:r>
        <w:rPr>
          <w:rFonts w:cs="Times New Roman" w:ascii="Times New Roman" w:hAnsi="Times New Roman"/>
          <w:sz w:val="28"/>
        </w:rPr>
        <w:t>1) астено-невротический (церебрастенический);</w:t>
      </w:r>
    </w:p>
    <w:p>
      <w:pPr>
        <w:pStyle w:val="Normal"/>
        <w:spacing w:lineRule="auto" w:line="360" w:before="0" w:after="0"/>
        <w:ind w:firstLine="709"/>
        <w:jc w:val="both"/>
        <w:rPr/>
      </w:pPr>
      <w:r>
        <w:rPr>
          <w:rFonts w:cs="Times New Roman" w:ascii="Times New Roman" w:hAnsi="Times New Roman"/>
          <w:sz w:val="28"/>
        </w:rPr>
        <w:t>2) вегетативно-висцеральных дисфунк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двигательных нарушений (центральные и периферические парезы, параличи, гиперкинез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удорож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гидроцефаль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задержка психомоторного развития (ЗПМР), задержка психического развития (ЗПР), задержка моторного развития (ЗМ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задержка предречевого и речевого развития, нарушения реч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нарушения псих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ые исходы и последствия  перинатального поражения ЦН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ыздоро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задержка темпов психического и речевого развития;</w:t>
      </w:r>
    </w:p>
    <w:p>
      <w:pPr>
        <w:pStyle w:val="Normal"/>
        <w:spacing w:lineRule="auto" w:line="360" w:before="0" w:after="0"/>
        <w:ind w:firstLine="709"/>
        <w:jc w:val="both"/>
        <w:rPr/>
      </w:pPr>
      <w:r>
        <w:rPr>
          <w:rFonts w:cs="Times New Roman" w:ascii="Times New Roman" w:hAnsi="Times New Roman"/>
          <w:sz w:val="28"/>
        </w:rPr>
        <w:t>3) энцефалопатия, проявляющаяся рассеянными очаговыми микросимптомами, умеренной внутричерепной гипертензией, астено-невротическим синдромом, неврозо - и психопатоподобными состояниями;</w:t>
      </w:r>
    </w:p>
    <w:p>
      <w:pPr>
        <w:pStyle w:val="Normal"/>
        <w:spacing w:lineRule="auto" w:line="360" w:before="0" w:after="0"/>
        <w:ind w:firstLine="709"/>
        <w:jc w:val="both"/>
        <w:rPr/>
      </w:pPr>
      <w:r>
        <w:rPr>
          <w:rFonts w:cs="Times New Roman" w:ascii="Times New Roman" w:hAnsi="Times New Roman"/>
          <w:sz w:val="28"/>
        </w:rPr>
        <w:t xml:space="preserve">4) грубые органические формы поражения нервной системы с выраженными двигательными, психическими, речевыми расстройствами (детский церебральный паралич ДЦП, олигофрения, эпилепсия, прогрессирующая гидроцефалия, алалия). </w:t>
      </w:r>
    </w:p>
    <w:p>
      <w:pPr>
        <w:pStyle w:val="Normal"/>
        <w:spacing w:lineRule="auto" w:line="360" w:before="0" w:after="0"/>
        <w:ind w:firstLine="709"/>
        <w:jc w:val="both"/>
        <w:rPr/>
      </w:pPr>
      <w:r>
        <w:rPr>
          <w:rFonts w:cs="Times New Roman" w:ascii="Times New Roman" w:hAnsi="Times New Roman"/>
          <w:b/>
          <w:sz w:val="24"/>
          <w:szCs w:val="24"/>
        </w:rPr>
        <w:t>Слайд 8.</w:t>
      </w:r>
      <w:r>
        <w:rPr>
          <w:rFonts w:cs="Times New Roman" w:ascii="Times New Roman" w:hAnsi="Times New Roman"/>
          <w:sz w:val="28"/>
        </w:rPr>
        <w:t xml:space="preserve"> Астено-невротический синдром  в восстановительном периоде перинатального поражения  преимущественно наблюдается у детей, имевших легкую форму поражения центральной нервной системы. На фоне нормального психического и физического развития у ребенка выявляются эмоциональная лабильность, двигательное беспокойство. Это возникает при незначительных изменениях в окружающей среде, при воздействии на зрительный, слуховой, тактильный анализаторы. У таких детей отмечаются усиление врожденных рефлексов, спонтанный рефлекс Моро, периодический мелкоамплитудный тремор, вздрагивание, трудность засыпания, тревожный, поверхностный,  недостаточно длительный сон. Клинические проявления этого синдрома усиливаются под влиянием интеркуррентных заболеваний, травм, вакцинации и стрессовых ситу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стено-невротический синдром, как последствие перенесенного перинатального поражения ЦНС, проявляется у более  старших детей повышенной утомляемостью и истощаемостью.  </w:t>
      </w:r>
      <w:r>
        <w:rPr>
          <w:rFonts w:cs="Times New Roman" w:ascii="Times New Roman" w:hAnsi="Times New Roman"/>
          <w:b/>
          <w:sz w:val="24"/>
          <w:szCs w:val="24"/>
        </w:rPr>
        <w:t>Слайд 9.</w:t>
      </w:r>
      <w:r>
        <w:rPr>
          <w:rFonts w:cs="Times New Roman" w:ascii="Times New Roman" w:hAnsi="Times New Roman"/>
          <w:sz w:val="28"/>
        </w:rPr>
        <w:t xml:space="preserve"> В результате чего может наблюдаться излишняя возбудимость или же наоборот заторможенность, раздражительность, склонность к переживаниям, перепады настроения, нарушения сна и аппетита, сниженная работоспособность, головокружения, головные боли. У детей очень часто наблюдаются постоянные капризы и истерики, смена настроения. Весьма показательными проявлениями являются тахикардия, ощущение нехватки воздуха, а также острые боли в области сердца. У больных возникает укачивание, тошнота и даже обмороки. Также могут возникать различные фобии – страх толпы, страх закрытого помещения и так далее. Дети с астено-невротическим синдромом очень слабые, быстро утомляются, но при этом они очень неусидчивы, вспыльчивы и капризны. Могут быть проявления агрессии по отношению к окружающим. У детей раннего возраста может быть энурез. Тяжелые проявления синдрома дают боли в шее, могут быть нервные тики, судороги в руках и ногах, нарушена чувствительность и память. Часто детей мучают головные боли, особенно после занятий спортом, при кувырках, резких поворотах головы. У детей с астено-невротическим синдромом нарушено обучение, им сложно воспринимать школьную программу, возникают затруднения с приготовлением уроков. На занятиях они раздражительны, могут впадать в депрессию, устраивать истерику на пустом месте, конфликтовать с другими детьми, не слушаться воспитателей или преподавателей. У них проявляется гиперактивность, но в то же время дети рассеянны. При этом синдроме дети могут причинять себе боль, бьются головой и падают на землю, кричат. Ругать и наказывать их за это бесполезно, кричать на них нельзя, равно как применять и физическое насилие. Это только осложняет состояние. </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b/>
          <w:color w:val="000000"/>
          <w:sz w:val="24"/>
          <w:szCs w:val="24"/>
          <w:lang w:eastAsia="ru-RU"/>
        </w:rPr>
        <w:t>Слайд 10.</w:t>
      </w:r>
      <w:r>
        <w:rPr>
          <w:rFonts w:eastAsia="Times New Roman" w:cs="Times New Roman" w:ascii="Times New Roman" w:hAnsi="Times New Roman"/>
          <w:color w:val="000000"/>
          <w:sz w:val="28"/>
          <w:szCs w:val="28"/>
          <w:lang w:eastAsia="ru-RU"/>
        </w:rPr>
        <w:t xml:space="preserve"> По данным </w:t>
      </w:r>
      <w:r>
        <w:rPr>
          <w:rFonts w:eastAsia="Times New Roman" w:cs="Times New Roman" w:ascii="Times New Roman" w:hAnsi="Times New Roman"/>
          <w:bCs/>
          <w:color w:val="000000"/>
          <w:sz w:val="28"/>
          <w:szCs w:val="28"/>
          <w:lang w:eastAsia="ru-RU"/>
        </w:rPr>
        <w:t xml:space="preserve">Панченко О.А., Ищенко Ю.В. (2012), </w:t>
      </w:r>
      <w:r>
        <w:rPr>
          <w:rFonts w:eastAsia="Times New Roman" w:cs="Times New Roman" w:ascii="Times New Roman" w:hAnsi="Times New Roman"/>
          <w:color w:val="000000"/>
          <w:sz w:val="28"/>
          <w:szCs w:val="28"/>
          <w:lang w:eastAsia="ru-RU"/>
        </w:rPr>
        <w:t>среди детей младших  классов признаки астено-невротического  синдрома наблюдаются у  33,3% детей. Такой  процент  патологии в этой  возрастной  группе можно объяснить влиянием неблагоприятных факторов на адаптацию  ребенка к школе.</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Эмоционально-стрессовые ситуации (изменения  привычных  стереотипов, необходимость приспособление к новым условиям умственного труда, новым формам поведения и непривычному режиму) ведут к повышенной психоэмоциональной нагрузке, перестройке нейро-висцеральных и эндокринно-метаболических связей.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средней возрастной группе (9-10 лет) с астено-невротический синдром наблюдается у 21% детей. В данном возрасте процесс полового созревания протекает, главным образом, под  контролем  центральной нервной системы, устанавливается  отношение «кора-подкорка». Кора  выполняет ведущую роль  в  регуляции  всего  поведения ребенка. Усиление  подкорковой  активности под  действием  ряда  неблагоприятных факторов приводит к дисбалансу между системой активации и торможения, в результате чего возникает неуравновешенность эмоциональных проявлений, утомляемость, астен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группе (11-18  лет) данные симптомы  выявляются у  45,6% подростков. Подростковый возраст является одним из наиболее  неблагоприятным  периодов для  возникновения нарушения здоровья. В этом  возрасте,  когда ускоренно  развивается  скелет, органы и системы, происходит нейрогуморальная  перестройка,  половое  созревание, регистрируется  высокий  уровень  хронической  соматической  патологии. Гетерогенное развитие систем и органов организма сопровождается дисбалансом выработки гормонов, ферментов, дисрегуляторными  нарушениями  нервной  системы, нарушением взаимосвязи  между различными  органами, что  приводит к психо-неврологическим  проблемам.</w:t>
      </w:r>
    </w:p>
    <w:p>
      <w:pPr>
        <w:pStyle w:val="Normal"/>
        <w:spacing w:lineRule="auto" w:line="360" w:before="0" w:after="0"/>
        <w:ind w:firstLine="709"/>
        <w:jc w:val="both"/>
        <w:rPr/>
      </w:pPr>
      <w:r>
        <w:rPr>
          <w:rFonts w:cs="Times New Roman" w:ascii="Times New Roman" w:hAnsi="Times New Roman"/>
          <w:b/>
          <w:sz w:val="24"/>
          <w:szCs w:val="24"/>
        </w:rPr>
        <w:t>Слайд 11.</w:t>
      </w:r>
      <w:r>
        <w:rPr>
          <w:rFonts w:cs="Times New Roman" w:ascii="Times New Roman" w:hAnsi="Times New Roman"/>
          <w:sz w:val="28"/>
        </w:rPr>
        <w:t xml:space="preserve"> При первых проявлениях признаков синдрома необходима консультация невролога и детальное обследование с исключением органической патологии. При установлении диагноза «астено-невротический синдром» необходимо проведение комплекса лечебно-оздоровительных мероприятий. При лечении учитывают возраст и степень проявлений заболевания, общее состояние и болезни ребенка. Необходимы  правильная организация режима дня, работы и отдыха, восстановление сна, регулярное и полноценное питание, прогулки на свежем воздухе.  </w:t>
      </w:r>
      <w:r>
        <w:rPr>
          <w:rFonts w:cs="Times New Roman" w:ascii="Times New Roman" w:hAnsi="Times New Roman"/>
          <w:b/>
          <w:sz w:val="24"/>
          <w:szCs w:val="24"/>
        </w:rPr>
        <w:t>Слайд 12.</w:t>
      </w:r>
      <w:r>
        <w:rPr>
          <w:rFonts w:cs="Times New Roman" w:ascii="Times New Roman" w:hAnsi="Times New Roman"/>
          <w:sz w:val="28"/>
        </w:rPr>
        <w:t xml:space="preserve"> Обычно назначают медикаментозную и немедикаментозную терапию.  Применяют  ноотропы, сосудистые препараты,  небольшие дозы антидепрессантов, седативные средства, препараты, имеющие легкое тонизирующее действие, витамины, адаптогены  и некоторые другие. Из немедикаментозных средств отлично влияют на состояние массаж, водные процедуры, регулярное занятие специальными физическими упражнениями, физиотерапевтические методы, бальнеотерапия. </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Задержка речевого развития. </w:t>
      </w:r>
    </w:p>
    <w:p>
      <w:pPr>
        <w:pStyle w:val="Normal"/>
        <w:spacing w:lineRule="auto" w:line="360" w:before="0" w:after="0"/>
        <w:ind w:firstLine="709"/>
        <w:jc w:val="both"/>
        <w:rPr/>
      </w:pPr>
      <w:r>
        <w:rPr>
          <w:rFonts w:cs="Times New Roman" w:ascii="Times New Roman" w:hAnsi="Times New Roman"/>
          <w:b/>
          <w:sz w:val="24"/>
          <w:szCs w:val="24"/>
        </w:rPr>
        <w:t>Слайд 13.</w:t>
      </w:r>
      <w:r>
        <w:rPr>
          <w:rFonts w:cs="Times New Roman" w:ascii="Times New Roman" w:hAnsi="Times New Roman"/>
          <w:sz w:val="28"/>
        </w:rPr>
        <w:t xml:space="preserve"> Речь — это форма общения людей с помощью звуковых и зрительных знаков, высшая функция, возникающая в процессе трудовой деятельности. Различают 2 основных вида речи: импрессивную и экспрессивную. Импрессивная речь (процесс понимания) включает понимание устной речи и чтения. Экспрессивная речь (процесс высказывания) начинается с намерения или мысли, которые переходят во внутреннюю речь и затем перекодируются в словесную форму и находят воплощение в речевом высказывании. В осуществлении речевой функции в целом принимают участие различные отделы коры большого мозга.  Формирование речи происходит путем взаимодействия механизмов восприятия речи и ее воспроизведения. Ход онтогенетического развития, в том числе развития речи и языка, генетически запрограммирован. Степень осуществления этой программы во многом зависит от окружающих условий – особенностей воспитания, эмоциональной и сенсорной депривации, дополнительных экзогенно-органических воздействий на развивающийся мозг. У каждого ребенка темпы и сроки речевого развития индивидуализированы. Оценку речевого развития осуществляют на основе сравнения сроков формирования отдельных речевых функций с нормативами развития, характерными для большинства де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4"/>
          <w:szCs w:val="24"/>
        </w:rPr>
        <w:t>Слайд 14.</w:t>
      </w:r>
      <w:r>
        <w:rPr>
          <w:rFonts w:cs="Times New Roman" w:ascii="Times New Roman" w:hAnsi="Times New Roman"/>
          <w:sz w:val="28"/>
        </w:rPr>
        <w:t xml:space="preserve"> Этапы развития речи нормального ребенка (Г.В.Козловская  и др.,2007г.).</w:t>
      </w:r>
    </w:p>
    <w:p>
      <w:pPr>
        <w:pStyle w:val="Normal"/>
        <w:spacing w:lineRule="auto" w:line="360" w:before="0" w:after="0"/>
        <w:ind w:firstLine="709"/>
        <w:jc w:val="both"/>
        <w:rPr/>
      </w:pPr>
      <w:r>
        <w:rPr>
          <w:rFonts w:cs="Times New Roman" w:ascii="Times New Roman" w:hAnsi="Times New Roman"/>
          <w:sz w:val="28"/>
        </w:rPr>
        <w:t>-   К 8 мес. для экспрессивной речи характерен активный лепет, речевое подражание, слоговая речь; импрессивная речь характеризуется пониманием первых словесных инструкций: «дай», «где», «на».</w:t>
      </w:r>
    </w:p>
    <w:p>
      <w:pPr>
        <w:pStyle w:val="Normal"/>
        <w:spacing w:lineRule="auto" w:line="360" w:before="0" w:after="0"/>
        <w:ind w:firstLine="709"/>
        <w:jc w:val="both"/>
        <w:rPr/>
      </w:pPr>
      <w:r>
        <w:rPr>
          <w:rFonts w:cs="Times New Roman" w:ascii="Times New Roman" w:hAnsi="Times New Roman"/>
          <w:sz w:val="28"/>
        </w:rPr>
        <w:t>-   К 10 мес для экспрессивной речи характерны парные лепетные слова, копирование интонации взрослого, для импрессивной речи – понимание разрешения, запрета и ряда других словесных инструкций.</w:t>
      </w:r>
    </w:p>
    <w:p>
      <w:pPr>
        <w:pStyle w:val="Normal"/>
        <w:spacing w:lineRule="auto" w:line="360" w:before="0" w:after="0"/>
        <w:ind w:firstLine="709"/>
        <w:jc w:val="both"/>
        <w:rPr/>
      </w:pPr>
      <w:r>
        <w:rPr>
          <w:rFonts w:cs="Times New Roman" w:ascii="Times New Roman" w:hAnsi="Times New Roman"/>
          <w:sz w:val="28"/>
        </w:rPr>
        <w:t>-  К 12 мес экспрессивная речь характеризуется запасом из 8-10 слов; для импрессивной речи характерна предметная соотнесенность слов и конкретных ситуаций, понимание обращенной речи, отдельных инструк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4"/>
          <w:szCs w:val="24"/>
        </w:rPr>
        <w:t>Слайд 15.</w:t>
      </w:r>
      <w:r>
        <w:rPr>
          <w:rFonts w:cs="Times New Roman" w:ascii="Times New Roman" w:hAnsi="Times New Roman"/>
          <w:sz w:val="28"/>
        </w:rPr>
        <w:t xml:space="preserve"> В возрасте 1 года 3 мес экспрессивная речь характеризуется наличием запаса из 10-30 слов; для импрессивной речи характерно понимание изображения отдельных предметов и ситуаций.</w:t>
      </w:r>
    </w:p>
    <w:p>
      <w:pPr>
        <w:pStyle w:val="Normal"/>
        <w:spacing w:lineRule="auto" w:line="360" w:before="0" w:after="0"/>
        <w:ind w:firstLine="709"/>
        <w:jc w:val="both"/>
        <w:rPr/>
      </w:pPr>
      <w:r>
        <w:rPr>
          <w:rFonts w:cs="Times New Roman" w:ascii="Times New Roman" w:hAnsi="Times New Roman"/>
          <w:sz w:val="28"/>
        </w:rPr>
        <w:t>-  К 1 году 9 мес запас слов увеличивается до 60, появляются первые фразы; ребенок выполняет простые инструкции, узнает предметы на картинке.</w:t>
      </w:r>
    </w:p>
    <w:p>
      <w:pPr>
        <w:pStyle w:val="Normal"/>
        <w:spacing w:lineRule="auto" w:line="360" w:before="0" w:after="0"/>
        <w:ind w:firstLine="709"/>
        <w:jc w:val="both"/>
        <w:rPr/>
      </w:pPr>
      <w:r>
        <w:rPr>
          <w:rFonts w:cs="Times New Roman" w:ascii="Times New Roman" w:hAnsi="Times New Roman"/>
          <w:sz w:val="28"/>
        </w:rPr>
        <w:t>-  Бурный скачок отмечают к 2 годам. Словарный запас 200-300 слов, появляются первые вопросы. Для импрессивной речи к этому возрасту характерно понимание названия действий в различных ситуациях, двухступенчатой инструкции.</w:t>
      </w:r>
    </w:p>
    <w:p>
      <w:pPr>
        <w:pStyle w:val="Normal"/>
        <w:spacing w:lineRule="auto" w:line="360" w:before="0" w:after="0"/>
        <w:ind w:firstLine="709"/>
        <w:jc w:val="both"/>
        <w:rPr/>
      </w:pPr>
      <w:r>
        <w:rPr>
          <w:rFonts w:cs="Times New Roman" w:ascii="Times New Roman" w:hAnsi="Times New Roman"/>
          <w:sz w:val="28"/>
        </w:rPr>
        <w:t>-  К 3 годам у большинства детей сформирована фразовая эмоционально выразительная речь. Ребенок пересказывает простые стихи и сказки. Понимает и употребляет в речи вопрос «почему?», понимает значение предлогов «под», «из», «на», «в»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ая клиническая характеристика специфических расстройств развития речи и языка – позднее овладение разговорной речью (в сравнении с возрастными нормами), которое, в отличие от умственной отсталости, не соответствует общему уровню когнитивного функционирования ребенка. Расстройство экспрессивной речи – одна из форм специфического нарушения речевого развития, при котором способность ребенка использовать разговорную речь заметно ниже уровня, соответствующего его умственному развитию, при том, что понимание речи обычно не страдает. </w:t>
      </w:r>
      <w:r>
        <w:rPr>
          <w:rFonts w:cs="Times New Roman" w:ascii="Times New Roman" w:hAnsi="Times New Roman"/>
          <w:b/>
          <w:sz w:val="24"/>
          <w:szCs w:val="24"/>
        </w:rPr>
        <w:t>Слайд 16.</w:t>
      </w:r>
      <w:r>
        <w:rPr>
          <w:rFonts w:cs="Times New Roman" w:ascii="Times New Roman" w:hAnsi="Times New Roman"/>
          <w:sz w:val="28"/>
        </w:rPr>
        <w:t xml:space="preserve"> В основе нарушений – задержка созревания нейрональных связей, обусловленная органическим поражением речевых зон коры (в постцентральной и премоторной зонах доминантного полушария). Имеются данные о роли генетических факторов. Определенное значение имеет  неблагоприятное социальное окружение, при котором ребенок контактирует с людьми, имеющими низкий уровень речевого развит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щее недоразвитие речи 1-3 уровня проявляется различной тяжестью нарушений экспрессивной речи. Отмечается бедность словарного запаса, низкий уровень словесного общения, трудности развернутого речевого высказывания, аграмматизмы (ошибки в употреблении словесных окончаний, нарушения словообразования), трудности в употреблении предлогов, глаголов, союзов. Характерно использование невербальных реплик, жестов, стремление к общению. Нарушение разговорной речи становится очевидным с младенчества без какой-либо длительной фазы нормального пользования речью. </w:t>
      </w:r>
      <w:r>
        <w:rPr>
          <w:rFonts w:cs="Times New Roman" w:ascii="Times New Roman" w:hAnsi="Times New Roman"/>
          <w:b/>
          <w:sz w:val="24"/>
          <w:szCs w:val="24"/>
        </w:rPr>
        <w:t>Слайд 17.</w:t>
      </w:r>
      <w:r>
        <w:rPr>
          <w:rFonts w:cs="Times New Roman" w:ascii="Times New Roman" w:hAnsi="Times New Roman"/>
          <w:sz w:val="28"/>
        </w:rPr>
        <w:t xml:space="preserve"> И хотя нормальное речевое развитие в значительной степени индивидуализировано, отсутствие отдельных слов или близких к ним речевых образований к 2 годам или простых фраз из 2-3 слов к 3 годам должно быть расценено как признак задержки. Недоразвитие речи тормозит развитие познавательной деятельности ребенка, что часто проявляется задержкой психического развития в цел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фференциацию от вторичных расстройств, обусловленных глухотой, базируют на данных аудиометрического исследования и наличии качественных патологических признаков патологии речи. Дифференциацию от приобретенной афазии или дисфазии, обусловленных неврологической патологией, основывают на констатации периода нормального речевого развития до травмы или других экзогенно-органических воздействий, манифестации эндогенного органического процесса. В сомнительных случаях для проведения дифференциальной диагностики и установления анатомического очага поражения проводят инструментальные методы (ЭЭГ, ЭхоЭГ, МРТ, КТ головного мозга). Дифференциацию с общими расстройствами развития основывают на таких признаках, как отсутствие у детей с общим расстройством развития внутреннего языка воображаемой игры, неадекватное применение жестов, нарушения в невербальной сфере интеллекта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4"/>
          <w:szCs w:val="24"/>
        </w:rPr>
        <w:t>Слайд 18.</w:t>
      </w:r>
      <w:r>
        <w:rPr>
          <w:rFonts w:cs="Times New Roman" w:ascii="Times New Roman" w:hAnsi="Times New Roman"/>
          <w:sz w:val="28"/>
        </w:rPr>
        <w:t xml:space="preserve"> Комплекс лечебно-реабилитационных мероприятий предусматривает сочетание речевой терапии, психотерапии, медикаментозного и немедикаментозного (массаж, ЛФК, физиотерапия) лечения. Коррекция специфических расстройств речи требует профессионального подхода с участием невролога, логопеда, дефектолога, психолога, психиатра в зависимости от выраженности и типа нарушений, наличия сопутствующих психологических проблем и психопатологических расстройств. В системе здравоохранения предусмотрены специализированные детские центры патологии речи в виде структурных подразделений НИИ, крупных больниц и амбулаторных учреждений. В образовательной системе предусмотрены следующие формы оказания помощи данному контингенту детей:</w:t>
      </w:r>
    </w:p>
    <w:p>
      <w:pPr>
        <w:pStyle w:val="Normal"/>
        <w:spacing w:lineRule="auto" w:line="360" w:before="0" w:after="0"/>
        <w:ind w:firstLine="709"/>
        <w:jc w:val="both"/>
        <w:rPr/>
      </w:pPr>
      <w:r>
        <w:rPr>
          <w:rFonts w:cs="Times New Roman" w:ascii="Times New Roman" w:hAnsi="Times New Roman"/>
          <w:sz w:val="28"/>
        </w:rPr>
        <w:t>-  логопедические детсады и дошкольные учебно-воспитательные комплексы для детей с нарушением речи;</w:t>
      </w:r>
    </w:p>
    <w:p>
      <w:pPr>
        <w:pStyle w:val="Normal"/>
        <w:spacing w:lineRule="auto" w:line="360" w:before="0" w:after="0"/>
        <w:ind w:firstLine="709"/>
        <w:jc w:val="both"/>
        <w:rPr/>
      </w:pPr>
      <w:r>
        <w:rPr>
          <w:rFonts w:cs="Times New Roman" w:ascii="Times New Roman" w:hAnsi="Times New Roman"/>
          <w:sz w:val="28"/>
        </w:rPr>
        <w:t>-  специальные (коррекционные) общеобразовательные школы для детей с патологией речи («речевые» школы);</w:t>
      </w:r>
    </w:p>
    <w:p>
      <w:pPr>
        <w:pStyle w:val="Normal"/>
        <w:spacing w:lineRule="auto" w:line="360" w:before="0" w:after="0"/>
        <w:ind w:firstLine="709"/>
        <w:jc w:val="both"/>
        <w:rPr/>
      </w:pPr>
      <w:r>
        <w:rPr>
          <w:rFonts w:cs="Times New Roman" w:ascii="Times New Roman" w:hAnsi="Times New Roman"/>
          <w:sz w:val="28"/>
        </w:rPr>
        <w:t>-  центры психолого-медико-социального сопровождения.</w:t>
      </w:r>
    </w:p>
    <w:p>
      <w:pPr>
        <w:pStyle w:val="Normal"/>
        <w:spacing w:lineRule="auto" w:line="360" w:before="0" w:after="0"/>
        <w:ind w:firstLine="709"/>
        <w:jc w:val="both"/>
        <w:rPr>
          <w:rFonts w:ascii="Times New Roman" w:hAnsi="Times New Roman" w:cs="Times New Roman"/>
          <w:sz w:val="28"/>
        </w:rPr>
      </w:pPr>
      <w:bookmarkStart w:id="1" w:name="_GoBack"/>
      <w:r>
        <w:rPr>
          <w:rFonts w:cs="Times New Roman" w:ascii="Times New Roman" w:hAnsi="Times New Roman"/>
          <w:sz w:val="28"/>
        </w:rPr>
        <w:t>Прогноз при специфическом расстройстве развития речи – тенденция к уменьшению проявлений речевых нарушений по мере взросления ребенка, максимально возможное развитие речевой функции и компенсация психических и психоневрологических расстройств.</w:t>
      </w:r>
      <w:bookmarkEnd w:id="1"/>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pPr>
      <w:r>
        <w:rPr>
          <w:rFonts w:cs="Times New Roman" w:ascii="Times New Roman" w:hAnsi="Times New Roman"/>
          <w:b/>
          <w:sz w:val="24"/>
          <w:szCs w:val="24"/>
        </w:rPr>
        <w:t>Слайд 19.</w:t>
      </w:r>
      <w:r>
        <w:rPr>
          <w:rFonts w:cs="Times New Roman" w:ascii="Times New Roman" w:hAnsi="Times New Roman"/>
          <w:sz w:val="28"/>
        </w:rPr>
        <w:t xml:space="preserve"> Спасибо за внимание!</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15:00Z</dcterms:created>
  <dc:creator>Артем</dc:creator>
  <dc:description/>
  <cp:keywords/>
  <dc:language>en-US</dc:language>
  <cp:lastModifiedBy>ОПСА</cp:lastModifiedBy>
  <dcterms:modified xsi:type="dcterms:W3CDTF">2014-03-04T07:47:00Z</dcterms:modified>
  <cp:revision>8</cp:revision>
  <dc:subject/>
  <dc:title/>
</cp:coreProperties>
</file>