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  <w:t>СЛАЙД № 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Бронхиальная астма. этиология. патогенез. Клиника. лечение. профилактик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aps/>
          <w:sz w:val="16"/>
          <w:szCs w:val="16"/>
        </w:rPr>
      </w:pPr>
      <w:r>
        <w:rPr>
          <w:rFonts w:cs="Times New Roman" w:ascii="Times New Roman" w:hAnsi="Times New Roman"/>
          <w:b/>
          <w:caps/>
          <w:sz w:val="16"/>
          <w:szCs w:val="16"/>
        </w:rPr>
      </w:r>
    </w:p>
    <w:p>
      <w:pPr>
        <w:pStyle w:val="Normal"/>
        <w:spacing w:lineRule="auto" w:line="240" w:before="0" w:after="0"/>
        <w:ind w:firstLine="709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Луканенко С.А., 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рач-педиатр  отделения реабилитации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УЗОО «ЦВМР»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  <w:t>Слайд 2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определению ВОЗ</w:t>
      </w:r>
      <w:r>
        <w:rPr>
          <w:rFonts w:cs="Times New Roman" w:ascii="Times New Roman" w:hAnsi="Times New Roman"/>
          <w:b/>
          <w:sz w:val="28"/>
          <w:szCs w:val="28"/>
        </w:rPr>
        <w:t xml:space="preserve"> бронхиальная астма (БА)</w:t>
      </w:r>
      <w:r>
        <w:rPr>
          <w:rFonts w:cs="Times New Roman" w:ascii="Times New Roman" w:hAnsi="Times New Roman"/>
          <w:sz w:val="28"/>
          <w:szCs w:val="28"/>
        </w:rPr>
        <w:t xml:space="preserve"> – это заболевание, в основе которого лежит хроническое аллергическое воспаление и гиперреактивность бронхов, проявляющееся приступами затрудненного дыхания (преимущественно на выдохе) в результате диффузной обструкции, обусловленной спазмом гладкой мускулатуры бронхов, гиперсекрецией слизи, отеком стенки бронхов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ронхиальная астма является одним из самых распространенных хронических заболеваний детского возраста. 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труктуре хронической бронхолегочной патологии у детей она составляет 50-60%. Мальчики болеют в два раза чаще, чем девочки, но к пубертатному периоду данный показатель выравнивает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  <w:t>Слайд 3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егкое течение болезни наблюдается у 70% детей, среднетяжелое – у 20-25% и тяжелое течение болезни – у 5-8% детей. У значительной части пациентов диагноз устанавливается с опозданием от 2-х до 6-ти лет от начала заболевания, что существенно ухудшает курабельность и прогноз исхода болезни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увеличение распространенности бронхиальной астмы у детей влияет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  <w:t>Слайд 4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Экологический фактор</w:t>
      </w:r>
      <w:r>
        <w:rPr>
          <w:rFonts w:cs="Times New Roman" w:ascii="Times New Roman" w:hAnsi="Times New Roman"/>
          <w:sz w:val="28"/>
          <w:szCs w:val="28"/>
        </w:rPr>
        <w:t>. Огромная поверхность легких (30-80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) подвергается агрессивному воздействию внешней среды. Нарастающее загрязнение воздуха, особенно индустриальным и фотохимическим смогом, промышленными химическими аллергенами и др. способствует повышению частоты заболевания. Во многих крупных городах концентрация вредных веществ в воздухе превышает предельно допустимые показатели. 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Климатический фактор</w:t>
      </w:r>
      <w:r>
        <w:rPr>
          <w:rFonts w:cs="Times New Roman" w:ascii="Times New Roman" w:hAnsi="Times New Roman"/>
          <w:sz w:val="28"/>
          <w:szCs w:val="28"/>
        </w:rPr>
        <w:t>. Влажный и теплый климат способствует увеличению распространенности бронхиальной астмы у детей. В высокогорных районах, в районах Крайнего Севера заболеваемость меньше, что связано с низким уровнем насыщенности воздуха аэроаллергенами и промышленными поллютантами (от англ. pollution – загрязнение).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Экологии жилых помещений</w:t>
      </w:r>
      <w:r>
        <w:rPr>
          <w:rFonts w:cs="Times New Roman" w:ascii="Times New Roman" w:hAnsi="Times New Roman"/>
          <w:sz w:val="28"/>
          <w:szCs w:val="28"/>
        </w:rPr>
        <w:t>. Содержание аэрополлютантов в жилых помещениях выше, чем в атмосферном воздухе в 3-4 раза. Внутренними источниками загрязнения воздушной среды жилища являются: продукты жизнедеятельности человека (аммиак, окислы азота и углерода, сероводород и др.); химические вещества и твердые частицы, выделяющиеся при использовании в быту газовых плит, печей, каминов; химические вещества строительных и отделочных материалов (синтетические обои, пенные наполнители, клеи, лаки, линолеум, древесно-стружечные плиты); ковровые покрытия и ткани, содержащие формальдегид, частицы различных аэрозолей, кулинарных масел, средств бытовой химии, инсектициды.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Пищевое поведение</w:t>
      </w:r>
      <w:r>
        <w:rPr>
          <w:rFonts w:cs="Times New Roman" w:ascii="Times New Roman" w:hAnsi="Times New Roman"/>
          <w:sz w:val="28"/>
          <w:szCs w:val="28"/>
        </w:rPr>
        <w:t>. Использование в рационе продуктов промышленного консервирования и напитков, содержащих ксенобиотики. Дефицитное питание по витаминам и микронутриентам, а именно недостаток длинноцепочечных полиненасыщенных жирных кислот, антиоксидантных витаминов (Е, С), В-каротина, магния, цинка, селена. Особое значение имеет дефицитное питание для беременной женщины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Фактор здоровья</w:t>
      </w:r>
      <w:r>
        <w:rPr>
          <w:rFonts w:cs="Times New Roman" w:ascii="Times New Roman" w:hAnsi="Times New Roman"/>
          <w:sz w:val="28"/>
          <w:szCs w:val="28"/>
        </w:rPr>
        <w:t>. Увеличение частоты перинатальной патологии, искусственного вскармливания, широкое использование антибиотиков, нарастающее распространение курения, в том числе пассивного, токсико- и наркоманий также способствует развитию бронхиальной аст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  <w:t>Слайд 5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лассификация: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о форме различают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Атопическая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Неатопическая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 степени тяжести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Легкая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Средней тяжести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 Тяжелая.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ериоды болезни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Обострение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2. Ремисс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  <w:t>Слайд 6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Осложнения заболевания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 Ателектаз легкого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 Пневмоторакс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 Подкожная медиастинальная эмфизема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 «Легочное сердце»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5. Эмфизема легких.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Этиология. </w:t>
      </w:r>
      <w:r>
        <w:rPr>
          <w:rFonts w:cs="Times New Roman" w:ascii="Times New Roman" w:hAnsi="Times New Roman"/>
          <w:sz w:val="28"/>
          <w:szCs w:val="28"/>
        </w:rPr>
        <w:t>Несмотря на то, что у большинства детей (70-90%) удается доказать этиологическую роль экзогенных неинфекционных аллергенов, бронхиальную астму следует рассматривать, как заболевание, возникающее в результате воздействия целого ряда предрасполагающих и повреждающих факторов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еди многочисленных факторов, повышающих вероятность развития заболевания у детей, выделяют неуправляемые (наследственные и биологические) и управляемы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  <w:t>Слайд 7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Неуправляемые факторы: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1. Наследственность: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иперреактивность бронхов.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Атопия. При отсутствии атопии у родителей риск развития заболевания у ребенка составляет от 0 до 20%, при ее наличии только у отца – атопические проявления наблюдались у 33% детей, а заболевание – у 25%; только у матери 4-8% сибсов имеют проявления атопии, а у 3-8% развивается болезнь. При наличии атопических заболеваний у обоих родителей риск развития заболеваний у ребенка достигает 60- 100%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2. Биологические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ирусные инфекции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ложненное течение беременности у матери ребенка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доношенность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менение метеоситу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  <w:t>Слайд 8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Управляемые факторы: 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1. Аллергены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ытовые (домашняя пыль, клещи домашней пыли)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пидермальные (аллергены животных, птиц, тараканов и др. насекомых)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рибковые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ыльца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ищевы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  <w:t>Слайд 9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2. Вирусы и вакцины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3. Ятрогенное воздействие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Лекарственные средства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Химические вещества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4. Экологические воздействия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5. Нерациональное питание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6. Физическая и психоэмоциональная нагрузка.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атогенез. </w:t>
      </w:r>
      <w:r>
        <w:rPr>
          <w:rFonts w:cs="Times New Roman" w:ascii="Times New Roman" w:hAnsi="Times New Roman"/>
          <w:sz w:val="28"/>
          <w:szCs w:val="28"/>
        </w:rPr>
        <w:t>Под влиянием медиаторов воспаления (при каждом обострении заболевания) формируется вторичная гиперреактивность трахеобронхиального дерева, формируется «шоковый орган» – легко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  <w:t>Слайд 10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моменты патогенеза: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пазм гладкой мускулатуры бронхов;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Гиперсекреция слизистой оболочки бронхов, развивается отек слизистой оболочки;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вышенная проницаемость кровеносных сосудов, пропотевание плазмы в слизистую оболочку бронхов (отек слизистой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  <w:t>Слайд 11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м симптомом бронхиальной астмы является приступ удушья, который возникает как при воздействии на организм аллергена, так и при раздражении рецепторов трахеи и бронхов каким-нибудь неаллергическим фактором (холод, резкий запах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  <w:t>Слайд 12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ступу предшествует предастматическая аура, которая длится от 2-3 часов до 2-3 суток. Для нее характерны: заложенность носа, першение в горле, беспокойство, возбуждение, у некоторых угнетение, нарушение сна, блеск в глазах, головная боль, тяжесть в груди.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ступ удушья начинается с сухого кашля, который становится приступообразным, затрудняется дыхание, преимущественно выдох – развивается экспираторная одышка, на расстоянии слышатся свистящие хрипы (дистанционные)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  <w:t>Слайд 13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время приступа больной принимает вынужденное положение – сидя, опираясь на руки, при этом плечи немного подняты и сдвинуты вперед, голова втянута в плечи, грудная клетка расширена. Вдох быстрый и порывистый, за которым наступает продолжительный активный выдох. У больных может наблюдаться тахикардия, повышение АД, стезикулярное или жесткое дыхание, сухие свистящие хрипы – «музыкальное легкое», у некоторых больных выслушиваются влажные хрипы на выдохе и вдохе – «влажная астма». Приступ заканчивается отхождением густой вязкой мокроты, в виде «слепков из бронхов». Приступ длится от 30-40 мин. До нескольких часов и дней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  <w:t>Слайд 14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легкой степени течения заболевания – частота приступов не чаще 1 раза в месяц. Приступы эпизодические, быстро исчезающие, легкие. Ночные приступы отсутствуют, либо редкие.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средней степени тяжести – частота приступов 3-4 раза в месяц, протекают с отчетливыми нарушениями функции внешнего дыхания. Ночные приступы 2-3 раза в неделю.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тяжелой степени – частота приступов несколько раз в неделю или ежедневно, тяжелые приступы, астматические состояния. Ночные приступы почти ежедневно. Частое обострение и долгое течение бронхиальной астмы приводит к развитию осложнений (эмфиземы легких и др.), а затем к легочной недостаточности. 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иболее тяжелой формой заболевания является развитие астматического статуса, который характеризуется стойкой и длительной бронхиальной обструкцией, нарушением дренажной функции бронхов и нарастанием дыхательной недостаточ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  <w:t>Слайд 15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личают 3 стадии астматического статуса: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 стадия – приступ удушья не купируется 12 часов и более, общее состояние больного тяжелое;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 стадия – формируется «немое легкое», что связано с прогрессированием нарушения дренажной функции бронхов (просвет заполнен слизью). Сознание больного заторможено, характерен цианоз, кожа покрыта липким потом, тахикардия более 120 уд. в мин.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 стадия – характеризуется резким нарушением деятельности центральной нервной системы с развитием гиперкапнической и гипоксемической комы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есвоевременном лечении возможен смертельный исхо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  <w:t>Слайд 16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ципы диагностики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бор жалоб и анамнеза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ъективное обследование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Лабораторные и инструментальные методы диагностики (спирометрия, пикфлоуметрия и др.)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пешное лечение бронхиальной астмы невозможно без установления партнерских, доверительных отношений между врачом, больным ребенком, его родителями и близким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  <w:t>Слайд 17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цели терапии бронхиальной астмы у детей также определены национальной программы «Бронхиальная астма у детей»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ликвидация или смягчение клинических проявлений заболевания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меньшение частоты и выраженности обострений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едотвращение угрожающих жизни состояний и летальных исходов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лизация или улучшение показателей внешнего дыха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  <w:t>Слайд 18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осстановление и поддержание жизненной активности (соответствующей возрасту), включая переносимость физических нагрузок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тмена или снижение потребности в бронхолитической терапии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упреждение инвалидизации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лечении бронхиальной астмы соблюдается в обязательном порядке комплексный подход, состоящий из сочетания различных методов: медикаментозных и немедикаментозны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  <w:t>Слайд 19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Медикаментозное лечение</w:t>
      </w:r>
      <w:r>
        <w:rPr>
          <w:rFonts w:cs="Times New Roman" w:ascii="Times New Roman" w:hAnsi="Times New Roman"/>
          <w:sz w:val="28"/>
          <w:szCs w:val="28"/>
        </w:rPr>
        <w:t xml:space="preserve"> БА складывается из терапии обострения заболевания, направленной на купирование уже возникших симптомов, и базисной терапии, проводимой с целью предупреждения возникновения обострений и облегчения течения заболе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  <w:t>Слайд 20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Немедикаментозная терапия</w:t>
      </w:r>
      <w:r>
        <w:rPr>
          <w:rFonts w:cs="Times New Roman" w:ascii="Times New Roman" w:hAnsi="Times New Roman"/>
          <w:sz w:val="28"/>
          <w:szCs w:val="28"/>
        </w:rPr>
        <w:t xml:space="preserve"> БА патогенетически обоснована, хорошо сочетается с базисной фармакологической терапией, позволяет в ряде случаев уменьшить дозу и длительность курсов лекарственных препаратов. К немедикаментозным методам лечения относятся: лечебная физкультура, медицинский массаж и физиотерапи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  <w:t>Слайд 21</w:t>
      </w:r>
    </w:p>
    <w:p>
      <w:pPr>
        <w:pStyle w:val="Normal"/>
        <w:shd w:fill="FFFFFF" w:val="clear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ичная профилактика бронхиальной астмы у ребенка с высоким рис</w:t>
        <w:softHyphen/>
        <w:t>ком формирования респираторной аллергии сводится к: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сключению профессиональных вредностей и заболеваний матери во время беременности, полноценному ее питанию с ограничением облигатных аллергенов во время беременности, отказу от курения;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едупреждению повторных респираторных инфекций у ребенка, груд</w:t>
        <w:softHyphen/>
        <w:t>ному вскармливанию, питанию с ограничением облигатных аллергенов, организации гипоаллергенного быта и уменьшению контакта с хими</w:t>
        <w:softHyphen/>
        <w:t>ческими агентами в быту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  <w:t>Слайд 22</w:t>
      </w:r>
    </w:p>
    <w:p>
      <w:pPr>
        <w:pStyle w:val="Normal"/>
        <w:shd w:fill="FFFFFF" w:val="clear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торичная профилактика имеет целью предотвращение манифестации БА у детей с выраженными проявлениями атопии (атопический диатез, малые формы респираторной аллергии).</w:t>
      </w:r>
    </w:p>
    <w:p>
      <w:pPr>
        <w:pStyle w:val="Normal"/>
        <w:shd w:fill="FFFFFF" w:val="clear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снижения контакта с аллергенами домашней пыли и продуктами жиз</w:t>
        <w:softHyphen/>
        <w:t>недеятельности клещей следует: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аксимально часто проветривать помещение;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далить из квартиры ковры, тяжелые портьеры, ограничить количество мягкой мебели;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держать книги в закрытых полках;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менить перьевые подушки (у всех членов семьи) на синтетические;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мещать подушки, матрасы и одеяла в чехлы из материала, который не пропускает аллергены;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тирать постельное белье в горячей (не ниже 70%) воде не реже 2 раз в неделю;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  <w:t>Слайд 23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ддерживать в квартире влажность не выше 50%;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гулярно проветривать постельные принадлежности в летнее время на солнце и в зимнее время на морозе;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водить влажную уборку квартиры, использовать пылесосы с водны</w:t>
        <w:softHyphen/>
        <w:t>ми фильтрами или фильтрами НЕРА, задерживающими аллергены;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е убирать квартиру и не перестилать постели в присутствии ребенка;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спользовать в быту очистители и ионизаторы воздуха.</w:t>
      </w:r>
    </w:p>
    <w:p>
      <w:pPr>
        <w:pStyle w:val="Normal"/>
        <w:shd w:fill="FFFFFF" w:val="clear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вартире, где проживает ребенок, не должно быть домашних животных. Ребенок с сенсибилизацией к эпидермальным аллергенам не должен посещать цирк, зоопарк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  <w:t>Слайд 24</w:t>
      </w:r>
    </w:p>
    <w:p>
      <w:pPr>
        <w:pStyle w:val="Normal"/>
        <w:shd w:fill="FFFFFF" w:val="clear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борьбы со спорами плесневых грибов важно: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сключить источники избыточной влажности;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е принимать участие в садовых работах осенью и весной;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менять порошок буры для обработки мест скопления плесени в квар</w:t>
        <w:softHyphen/>
        <w:t>тире;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ддерживать влажность в квартире не выше 50%;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е употреблять в пищу продуктов, содержащих грибы (сыры, сдобное тесто, копченое мясо, рыба);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е разводить дома комнатные цветы (земля в горшках служит местом роста некоторых видов плесневых грибов)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  <w:t>Слайд 25</w:t>
      </w:r>
    </w:p>
    <w:p>
      <w:pPr>
        <w:pStyle w:val="Normal"/>
        <w:shd w:fill="FFFFFF" w:val="clear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щественно снизить концентрацию в воздухе пыльцы растений в сезон цветения невозможно, однако детям, имеющим сенсибилизацию к пыльце, следует: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граничить время пребывания вне помещения;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граничить или исключить выезды на природу, дачу;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осить солнцезащитные очки;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ыть лицо, волосы после возвращения с прогулки;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весить форточку тканью, которую следует регулярно смачивать во</w:t>
        <w:softHyphen/>
        <w:t>дой;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е открывать окна при поездке в автомобиле;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ежедневно проводить в квартире влажную уборку;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исключить употребление в пищу растительных пищевых продуктов, имеющих сходную антигенную структуру </w:t>
      </w:r>
    </w:p>
    <w:p>
      <w:pPr>
        <w:pStyle w:val="Normal"/>
        <w:shd w:fill="FFFFFF" w:val="clear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ьшение влияния неспецифических триггеров достигают предупреж</w:t>
        <w:softHyphen/>
        <w:t>дением ОРВИ, избегая контакта с химическими поллютантами, ограничени</w:t>
        <w:softHyphen/>
        <w:t>ем использования в быту сильно пахнущих веществ, использованием элект</w:t>
        <w:softHyphen/>
        <w:t>рических плит и др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  <w:t>Слайд 26</w:t>
      </w:r>
    </w:p>
    <w:p>
      <w:pPr>
        <w:pStyle w:val="Normal"/>
        <w:shd w:fill="FFFFFF" w:val="clear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ретичная профилактика — профилактика утяжеления течения БА, инвалидизации и смерти предусматривает проведение комплекса мероприятий вторичной профилактики, эффективное лечение приступов заболевания и адекватную базисную терапию. </w:t>
      </w:r>
    </w:p>
    <w:p>
      <w:pPr>
        <w:pStyle w:val="Normal"/>
        <w:shd w:fill="FFFFFF" w:val="clear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ространенное мнение о том, что БА у детей в большинстве случаев имеет благоприятное течение и заканчивается спонтанным выздоровлением - ошибочно. У 30-50% больных БА, начавшаяся в детстве, продолжается у взрослых. Эволюция течения заболевания зависит от степени тяжести, спек</w:t>
        <w:softHyphen/>
        <w:t>тра сенсибилизации, адекватности терапии. Длительную спонтанную ремиссию, которая наступает у большого процента больных (чаще мальчиков), в пубертатном периоде следует рассматривать именно как ремиссию, а не как полное выздоровление.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  <w:t>Слайд 27</w:t>
      </w:r>
    </w:p>
    <w:p>
      <w:pPr>
        <w:pStyle w:val="Normal"/>
        <w:shd w:fill="FFFFFF" w:val="clear"/>
        <w:spacing w:lineRule="auto" w:line="36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асибо за внимание!</w:t>
      </w:r>
    </w:p>
    <w:sectPr>
      <w:footerReference w:type="default" r:id="rId2"/>
      <w:type w:val="nextPage"/>
      <w:pgSz w:w="11906" w:h="16838"/>
      <w:pgMar w:left="1134" w:right="851" w:gutter="0" w:header="0" w:top="851" w:footer="72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05:03:00Z</dcterms:created>
  <dc:creator>Иван</dc:creator>
  <dc:description/>
  <cp:keywords/>
  <dc:language>en-US</dc:language>
  <cp:lastModifiedBy>Sveta</cp:lastModifiedBy>
  <cp:lastPrinted>2014-04-25T09:45:00Z</cp:lastPrinted>
  <dcterms:modified xsi:type="dcterms:W3CDTF">2014-05-27T15:02:00Z</dcterms:modified>
  <cp:revision>5</cp:revision>
  <dc:subject/>
  <dc:title/>
</cp:coreProperties>
</file>