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оль акушерки во внедрении современных перинатальных технологий</w:t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211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оненко Н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211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ушерка акушерского</w:t>
      </w:r>
    </w:p>
    <w:p>
      <w:pPr>
        <w:pStyle w:val="21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изиологического отделения БУЗОО «ОКБ»</w:t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агополучное материнство – понятие, включающее многочисленные аспекты здоровья, как матери, так и ребёнка, в том числе физические, психологические и социальные факторы благополучия беременной женщины до, во время родов, послеродовом периоде, а также благополучное рождение ребёнка, готового к здоровому детству.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ые перинатальные технологии можно отнести именно к этим факторам, которые объединяют понятие «благополучное материнство» и являются одним из направлений перинатальной культуры, основанной на развитии личности и проявления её творческого, духовного потенциала, гармонии с природой и развития семейных ценностей.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недрения современных перинатальных технологий в современных условиях очевидна, так как высокий уровень перинатальной смертности, неблагоприятные тенденции показателей здоровья женщин репродуктивного возраста требуют совершенствования системы оказания медицинской помощи женщинам и детям и развития инновационных технологий, одной из которых и являются современные перинатальные технологии.</w:t>
      </w:r>
    </w:p>
    <w:p>
      <w:pPr>
        <w:pStyle w:val="211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4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внедрения современных перинатальных технологий является повышение удовлетворённости пациенток качеством оказания медицинской помощи при родовспоможении, уменьшение материнского, детского травматизма, а также акушерских агрессий в родах.</w:t>
      </w:r>
    </w:p>
    <w:p>
      <w:pPr>
        <w:pStyle w:val="211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5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тво в Российской Федерации охраняется и поощряется государством. Свидетельством этому являются законодательные документы Министерства здравоохранения и социального развития Российской Федерации и Омской области, </w:t>
      </w:r>
    </w:p>
    <w:p>
      <w:pPr>
        <w:pStyle w:val="211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ых отражен комплекс мер по охране материнства и детства, непосредственные результаты их реализ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а семьи в сфере охраны здоровья. О</w:t>
      </w:r>
      <w:r>
        <w:rPr>
          <w:rFonts w:cs="Times New Roman" w:ascii="Times New Roman" w:hAnsi="Times New Roman"/>
          <w:sz w:val="28"/>
          <w:szCs w:val="28"/>
        </w:rPr>
        <w:t xml:space="preserve">бращено вним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необходимость внедрения современных перинатальных технологий в акушерскую практику. </w:t>
      </w:r>
    </w:p>
    <w:p>
      <w:pPr>
        <w:pStyle w:val="211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7</w:t>
      </w:r>
    </w:p>
    <w:p>
      <w:pPr>
        <w:pStyle w:val="21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ь государства в охране здоровья матери и ребенка, укреплении института семьи и репродуктивного здоровья, отражена в Статье 51 Федерального закона Российской Федерации "Об основах охраны здоровья граждан в Российской Федерации", которая регламентирует право отца ребенка или иного члена семьи, при наличии согласия женщины, с учетом состояния её здоровья, присутствие  при рождении ребенка. Причём реализация такого права осуществляется без взимания платы.</w:t>
      </w:r>
    </w:p>
    <w:p>
      <w:pPr>
        <w:pStyle w:val="211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8</w:t>
      </w:r>
    </w:p>
    <w:p>
      <w:pPr>
        <w:pStyle w:val="21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Организация объединенных наций провозгласила 2014 год «Международным годом семьи». А в России 2014 год объявлен «Годом Культуры». В этом прослеживается глубокая взаимосвязь, влияющая на развитие семейных ценностей, культуры, отношения к родительству и воспитанию детей. 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ализации комплекса мероприятий, обозначенных государством, большая роль отводится акушеркам, независимо от возможности оказания медицинской помощи организаций, оказывающих  медицинскую помощь женщинам в период беременности, родов и  послеродовый период, которые они представляют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временных условиях, при внедрении перинатальных технологий, изменились подходы к ведению родов, кормлению новорожденного, обработки груди матери перед кормлением ребёнка, вопросам инфекционного контроля. Это потребовало изменения отношения акушерок к ранее применяемым методикам, выполняемым медицинским услугам и вмешательствам, постоянного повышения профессионального уровня, умения клинически мыслить, владеть основами межличностной коммуник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ым перинатальным технологиям относятся: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мейно-ориентированные роды (партнёрские роды)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филактика гипотермии новорожденного (контакт «кожа к коже»)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местное пребывание матери и ребёнка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нняя выписка.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1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внедрение любых медико-социальных программ должно быть адаптировано к конкретным условиям, для достижения результатов которых в Перинатальном центре Областной клинической больницы выполнено следующее:</w:t>
      </w:r>
    </w:p>
    <w:p>
      <w:pPr>
        <w:pStyle w:val="21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о 12 индивидуальных родильных зал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оснащены современной аппаратурой для непрерывного мониторного наблюдения за состоянием матери и плода.  Сформированы стерильные индивидуальные наборы медицинских изделий.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манипуляционных и санитарных комнат в родовых блоках привела к централизации мест хранения лекарственных веществ, стерильных укладок и наборов для выполнения медицинских услуг женщинам в период родов и ранний послеродовый период. </w:t>
      </w:r>
    </w:p>
    <w:p>
      <w:pPr>
        <w:pStyle w:val="211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дезинфекции медицинских изделий выделена в отдельное помещение. Это позволило проводить дезинфекционные мероприятия и осуществлять сбор медицинских отходов для всего родового блока вне родильных залов.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одильных залов проведена с учётом присутствия в нём партнёра — исключено хранение лекарственных препаратов, стерильных укладок. Для достижения релаксации во время родов, в родильных залах используются гимнастические мячи, установлены душевые кабины.</w:t>
      </w:r>
    </w:p>
    <w:p>
      <w:pPr>
        <w:pStyle w:val="211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2</w:t>
      </w:r>
    </w:p>
    <w:p>
      <w:pPr>
        <w:pStyle w:val="21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аны круглосуточные посты акушерок - один пост для обслуживания двух родильных залов, проведено распределение объёмов работ между ними, что даёт возможность акушерке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о работать с конкретной пациенткой, соблюдая её права. Кроме того, это способствует чёткому взаимодействию с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уктурными подразделениями больницы при плановом оказании медицинской помощи, а также при возникновении неотложных акушерских состояний.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 перечисленные организационные мероприятия позволили внедрять в практику современные перинатальные технологии.</w:t>
      </w:r>
    </w:p>
    <w:p>
      <w:pPr>
        <w:pStyle w:val="211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3</w:t>
      </w:r>
    </w:p>
    <w:p>
      <w:pPr>
        <w:pStyle w:val="Normal"/>
        <w:spacing w:lineRule="auto" w:line="360" w:before="0" w:after="0"/>
        <w:ind w:right="-3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2011 – 2013 годы было проведено 728 партнёрских родов. </w:t>
      </w:r>
    </w:p>
    <w:p>
      <w:pPr>
        <w:pStyle w:val="21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оказатели диаграммы можно сделать вывод, что их количество ежегодно увеличивается и поддержка семьи, безусловно, имеет колоссальное значение в перинатальных результатах, в акушерских показателях.</w:t>
      </w:r>
    </w:p>
    <w:p>
      <w:pPr>
        <w:pStyle w:val="21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4</w:t>
      </w:r>
    </w:p>
    <w:p>
      <w:pPr>
        <w:pStyle w:val="Normal"/>
        <w:spacing w:lineRule="auto" w:line="360" w:before="0" w:after="0"/>
        <w:ind w:right="-3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мнение семейных пар о принятии решения о партнёрских родах, нами сделаны вывод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right="-34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процент рожениц принимают решение о присутствии партнёра на родах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right="-34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яде случаев решение о присутствии партнёра было принято после беседы с лечащим врачом, акушер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right="-34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но из следующей диаграммы, большая часть женщин отдала предпочтение о присутствии на родах – мужу.</w:t>
      </w:r>
    </w:p>
    <w:p>
      <w:pPr>
        <w:pStyle w:val="Normal"/>
        <w:spacing w:lineRule="auto" w:line="360" w:before="0" w:after="0"/>
        <w:ind w:left="720" w:right="-3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семейной паре о партнёрских родах бывает не всегда просто. Трудности могут быть связаны с национальной культурой семьи, вопросами воспитания и микрокультурой общения в ней. На акушерку в принятии парой решения о партнёрских родах накладывается особая роль. Прежде всего – это информированность семьи о данной технологии, о её преимуществах и правах семьи в её применении.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6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совместным родам предполагает грамотную работу акушерок на всех этапах ведения беременной женщины, начиная с первичной медико-санитарной помощи, а не только при поступлении её в родильный дом, и возможно даже с прегравидарной подготовки женщины к беременности. Только в этом случае мы можем добиться не присутствия партнёра на родах, а его прямого участия в нё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преимущества партнёрских родов, нами сделаны следующие выводы: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сть использования медикаментозного родоусиления и обезболивания в родах возникала реже у рожениц, выбравших партнёрские роды, а обезболивание в основном достигалось за счёт широкого применения немедикаментозных методов взамен наркотических анальгетиков и спазмолитических препаратов. Это привело к уменьшению количества проведённых инвазивных вмешательств 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8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ы вместе с партнёром протекали более длительно. Результат - уменьшение числа случаев быстрых и стремительных родов. Соответственно улучшились перинатальные прогнозы: произошло уменьшение материнского травматизма и снижение травматизма новорожденных. 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уппе женщин, рожавших с партнёром, реже применялись оперативные пособия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9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5 минут после окончания партнёрских родов дети имели оценку по шкале Апгар 8 баллов и более.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благоприятно протекал послеродовый период 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ы с участием партнёра позволили сократить общий период пребывания в родильном доме от 5-6 коечных дней до 3-4.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0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зилась заболеваемость родильниц и новорожденных </w:t>
      </w:r>
    </w:p>
    <w:p>
      <w:pPr>
        <w:pStyle w:val="211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1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ите, преимуществ, при внедрении семейно-ориентированных технологий достаточно, и акушерка является не только активным участником ведения родов, но и его координатор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артнёрских родах приоритеты отданы немедикаментозным методам обезболивания, при проведении которых, роль акушерки достаточно высока, так как помимо обучения роженицы, в этот процесс активно вовлекается партнёр, что придаёт пациентке  уверенности, эмоциональной уравновешенности, влияя на исход родов. Это позволяет установить тесный контакт с новорожденным ребёнком, избежать послеродовой депрессии и придаёт уверенности в успехе грудного вскармли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тического общения для акушерки при ведении партнёрских родов имеют колоссальное значение. При партнёрских родах акушерка тесно взаимодействует с семьёй, возможно, невольно посвящается в какие – либо сугубо личные отношения, что требует от неё умелого психологического подхода для сохранения прав каждого из членов семьи, сознательного отношения к родительству и причастности к рождению ребёнка каждого родителя индивидуально.</w:t>
      </w:r>
    </w:p>
    <w:p>
      <w:pPr>
        <w:pStyle w:val="211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2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современных перинатальных технологий подразумевает ведение акушеркой партограммы, где отражается динамика родового процесса, наиболее выражены критерии состояния матери и плода, что  позволяет  акушерке грамотно  оценивать акушерскую ситуацию и своевременно ставить в известность врача при её изменени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С учётом новых подходов к ведению родов, увеличением числа многоплодных беременностей, беременностей сочетанных с экстрагенитальной патологией, родов у беременных с рубцом на матке естественным путём, приоритетными  являются вопросы бережного родоразрешения, профилактики материнского и детского травматизма, особая роль в которых отводится акушерке и накладывает на неё ответственность за постоянное повышение своего профессионального уровня и  техническую  отработку оказания акушерского пособ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вязи с увеличением количества преждевременных родов, рождения детей с экстремально низкой массой тела, увеличением перинатальной смертности, в основе современных перинатальных технологий заложены мероприят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ющие наиболее благоприятный режим совместного пребывания матери и ребёнка и профилактики гипотермии новорожден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4</w:t>
      </w:r>
    </w:p>
    <w:p>
      <w:pPr>
        <w:pStyle w:val="Standard"/>
        <w:spacing w:lineRule="auto" w:line="360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еринатальный центр Областной клинической больницы</w:t>
      </w:r>
      <w:r>
        <w:rPr>
          <w:rFonts w:cs="Times New Roman"/>
          <w:sz w:val="28"/>
          <w:szCs w:val="28"/>
        </w:rPr>
        <w:t xml:space="preserve"> полностью работает в режиме совместного пребывания матери и ребёнка с первых минут после рождения и до выписки. Несмотря на достаточно высокий процент операций кесарева сечения, процент детей, находящихся на совместном пребывании в отделении новорожденных, остается стабильным и достаточно высоким.</w:t>
      </w:r>
    </w:p>
    <w:p>
      <w:pPr>
        <w:pStyle w:val="Standard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обеспечения совместного пребывания матери и новорожденного организ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осуточный пост акушерки послеродового отделения  и медицинской сестры отделения новорожденных. Причём в отделении новорожденных проведено распределение объёмов работ между постами совместного пребывания матери и ребёнка и раздель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- и двухместные  палаты, в которых созданы все условия для нахождения в них матери и новорождённого, с учётом соблюдения правил санитарно-противоэпидемического режима, личной гиги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ещения родственников, которые могут участвовать в уходе за новорожденным, благодаря чему происходит значительное снижение возможности возникновения и распространения инфекций у новорожденных и их матерей за счёт вытеснения госпитальных штаммов не больничными штаммами микроорганиз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6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Роль акушерок при совместном пребывании матери и новорожденного   заключается в обучении родильниц правилам грудного вскармливания, прикладывания новорожденного к груди матери и пропаганде грудного вскармливания.  И эта работа начинается с проведения школы «Поощрение грудного вскармливания». </w:t>
      </w:r>
    </w:p>
    <w:p>
      <w:pPr>
        <w:pStyle w:val="Standard"/>
        <w:spacing w:lineRule="auto" w:line="360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2013 году на базе школы прошли обучение 412 пациенток. </w:t>
      </w:r>
    </w:p>
    <w:p>
      <w:pPr>
        <w:pStyle w:val="Standard"/>
        <w:spacing w:lineRule="auto" w:line="360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чём по всем названным направлениям акушерка и медицинская сестра отделения новорожденных являются партнёрами.  </w:t>
      </w:r>
    </w:p>
    <w:p>
      <w:pPr>
        <w:pStyle w:val="211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7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Профилактика гипотермии новорожденных имеет принципиально важное значение при их выхаживании и лечении. Роль акушерки в этом, это не только обеспеч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го контакта с первых минут жизни с целью минимизации потерь теп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первое прикладывание ребенка к груди не позднее полутора часов после рождения продолжительностью не менее 30 минут, с целью сохранения прямой и обратной иммунологической связи между матерью и новорожденным и формирование собственной экологической системы ребё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8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Postbody"/>
          <w:rFonts w:cs="Times New Roman" w:ascii="Times New Roman" w:hAnsi="Times New Roman"/>
          <w:sz w:val="28"/>
          <w:szCs w:val="28"/>
        </w:rPr>
        <w:t xml:space="preserve">Но и активное участие в этих мероприяти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т механизмов потери тепла с поверхности кожи ребёнка в окружающую среду, так как адаптационные возможности при охлаждении ограничен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рев всех медицинских изделий, оборудования, с чем соприкасается новорожденны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температурных условий в помещен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пропаганда грудного вскармливания, так как оно является основой современных перинатальных технологий.</w:t>
      </w:r>
    </w:p>
    <w:p>
      <w:pPr>
        <w:pStyle w:val="Normal"/>
        <w:spacing w:lineRule="auto" w:line="360" w:before="0" w:after="0"/>
        <w:rPr>
          <w:rStyle w:val="Postbody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9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Таким образом, роль акушерок во внедрении современных перинатальных технологий достаточно высока и ответственна, охватывает все этапы оказания акушерско-гинекологической помощи, влияет на качество и доступность оказания медицинской помощи, так как повышает взаимоответственность акушерок, роженицы и членов семьи и снижает частоту конфликтов и жалоб. </w:t>
      </w:r>
    </w:p>
    <w:p>
      <w:pPr>
        <w:pStyle w:val="Standard"/>
        <w:spacing w:lineRule="auto" w:line="360"/>
        <w:ind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здравляю всех делегатов конференции с Международным днём акушерки. Пусть здоровье, счастье, благополучие и созидательный труд будут постоянными спутниками Вашей жизни!</w:t>
      </w:r>
    </w:p>
    <w:p>
      <w:pPr>
        <w:pStyle w:val="211"/>
        <w:spacing w:lineRule="auto" w:line="240" w:before="0" w:after="0"/>
        <w:rPr>
          <w:rFonts w:eastAsia="Times New Roman" w:cs="Times New Roman"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aps/>
          <w:sz w:val="24"/>
          <w:szCs w:val="24"/>
          <w:u w:val="single"/>
          <w:lang w:eastAsia="ru-RU"/>
        </w:rPr>
      </w:r>
    </w:p>
    <w:p>
      <w:pPr>
        <w:pStyle w:val="211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0</w:t>
      </w:r>
    </w:p>
    <w:p>
      <w:pPr>
        <w:pStyle w:val="211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21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3"/>
    <w:next w:val="Normal"/>
    <w:qFormat/>
    <w:pPr>
      <w:keepNext w:val="true"/>
      <w:numPr>
        <w:ilvl w:val="0"/>
        <w:numId w:val="0"/>
      </w:numPr>
      <w:spacing w:lineRule="auto" w:line="240" w:before="0" w:after="240"/>
      <w:ind w:left="432" w:right="0" w:hanging="0"/>
      <w:contextualSpacing/>
      <w:outlineLvl w:val="3"/>
    </w:pPr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">
    <w:name w:val="comments"/>
    <w:basedOn w:val="1"/>
    <w:qFormat/>
    <w:rPr/>
  </w:style>
  <w:style w:type="character" w:styleId="Postbody">
    <w:name w:val="postbody"/>
    <w:basedOn w:val="1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spacing w:before="0" w:after="16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38:00Z</dcterms:created>
  <dc:creator>Никита</dc:creator>
  <dc:description/>
  <cp:keywords/>
  <dc:language>en-US</dc:language>
  <cp:lastModifiedBy>Sveta</cp:lastModifiedBy>
  <cp:lastPrinted>2014-05-04T18:55:00Z</cp:lastPrinted>
  <dcterms:modified xsi:type="dcterms:W3CDTF">2014-05-31T07:18:00Z</dcterms:modified>
  <cp:revision>7</cp:revision>
  <dc:subject/>
  <dc:title/>
</cp:coreProperties>
</file>