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</w:t>
      </w:r>
    </w:p>
    <w:p>
      <w:pPr>
        <w:pStyle w:val="Style17"/>
        <w:spacing w:before="0" w:after="0"/>
        <w:jc w:val="center"/>
        <w:rPr>
          <w:b/>
          <w:b/>
          <w:caps/>
        </w:rPr>
      </w:pPr>
      <w:r>
        <w:rPr>
          <w:b/>
          <w:caps/>
        </w:rPr>
        <w:t>Состояние акушерского дела в Омской области</w:t>
      </w:r>
    </w:p>
    <w:p>
      <w:pPr>
        <w:pStyle w:val="Style17"/>
        <w:spacing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>
          <w:b/>
        </w:rPr>
        <w:t xml:space="preserve">Саитова Т.В., </w:t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  <w:t>главная акушерка</w:t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  <w:t>БУЗОО «ОКБ»</w:t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</w:t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й стране теплые майские дни наполнены значимыми событиями в жизни профессионального сообщества. Одно  из них - 5 Мая – Международный день акушерки.</w:t>
      </w:r>
    </w:p>
    <w:p>
      <w:pPr>
        <w:pStyle w:val="Style17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ю празднования  Дня акушерки предложила Международная ассоциация акушерок на конференции в Нидерландах в 1987 году. Статус официального праздника этот день приобрел только в 1992 году. Сегодня он отмечается более чем в 50 странах, в том числе и в России. По решению Международной конфедерации акушерок все Дни акушерок до 2015 года будут проходить под девизом: «Сегодня мир нуждается в акушерках сильнее, чем когда – либо ране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не случайно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</w:t>
      </w:r>
      <w:r>
        <w:rPr>
          <w:bCs/>
          <w:sz w:val="28"/>
          <w:szCs w:val="28"/>
        </w:rPr>
        <w:t xml:space="preserve">состояние  здоровья матери и ребенка является </w:t>
      </w:r>
      <w:r>
        <w:rPr>
          <w:sz w:val="28"/>
          <w:szCs w:val="28"/>
        </w:rPr>
        <w:t xml:space="preserve">критерием, по которому весь мир оценивает эффективность демографической политики.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о-вторых, сегодня каждый пациент не только занимает центральное положение в системе оказания помощи, он сам приобретает активную роль по восстановлению и сохранению здоровья. Эта тенденция очень хорошо прослеживается в акушерстве – это вопросы сознательного материнства, перинатальной культуры, что влечёт новую профессиональную задачу акушерки – формирование у пациенток соответствующих навыков, забот о репродуктивном здоровье, повышение грамотности по вопросам планирования семьи, вынашивания беременности, ухода за новорожденным и профилактики онкологических заболеваний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мской области  основные направления совершенствования оказания медицинской помощи женщинам и детям до 2020 года определены программой «Развитие здравоохранения Омской област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стратегическими целями которой  являются рост рождаемости на 12 процентов и увеличение средней продолжительности жизни до 68 лет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требовало совершенствования службы родовспоможения,  внедрения в работу целевых программ – таких как «Родовой сертификат»,  программ по комплексной пренатальной диагностики нарушений развития плода, совершенствованию технологий реанимационной помощи, выхаживания и реабилитации  детей, родившихся с низкой и экстремально низкой массой тела, профилактике  абортов и  вертикального пути  передачи  ВИЧ от матери к плоду. 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ясь к девизу дня можно с уверенностью сказать, что тема Международного дня акушерки актуальна, так как она созвучна основным целям, задачам и ожидаемым результатам  программ развития здравоохранения, а все названные направления по охране здоровья матери и ребёнка не будут успешными без участия в них акушерок.  Именно поэтому сегодня эти вопросы включены в повестку дня нашей конференции, что подтверждает её актуальность и определяет индивидуальную ценность каждого специалиста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состоянии акушерского дела в Омской области невозможно не сказать о кадровом составе  по специальности «Акушерское дело»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на 01.01.2014 года  работает  996  акушерок. Укомплектованность составила  90,9%  и по сравнению с 2012 годом  увеличилось на  0,5% .Хотелось бы, чтобы такая (ДАЖЕ НЕ БОЛЬШАЯ) положительная тенденция увеличения численности акушерок была закономерностью. Показатель обеспеченности акушерками на 10 тыс. женского населения в 2013 году составил– 9,38. Коэффициент соотношения врачей акушеров – гинекологов и акушерок на 01.01.2014 года  составил 1:2.1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/>
          <w:b/>
          <w:caps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величение процента укомплектованности акушерками, при достаточно высоком показателе обеспеченности ими населения в регионе отмечается неравномерность их распределения и разные показатели укомплектованности – даже в административных округах Омс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остребованными являются акушерки, оказывающие первичную медико-санитарную помощь, как в городе, так и на селе. Возросла потребность в акушерках  фельдшерско-акушерских  пунктов, в связи с убытием специалистов из сельских поселений и акушерских стационаров го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3 года в  кадровом обеспечении по специальности сформировался положительный баланс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движения акушерок связаны со сменой места работы и жительства. Об этом говорит ещё тот факт, что из 94 человек принятых на работу в 2013 году  – 50 – это специалисты со стажем, что подтверждает одну из характерных черт современности и проблему в кадровом обеспечении – трудовую  миграцию, в том числе и по специальности «Акушерское дел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возрастную группу среди работающих акушерок составляют лица в возрасте  41-50 лет. В то же время отмечается положительная динамика «омоложения» кадров. Так  в 2013 году удельный вес акушерок в возрасте до 30 лет возрос на 2.6%  и снизился на 2,1% в возрасте старше 50 лет, снижение которого произошло в следствие увольнения в 2013 году большого числа акушерок пенсион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специалистов и  акушерок со стажем работы более 21 года не пропорциональны  друг другу,   хотя по сравнению с 2012 годом число молодых специалистов  возросло  на 0.6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притока молодых кадров в отрасль остается недостаточным, поэтому удельный вес работающих пенсионеров по возрасту остается высоким. </w:t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5 лет в связи с оптимизацией здравоохранения, уменьшением численности обслуживаемого населения, ряд участковых больниц переведены в амбулатории, а последние - в фельдшерско-акушерские пункты. Количество функционирующих ФАП уменьшилось на 8, но укомплектованность ими акушерками остаётся стабильной.  В 2013 году продолжалась реорганизация коечного фонда учреждений родовспоможения. В целом, за 2013 год число акушерских коек в Омской области сократилось на 4,2%,   при этом уменьшение их произошло в структуре коек для беременных и рожениц, одновременно увеличилось число коек патологии беременности.  Это возможно стало одной из причин снижения процента укомплектованности акушерских отделений ЦРБ медицинскими сестрами палат новорожденных и перераспределению объёмов работ между акушерками внутри медицинских организаций. Не смотря на это, мы с Вами должны правильно понимать те задачи, которые  ставит перед нами действительность для обеспечения доступности медицинской помощи и повышения эффективности медицинских услуг, объемы, виды и качество которых должны соответствовать уровню оказания медицинской помощи и потребностям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нашей службе достаточно высокий процент аттестованных специалистов. Преобладают специалисты, имеющие высшие квалификационные категории. 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ет 10 экспертных групп Областной аттестационной комиссии Министерства здравоохранения Омской области по аттестации специалистов по специальности «Акушерское дело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заседания экспертных групп максимально приближены к месту проживания специалистов,  число персонала, отказавшихся от получения квалификационных категорий по личному заявлению достаточно высоко. При анализе результатов тестового контроля знаний и собеседования,  экспертными группами  отмечается низкий уровень знаний специалистов  по оказанию доврачебной медицинской помощи при возникновении неотложных акушерских состояний, что недопустимо, так ка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оследние годы отмечается рост частоты заболеваемости беременных, влияющей на течение беременности и исход родов. </w:t>
      </w:r>
      <w:r>
        <w:rPr>
          <w:rFonts w:cs="Times New Roman" w:ascii="Times New Roman" w:hAnsi="Times New Roman"/>
          <w:sz w:val="28"/>
          <w:szCs w:val="28"/>
        </w:rPr>
        <w:t>Хотелось бы, чтобы каждый понимал, что получение квалификационной категории – это не получение очередного  удостоверения, а прежде всего повышение престижа своего коллектива, медицинской организации и конечно же оценка своей профессиональной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сказанного проблема кадрового дисбаланса очевидна. Но решать её мы должны все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по кадровому дисбалансу активно проводится  работа в рамках социального партнёрства со студентами БОУ ОО «Медицинский колледж».  С 2013 года на специальность «Акушерское дело» осуществляется набор группы абитуриентов после окончания ими 9 классов общеобразовательной школы, изменились формы проведения профориентационной работы, которая с 2012 года проводится не только со студентами медицинского колледжа, но и с учащимися девятых и одиннадцатых классов средних общеобразовательных шко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 партнёрские отношения по вопросам подготовки студентов позволят готовить специалистов, способных работать в условиях современного рынка труда в здравоохранении,  формировать у выпускников ценностные отношения к собственному профессиональному образованию и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системе здравоохранения, происходящие в настоящее время, предъявляют повышенные требования к непрерывному профессиональному образованию специалистов по специальности «Акушерское дело».  В Центре повышения квалификации работников здравоохранения, помимо основных циклов повышения квалификации по специальности, проводятся постоянно действующие семинары по направлению «Актуальные вопросы  акушерства и гинекологии», организован симуляционный  класс, что позволяет акушеркам отрабатывать технику медицинских услуг и вмеш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5</w:t>
      </w:r>
    </w:p>
    <w:p>
      <w:pPr>
        <w:pStyle w:val="Heading1"/>
        <w:spacing w:lineRule="auto" w:line="36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2014 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авительств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Ф планирует внедрят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истему эффективного контракт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то есть увязывает  заработную плату с объёмом и качеством работы каждого конкретного медицинского работника. И становится очевидным, что для оценки качества и внедрения системы эффективного контракта необходима стандартизация медицинских услуг.   В настоящее время медицинская помощь оказывается в соответствии с порядками оказания медицинской помощи по профилю «акушерство и гинекология», в то же время стандарты медицинских услуг по специальности «Акушерское дело»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6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специализированной секцией Омской профессиональной сестринской ассоциации «Акушерское дело» при участии специалистов ОКБ разработаны методические рекомендации «Организация работы акушерки родового блока». Сегодня Вы имеете возможность с ними ознакомиться и иметь на рабочих местах. Позвольте коротко остановиться на особенностях основных разде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акушерки родового блока, представленных в рекоменд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Организация труда»  составлен  с учётом внедрения современных перинатальных технологий, но не только с возможностью организации индивидуальных родильных залов,  но и предродовых  при наличии их в родовых блоках.  Учтены требования приказа МЗ РФ № 572 Н к оснащению родового блока. Представлена организация труда акушерок, образцы составления должностных инструкций, на основании требований приказа МЗ РФ № 541 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асовых графиков на основе проведения хронометража рабочего времени, графиков взаимодействия со структурными подразделениям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/>
          <w:b/>
          <w:caps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8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уделено разделу «Роды», где систематизированы  особенности ведения трёх периодов родов, разработанна  тактика акушерки при наблюдении за роженицей по 8  нозоологиям и 9 технологиям  выполнения медицинских услуг, при разработки которых учитывались требования порядков, стандартов и клинических протоколов при оказании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по профилю "акушерство и гинекология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инципы Всемирной организации здравоохранения по ведению родов мы не могли не представить в данных рекомендациях, так как они используются многими медицинскими организациями в практической деятельности  -  это использование альтернативных позиций в родах, активное ведение последов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0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а инфекций, связанных с оказанием медицинской помощи, выполнение требований санитарно – противоэпидемиологического режима, профилактика вертикального пути передачи ВИЧ инфекции от матери новорожденному – одно из условий безопасной среды и индикатор работы акушерского стационара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1</w:t>
      </w:r>
    </w:p>
    <w:p>
      <w:pPr>
        <w:pStyle w:val="TextBody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а ВИЧ инфекции, вирусных гепатитов В и С является приоритетным в развитии системы медицинской профилактики и формирования здорового образа жизни. В Омской области по данны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Центра по профилактике и борьбе со СПИ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инфекционными заболевания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храняется высокий уровень заболеваемости ВИЧ-инфекцией и не снижающиеся темпы прироста новых случаев заражения. </w:t>
      </w:r>
      <w:r>
        <w:rPr>
          <w:rFonts w:cs="Times New Roman" w:ascii="Times New Roman" w:hAnsi="Times New Roman"/>
          <w:sz w:val="28"/>
          <w:szCs w:val="28"/>
          <w:lang w:eastAsia="ar-SA"/>
        </w:rPr>
        <w:t>Число ВИЧ-инфицированных женщин в 2013 году возросло в 1,3 раза.</w:t>
      </w:r>
      <w:r>
        <w:rPr>
          <w:rFonts w:cs="Times New Roman" w:ascii="Times New Roman" w:hAnsi="Times New Roman"/>
          <w:sz w:val="28"/>
          <w:szCs w:val="28"/>
        </w:rPr>
        <w:t xml:space="preserve"> Неблагоприятным фактором является увеличение числа детей, родившихся от ВИЧ-инфицированных матерей. 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/>
          <w:b/>
          <w:caps/>
          <w:color w:val="000000"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ки активно участвуют в вопросах профилактики ВИЧ-инфекции. Свидетельством этому является  участие в акциях 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мирному дню борьбы со СПИДом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нформирование населения о ВИЧ инфекции, её профилактики.</w:t>
      </w:r>
    </w:p>
    <w:p>
      <w:pPr>
        <w:pStyle w:val="TextBody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 от показателей к состоянию акушерского дела в Омской области можно обозначить основные задачи, стоящие перед акушерками по профилактике ВИЧ-инфекции. Прежде всего, это профилактика нежелательной беременности, помощь в выявлении ВИЧ-статуса матери на этапе беременности, а не во время родов, либо после рождения ребёнка, а возвращаясь к методическим рекомендациям акушерки родового блока участие в выполнении стандарта медицинской помощи детям с перинатальным контактом и ВИЧ-инфекцией с неукоснительным выполнением требований профессиональной защиты.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илении профилактической направленности здравоохранения востребована  работа акушерок по вопросам планирования семьи, прегравидарной подготовке, профилактике абортов, пропаганде грудного вскармливания. Это участие в работе школ здоровья, где предпочтение отдаётся, прежде всего, вербальным способам общения, использованию современных компьютерных технологий, а именно эта работа влияет на качество подготовки к родам и напрямую связана с деятельностью акушерки родового блока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/>
          <w:b/>
          <w:caps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4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роведена большая работа по созданию сборника. Хотелось, чтобы она была проведена не зря, и данные методические рекомендации были бы изучены и применялись для организации труда, рабочих мес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лияли на вопросы бережного родоразрешения, сокращения акушерского травматизм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и микробиологического мониторинга и заболеваемости родильниц и новорожденны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возможно, вошли в единый сборник стандартов  технологий  выполнения медицинских услуг по специальности «Акушерское дело» РФ и, конечно же, влияли на состояние акушерского дела в Омской области, систему эффективного контракта, доказывая актуальность девиза Международного дня акушерки.</w:t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шем регионе созданы все условия для развития «Акушерского дела», начиная с вертикали управления. Так при Министерстве здравоохранения выделена должность главного внештатного специалиста по управлению сестринской деятельностью, внештатного специалиста по специальности «Акушерское дело», в составе Омской профессиональной сестринской ассоциации с 2011 года работает специализированная секция, в каждой медицинской организации выбраны ключевые члены, представляющие их профессиональные интересы. А это очень важно, для создания единого коллективного голоса, влияющего на развитие специальности по всем направлениям и определяющего его состоя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престижа и статуса профессии, акушерки региона активно участвуют во Всероссийских конкурсах профессионального мастерства, которые способствуют совершенствованию профессиональной компетентности и активизации личностного потенциала специалистов. Победителями на областном и российском уровнях конкурсов в номинации «Лучшая акушерка» стали 6 представительниц нашей специальности – безусловно, это лидеры, которые не останавливаются на достигнутом, понимают как безграничны просторы профессии. С 2014 года Всероссийский конкурс «Лучший специалист со средним медицинским и фармацевтическим образованием» приобрёл статус государственного. Я призываю всех ознакомиться с условиями и порядком проведения конкурса и максимально участвовать в его первом этапе, для выбора достойного кандидата, который будет представлять нашу область на российском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7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индивидуальных побед в нашей специальности есть и коллективная. Так в 2013 году коллектив  сестринского персонала перинатального центра ОКБ стал победителем  Всероссийского конкурса «Лучший сестринский коллектив» в номинации «Лучшая медицинская организация», который  проводил издательский дом «Панорама», издательство «Медиздат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пространения передового опыта и продвижения новаторских идей очень важен обмен опытом между медицинскими организациями регионов России, и он возможен  через средства массовой информации, тем более что сегодня издаётся много печатных медицинских  периодических изданий, в том числе «Вестник Ассоциации». К сожалению, эта работа проводится очень инертно, и её надо активизировать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вершение, хочу сказать. Согласитесь, профессия акушерки – это одна из сложнейших сестринских специальностей, которой  уделяется большое внимание, где  появляется немало современных технологий, но в ней же возникает и немало этических проблем. Можно сколько угодно  улучшать условия пребывания пациенток в стационаре, сокращать время пребывания в очередях на приём к врачу, но при отсутствии должного чувства такта, милосердия, корректного отношения,  как в коллективах, так и к пациенту все  достижения, направленные на стабилизацию показателей по охране здоровья матери и ребёнка едва ли будут востребова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тановится ясно, что сегодня мир нуждается в акушерках, сильнее, чем когда – либо ранее, а в Омской области развитию «Акушерского дела» уделяется большое внимание,  что определяет  состояние его развития, возможности  и перспективы участия акушерок в оказании медицинской помощи.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Поздравляю всех с Международным днём акушерки. Желаю всем крепкого здоровья,  благополучия и плодотворной работы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 за внимание!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 w:cs="Calibri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torpiter.ru/articles/457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22:00Z</dcterms:created>
  <dc:creator>Home</dc:creator>
  <dc:description/>
  <cp:keywords/>
  <dc:language>en-US</dc:language>
  <cp:lastModifiedBy>Sveta</cp:lastModifiedBy>
  <cp:lastPrinted>2014-04-29T15:46:00Z</cp:lastPrinted>
  <dcterms:modified xsi:type="dcterms:W3CDTF">2014-05-31T05:39:00Z</dcterms:modified>
  <cp:revision>4</cp:revision>
  <dc:subject/>
  <dc:title/>
</cp:coreProperties>
</file>