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СПЕКТИВЫ НЕПРЕРЫВНОГО ПРОФЕССИОНАЛЬНОГО ОБРАЗОВА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АКУШЕРСТВ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Л.В. Белкина,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.м.н., зав. тематическим кабинетом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акушерства и гинекологии </w:t>
      </w:r>
    </w:p>
    <w:p>
      <w:pPr>
        <w:pStyle w:val="Normal"/>
        <w:jc w:val="right"/>
        <w:rPr>
          <w:b/>
          <w:b/>
        </w:rPr>
      </w:pPr>
      <w:r>
        <w:rPr>
          <w:b/>
        </w:rPr>
        <w:t>БОУОО ЦПК  Р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ое образовательное учреждение Омской области «Центр  повышения квалификации работников здравоохранения» более 20 лет успешно решает вопросы последипломной подготовки специалистов со средним медицинским и фармацевтическим образованием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№ 2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олитика БОУОО ЦПК РЗ (далее – Центр) ориентирована на удовлетворение образовательных потребностей  заказчиков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ческая цель деятельности Центра - обеспечение гарантий качества дополнительного профессионального образования специалистов со средним медицинским и фармацевтическим образование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им из приоритетных направлений деятельности Центра является формирование системы непрерывного профессионального образования  на основе единого информационного и научно-методического пространств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№ 3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прерывное профессиональное образование представляется как всесторонне направленная обучающая деятельность специалиста, которая проводится  на постоянной основе с целью повышения уровня знаний, навыков и профессиональной компетенц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Иметь в распоряжении персонал с актуальным набором знаний - экономическая необходимость для работодател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меть багаж знаний, умений, навыков, компетенций, отвечающих требованиям рынка труда, быть востребованным в течение всей жизни этим рынком труда - экономическая задача работник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раньше общественное признание имела квалификация, полученная в процессе специального профессионального обучения, а затем обогащенная опытом рутинной работы, то в настоящее время требования к квалификации работников кардинально изменилис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№ 4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квалификация рассматривается не только как способность изо дня в день выполнять одну и ту же работу, но также обязательно как способность работника перепрофилироваться, время от времени переходить к исполнению видоизмененных и более сложных обязанносте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жно всегда помнить о том, что повышение качества и безопасности медицинской помощи напрямую связаны с уровнем квалификации медицинских работ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№ 5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онцепции долгосрочного социально-экономического развития РФ до 2020 года говорится о том, что одной из основных задач развития здравоохранения, направленных на улучшение здоровья граждан РФ, является «обеспечение подготовки и переподготовки медицинских кадров на основе непрерывного профессионального образования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№ 6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последних двух десятилетий понятие "обучение в течение жизни" все более представляется одним из путей социально-экономического развития, инструментом формирования информационного общества, общества, основанного на знаниях. </w:t>
      </w:r>
    </w:p>
    <w:p>
      <w:pPr>
        <w:pStyle w:val="Default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Российской Федерации идет процесс интеграции в единое европейское образовательное пространство, которое построено в соответствии с требованиями Всемирных стандартов медицинского образования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№ 7</w:t>
      </w:r>
    </w:p>
    <w:p>
      <w:pPr>
        <w:pStyle w:val="Default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деятельность учреждений дополнительного профессионального образования, к которым в нашем регионе относится  ЦПК РЗ,  направлена на  гармоничное соединение международных требований и накопленного  отечественного  опыта  подготовки медицинских кадров. </w:t>
      </w:r>
    </w:p>
    <w:p>
      <w:pPr>
        <w:pStyle w:val="Default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образовательного процесса в Центре является совершенствование профессиональных компетенций  медицинских работников  на основе непрерывного профессионального образования.</w:t>
      </w:r>
    </w:p>
    <w:p>
      <w:pPr>
        <w:pStyle w:val="Normal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№ 8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D0D0D"/>
          <w:sz w:val="28"/>
          <w:szCs w:val="28"/>
        </w:rPr>
        <w:t>Занятия со слушателями по специальности «Акушерское дело» проводятся в специализированных тематических кабинетах Центра и на базе  медицинских организаций, применяющих инновационные лечебно-диагностические технологии и технологии ухода (Городской клинический перинатальный центр).</w:t>
      </w:r>
    </w:p>
    <w:p>
      <w:pPr>
        <w:pStyle w:val="Normal"/>
        <w:spacing w:lineRule="auto" w:line="360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Тематические кабинеты, в которых проходят занятия акушеро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кабинет акушерства и гинекологии,  </w:t>
      </w:r>
    </w:p>
    <w:p>
      <w:pPr>
        <w:pStyle w:val="Normal"/>
        <w:ind w:left="284" w:hanging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№ 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color w:val="0D0D0D"/>
          <w:sz w:val="28"/>
          <w:szCs w:val="28"/>
        </w:rPr>
        <w:t xml:space="preserve">кабинет </w:t>
      </w:r>
      <w:r>
        <w:rPr>
          <w:bCs/>
          <w:color w:val="0D0D0D"/>
          <w:sz w:val="28"/>
          <w:szCs w:val="28"/>
        </w:rPr>
        <w:t>неотложной помощи</w:t>
      </w:r>
      <w:r>
        <w:rPr>
          <w:color w:val="0D0D0D"/>
          <w:sz w:val="28"/>
          <w:szCs w:val="28"/>
        </w:rPr>
        <w:t xml:space="preserve">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кабинет </w:t>
      </w:r>
      <w:r>
        <w:rPr>
          <w:bCs/>
          <w:color w:val="0D0D0D"/>
          <w:sz w:val="28"/>
          <w:szCs w:val="28"/>
        </w:rPr>
        <w:t>психологии</w:t>
      </w:r>
      <w:r>
        <w:rPr>
          <w:color w:val="0D0D0D"/>
          <w:sz w:val="28"/>
          <w:szCs w:val="28"/>
        </w:rPr>
        <w:t xml:space="preserve">, </w:t>
      </w:r>
    </w:p>
    <w:p>
      <w:pPr>
        <w:pStyle w:val="Normal"/>
        <w:ind w:left="284" w:hanging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№ 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кабинет </w:t>
      </w:r>
      <w:r>
        <w:rPr>
          <w:bCs/>
          <w:color w:val="0D0D0D"/>
          <w:sz w:val="28"/>
          <w:szCs w:val="28"/>
        </w:rPr>
        <w:t>информационных технологий и коммуникаций.</w:t>
      </w:r>
    </w:p>
    <w:p>
      <w:pPr>
        <w:pStyle w:val="Normal"/>
        <w:spacing w:lineRule="auto" w:line="360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Тематический кабинет акушерства и гинекологии создан в 2008 г.</w:t>
      </w:r>
    </w:p>
    <w:p>
      <w:pPr>
        <w:pStyle w:val="Normal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№ 11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D0D0D"/>
          <w:sz w:val="28"/>
          <w:szCs w:val="28"/>
        </w:rPr>
        <w:t>Основные циклы обучения по специальности «Акушерское дело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color w:val="0D0D0D"/>
          <w:sz w:val="28"/>
          <w:szCs w:val="28"/>
        </w:rPr>
        <w:t xml:space="preserve">«Современные аспекты акушерской помощи в родовспомогательных учреждениях» (для акушерок  женских консультаций и родильных домов)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«Охрана здоровья женщины» (для акушерок ФАП). </w:t>
      </w:r>
    </w:p>
    <w:p>
      <w:pPr>
        <w:pStyle w:val="Normal"/>
        <w:spacing w:lineRule="auto" w:line="360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№ 12</w:t>
      </w:r>
    </w:p>
    <w:p>
      <w:pPr>
        <w:pStyle w:val="Normal"/>
        <w:spacing w:lineRule="auto" w:line="360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В образовательном процессе  применяются современные педагогические технологии: модульное  и личностно-ориентированное обучение, симуляционные и </w:t>
      </w:r>
      <w:r>
        <w:rPr>
          <w:b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информационные технологии.</w:t>
      </w:r>
    </w:p>
    <w:p>
      <w:pPr>
        <w:pStyle w:val="Normal"/>
        <w:spacing w:lineRule="auto" w:line="360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b/>
          <w:b/>
          <w:color w:val="0D0D0D"/>
          <w:sz w:val="28"/>
          <w:szCs w:val="28"/>
          <w:u w:val="single"/>
        </w:rPr>
      </w:pPr>
      <w:r>
        <w:rPr>
          <w:b/>
          <w:color w:val="0D0D0D"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№ 13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D0D0D"/>
          <w:sz w:val="28"/>
          <w:szCs w:val="28"/>
        </w:rPr>
        <w:t>В 2014 г. разработана и утверждена дополнительная профессиональная программа повышения квалификации  цикла «Охрана здоровья женщины» для обучения акушерок ФАП.</w:t>
      </w:r>
      <w:r>
        <w:rPr>
          <w:b/>
          <w:color w:val="0D0D0D"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грамма  предусматривает  реализацию  содержания образовательного процесса на основе модульно – компетентностного подхода. Структура программы включает 5 профессиональных модулей, которые обладают относительной автономностью и обеспечивают возможность дискретного освоения программы  (обучение по индивидуальному учебному плану)  с учетом потребностей заказчиков образовательных услуг. 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№ 14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ервые для акушерок ФАП  предлагается обучение в рамках модуля «Современные технологии сестринских вмешательств»  в тематических кабинетах сестринских технологий №1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№ 15</w:t>
      </w:r>
    </w:p>
    <w:p>
      <w:pPr>
        <w:pStyle w:val="Normal"/>
        <w:spacing w:lineRule="auto" w:line="360"/>
        <w:jc w:val="both"/>
        <w:rPr>
          <w:bCs/>
          <w:spacing w:val="-4"/>
          <w:sz w:val="28"/>
          <w:szCs w:val="28"/>
        </w:rPr>
      </w:pPr>
      <w:r>
        <w:rPr>
          <w:sz w:val="28"/>
          <w:szCs w:val="28"/>
        </w:rPr>
        <w:t>и №2.</w:t>
      </w:r>
    </w:p>
    <w:p>
      <w:pPr>
        <w:pStyle w:val="Normal"/>
        <w:ind w:firstLine="851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№ 16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2015 г. на всех циклах обучения в рамках профессионального модуля «Коммуникативное взаимодействие и информационные инновации в профессиональной деятельности» планируется проведение занятия по  теме «Информационные технологии в профессиональной деятельности». Цель занятия – повышение компьютерной грамотности медицинских работников.</w:t>
      </w:r>
    </w:p>
    <w:p>
      <w:pPr>
        <w:pStyle w:val="Normal"/>
        <w:shd w:fill="FFFFFF" w:val="clear"/>
        <w:spacing w:lineRule="auto" w:line="360"/>
        <w:ind w:right="4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профессиональная программа повышения квалификации   цикла  «Современные аспекты акушерской помощи в родовспомогательных учреждениях» (для акушерок женских консультаций и родильных домов) планируется для разработки и внедрения в 2015 г. 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№ 17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 настоящее время изучается спрос потребителей образовательных услуг на внедрение следующих дополнительных профессиональных программ тематического усовершенств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Экстрагенитальные патология  и беременно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Акушерские кровотеч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Физиология и патология менструального цик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оспалительные заболевания женских половых органов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№ 18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851"/>
        <w:jc w:val="both"/>
        <w:rPr/>
      </w:pPr>
      <w:r>
        <w:rPr>
          <w:color w:val="0D0D0D"/>
          <w:sz w:val="28"/>
          <w:szCs w:val="28"/>
        </w:rPr>
        <w:t xml:space="preserve">Большое внимание в Центре уделяется использованию в учебном процессе технических средств обучения. Тематический кабинет акушерства и гинекологии имеет на оснащении следующие технические средства: ноутбук,  стационарный мультимедийный проектор,  </w:t>
      </w:r>
      <w:r>
        <w:rPr>
          <w:color w:val="0D0D0D"/>
          <w:sz w:val="28"/>
          <w:szCs w:val="28"/>
          <w:lang w:val="en-US"/>
        </w:rPr>
        <w:t>DVD</w:t>
      </w:r>
      <w:r>
        <w:rPr>
          <w:color w:val="0D0D0D"/>
          <w:sz w:val="28"/>
          <w:szCs w:val="28"/>
        </w:rPr>
        <w:t xml:space="preserve">-плеер, телевизор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851"/>
        <w:jc w:val="both"/>
        <w:rPr/>
      </w:pPr>
      <w:r>
        <w:rPr>
          <w:color w:val="0D0D0D"/>
          <w:sz w:val="28"/>
          <w:szCs w:val="28"/>
        </w:rPr>
        <w:t>Преподаватели  акушерства и гинекологии имеют возможность широкого применения на занятиях информационных технологий. А именно: лекции проходят в виде мультимедийных презентаций, акушеркам предлагается просмотр учебных видеофильмов. В  тематическом кабинете поддерживается беспроводной доступ в сеть Интернет Wi F</w:t>
      </w:r>
      <w:r>
        <w:rPr>
          <w:color w:val="0D0D0D"/>
          <w:sz w:val="28"/>
          <w:szCs w:val="28"/>
          <w:lang w:val="en-US"/>
        </w:rPr>
        <w:t>i</w:t>
      </w:r>
      <w:r>
        <w:rPr>
          <w:color w:val="0D0D0D"/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чебные видеофильмы, востребованные  акушерками в 2014 г.: «Тепловая цепочка», «Гигиеническая обработка рук», «Недержание мочи у женщин», «Откуда берутся дети», «Удаление аногенитальных бородавок».</w:t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№ 19</w:t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851"/>
        <w:jc w:val="both"/>
        <w:rPr/>
      </w:pPr>
      <w:r>
        <w:rPr>
          <w:color w:val="0D0D0D"/>
          <w:szCs w:val="28"/>
        </w:rPr>
        <w:t>В  нашем учреждении успешно работает  мобильный  компьютерный  класс.  В  течение последних 5 лет   акушерки, обучающиеся в Центре, проходили  рубежный контроль знаний по актуальным вопросам профессиональной деятель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color w:val="0D0D0D"/>
          <w:sz w:val="28"/>
          <w:szCs w:val="28"/>
        </w:rPr>
        <w:t>«Охрана репродуктивного здоровья женщины» - для акушерок женских консультаций и родильных дом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«Планирование семьи и контрацепция» - для акушерок ФАП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«Санитарно-противоэпидемический режим в учреждениях родовспоможения»  -  для акушерок  родильных домов.  </w:t>
      </w:r>
    </w:p>
    <w:p>
      <w:pPr>
        <w:pStyle w:val="Heading1"/>
        <w:keepNext w:val="false"/>
        <w:widowControl w:val="false"/>
        <w:spacing w:lineRule="auto" w:line="360"/>
        <w:ind w:firstLine="851"/>
        <w:jc w:val="both"/>
        <w:rPr>
          <w:color w:val="0D0D0D"/>
          <w:szCs w:val="28"/>
        </w:rPr>
      </w:pPr>
      <w:r>
        <w:rPr>
          <w:color w:val="0D0D0D"/>
          <w:szCs w:val="28"/>
        </w:rPr>
        <w:t xml:space="preserve">С 2014 г. тематика рубежного контроля изменена. Акушерки начали уже проходить контроль знаний по теме «Акушерские кровотечения». </w:t>
      </w:r>
    </w:p>
    <w:p>
      <w:pPr>
        <w:pStyle w:val="Normal"/>
        <w:shd w:fill="FFFFFF" w:val="clear"/>
        <w:spacing w:lineRule="auto" w:line="360"/>
        <w:ind w:left="10" w:right="24" w:firstLine="841"/>
        <w:jc w:val="both"/>
        <w:rPr>
          <w:color w:val="000000"/>
          <w:sz w:val="28"/>
          <w:szCs w:val="28"/>
        </w:rPr>
      </w:pPr>
      <w:r>
        <w:rPr>
          <w:color w:val="0D0D0D"/>
          <w:sz w:val="28"/>
          <w:szCs w:val="28"/>
        </w:rPr>
        <w:t>Поясню, что такое «</w:t>
      </w:r>
      <w:r>
        <w:rPr>
          <w:iCs/>
          <w:color w:val="000000"/>
          <w:sz w:val="28"/>
          <w:szCs w:val="28"/>
        </w:rPr>
        <w:t>рубежный контроль», и с какой целью проводится рубежный контроль. Рубежный контроль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уществляется по завершении изучения конкретной  темы  и выполняет оценочную функцию: выявляет реальный уровень достижений акушерки, объем и качество владения материалом, фиксирует результаты, показывая, какие цели еще не достигнуты, а какие требуют лишь некоторой корректировки. Предполагается, что уточнив реальные знания и обозначив пробелы в усвоении конкретного материала, акушерка  поставит перед собой новые  учебные задачи. Рубежный контроль проводится только по темам, которые, говоря военным языком, находятся на «линии фронта».  </w:t>
      </w:r>
    </w:p>
    <w:p>
      <w:pPr>
        <w:pStyle w:val="Normal"/>
        <w:shd w:fill="FFFFFF" w:val="clear"/>
        <w:spacing w:lineRule="auto" w:line="360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ах на 2015 г. стоит введение нового рубежного контроля по теме «Экстрагенитальная патология и беременность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№ 20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рамках развития непрерывного профессионального  образования на базе нашего учреждения  в 2010 г. создан центр, имеющий в настоящее время статус «Тренинг - Центра».  В состав «Тренинг-Центра» входит 9 специализированных кабинетов, в т.ч., кабинет акушерства и гинекологии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На оснащении нашего кабинета имеются современные муляжи и тренажеры высокого уровня реалистичности, позволяющие применять в образовательном процессе симуляционные технологии.</w:t>
      </w:r>
    </w:p>
    <w:p>
      <w:pPr>
        <w:pStyle w:val="Normal"/>
        <w:spacing w:lineRule="auto" w:line="360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 практических занятиях акушерки имеют возможность многократной отработки основных навыков, используемых в акушерстве и гинекологии, без риска для пациента. Например, оказание ручного пособия в родах, приемы Леопольда-Левицкого, осмотр шейки матки в зеркалах, забор мазка на онкоцитологию и др.</w:t>
      </w:r>
    </w:p>
    <w:p>
      <w:pPr>
        <w:pStyle w:val="Normal"/>
        <w:spacing w:lineRule="auto" w:line="360"/>
        <w:ind w:firstLine="709"/>
        <w:jc w:val="both"/>
        <w:rPr>
          <w:color w:val="0D0D0D"/>
          <w:sz w:val="28"/>
          <w:szCs w:val="28"/>
        </w:rPr>
      </w:pPr>
      <w:r>
        <w:rPr>
          <w:sz w:val="28"/>
          <w:szCs w:val="28"/>
        </w:rPr>
        <w:t>Последипломное образование в Центре  является мобильным в плане содержания и технологий работы со слушателями. Эта мобильность характеризуется поиском новых идей, способов, методик и приемов обучения, направленных на формирование новых профессиональных компетенций.</w:t>
      </w:r>
    </w:p>
    <w:p>
      <w:pPr>
        <w:pStyle w:val="Normal"/>
        <w:spacing w:lineRule="auto" w:line="360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b/>
          <w:b/>
          <w:color w:val="0D0D0D"/>
          <w:sz w:val="28"/>
          <w:szCs w:val="28"/>
          <w:u w:val="single"/>
        </w:rPr>
      </w:pPr>
      <w:r>
        <w:rPr>
          <w:b/>
          <w:color w:val="0D0D0D"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№ 21</w:t>
      </w:r>
    </w:p>
    <w:p>
      <w:pPr>
        <w:pStyle w:val="Normal"/>
        <w:spacing w:lineRule="auto" w:line="360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В 2013 г. акушерки, проходившие обучение в Центре, впервые были привлечены  к проведению тренингов и мастер-классов. На базе Центра в декабре 2013 г. и марте 2014 г. проводились циклы тематического усовершенствования   по теме «Современные подходы и инновационные технологии в медицинском образовании», в работе которых приняли участие акушерки.  </w:t>
      </w:r>
    </w:p>
    <w:p>
      <w:pPr>
        <w:pStyle w:val="Normal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№ 22</w:t>
      </w:r>
    </w:p>
    <w:p>
      <w:pPr>
        <w:pStyle w:val="Normal"/>
        <w:spacing w:lineRule="auto" w:line="360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Было подготовлено и проведено 2 мастер-класса  по теме «Оказание ручного пособия в родах» с демонстрацией тренинг-технологий и подробным разбором ошибок (дебрифинг).</w:t>
      </w:r>
    </w:p>
    <w:p>
      <w:pPr>
        <w:pStyle w:val="Normal"/>
        <w:spacing w:lineRule="auto" w:line="360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Акушерки показали  высокий профессионализм, владение медицинской терминологией, способность анализировать свои собственные ошибки и ошибки своих коллег, делать соответствующие выводы.  </w:t>
      </w:r>
    </w:p>
    <w:p>
      <w:pPr>
        <w:pStyle w:val="Normal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№ 23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D0D0D"/>
          <w:sz w:val="28"/>
          <w:szCs w:val="28"/>
        </w:rPr>
        <w:t>Участие в мастер-классах является хорошей школой повышения квалификации, особенно для молодых специалистов,  и вносит элементы новизны в образовательный процесс. Планируется дальнейшее привлечение акушерок к участию в мастер-классах.</w:t>
      </w:r>
    </w:p>
    <w:p>
      <w:pPr>
        <w:pStyle w:val="Normal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№ 24</w:t>
      </w:r>
    </w:p>
    <w:p>
      <w:pPr>
        <w:pStyle w:val="Normal"/>
        <w:spacing w:lineRule="auto" w:line="360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С целью обеспечения слушателей необходимыми информационными материалами по актуальным вопросам профессиональной деятельности   преподаватели Центра занимаются подготовкой методических пособий. Тематика пособий определяется  требованиями потребителей образовательных услуг.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D0D0D"/>
          <w:sz w:val="28"/>
          <w:szCs w:val="28"/>
        </w:rPr>
        <w:t xml:space="preserve">Наиболее востребованные акушерками  пособия: «Анафилактический шок», «Об основах охраны здоровья граждан», «Роль питания в профилактике осложнений беременности». </w:t>
      </w:r>
    </w:p>
    <w:p>
      <w:pPr>
        <w:pStyle w:val="Normal"/>
        <w:spacing w:lineRule="auto" w:line="360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о следующего учебного года вводится письменный зачет по питанию беременных и кормящих женщин. Практика показывает, что тема здорового питания является слабым звеном в цепи теоретических знаний акушерок. Пришло время это слабое звено усилить.</w:t>
      </w:r>
    </w:p>
    <w:p>
      <w:pPr>
        <w:pStyle w:val="Normal"/>
        <w:spacing w:lineRule="auto" w:line="360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 2015 г. планируется выпуск  следующих пособ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рофилактика лактационного масти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ловарь акушерско-гинекологических терминов.</w:t>
      </w:r>
    </w:p>
    <w:p>
      <w:pPr>
        <w:pStyle w:val="Normal"/>
        <w:spacing w:lineRule="auto" w:line="360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№ 25</w:t>
      </w:r>
    </w:p>
    <w:p>
      <w:pPr>
        <w:pStyle w:val="Normal"/>
        <w:spacing w:lineRule="auto" w:line="360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 ходе выполнения программы «Развитие системы непрерывного профессионального образования» в  Центре  работают постоянно действующие семинары  для сестринского персонала медицинских организаций г. Омска и Омской области по 7 направлениям: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284" w:hanging="284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«Актуальные вопросы сестринского дела».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284" w:hanging="284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«Актуальные вопросы акушерства и гинекологии».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lineRule="auto" w:line="360"/>
        <w:ind w:left="284" w:hanging="284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«Основы профилактической работы с населением».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lineRule="auto" w:line="360"/>
        <w:ind w:left="284" w:hanging="284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«Психология делового общения в сестринском деле».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lineRule="auto" w:line="360"/>
        <w:ind w:left="284" w:hanging="284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«Школа медицинских сестер УМК медицинских организаций». 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lineRule="auto" w:line="360"/>
        <w:ind w:left="284" w:hanging="284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«Актуальные вопросы педиатрии».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lineRule="auto" w:line="360"/>
        <w:ind w:left="284" w:hanging="284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Мастер-класс «Инновационные технологии в уходе за тяжелобольными пациентами».</w:t>
      </w:r>
    </w:p>
    <w:p>
      <w:pPr>
        <w:pStyle w:val="Normal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№ 26</w:t>
      </w:r>
    </w:p>
    <w:p>
      <w:pPr>
        <w:pStyle w:val="Normal"/>
        <w:spacing w:lineRule="auto" w:line="360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Активное участие в подготовке и проведении семинаров принимают участие не только штатные преподаватели Центра, но и  ведущие специалисты практического здравоохранения. Занятия проходят в вид</w:t>
      </w:r>
      <w:r>
        <w:rPr>
          <w:sz w:val="28"/>
          <w:szCs w:val="28"/>
        </w:rPr>
        <w:t xml:space="preserve">е  семинаров, круглых столов и мастер-классов и   посвящаются актуальным проблемам практического здравоохранения. </w:t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№ 27</w:t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851"/>
        <w:jc w:val="both"/>
        <w:rPr>
          <w:color w:val="0D0D0D"/>
          <w:szCs w:val="28"/>
        </w:rPr>
      </w:pPr>
      <w:r>
        <w:rPr>
          <w:color w:val="0D0D0D"/>
          <w:szCs w:val="28"/>
        </w:rPr>
        <w:t>Постоянно действующий семинар «Актуальные вопросы акушерства и гинекологии» проводится 3 раза в год – март, май, ноябрь, 2-я среда месяца.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№ 28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Тематика семинара за последние 2 год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Бесплодный бра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Интимная гигиена женщин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Лекарственная агрессия в акушерств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рофилактика травматизма промежности в рода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аболевания пищеварительного тракта и беременно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рофилактика лактационного мастита</w:t>
      </w:r>
    </w:p>
    <w:p>
      <w:pPr>
        <w:pStyle w:val="Normal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№ 29</w:t>
      </w:r>
    </w:p>
    <w:p>
      <w:pPr>
        <w:pStyle w:val="Normal"/>
        <w:spacing w:lineRule="auto" w:line="360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14 мая состоится занятие в рамках постоянно действующего семинара  по теме «Сексуальные нарушения у женщин».</w:t>
      </w:r>
    </w:p>
    <w:p>
      <w:pPr>
        <w:pStyle w:val="Normal"/>
        <w:spacing w:lineRule="auto" w:line="360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Тематика семинара на 2014-2015 г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тратегии перинатального рис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Роль фолатов в репродуктивном здоровье женщин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Депрессии у женщин, связанные с менструальным циклом и репродуктивной функци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нутриутробные инфекции (современный взгляд на акушерскую проблему)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№ 30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ематика постоянно действующих семинаров и расписание занятий представлены  на официальном сайте ЦПК  РЗ.</w:t>
      </w:r>
    </w:p>
    <w:p>
      <w:pPr>
        <w:pStyle w:val="Heading1"/>
        <w:keepNext w:val="false"/>
        <w:widowControl w:val="false"/>
        <w:spacing w:lineRule="auto" w:line="360"/>
        <w:ind w:firstLine="851"/>
        <w:jc w:val="both"/>
        <w:rPr>
          <w:color w:val="0D0D0D"/>
          <w:szCs w:val="28"/>
        </w:rPr>
      </w:pPr>
      <w:r>
        <w:rPr>
          <w:color w:val="0D0D0D"/>
          <w:szCs w:val="28"/>
        </w:rPr>
        <w:t>Стабильный интерес к непрерывному профессиональному образованию не только руководителей медицинских организаций, но и самих специалистов со средним медицинским и фармацевтическим образованием, свидетельствует об актуальности предлагаемой формы обучения и необходимости информации, полученной на семинарах, для совершенствования профессиональной деятельност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коллектив Центра постоянно совершенствует, развивает и дополняет предложенные формы повышения квалификации в связи с активным внедрением в  практику достижений медицинской наук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№ 31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851"/>
        <w:jc w:val="both"/>
        <w:rPr/>
      </w:pPr>
      <w:r>
        <w:rPr>
          <w:color w:val="0D0D0D"/>
          <w:sz w:val="28"/>
          <w:szCs w:val="28"/>
        </w:rPr>
        <w:t>Пути совершенствования системы непрерывного профессионального образования специалистов со средним медицинским и фармацевтическим образованием  г. Омска и Омской области на базе ЦПК Р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овышение эффективности планирования образовательны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маркетинговые исследования рынка труда и потребности отрасл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расширения спектра вариативности образовательных программ, форм и       методов обучения, в том числе симуляционно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расширение возможностей обучения по индивидуальным учебным планам.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№ 32</w:t>
      </w:r>
    </w:p>
    <w:p>
      <w:pPr>
        <w:pStyle w:val="Normal"/>
        <w:spacing w:lineRule="auto" w:line="360"/>
        <w:ind w:firstLine="851"/>
        <w:jc w:val="both"/>
        <w:rPr>
          <w:vanish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Благодарю за внимание!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sz w:val="28"/>
      <w:lang w:val="ru-RU" w:bidi="ar-SA"/>
    </w:rPr>
  </w:style>
  <w:style w:type="character" w:styleId="Heading1Char">
    <w:name w:val="Heading 1 Char"/>
    <w:qFormat/>
    <w:rPr>
      <w:rFonts w:ascii="Times New Roman" w:hAnsi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cs="Times New Roman"/>
      <w:sz w:val="26"/>
      <w:szCs w:val="26"/>
      <w:u w:val="single"/>
      <w:shd w:fill="FFFFFF" w:val="clear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221">
    <w:name w:val="Основной текст (32)21"/>
    <w:qFormat/>
    <w:rPr>
      <w:b/>
      <w:bCs/>
      <w:shd w:fill="FFFFFF" w:val="clear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......."/>
    <w:basedOn w:val="Default"/>
    <w:next w:val="Default"/>
    <w:qFormat/>
    <w:pPr/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2"/>
    <w:basedOn w:val="Normal"/>
    <w:qFormat/>
    <w:pPr>
      <w:shd w:fill="FFFFFF" w:val="clear"/>
      <w:spacing w:lineRule="exact" w:line="326"/>
      <w:ind w:hanging="700"/>
      <w:jc w:val="center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2:16:00Z</dcterms:created>
  <dc:creator>Loner-XP</dc:creator>
  <dc:description/>
  <cp:keywords/>
  <dc:language>en-US</dc:language>
  <cp:lastModifiedBy>Sveta</cp:lastModifiedBy>
  <cp:lastPrinted>2014-02-25T14:36:00Z</cp:lastPrinted>
  <dcterms:modified xsi:type="dcterms:W3CDTF">2014-05-31T07:05:00Z</dcterms:modified>
  <cp:revision>136</cp:revision>
  <dc:subject/>
  <dc:title>Отчет о деятельности учреждения за 2009 год</dc:title>
</cp:coreProperties>
</file>