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aps/>
          <w:u w:val="single"/>
        </w:rPr>
        <w:t xml:space="preserve">Слайд № 1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естринские исследования. Разработка дизайна исследования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О.А. Бучко, </w:t>
      </w:r>
    </w:p>
    <w:p>
      <w:pPr>
        <w:pStyle w:val="Normal"/>
        <w:jc w:val="right"/>
        <w:rPr>
          <w:b/>
          <w:b/>
        </w:rPr>
      </w:pPr>
      <w:r>
        <w:rPr>
          <w:b/>
        </w:rPr>
        <w:t>вице-президент ОПСА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caps/>
          <w:u w:val="single"/>
        </w:rPr>
        <w:t>Слайд № 2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зайн (программа) исследования - это общий план получения ответов на поставленные вопросы и решения проблем, которые могут возникнуть в ходе исследовательского процесса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пределяет, какой из исследовательских подходов нужно использовать, какие контролирующие меры следует предпринимать для повышения надежности результатов.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3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Исследования  могут быть разделены н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/>
      </w:pPr>
      <w:r>
        <w:rPr>
          <w:sz w:val="28"/>
          <w:szCs w:val="28"/>
        </w:rPr>
        <w:t>фундаментальные или теоретические, их главная задача - решение проблем, которые способствуют расширению базы научных зн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/>
      </w:pPr>
      <w:r>
        <w:rPr>
          <w:sz w:val="28"/>
          <w:szCs w:val="28"/>
        </w:rPr>
        <w:t>прикладные исследования: в отличие от фундаментальных, проводятся для решения конкретной проблемы, существующей и актуальной в данный период времени. Главной задачей является не теоретическое, а практическое значение полученных результатов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4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используемых методов сбора данных, контроля внешних переменных и анализа полученных результатов исследования делятся на количественные и качественные.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5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Количественные исследования - это систематический сбор цифровых данных в условиях целенаправленного контроля со стороны исследователя, и анализа этой информации при помощи определенных статистических процедур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характеристика количественного исследования – объективность, т.е. этапы исследования направлены на исключение фактора субъективности и контроль научного процесса  во избежания предвзятост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е исследования начинаются с идеи (гипотезы), затем при помощи измерений собираются данные, и путем дедукции делается вывод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Сильная сторона количественных исследований – надежность (повторяемость), означаемая, что одни и те же измерения, спустя некоторое время, должны давать одинаковые результаты.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6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Качественное исследование - это систематический сбор и анализ более субъективных, повествовательных данных в условиях минимального контролирующего воздействия со стороны исследователя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Качественные исследования начинаются с намерения изучить определенную область путем наблюдений, бесед, что приводит к идеям (гипотезам) и при помощи дедукции - к заключениям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Сильная сторона качественных исследований – достоверность (близко к истине), т.е. могут прояснять суть происходящего, а не отражать лишь то, что лежит на поверхности. Достоверность может повыситься путем анализа одних и тех же данных более, чем одним независимым исследователем.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7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 проблемы, цели и зада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36"/>
        <w:ind w:left="426" w:hanging="426"/>
        <w:jc w:val="both"/>
        <w:rPr/>
      </w:pPr>
      <w:r>
        <w:rPr>
          <w:sz w:val="28"/>
          <w:szCs w:val="28"/>
        </w:rPr>
        <w:t>Тема и проблема исследования интересны для исследователя, актуальны и значимы для конкретной професс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3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общие проблемы и подходы к интересующей области в конкретной проблеме, поддающейся практическому изучению.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3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проблемы исследователь обращает внимание на практическую значимость в сестринском деле, отвечая на вопросы: каким образом следует исследовать эту проблему? Какие ресурсы необходимы для исследования? Возможно ли изучение проблемы с этической точки зрения?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3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 целей позволяет четко представить конечный результат исслед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3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задач облегчает процесс достижения целей исследования, в задачах описываются конкретные действия, последовательно ведущие к получению намеченного результата.</w:t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0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ормулировки темы необходимо пытаться найти ответы на  интересующие вопро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Что является причиной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/>
      </w:pPr>
      <w:r>
        <w:rPr>
          <w:sz w:val="28"/>
          <w:szCs w:val="28"/>
        </w:rPr>
        <w:t>Какие факторы этому способствуют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Каковы последстви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асколько эффективно….? И др.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1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основной проблемы в исследовании сложностями могут бы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ыбор одной проблемы из огромного перечня того, что нуждается в изуч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ая информированность исследователя о той или иной проблеме и об исследованиях, проведенных по этой проблем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/>
      </w:pPr>
      <w:r>
        <w:rPr>
          <w:sz w:val="28"/>
          <w:szCs w:val="28"/>
        </w:rPr>
        <w:t>недостаточные знания о процессе исследования и неспособность адекватно оценить исследование по уровню сложности его проведения.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2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Критериями для принятия решения выбора основной пробле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значимость проблемы для сестринского дела (потенциальное значение для пациента, медицинских сестер или обща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изучения проблемы сточки зрения этической, юридической, методологическ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ыполняемость исследования в конкретных условиях: ограничения, набор необходимого количества объектов для исследования, доступность услуг, необходимых для исследования, наличие оборудования, опыт и подготовка исследовательской команды, этические аспекты, законодательная баз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аличие интереса со стороны исследователя.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3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ки сформулированной проблемы исследо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облема сформулирована четко и однозначно в форме вопро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ыражена взаимосвязь между двумя или более переменны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пределена изучаемая группа на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4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 цели исследования – декларативная, в виде утвердительного предложения, начинающегося с фразы «Целью настоящего исследования является…….» и продолжающегося дальнейшими действиями исполнителя (например: описание, изучение, выявление, подтверждение, демонстрация, сравнение)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исследования - это составные части цели исследования, из которых выделяют те действия, которые надо совершать, что бы ее достичь. Каждая задача не может повторять цель и быть шире. В идеале, сумма задач, их решение приводит исследователя к достижению намеченной ц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5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теза – это предположение о существовании двух или более переменных. Гипотеза является трансляцией проблемы исследования в описание ожидаемых результатов. Обычно в гипотезе излагается взаимосвязь между двумя переменным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енная – это измеряемая характеристика, принимающая разные значения у изучаемых объектов. Например: рост, вес, возраст, артериальное давление, температура и др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енные могут быть зависимые и независимы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6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альное исследование включа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манипуляцию: исследователь проводит вмешательство (с помощью лечения, инструмента и др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контроль: когда исследователь использует один или несколько методов контроля (использование контрольной группы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/>
      </w:pPr>
      <w:r>
        <w:rPr>
          <w:sz w:val="28"/>
          <w:szCs w:val="28"/>
        </w:rPr>
        <w:t>рандомизацию:  т.е. исследователь распределяет участников в контрольную и экспериментальную группы, используя случайный метод отб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7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зиэкспериментальное исследование. Его особенностью является отсутствие рандомизации и контрольной группы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Основными разновидностями квазиэкспериментального исследования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еэквивалентной контрольной группы, которая называется группой срав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с использованием повторных измерений, т.е. информация собирается длительный период времени, проводится множество повторных измерений, позволяющих утверждать, что данные изменения вызваны экспериментальным вмешательством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8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экспериментальное исследование: не применяются вмешательства со стороны исследователя в естественный ход событий. Цель – наблюдение, описание и документирование различных аспектов той или иной ситуации. Выводы, полученные в ходе такого исследования, позволяют ответить на вопрос «Что представляет собой данное исследование?»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9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видности неэкспериментального исследо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корреляционное исследование – установление взаимосвязи между состоянием феномена в настоящее время и наличием в прошлом контакта с предполагаемым инициирующим фактором (независимой переменно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писательное (дескриптивное) исследование: заключается в наблюдении; к этому типу относятся качественные исслед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20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Интервьюирование и анкетирование – это методы, наиболее часто применяемые в исследовани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с – это метод сбора первичной информации. Для каждого исследования разрабатываются свои вопросы, форма вопроса должна быть понятна респонденту, не содержать двусмысленности, необходимо избегать пристрастных вопросов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21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полнении анк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3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Дайте общее пояснение о цели анкетирования и работе с анкет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3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оясните гарантии аноним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3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Ненавязчиво контролируйте поведение реципиентов во время анкетир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3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казывайте помощь при заполне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36"/>
        <w:ind w:left="426" w:hanging="426"/>
        <w:jc w:val="both"/>
        <w:rPr/>
      </w:pPr>
      <w:r>
        <w:rPr>
          <w:sz w:val="28"/>
          <w:szCs w:val="28"/>
        </w:rPr>
        <w:t>Организуйте сбор и косвенный контроль качества заполнения анкет.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2:01:00Z</dcterms:created>
  <dc:creator>pol-104-glss</dc:creator>
  <dc:description/>
  <cp:keywords/>
  <dc:language>en-US</dc:language>
  <cp:lastModifiedBy>Sveta</cp:lastModifiedBy>
  <dcterms:modified xsi:type="dcterms:W3CDTF">2014-05-18T16:31:00Z</dcterms:modified>
  <cp:revision>44</cp:revision>
  <dc:subject/>
  <dc:title/>
</cp:coreProperties>
</file>