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Кого привлечь к проведению исследований?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Бучко О.А.,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ице-президент ОПСА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екта - это специалист, который несет ответственность за планирование, подготовку и исполнение конкретного проекта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3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по научным исследованиям - это специалист, имеющий ученую степень, определяющий методы проведения исследований и их практическое значение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4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Куратор - это специалист, содействующий процессу проведения исследования, отвечающий за его своевременное проведение в медицинской организации, формирующий позитивное мнение медицинской общественности к инновациям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5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Рецензент - это специалист, имеющий высокую профессиональную квалификацию, ученую степень, оценивающий и анализирующий научные работы в какой-либо определенной медицинской сфере деятельности, публикующий научные труды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6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стринский персонал должен быть вовлечен в процесс исследования, которое строится на клиническом опыте участвующих в нем медицинских сестер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о стороны врачебного персонала, научных сотрудников кафедр ОмГМА, учебно-методического кабинета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библиотек, сайтов российских и зарубежных коллег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остав команды для проведения исследований входя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ицинская сестра – исследов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ординатор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ециалисты по сбору данны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ециалист по вводу данны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ист по анализу данных (эксперт)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8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Медицинская сестра-исследователь - это специалист, который несет ответственность за то, чтобы исследование осуществлялось в точности с тем, как оно было запланировано, принимает окончательное решение об исследовательских мероприятия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9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Координатор проводимого исследования следит за тем, чтобы исследование выполнялось, план исследования соблюдался, сроки выполнения работ не нарушались. Ориентирует  и координирует специалистов по сбору данных, чтобы убедиться в полноте собранной информации и корректировки ввода данных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0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Специалисты по сбору данных (их несколько) – те, кто ведут сбор информации. Главная задача - осуществить сбор данных в соответствии с планом исследования. Специалисты по сбору данных подтверждают процесс сбора данных и его завершение. Осуществляют передачу собранных данных специалисту по вводу данных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1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Специалист по вводу данных – может быть один человек или два, вводит данные в программу, несет ответственность за процедуру ввода и гарантирует их прави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2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анализу данных – человек, работающий совместно с исследователем и координатором и выполняющий процедуры, необходимые для анализа данных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лан начинается с разработки темы, т.е. идеи предполагаемого исследования. План позволяет систематизировать и упорядочить всю последующую исследовательскую рабо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лан, составленный  в начале проводимого исследования, в дальнейшем может уточняться и быть более конкретизированным, но </w:t>
      </w:r>
      <w:r>
        <w:rPr>
          <w:sz w:val="28"/>
          <w:szCs w:val="28"/>
          <w:u w:val="single"/>
        </w:rPr>
        <w:t>основная задача, стоящая перед исследованием, в целом, должна оставаться неизменн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исследования должен предусматривать все, что можно заранее предвидеть в проведении исследования.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aps/>
          <w:u w:val="single"/>
        </w:rPr>
        <w:t>СЛАЙД № 1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составляется в форме рубрик, связанных внутренней логикой исследуемой темы. Основные рубрики: наименование мероприятий, сроки исполнения, необходимые ресурсы и ответственные исполнител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олее поздних стадиях работы составляют план-проспект, который представляет собой реферативное изложение расположенных в логическом порядке вопросов, по которым в дальнейшем будет систематизироваться весь собранный фактический материал. 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aps/>
          <w:u w:val="single"/>
        </w:rPr>
        <w:t>СЛАЙД № 15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следователю необходимо уяснить очередность и логическую последовательность намеченных работ. При организационной очередности задания выполняются в зависимости от наличия возможности, и порядок исполнения их может измениться с тем условием, чтобы за определенный период работы они все были выполнены. Логическая последовательность диктует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 не изучен первый раздел, нельзя переходить ко втором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научиться находить в любой работе главное, решающее, на чем следует сосредоточить в данное время все внимание. Это позволит найти и оптимальные решения планируемых зад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систематизированный подход приводит к необходимости учета стратегии и тактики научного исследования. 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aps/>
          <w:u w:val="single"/>
        </w:rPr>
        <w:t>СЛАЙД № 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ая сестра-исследовател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пределяет общую генеральную цель в своей рабо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ормулирует центральную задач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ыявляет все доступные резервы для выполнения замысла и иде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ыбирает необходимые методы и приемы действ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находит наиболее удобное время для выполнения каждого этапа.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aps/>
          <w:u w:val="single"/>
        </w:rPr>
        <w:t>СЛАЙД № 17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ое исследование не может вестись без плана. Плановое исследование позволяет шаг за шагом глубоко познавать новые объективные закономерности во время проведения исследования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й план мероприятий включается следующее: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зора литературы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мы и цели исследования, и его значения для практики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графика подготовки и реализации исследования, формирование пакета документов по исследованию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стреч с администрацией и персоналом для информирования о ходе исследования внутри медицинской организа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aps/>
          <w:u w:val="single"/>
        </w:rPr>
        <w:t>СЛАЙД № 1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исследовательской команды и график ее обуч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в этическом комитете плана исследования и образца информированного согласия пациент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Набор и формирование исследуемой группы для исследовани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aps/>
          <w:u w:val="single"/>
        </w:rPr>
        <w:t>СЛАЙД № 19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методов исследования, способов измерения и сбора данных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ение плана или графика для ввода данных и их верификаци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ение плана для написания статьи для информирования медицинской организации и общественности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24:00Z</dcterms:created>
  <dc:creator>pol-104-glss</dc:creator>
  <dc:description/>
  <cp:keywords/>
  <dc:language>en-US</dc:language>
  <cp:lastModifiedBy>Sveta</cp:lastModifiedBy>
  <cp:lastPrinted>2013-02-05T14:21:00Z</cp:lastPrinted>
  <dcterms:modified xsi:type="dcterms:W3CDTF">2014-05-18T17:37:00Z</dcterms:modified>
  <cp:revision>35</cp:revision>
  <dc:subject/>
  <dc:title/>
</cp:coreProperties>
</file>