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Style17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Современные подходы к проведению сестринских исследований </w:t>
      </w:r>
    </w:p>
    <w:p>
      <w:pPr>
        <w:pStyle w:val="Style17"/>
        <w:spacing w:before="0" w:after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  <w:t xml:space="preserve">О.А. Бучко, </w:t>
      </w:r>
    </w:p>
    <w:p>
      <w:pPr>
        <w:pStyle w:val="Style17"/>
        <w:spacing w:before="0" w:after="0"/>
        <w:jc w:val="right"/>
        <w:rPr>
          <w:b/>
          <w:b/>
        </w:rPr>
      </w:pPr>
      <w:r>
        <w:rPr>
          <w:b/>
        </w:rPr>
        <w:t>вице-президент  ОРОО ОПСА</w:t>
      </w:r>
    </w:p>
    <w:p>
      <w:pPr>
        <w:pStyle w:val="Style17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сследований в сестринском деле обусловлено теми значительными изменениями, которые происходят в современном здравоохранении, появляется значительное число новых методов диагностики и лечения, оценить их эффективность возможно только с позиций доказательной практики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в сестринском деле являются методом получения достоверных данных, позволяющих на их основе осуществлять и совершенствовать профессиональную деятельность.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естринские исследования - это систематический процесс изучения клинической или управленческой проблемы, который проводится медицинскими сестрами, с целью получения новой информации для улучшения помощи пациентам и/или разрешения проблемных ситуаций. Конечной целью проведения исследований в сестринском деле является повышение качества медицинской помощи насе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стринская практика строится на научно-обоснованной базе данных и медицинские сестры должны оказывать поддержку исследованиям, используя соответствующие достижения своей деятельности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эффективного проведения исследований в медицинских организациях необходим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личная заинтересованность руководителей сестринского персонала и членов Ассоци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ие медицинских сестер к изучению клинических вопросов для исслед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боты с источниками информации: библиотека, Интернет 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итетов по исследованиям в составе Совета по сестринскому делу.</w:t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инские исследования оказывают положительное влияние на процесс понимания, оценки и анализа роли медицинской сестры в осуществлении лечебно-диагностического процесса и профилактической деятель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следования позволяют расширить знания и стимулируют критическое осмысление практики, а также положительно вли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неблагоприятных факторов для пациентов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их здоровья при проведении реабилитационных или профилактических мероприят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вышение уровня ожиданий (удовлетворенности) пациентов качеством оказанных медицинских услу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ческое взаимоотношение и коммуникативное общение  «медицинская сестра-пациент-коллеги»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казания сестринской помощи медицинским сестрам приходиться принимать большое количество решений. Исследования играют важную роль на каждом этапе сестринского ухода или выполнения медицинской услуги, помогая медицинским сестрам </w:t>
      </w:r>
      <w:r>
        <w:rPr>
          <w:color w:val="000000"/>
          <w:sz w:val="28"/>
          <w:szCs w:val="28"/>
        </w:rPr>
        <w:t>принимать их более обоснованно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и этом важно, чтобы специалист задавался вопросами: как и почему пациенты особенным образом реагируют на симптомы болезни и процесс лечения, и как медицинские сестры могут им помочь в улучшении состояния их здоровья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действий медицинских сестер на практике является постоянный мониторинг за состоянием здоровья пациента. Наблюдение за поведением и внимательное отношение. Оценка состояния пациента является интеллектуальной задачей, которую медицинские сестры выполняют для подведения итогов своего наблюд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прерывный исследовательский процесс, основанный на стремлении специалистов более эффективно решать проблемы, связанные с уходом за пациентами, призван стать локомотивом развития сестринской практики, способствовать как повышению качества помощи, так и признанию сестринской профессии в медицинском сообществ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тобы инициировать сестринские исследования, руководить ими, принимать в них участие и далее внедрять результаты в практику, медицинским сестрам необходима базовая подготовка, знания методологии  и принципов осуществления научно-исследовательской работы. 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ятельность сестринского персонала многогранна и основывается на наблюдении и уходе за пациентами, инкурабельными больными при осуществлении паллиативной сестринской помощи, профилактике социально-значимых болезней и инвалидизации. Каждая медицинская сестра должна уметь анализировать ситуацию и принимать решения в пределах своей компетенции, оценивать функциональное состояние пациента, выделять ведущие симптомы, своевременно оказывать неотложную доврачебную помощ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медицинской сестре приходиться перемещать пациентов, передвигать тяжелое оборудование, длительное время находиться в вынужденной позе. Влияние неблагоприятных факторов приводят к заболеваниям опорно-двигательного аппарата и приобретают все большую социальную значимость в эргономических исследованиях. Эффективность их проведения может превзойти различные прогнозы по их влиянию не только на отдельного человека, но и на социум в цел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неоценима роль медицинских сестер в оказании паллиативной помощи, которая облегчает состояние неизлечимо больного человека, способствуя продолжению его жизни и уменьшению страданий.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я исследования, медицинские сестры развивают свои теоретические знания и совершенствуют практические умения, которые в последующем влияют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развитие доказательной сестринской пр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овышение качества жизни в боле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уменьшение или устранение болевых симптомов, вызванных болезн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улучшение оказания реабилитационной, профилактической, паллиативной и неотложной помощи пациентам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лишь небольшой перечень тем, которым в настоящее время уделять особое внимание. Надеемся на ваше содействие и активность в подборе тем и исследовательских вопросов по конкретным специальностям, с последующим проведением исследований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мире наука в сестринском деле активно развивается, и серьезное значение этому придают профессиональные сестринские ассоциации. Омская профессиональная сестринская ассоциация поддержала инициативу Ассоциации медицинских сестер России и с февраля 2011 года провела два проекта «Исследова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тринском деле». В проектах приняла участие 21 медицинская сестра-исследов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ы были направлены на содействие внедрению в медицинскую практику научно обоснованных принципов оказания сестринской помощи, систематизацию отечественных разработок в области сестринского дела для использования их результатов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тринские исследования были проведены по направлениям: специальный уход за пациентами, инновации при выполнении медицинских услуг и профилактик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выбранных тем прослеживалась во всех работах, так как основными вопросами для изучения были и остаются качество жизни пациента, контроль боли, а также предупреждение рисков, связанных с возможными осложнениями при выполнении медицинских услуг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ходе проводимых исследований получены достоверные статистически обработанные результаты, которые наглядно демонстрируют высокую эффективность применения современных средств ухода и предметов медицинского назначения в работе с пациентами, что повысило качество и удовлетворенность пациентов оказываемой медицинской помощ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значимость проведенных исследований аргументирует необходимость использования в медицинской практике инновационных средств ухода и предметов медицинского назначения, что повышает профессионализм сестринского персонал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 рамках второго проекта «Исследования в сестринском деле», по инициативе Омской профессиональной сестринской ассоциации, при поддержке компании «Пауль Хартманн Сибирь», на базе ОКБ открыта школа для повышения качества ухода за тяжелобольными пациентами с ограничением физической акти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 школе проходят  родственники пациентов и медицинские сестры, работающие с пациентами, имеющими ограничения двигательной активности. Разработана программа для их обучения с использованием современных технологий и средств ухода. Увеличивается потребность в обучении в основном у родственников, так как они чаще всего сталкиваются с проблемами ухода и дефицитом знаний. В настоящее время предстоит не только обучение, но проведение исследования в данной области.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5</w:t>
      </w:r>
    </w:p>
    <w:p>
      <w:pPr>
        <w:pStyle w:val="Style17"/>
        <w:spacing w:lineRule="auto" w:line="36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сестринских исследований обширен и предоставляет медицинским сестрам все более и более объективную с научной точки зрения основу для практики. Однако еще множество вопросов предстоит изучить медицинским сестрам-исследователям, и множество результатов исследований предстоит внедрить в практику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6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формирование современных подходов к проведению исследований – это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и организации учебно-методических кабинетов, комитетов по исследованиям в Советах по сестринскому дел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посылок для мотивации руководителей сестринского персонала к научному подходу в рациональных методах организации труда специалистов и их обучен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разработка перспективных планов по проведению исследований в различных областях сестринского дела;</w:t>
      </w:r>
    </w:p>
    <w:p>
      <w:pPr>
        <w:pStyle w:val="ListParagraph"/>
        <w:tabs>
          <w:tab w:val="clear" w:pos="708"/>
          <w:tab w:val="left" w:pos="426" w:leader="none"/>
          <w:tab w:val="left" w:pos="1134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7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спериментальных исследований в сестринском деле и внедрение результатов в практическую деятельность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анд по проведению многоцентровых клинических исследований между медицинскими организациями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ррекции, оценки эффективности и результативности проводимых исследований; </w:t>
      </w:r>
    </w:p>
    <w:p>
      <w:pPr>
        <w:pStyle w:val="ListParagraph"/>
        <w:tabs>
          <w:tab w:val="clear" w:pos="708"/>
          <w:tab w:val="left" w:pos="426" w:leader="none"/>
          <w:tab w:val="left" w:pos="1134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u w:val="single"/>
        </w:rPr>
        <w:t>СЛАЙД № 18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достижений сестринской практики и обобщение позитивного опыта проведения исследований с помощью информационного мониторинга и изучение возможности их внедрения в регионе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19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сследования, проводимые медицинскими сестрами, улучшают не только профессиональную деятельность, но и качество выполнения медицинских услуг, предоставляемых пациентам. Профессия, стремящаяся повысить свою значимость, борется за постоянное развитие базы научно обоснованных знаний, служащих основой для практической деятель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СЛАЙД № 2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7:00Z</dcterms:created>
  <dc:creator>pol-104-glss</dc:creator>
  <dc:description/>
  <cp:keywords/>
  <dc:language>en-US</dc:language>
  <cp:lastModifiedBy>ОПСА</cp:lastModifiedBy>
  <cp:lastPrinted>2011-12-15T17:09:00Z</cp:lastPrinted>
  <dcterms:modified xsi:type="dcterms:W3CDTF">2014-05-19T05:18:00Z</dcterms:modified>
  <cp:revision>48</cp:revision>
  <dc:subject/>
  <dc:title/>
</cp:coreProperties>
</file>