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color w:val="46273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62731"/>
          <w:sz w:val="24"/>
          <w:szCs w:val="24"/>
        </w:rPr>
        <w:t>ЛФК и массаж при нейропатии лицевого нерв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6273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olor w:val="462731"/>
          <w:sz w:val="24"/>
          <w:szCs w:val="24"/>
        </w:rPr>
        <w:t xml:space="preserve">А.Ю. Миллер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olor w:val="462731"/>
          <w:sz w:val="24"/>
          <w:szCs w:val="24"/>
        </w:rPr>
        <w:t>инструктор-методист по ЛФК ОР №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62731"/>
          <w:sz w:val="24"/>
          <w:szCs w:val="24"/>
        </w:rPr>
      </w:pPr>
      <w:r>
        <w:rPr>
          <w:rFonts w:cs="Times New Roman" w:ascii="Times New Roman" w:hAnsi="Times New Roman"/>
          <w:b/>
          <w:color w:val="462731"/>
          <w:sz w:val="24"/>
          <w:szCs w:val="24"/>
        </w:rPr>
        <w:t>ЦВМ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кинезотерапевтической реабилитации при парезах мимической мускулатуры включают лечение положением, лечебную гимнастику, массаж и физиотерапию. Они в значительной мере базируются на учете взаимодействия мускулатуры интактной и пораженной стороны лица. Известно, что большинство мимических мышц правой и левой половины лица здорового человека являются одновременно антагонистами и синергистами: группы мышц каждой стороны тянут в своем направлении, а действие мышц обеих сторон обеспечивает смысловую симметрию лица, необходимую в любой эмоциональной мимической ситуации. Вышеуказанные  методы   реабилитации применяются  с первых дней заболевания, а также при остаточных явлениях и осложнениях. Методика дифференцируется в соответствии  с клиническими особенностями  и течением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2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апевтическое действие лечебной гимнастики при нейропатии лицевого нерва основано на выработке новых двигательных условно-рефлекторных связей. ЛГ противодействует развитию атрофии и способствует улучшению трофических процессов в области парализованных мышц. При этом предусматривается восстановление в центральной нервной системе участка мимических движений, обучение содружественным движениям с дыханием и выработка автоматизма и мимики ли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3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Г противопоказана при сильных болях и тяжелом общем состоянии больного. Методика и характер реабилитационных мероприятий определяются характером двигательных расстройств, их локализацией и стадией заболе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следующие периоды: ранний восстановительный (1-10день), поздний восстановительный, или основной (с 10 -12 дня до 2 месяцев), и резидуальный (более 2 месяце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еративных вмешательствах на нервах временные границы всех периодов нечет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4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дачи Л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кровоснабжения в области лица, особенно на стороне поражения, а также шеи и воротниковой зон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ление нарушенной функции мимических мышц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паретичных мышц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развития контрактур и содружественных движ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правильного произнош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ннем периоде заболевания (1-10-й день) в комплексном лечении используют коррекцию положением, массаж и Л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5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положением включает в себя следующие рекоменд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на боку (на стороне пораж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-15 мин 3-4 раза в день сидеть, склонив голову в сторону поражения, поддерживая ее тыльной стороной кисти (с опорой на локоть); подвязывать платок, подтягивая мышцы со здоровой стороны в сторону поражения (снизу вверх) и стремясь при этом восстановить симметрию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транения асимметрии лица проводить лейкопластырное натяжение со здоровой стороны на пораженну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6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о должно быть направлено против тяги мышц здоровой стороны путем прочной фиксацией другого конца пластыря к специальному шлему-маске, изготовленному индивидуально для каждого пациен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йкопластырное натяжение для уменьшения глазной щели (лагофтальма) может осуществляться и в ночное время, т.к. в этом случае лечение положением направлено не только на мышечный дефект, но и на сохранность роговицы глаза. Во всех остальных случаях лечение положением рекомендуется проводить в дневное время, когда двигательные функции наиболее необходимы больному для напряжения, особенно в мышцах, окружающих ротовую щел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занятия 10 - 12 мин (2 раза в день). Гимнастика в основном адресована мышцам здоровой стороны — это изолированное напряжение мимических мышц и мышц, окружающих ротовую щель. Упражнения для мышц здоровой стороны имеют предварительный, тренировочный характер и направлены на подготовку к эффективным занятиям в основном периоде. Больного обучают расслаблению мышц здоровой половины лица в покое, после разговора, а в дальнейшем и в момент речи. Кроме того, ограничивают амплитуду мимических движений здоровой сторон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ероприятия по коррекции мимических движений необходимо проводить с активным участием больного. Для этого методист объясняет и показывает приемы перед зеркалом, воспитывая у пациента способность контролировать произвольные движ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м периоде (с 10-12-го дня от начала заболевания до 2-3 мес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ется, как правило, спонтанное восстановление функции мышц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чение положением: продолжительность коррекции увеличивается до 4-6 ч в день, чередуется с занятиями ЛГ и массажем. Постепенно увеличивается натяжение лейкопластыря, достигая гиперкоррекции со значительным смещением в пораженную сторону, чтобы добиться растяжения и тем самым ослабления здоровых мышц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ая гимнастика в этом периоде играет ведущую роль. Проводят активное лечение специальными упражн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7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 следующие группы упражнени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е напряжения отдельных паретичных мышц и мышечных групп: лобных, надбровных, круговой мышцы глаза и т.д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зированные напряжения (расслабления) указанных мышц, т.е. тренировка их в поэтапном сокращении с возрастающей и убывающей сило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е включение перечисленных мышц и мышечных групп в различные мимические ситуации - улыбку, смех, огорчение и т.д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озированного напряжения во время артикуляции различных слогов, особенно губных, требующих участия различных мышечных групп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специальные упражнения для тренировки мимических мышц, упражнения для улучшения артикуляции в сочетании с общеразвивающими и дыхательными упражнени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моделирует мимический акт, корригирует его выполнение, исключает лишние движения, а затем помогает ослабленным мышцам включаться в рабо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идуальном периоде (через 3 мес.)</w:t>
      </w:r>
      <w:r>
        <w:rPr>
          <w:rFonts w:cs="Times New Roman" w:ascii="Times New Roman" w:hAnsi="Times New Roman"/>
          <w:sz w:val="28"/>
          <w:szCs w:val="28"/>
        </w:rPr>
        <w:t xml:space="preserve"> используют все средства ЛФК, которые применялись в основном периоде. Восстановительная терапия направлена на тренировку ослабленных мышц, ликвидацию дисбаланса мышц-антагонистов, улучшение афферентации. Наряду с этим вырабатываются стереотипные мимические акты в пределах удовлетворительной самостоятельной коррекции (улыбка, внимание, удивление и т.п.). В этом периоде парез лицевой мускулатуры часто сопровождается контрактурой соответствующих мышц, которая усиливает асимметрию лица и способствует возникновению синкинезий.   Значительно увеличивается удельный вес лечебной гимнастики, задачей которой является максимально возможное восстановление симметрии лица. В этом периоде увеличивается тренировка мимических мышц. Упражнения для мимической мускулатуры следует чередовать с общеукрепляющими и дыхатель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одоления мышечных контрактур больному рекомендуют (сначала с помощью методиста, а затем самостоятельно) систематически проводить первыми пальцами растягивающие движения по ходу мышечных волокон, постепенно, от занятия к занятию, увеличивая прилагаемую си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учшего растяжения контрагированных мышц наряду с движениями пальцев вдоль хода мышечных волокон используют растяжение поперек их хода. При лечении нейропатии лицевого нерва используется два вида гимнастики: пассивная и активная. </w:t>
      </w:r>
      <w:r>
        <w:rPr>
          <w:rFonts w:cs="Times New Roman" w:ascii="Times New Roman" w:hAnsi="Times New Roman"/>
          <w:b/>
          <w:sz w:val="28"/>
          <w:szCs w:val="28"/>
        </w:rPr>
        <w:t>Пассивн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усилению обменных процессов в синапсах (увеличивается количество синаптических пузырьков и активизируется окислительные процессы) как следствие улучшается проводимость пораженного нерва, а также улучшается эластичность пораженных мышц, особенно при возникновении контракту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8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т следующие прием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помощью пальцев  приподнимание и опускание надбровных дуг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рывание здорового века самостоятельно, а больного - с помощью пальцев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тягивание щек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рывание рта руками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тягивание язы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учшего эффекта при оттягивании щеки парализованной стороны нужно ввести указательный палец в ро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ассивных упражнений рекомендуется прижимать ладонью соответствующую часть здоровой половины лиц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ивн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имеет значительное преимущество перед пассивной, так как в большей степени способствует повышению функции проводимости нерва, а так же снижает вазомоторные нарушение и улучшает трофику тканей, противодействует формированию контрактур. При выполнении активной гимнастики также необходимо зафиксировать ладонью здоровую половину лица, для активизации внимания на выполнении упражнений для мышц пораженной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9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упражн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поднимание и опускание надбровной дуги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рытие и открытие глаза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дувание щеки без сопротивления и легкое надавливание на нее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кладывание губ для всасывания воздуха и для свиста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совывание языка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каливание зуб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0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Г производится до физиотерапевтических процеду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пециальной гимнастикой следует проводить небольшой комплекс ОРУ (для мышц шеи, туловища, верхних и нижних конечност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ют лечебную гимнастику обязательно сидя перед зеркалом под контролем зрения, т.к. при выполнении упражнений часто появляются сопутствующие движения, на которые нужно вовремя обратить внимание, чтобы они не закрепилис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каждым упражнением обязательно следует полностью расслабить мышцы, особенно на здоровой сторон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до делать мягко, без рыв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упражнение, во время которого появились самостоятельные движения мышц на парализованной стороне, следует повтор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мическая гимнастика быстро утомляет больного, поэтому между упражнениями следует давать отдых и слегка поглаживать мышцы, которые участвуют в работе. Каждое упражнение повторяют не более 5-6 раз. Занятие не должно быть слишком нагрузочным, при малейших признаках утомления его следует прекраща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иления эффективности лечения, комплекс мимической гимнастики должен длиться 20-30 мин. и повторяться больным самостоятельно 2-3 раза в д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начале лечения назначают наиболее простые, легко выполняемые движения мимической мускулатуры, а затем переходят к более сложны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добиваться выполнения симметричных движений. Для этого больной активно должен ограничивать амплитуду движений на здоровой стороне, придерживая рукой здоровую стор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хание при мимической гимнастике произвольное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на всех этапах реабилитации при нейропатии лицевого нерва рекомендуется использовать  метод постизометрической релаксации. </w:t>
      </w:r>
      <w:r>
        <w:rPr>
          <w:rFonts w:cs="Times New Roman" w:ascii="Times New Roman" w:hAnsi="Times New Roman"/>
          <w:spacing w:val="6"/>
          <w:sz w:val="28"/>
          <w:szCs w:val="28"/>
        </w:rPr>
        <w:t>Сущность этой техники заключается в чередовании кратковременной изометрической работы в первые 5-7 сек и пассивного растяжения мышц в последующие 6-10 сек. Такие сочетания повторяются подряд 4-6 раз. Эффективность релаксации повышается при сочетании ПИР мимических мышц с дыхательными синкинезиями.</w:t>
      </w:r>
    </w:p>
    <w:p>
      <w:pPr>
        <w:pStyle w:val="P1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0"/>
        <w:rPr/>
      </w:pPr>
      <w:r>
        <w:rPr>
          <w:rStyle w:val="S6"/>
          <w:color w:val="000000"/>
          <w:sz w:val="28"/>
          <w:szCs w:val="28"/>
        </w:rPr>
        <w:t>Медицинский массаж</w:t>
      </w:r>
      <w:r>
        <w:rPr>
          <w:rStyle w:val="S6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лечении нейропатии лицевого нерва входит в комплекс используемых физических средств реабилитации, а также является средством активной профилактики осложн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2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ассаж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изация процессов возбуждения и торможения в центральной нервной систе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тканевой гипок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яция дренажно-детоксикационного комплекса головы и ше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функции периферического кровообращения челюстно-лицев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и улучшение функциональных возможностей челюстно-лицевой области.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3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я массажа при нейропатии лицевого нерва в бестриггерном периоде. </w:t>
      </w:r>
      <w:r>
        <w:rPr>
          <w:rFonts w:cs="Times New Roman" w:ascii="Times New Roman" w:hAnsi="Times New Roman"/>
          <w:sz w:val="28"/>
          <w:szCs w:val="28"/>
        </w:rPr>
        <w:t>Ведущим клиническим признаком является выпадение двигат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й функции мимической мускулатуры на стороне повреждения (по типу </w:t>
      </w:r>
      <w:r>
        <w:rPr>
          <w:rFonts w:cs="Times New Roman" w:ascii="Times New Roman" w:hAnsi="Times New Roman"/>
          <w:sz w:val="28"/>
          <w:szCs w:val="28"/>
        </w:rPr>
        <w:t>вялый паралич), снижение или отсутствие мигательного рефлекса, что соп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овождается снижением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сутствием физических качеств </w:t>
      </w:r>
      <w:r>
        <w:rPr>
          <w:rFonts w:cs="Times New Roman" w:ascii="Times New Roman" w:hAnsi="Times New Roman"/>
          <w:spacing w:val="-6"/>
          <w:sz w:val="28"/>
          <w:szCs w:val="28"/>
        </w:rPr>
        <w:t>мимической мускулатуры на фоне резкого нарушения обменно-трофических процес</w:t>
      </w:r>
      <w:r>
        <w:rPr>
          <w:rFonts w:cs="Times New Roman" w:ascii="Times New Roman" w:hAnsi="Times New Roman"/>
          <w:sz w:val="28"/>
          <w:szCs w:val="28"/>
        </w:rPr>
        <w:t xml:space="preserve">сов в области лица. Болевой синдром или отсутствует или выражен незначительно и не является ведущим. Поэтому для обеспечения коррекции конкретного состояния необходимо проводить массаж в тонизирующей направленности третьим вариантом (на мышцах и соединительнотканных структурах), с обязательным воздействием на точки пораженной стороны – возбуждающим методом. В литератур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общается о дифференцированной методике: пораженную сторон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ти</w:t>
      </w:r>
      <w:r>
        <w:rPr>
          <w:rFonts w:cs="Times New Roman" w:ascii="Times New Roman" w:hAnsi="Times New Roman"/>
          <w:sz w:val="28"/>
          <w:szCs w:val="28"/>
        </w:rPr>
        <w:t>мулировать, здоровую – релаксировать. На наш взгляд, в целостном ед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м организме обеспечить коррекцию управляющих систем </w:t>
      </w:r>
      <w:r>
        <w:rPr>
          <w:rFonts w:cs="Times New Roman" w:ascii="Times New Roman" w:hAnsi="Times New Roman"/>
          <w:smallCaps/>
          <w:spacing w:val="-2"/>
          <w:sz w:val="28"/>
          <w:szCs w:val="28"/>
        </w:rPr>
        <w:t xml:space="preserve">(ЦНС </w:t>
      </w:r>
      <w:r>
        <w:rPr>
          <w:rFonts w:cs="Times New Roman" w:ascii="Times New Roman" w:hAnsi="Times New Roman"/>
          <w:spacing w:val="-2"/>
          <w:sz w:val="28"/>
          <w:szCs w:val="28"/>
        </w:rPr>
        <w:t>и ВНС</w:t>
      </w:r>
      <w:r>
        <w:rPr>
          <w:rFonts w:cs="Times New Roman" w:ascii="Times New Roman" w:hAnsi="Times New Roman"/>
          <w:spacing w:val="-4"/>
          <w:sz w:val="28"/>
          <w:szCs w:val="28"/>
        </w:rPr>
        <w:t>) возможно только целенаправленной работой в одной направленнос</w:t>
      </w:r>
      <w:r>
        <w:rPr>
          <w:rFonts w:cs="Times New Roman" w:ascii="Times New Roman" w:hAnsi="Times New Roman"/>
          <w:sz w:val="28"/>
          <w:szCs w:val="28"/>
        </w:rPr>
        <w:t xml:space="preserve">ти в данном случае – тонизирующ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4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сег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ной отдел позвоноч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ный отдел позвоноч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груд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юстно-лицевая облас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спользуемые приемы: поглаживание, выжимание, вибрация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т 1,5-ра до 2-х минут (общий пасс), растирание от 1-ой до 2-х минут (на мышцах и соединительнотканных структурах), разминание (на мышцах)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4"/>
          <w:sz w:val="28"/>
          <w:szCs w:val="28"/>
        </w:rPr>
        <w:t>от 2-х до 6-ти минут на рабочем сегменте. Минимальное время работы 4,5 минуты, максимальное – 10 минут на рабочем сегмент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Общее время массажа от 22 минут (минимальное) до 48 минут (максимальное)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птимальное исходное положение для массажа – лежа на животе, лежа на спине, сидя. </w:t>
      </w:r>
    </w:p>
    <w:p>
      <w:pPr>
        <w:pStyle w:val="P7"/>
        <w:shd w:fill="FFFFFF" w:val="clear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Точечный массаж в области лица. </w:t>
      </w:r>
      <w:r>
        <w:rPr>
          <w:rStyle w:val="Appleconvertedspace"/>
          <w:color w:val="000000"/>
          <w:sz w:val="28"/>
          <w:szCs w:val="28"/>
          <w:shd w:fill="FFFFFF" w:val="clear"/>
        </w:rPr>
        <w:t>Челюстно-лицевая область – это мощная рефлексогенная зона с огромной концентрацией активно-биологических точек и тесной связью с ЦНС и ВНС с такими включениями, как глаза, уши, нос, рот – обладающие мощными связями с управляющими системами и соответственно оказывающими огромное влияние на состояние всех органов и систем нашего организма.</w:t>
      </w:r>
    </w:p>
    <w:p>
      <w:pPr>
        <w:pStyle w:val="Normal"/>
        <w:spacing w:lineRule="auto" w:line="360" w:before="0" w:after="0"/>
        <w:ind w:firstLine="567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тонизирующего метода</w:t>
      </w:r>
      <w:r>
        <w:rPr>
          <w:rFonts w:cs="Times New Roman" w:ascii="Times New Roman" w:hAnsi="Times New Roman"/>
          <w:sz w:val="28"/>
          <w:szCs w:val="28"/>
        </w:rPr>
        <w:t xml:space="preserve">. Воздействуем на биологические точки и нервные стволы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Быстро входим в точку до уровня порога болевой чувствительности</w:t>
      </w:r>
      <w:r>
        <w:rPr>
          <w:rFonts w:cs="Times New Roman" w:ascii="Times New Roman" w:hAnsi="Times New Roman"/>
          <w:sz w:val="28"/>
          <w:szCs w:val="28"/>
        </w:rPr>
        <w:t xml:space="preserve">, затем переходим порог, работаем на сверхпороговом раздражении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олняем вибрацию в пределах 3-5 сек, с интервалом в 3-4 сек с быстрым выходом из точки. Время обработки одной точки в пределах 30-40 сек. Обрабатываются точки выхода лицевого и тройничного нервов и биологически активные точки.</w:t>
      </w:r>
    </w:p>
    <w:p>
      <w:pPr>
        <w:pStyle w:val="P7"/>
        <w:shd w:fill="FFFFFF" w:val="clear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5. </w:t>
      </w:r>
    </w:p>
    <w:p>
      <w:pPr>
        <w:pStyle w:val="P7"/>
        <w:shd w:fill="FFFFFF" w:val="clear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Технология массажа при нейропатии лицевого нерва в триггерном периоде. </w:t>
      </w:r>
      <w:r>
        <w:rPr>
          <w:spacing w:val="-5"/>
          <w:sz w:val="28"/>
          <w:szCs w:val="28"/>
        </w:rPr>
        <w:t>Как осложнение заболевания у 10-20</w:t>
      </w:r>
      <w:r>
        <w:rPr>
          <w:iCs/>
          <w:spacing w:val="-1"/>
          <w:sz w:val="28"/>
          <w:szCs w:val="28"/>
        </w:rPr>
        <w:t xml:space="preserve">% </w:t>
      </w:r>
      <w:r>
        <w:rPr>
          <w:spacing w:val="-1"/>
          <w:sz w:val="28"/>
          <w:szCs w:val="28"/>
        </w:rPr>
        <w:t>больных (при длительном те</w:t>
      </w:r>
      <w:r>
        <w:rPr>
          <w:iCs/>
          <w:spacing w:val="-6"/>
          <w:sz w:val="28"/>
          <w:szCs w:val="28"/>
        </w:rPr>
        <w:t>чении з</w:t>
      </w:r>
      <w:r>
        <w:rPr>
          <w:spacing w:val="-6"/>
          <w:sz w:val="28"/>
          <w:szCs w:val="28"/>
        </w:rPr>
        <w:t xml:space="preserve">аболевания) </w:t>
      </w:r>
      <w:r>
        <w:rPr>
          <w:iCs/>
          <w:spacing w:val="-6"/>
          <w:sz w:val="28"/>
          <w:szCs w:val="28"/>
        </w:rPr>
        <w:t xml:space="preserve">возникают </w:t>
      </w:r>
      <w:r>
        <w:rPr>
          <w:spacing w:val="-6"/>
          <w:sz w:val="28"/>
          <w:szCs w:val="28"/>
        </w:rPr>
        <w:t>контрактуры мышц и содружественные движения</w:t>
      </w:r>
      <w:r>
        <w:rPr>
          <w:spacing w:val="-4"/>
          <w:sz w:val="28"/>
          <w:szCs w:val="28"/>
        </w:rPr>
        <w:t>. Это проявляется непроизвольным подергиванием угла рта, подни</w:t>
      </w:r>
      <w:r>
        <w:rPr>
          <w:spacing w:val="-1"/>
          <w:sz w:val="28"/>
          <w:szCs w:val="28"/>
        </w:rPr>
        <w:t xml:space="preserve">манием его при закрытии глаз, непроизвольным сужением или смыканием </w:t>
      </w:r>
      <w:r>
        <w:rPr>
          <w:sz w:val="28"/>
          <w:szCs w:val="28"/>
        </w:rPr>
        <w:t>глазной щели при разговоре, улыбке, жевании, надувании щек. В даль</w:t>
      </w:r>
      <w:r>
        <w:rPr>
          <w:spacing w:val="-5"/>
          <w:sz w:val="28"/>
          <w:szCs w:val="28"/>
        </w:rPr>
        <w:t>нейшем присоединяется постоянное болезненное ощущение стягивания, напряжения мышц на стороне повреждения. В тяжелых случаях возникают содружественные д</w:t>
      </w:r>
      <w:r>
        <w:rPr>
          <w:sz w:val="28"/>
          <w:szCs w:val="28"/>
        </w:rPr>
        <w:t xml:space="preserve">вижения, охватывающие почти все мышцы лица, при </w:t>
      </w:r>
      <w:r>
        <w:rPr>
          <w:spacing w:val="-5"/>
          <w:sz w:val="28"/>
          <w:szCs w:val="28"/>
        </w:rPr>
        <w:t xml:space="preserve">малейшем движении мышц лица. При этом уменьшается дряблость мышц, </w:t>
      </w:r>
      <w:r>
        <w:rPr>
          <w:sz w:val="28"/>
          <w:szCs w:val="28"/>
        </w:rPr>
        <w:t xml:space="preserve">угол рта перестает отвисать, глазная щель уменьшается и дефект лица в покое становятся незаметным, однако в после дующем глазная щель </w:t>
      </w:r>
      <w:r>
        <w:rPr>
          <w:spacing w:val="-1"/>
          <w:sz w:val="28"/>
          <w:szCs w:val="28"/>
        </w:rPr>
        <w:t xml:space="preserve">значительно уменьшается, углубляются складки кожи, а множественные </w:t>
      </w:r>
      <w:r>
        <w:rPr>
          <w:sz w:val="28"/>
          <w:szCs w:val="28"/>
        </w:rPr>
        <w:t>сокращения мышц усугубляют косметический дефект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ытожив выше изложенное ясно, что ситуация кардинально изменилась, изменилось и истинное </w:t>
      </w:r>
      <w:r>
        <w:rPr>
          <w:rFonts w:cs="Times New Roman" w:ascii="Times New Roman" w:hAnsi="Times New Roman"/>
          <w:iCs/>
          <w:sz w:val="28"/>
          <w:szCs w:val="28"/>
        </w:rPr>
        <w:t xml:space="preserve">функциональное </w:t>
      </w:r>
      <w:r>
        <w:rPr>
          <w:rFonts w:cs="Times New Roman" w:ascii="Times New Roman" w:hAnsi="Times New Roman"/>
          <w:sz w:val="28"/>
          <w:szCs w:val="28"/>
        </w:rPr>
        <w:t>состояние: ведущим клиническим признако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тал болевой синдром, непроизвольные мышечные сокр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щения, контрактуры мышц (повышен их тонус), на фоне нарушения 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>обменно</w:t>
      </w:r>
      <w:r>
        <w:rPr>
          <w:rFonts w:cs="Times New Roman" w:ascii="Times New Roman" w:hAnsi="Times New Roman"/>
          <w:spacing w:val="-3"/>
          <w:sz w:val="28"/>
          <w:szCs w:val="28"/>
        </w:rPr>
        <w:t>-трофических процессов области лица. Для коррекции истинного функц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нального состояния массаж должен проводиться в релаксирующей направленности вторым </w:t>
      </w:r>
      <w:r>
        <w:rPr>
          <w:rFonts w:cs="Times New Roman" w:ascii="Times New Roman" w:hAnsi="Times New Roman"/>
          <w:sz w:val="28"/>
          <w:szCs w:val="28"/>
        </w:rPr>
        <w:t>вариантом (работа на соединительнотканных структура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) с обязательным подключением точечного массажа – тормозной </w:t>
      </w:r>
      <w:r>
        <w:rPr>
          <w:rFonts w:cs="Times New Roman" w:ascii="Times New Roman" w:hAnsi="Times New Roman"/>
          <w:sz w:val="28"/>
          <w:szCs w:val="28"/>
        </w:rPr>
        <w:t>метод воздейств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6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сегменты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грудной отдел позвоночник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- шейный отдел позвоночник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 стороны груд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лосистая часть головы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- челюстно-лицевая облас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спользуемые приемы: поглаживание, выжимание, вибрация – 1,5-2 мин., разминание (финским стилем) – от 2 до 6 минут на рабочем сегмент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Общее время массажа от 17,5 минут (минимальное) до 40 минут (максимальное)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птимальное исходное положение для массажа – лежа на животе, лежа на спине сид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7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7:30:00Z</dcterms:created>
  <dc:creator>Admin</dc:creator>
  <dc:description/>
  <cp:keywords/>
  <dc:language>en-US</dc:language>
  <cp:lastModifiedBy>Sveta</cp:lastModifiedBy>
  <dcterms:modified xsi:type="dcterms:W3CDTF">2014-07-01T18:01:00Z</dcterms:modified>
  <cp:revision>15</cp:revision>
  <dc:subject/>
  <dc:title>       Неврит лицевого нерва проявляется периферическим парезом или параличом мимической мускулатуры соответствующей половины лица, сопровождается его ассиметрией, мышечной атрофией, снижением или исчезновением сухожильных рефлексов, тонуса мышц, трофиче</dc:title>
</cp:coreProperties>
</file>