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62731"/>
          <w:sz w:val="24"/>
          <w:szCs w:val="24"/>
        </w:rPr>
        <w:t>Физиотерапия при нейропатии лицевого нер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6273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 xml:space="preserve">Е.В. Складчиков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 xml:space="preserve">медсестра по физиотерапии ФТ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>ЦВМ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462731"/>
          <w:sz w:val="28"/>
          <w:szCs w:val="28"/>
        </w:rPr>
      </w:pPr>
      <w:r>
        <w:rPr>
          <w:rFonts w:cs="Times New Roman" w:ascii="Times New Roman" w:hAnsi="Times New Roman"/>
          <w:b/>
          <w:color w:val="462731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этапах лечения невропатии лицевого нерва в комплексе лечебных мероприятий активно применяют физиотерапию. Однако неквалифицированное назначение физических методов лечения может увеличить вероятность появления осложнения заболевания в виде контрактуры мимических мыш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физиотерап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пирование воспаления и болевого синдр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иление трофики и метаболизма нервных проводников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становление функции мимических мышц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филактика развития контрак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3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для физиотерапи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ериод заболе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е вегето-сосудистые, трофические и двигательн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4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евтические методы лечения применяют для ослабления болевого синдрома (анальгетические и анестезирующие методы), купирование воспаления и отека (антиэкссудативные, противоотечные, репаративно-регенеративные методы), улучшения микроциркуляции (сосудорасширяющие) и метаболизма (гипокоагулирующие методы), улучшения функции нервно-мышечного волокна (нейростимулирующие методы; методы, раздражающие свободные нервные оконч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5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евтические методы, применяемые для лечения нейропатии лицевого нер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ьгетические методы: транскраниальная электроаналгезия, диадинамотерапия, СМТ-терапия по точкам выхода нервов, короткоимпульсная электроаналге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6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естезирующие методы: лекарственный электрофорез анестетиков, флюктуоризация по точкам выхода нер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7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экссудативные методы: низкоинтенсивная УВЧ-терапия, СМВ-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8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аративно-регенеративные методы: инфракрасная лазеротерапия, ультразвуковая терапия, инфракрасное обл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9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орасширяющие методы: лекарственный электрофорез дилататоров, ультратонотерапия, красная лазеротерапия, парафино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0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остимулирующие методы: местная дарсонва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1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коагулирующие методы: низкочастотная магнитотерапия, лазерное облучение кр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№1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стимулирующие методы: биорегулируемая электростимуляция, импульсная магнитотерапия, нейроэлектростимуляция, диадинамотерапия, амплипульс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3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, раздражающие свободные нервные окончания: скипидарные, шалфейные и горчичные ван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4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рый период заболевания физиотерапевтические методы лечения применяют для ослабления болевого синдрома (анальгетические и анестезирующие методы), купирования воспаления или отека (антиэкссудативные и репаративно-регенеративные методы), улучшения микроциркуляции (сосудорасширяющие методы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5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ннем восстановительном период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-6 неделя от начала заболевания) проводят дифференцированную физиотерапию с учетом и под контролем данных электродиагностики. При повышении электровозбудимости мимических мышц не назначают гальванический и импульсные токи на пораженную половину лица, так как проводимые процедуры усиливают перевозбуждение мышц, ускоряют появление гиперкинезов и синкинезий. Исключение составляет электрофорез веществ миорелаксирующего действ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6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линическом периоде и при ранних клинических признаках контрактуры  физиотерапию назначают для нормализации тонической активности мышц и уменьшения степени пареза мускулатур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комплексное назначение физиотерапевтических факторов дает более благоприятные результаты, чем каждый метод в отдельности. Курсы лечения целесообразно повторять с перерывом, особенно, при длительном ле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7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ов с невропатией лицевого нерва в ранний или поздний периоды заболевания направляют не ранее чем через 2 месяца от начала заболевания на климатолечебные и бальнеолечебные курорты: Пятигорск, Старая Русса, Сочи, Зеленогорск, Светлогорск, Южный берег Крыма, Ница. На этапе санаторно-курортного лечения применяют: грязелечебные процедуры, парафиновые или озокеритовые аппликации, бальнео-  и гидротерап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№18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для санаторно-курортного лечени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патия лицевого нерва в остром период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е нарушения двигательных функций (контрактур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19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опрофилактика направлена на предупреждение рецидивов патологического процесса путем усиления микроциркуляции и метаболизма нервной ткани (сосудорасширяющие, трофостимулирующие методы), восстановления функции нервно-мышечного аппарата (нейростимулирующие метод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 20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25:00Z</dcterms:created>
  <dc:creator>НаливайченкоОН</dc:creator>
  <dc:description/>
  <cp:keywords/>
  <dc:language>en-US</dc:language>
  <cp:lastModifiedBy>Sveta</cp:lastModifiedBy>
  <dcterms:modified xsi:type="dcterms:W3CDTF">2014-07-01T18:09:00Z</dcterms:modified>
  <cp:revision>6</cp:revision>
  <dc:subject/>
  <dc:title/>
</cp:coreProperties>
</file>