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собенности применения физиотерап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при черепно-мозговых травма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цева Е.А.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ицинская сестра по физиотерапии ФТ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ЦВМ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физиотерапии при травматическом поражении головного мозга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ротивовоспалительное, рассасывающее действие в зоне локализации травматического очаг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етаболизма и кровоснабжения мозг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ирование стрессовой реакции;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седативного и транквилизирующего действия на ЦНС; 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функциональных нейродинамических отношений и нарушенных функц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3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для физиотерапевтического лечен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ериод травмы, требующий неотложной помощ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гематом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сознания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ические нарушения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ликвородинамики в стадии декомпенсации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ая вегетативная дисфункц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лептические припадк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отивопоказания для физиотерап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4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тром периоде заболевания при сотрясении, ушибах головного мозга и общем удовлетворительном состоянии больных с конца 2-3-й недели от начала заболевания назначают следующие физиотерапевтические процедуры: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5  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он или центральную электроаналгезию курсом 15-20 процедур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фиолетовое облучение воротниковой зоны. Курс лечения – 4-5 облучений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сонвализацию  головы и воротниковой зоны.  Курс лечения – 10-15 процедур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форез веществ местноастезирующего  (новокаин), сосудорасширяющего (никотиновая кислота, эуфиллин, компламин, но-шпа), противовоспалительного (калий йодид), седативного (натрия бромид, седуксен, натрия оксибутират), гиалуронидазного (лидаза, ронидаза) действия; веществ, улучшающих обменные процессы в мозговой ткани (натрия L-глутаминат, аминалон, аскорбиновая кислота) по Бургиньону. Курс лечения – 15-20 процедур. На протяжении 6-8 месяцев проводят 2-3 повторных курса лечения с интервалом 1-1,5 месяц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ванический воротник по Щербаку или электрофорез веществ местноанестезирующего (новакаин, лидокаин и др.), седативного (натрия бромид, седуксен), спазмолитического (магния сульфат, эуфиллин) действия на воротниковую зону. Курс лечения – 10-15 процедур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ой, циркулярный душ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ные, соляные, хвойные ванны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родные, жемчужные ванны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одолечения – 8-10 процедур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6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пирамидных моно- и гемипарезах наряду с глазо-затылочным электрофорезом применяют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МП (аппарат "Полюс -1"), ДМВ (аппарат "Волна-2") на область проекции травмы головного мозг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стимуляцию СМТ  антагонистов спастических мышц. Курс лечения – 20-30 процедур. Повторные курсы проводят с интервалом 3-4 недел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финовые, озокеритовые, грязевые аппликации на паретичные конечности курсом 10-15 процедур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7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гипоталамическом и вегетативно-сосудистом синдромах травматического генеза шире используют сегментарно-рефлекторные и общие воздействия, улучшающие нейровегетативный фон.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8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стеноневротическом синдроме травматического генеза широко используются все виды душа, пресные, хвойные, соляные, морские ван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№9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ндроме травматической эпилепсии физиотерапевтические воздействия проводят на фоне противосудорожной медикаментозной терап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0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ов с последствиями закрытых (через 2 мес) и открытых (через 5 мес) травм головного мозга при астеническом,  вегетативном-сосудистом и гипоталамическом синдроме, при отсутствии резко выраженной внутричерепной гипертензии, значительных нарушений в двигательной сфере, препятствующих самообслуживанию и самостоятельному передвижению, при отсутствии эпилептических припадков и психических расстройств направляют на бальнеолечебные и грязелечебные курорты. При выраженных нарушениях возможно лечение в местных санатор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1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для санаторно-курортного лечен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нарушения двигательных функций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лептические припадки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ие нару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2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опрофилактика направлена на ограничение дальнейшего прогрессирования клинических синдромов травмы путем улучшения мозговой гемодинамики, ликвородинамики, улучшения метаболизма нервной ткани, повышения ее устойчивости к гипоксии, восстановления функций центральной нервной системы с коррекцией астенического синдро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3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!!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32"/>
      <w:lang w:val="ru-RU" w:bidi="ar-SA"/>
    </w:rPr>
  </w:style>
  <w:style w:type="character" w:styleId="BodyTextIndentChar">
    <w:name w:val="Body Text Indent Char"/>
    <w:qFormat/>
    <w:rPr>
      <w:rFonts w:eastAsia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Calibri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44:00Z</dcterms:created>
  <dc:creator>Инга</dc:creator>
  <dc:description/>
  <cp:keywords/>
  <dc:language>en-US</dc:language>
  <cp:lastModifiedBy>Sveta</cp:lastModifiedBy>
  <cp:lastPrinted>2014-09-17T14:21:00Z</cp:lastPrinted>
  <dcterms:modified xsi:type="dcterms:W3CDTF">2014-10-02T17:41:00Z</dcterms:modified>
  <cp:revision>6</cp:revision>
  <dc:subject/>
  <dc:title/>
</cp:coreProperties>
</file>