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Грудное вскармливание: трудности в организации и пу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еодоления</w:t>
      </w:r>
    </w:p>
    <w:p>
      <w:pPr>
        <w:pStyle w:val="Normal"/>
        <w:jc w:val="right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овалева С.В.,</w:t>
      </w:r>
    </w:p>
    <w:p>
      <w:pPr>
        <w:pStyle w:val="Normal"/>
        <w:jc w:val="right"/>
        <w:rPr/>
      </w:pPr>
      <w:r>
        <w:rPr>
          <w:b/>
        </w:rPr>
        <w:t xml:space="preserve">старший фельдшер УМК </w:t>
      </w:r>
    </w:p>
    <w:p>
      <w:pPr>
        <w:pStyle w:val="Normal"/>
        <w:jc w:val="right"/>
        <w:rPr/>
      </w:pPr>
      <w:r>
        <w:rPr>
          <w:b/>
        </w:rPr>
        <w:t xml:space="preserve">БУЗОО «ДГП № 2 имени Скворцова В.Е.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ичего естественнее для молодой мамы, чем грудное вскармливание, и нет пищи лучше для малыша, чем грудное молоко – свежее, стерильное, подогретое, доступное днем и ночью, отвечающее запросам и потребностям крохи. Оно не просто питает и защищает его от инфекций, но и закладывает фундамент нормального психического развития. Единение матери и ребенка в процессе кормления грудью оказывает неизгладимое эмоциональное воздействие. Отмечено: дети, которые вскармливались материнским молоком, отличаются гармоничным физическим развитием, у них выше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, они более спокойны, уравновешены, приветливы и доброжелательны по сравнению с детьми, находившимися на искусственном вскармливании, а впоследствии сами становятся внимательными и заботливыми роди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век прогресса, в связи с более активным участием женщин (и мам в том числе) в общественной жизни страны, в производственной сфере и в бизнесе, приоритетным становится искусственное вскармливание. По данным Всемирной Организации Здравоохранения в 7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количество матерей, кормящих грудью на первом году жизни ребенка, не превышало 5%, что не могло сказаться на состоянии здоровья детей. В связи с этим Всемирная Организация Здравоохранения и Детский Фонд ООН (ЮНИСЕФ) предприняли ряд международных инициатив, направленных на возрождение культуры грудного вскармл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стоящее время, согласно статистике, самый большой процент кормящих мам в Швеции – 97%. Следует подчеркнуть, в странах Европы, США и ряде других стран царит настоящий культ грудного вскармливания. </w:t>
      </w:r>
      <w:r>
        <w:rPr>
          <w:b/>
          <w:sz w:val="28"/>
          <w:szCs w:val="28"/>
        </w:rPr>
        <w:t>Мать, пренебрегающая кормлением грудью, воспринимается темной, отсталой, необразованной личност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то у нас? К сожалению, до стопроцентного охвата еще далековато. По статистике, в течение первых шести месяцев жизни (а это минимальная продолжительность грудного вскармливания, рекомендованная ВОЗ), только 40% российских мам кормят малышей грудью. На территории обслуживания нашей медицинской организации распространенность грудного вскармливания в течение первых шести месяцев жизни на сегодняшний день составляет 91,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почему же при таком явном преимуществе грудного вскармливания мамы так быстро заканчивают кормить свое дитя? В целом сказываются общие негативные тенденции, с которыми Россия перешл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: победа прагматизма, нравственная деградация части населения с потерей ценности детского здоровья и даже жизни за счет снижения материнского инстинкта; тенденция опоры на суррогатные варианты – суррогатная мать, «суррогатная» забота, «суррогатная пища»… С другой стороны, фактически в каждом магазине или аптеке мы видим яркую рекламу заменителей грудного молока – молочной смеси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днако, не только реклама и доступность смесей виноваты в недостаточной популярности грудного вскармливания – не малая роль принадлежит медицинским работникам всех уров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чале 2013 года инициативной группой нашей медицинской организации в поддержку грудного вскармливания был проведен анализ факторов, способствующих поддержке полноценной лактации, которые условно можно разделить на следующие 3 груп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сихологические и социальные: мотивация женщины на материнство, готовность матерей к грудному скармливанию, знание способов стимуляции лактации, техники и практики грудного вскармливания, поддержка в семье, позитивное отношение общества к грудному вскармлива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едицинские: отсутствие родостимуляции, предлактационных кормлений, необоснованного назначения искусственных смесей, знание медицинскими работниками способов стимуляции лактации, помощь медицинского персонала в поддержке грудного вскармли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рганизационные: раннее прикладывание к груди, совместное пребывание в роддоме, свободное вскармливание с первых часов жизни ребенка, помощь со стороны медицинского персонала родильных домов и детских поликлиник в поддержке лактации и при возникающих проблемах (лактостазах, лактационных кризах и т.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нами был проведен анализ причин перевода детей на смешанное и искусственное вскармливание. Основной причиной была гипогалактия – 53%, отказ ребенка от груди – 17%, лишь в 5% случаев прекращение грудного вскармливания было связано с болезнью ребенка и в 2% – с болезнью матери. Тревожным фактом явилось нежелание продолжать грудное вскармливание в связи с выходом на работу у 23% матер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мы выявили причины, по которым ребенок получает недостаточное количество молока, выделив 4 основные групп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связанные с кормлением грудью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прикладывание к груд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добная поза при кормлени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частота прикладывани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ая продолжительность каждого кормлени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очных кормлени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допаивание ребенка водо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именение пустышк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езнание кормящими женщинами способов стимуляции лактации, основных критериев достаточного количества молока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аз ребенка от груд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 социальные факторы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мотивация многих молодых женщин на карьеру, а не на рождение ребенка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экономические приоритеты доминируют над желанием вскормить ребенка, быть рядом с ним в первые годы после рождени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держки в семь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состояние матер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кое истощение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коголь и курение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с грудью, такие как: чувство распирания, переполнения молоком; болезненное нагрубание молочных желез; лактостаз; мастит и абсцесс груди; трещины и воспаление сос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ребенка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малыша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омалии развития, неврологическая патолог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нами анализ причин раннего прекращения кормления детей грудью выявил ряд проблем в организации грудного вскармливания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недостаточно организована работа по формированию доминанты грудного вскармливания в медицинских организациях родовспоможения и детства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тсутствие единой программы подготовки семейных пар к рождению ребенка, в том числе и к полноценной и длительной лактац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знания медицинскими работниками способов стимуляции лактац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тсутствие помощи в освоении техники грудного вскармливания в родильном доме и детской поликлинике, в поддержке лактации и при возникающих проблемах (лактостазах, лактационных кризах и т.п.)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еревод детей на смешанное вскармливание при подозрении на недостаток грудного молока без подтверждения диагноза гипогалакти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еревод детей на искусственное вскармливание при пищевой непереносимости и лактазной недостаточности (гипердиагности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анализа позволили нам внести значительные изменения в организацию работы по охране и поддержке грудного вскармливания в нашей поликлин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в преодолении выявленных трудностей стало проведение курсов обучения в области подготовки по грудному вскармливанию и ведению лактации для различных категорий сотрудников, включая практическое занятие по вопросам преимуществ грудного вскармливания, технике грудного вскармливания и консультирования матерей, кормящих грудью. Организованы дополнительные курсы обучения для вновь поступившего на работу медицин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была проделана большая работа медицинскими сестрами участковой службы совместно с кабинетом здорового ребенка по разработке и внедрению алгоритма «Профилактика и лечение гипогалактии», включающей в себя разделы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антенатальном этап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родовых патронажей в скрининговые сро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огноз и формирование группы риска среди беременных женщин по развитию гипогалакт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устранению социально-неблагополучных факторов, влияющих на грудное вскармлива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олочных желез к кормлению грудь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писки из родильного дома проводим мероприятия для сохранения хорошей лакт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го патронажа (в течение первых трех дней после выписки из родильного дома, далее еженедельно) определяем характер вскармливания: достаточно ли молока у матери, каков режим кормления, соблюдается ли матерью техника кормления грудью. Просим показать, как она прикладывает ребенка к груди, и даем советы по правильному грудному вскармлива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роме этого, советуем маме соблюдать правильный режим дня, чтобы был достаточный сон, отдых, прогулки на свежем воздухе, также советуем отрегулировать диету кормящей матери, режим пит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следующих патронажах всегда обращаем внимание на вид вскармливания, режим кормления, характер лактации, характер сосания, соблюдение техники кормления. В процессе беседы с матерью проводим коррекцию недостатков, если таковые имеют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роме того, оценку достаточности молока проводим путем двух достоверных критериев: частоты мочеиспускания у ребенка не менее 6 раз в сутки и ежемесячного контроля прибавки массы т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ми шагами на пути преодоления трудностей в организации грудного вскармливания было усиление профилактической работы по пропаганде грудного вскармливания в «Школе матери», где проводим беседы и практические занятия с беременными и молодыми мамами о преимуществах грудного вскармливания, технике прикладывания и правилах кормления малыша, способах сохранения лактации. Большую роль в организации данной работы осуществляют медицинские сестры кабинета здорового ребенка и участковой службы. При проведении данной работы делаем акцент на сохранение исключительно грудного вскармливания в течение первых шести месяцев жизни ребенка и продолжения грудного вскармливания до 2-х лет и бол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обретено несколько видеофильмов по грудному вскармливанию, которые показываем на «Школе матери» во время бесед с беременными и молодыми матерями, а также при обучении и поддержании знаний в данной области медицинских работников поликли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основы материнства закладываются в семье, а закрепляются в образовательных учреждениях, врачи-педиатры читают лекции старшеклассникам, проводят диспуты на тему «Основы здоровой семьи», где освещали вопросы грудного вскармл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различные памятки и брошюры для сотрудников, кормящих матерей и их сем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едицинские работники поликлиники продолжают выпускать санитарные бюллетени, плакаты, листовки на тему пропаганды грудного вскармливания. А также ежегодно участвуют совместно с молодыми матерями во Всемирной неделе грудного вскармливания (с 1 по 7 августа) с различными акциями пропаганды грудного вскармливания и улучшения здоровья детей во всем мире, завершая неделю организацией «молочного» салюта из белых воздушных шаров, символизирующих капельки материнского моло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даря проведенной работе по преодолению проблем в организации грудного вскармливания в 2013 году увеличилось количество детей, получающих грудное молоко до 1 года жизни, и составило 67,4%, а за 6 месяцев 2014 года – 70,0%, а также 28% женщин продолжают кормить грудью и после достижения ребенком одн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равильная грамотная позиция медицинского работника, умелое и заинтересованное консультирование матери в «Школах здоровья», при посещении кабинета здорового ребенка, при патронаже на дому оказали огромное влияние на распространенность и продолжительность грудного вскармливания на территории обслуживания нашей поликли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ья вам и вашим детям!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лагодарю за внимани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остраненность грудного вскармли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вобережной части Кировского административного округа (в %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54"/>
        <w:gridCol w:w="2554"/>
        <w:gridCol w:w="2555"/>
      </w:tblGrid>
      <w:tr>
        <w:trPr>
          <w:trHeight w:val="6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рожд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6 мес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2 ме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 2014 г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перевода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мешанное и искусственное вскармливание (в %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598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етей, получающих грудное молоко до 1 года жизни (в %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5980" cy="278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3"/>
        </w:tabs>
        <w:ind w:left="3" w:firstLine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6:45:00Z</dcterms:created>
  <dc:creator>Sveta</dc:creator>
  <dc:description/>
  <cp:keywords/>
  <dc:language>en-US</dc:language>
  <cp:lastModifiedBy>Sveta</cp:lastModifiedBy>
  <cp:lastPrinted>2004-01-01T00:06:00Z</cp:lastPrinted>
  <dcterms:modified xsi:type="dcterms:W3CDTF">2014-11-07T13:19:00Z</dcterms:modified>
  <cp:revision>26</cp:revision>
  <dc:subject/>
  <dc:title/>
</cp:coreProperties>
</file>