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абинет здорового ребенка: возможности и  перспективы разви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арова С.А.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ая медицинская сестр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 педиатрического отд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рхангельской городско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нической поликлиники №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ангельская городская клиническая поликлиника № 2  является лечебно-профилактическим учреждением для оказания медицинской помощи взрослому и детскому населению. Ведущим подразделением поликлиники является детское отделение, которое объединяет врачей-педиатров участковых, кабинет здорового ребенка, узких специалистов, прививочный и процедурный кабинеты, детский центр здоровья, детский дневной стациона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2010 году на базе детского отделения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поликлиники</w:t>
      </w:r>
      <w:r>
        <w:rPr>
          <w:rFonts w:cs="Times New Roman" w:ascii="Times New Roman" w:hAnsi="Times New Roman"/>
          <w:sz w:val="28"/>
          <w:szCs w:val="28"/>
        </w:rPr>
        <w:t xml:space="preserve"> был  проведен  опрос родителей детей первого года жизни п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пределению удовлетворенности качеством профилактической помощи участковой службо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опроса родителей детей первого года жизни, наблюдающихся в детском отделении поликлиники  две трети  (66,7%)   испытывали недостаток знаний при уходе за детьми первого года жизни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если в первом полугодии жизни на первый план выходят проблемы грудного вскармливания и недостаток навыков массажа (родители недооценивают значимость массажа и гимнастики для малышей), то во втором полугодии – родители испытывают недостаток знаний по введению прикормов и нервно – психическому развитию малышей.  Проблему усугубляет отсутствие единых подходов среди медицинских работников при назначении прикормов детям первого года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акже и развитие медицины не стоит на месте, проводится много клинических исследований, информация постоянно обновляется, часто приказы не успевают за новыми веяниями, морально устаревают и требуют новых подходов в организации работы различных структурных подразделений поликлиник и больниц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 2010 году на базе поликлиники было принято решение об усовершенствовании  работы кабинета здорового ребёнка и использовании новых методов работы с родителями, детей первого года жизни, медицинскими  работниками детского отделен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бинет здорового ребенка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структурным подразделением детского отделения поликлиники, играет роль методического центра по проведению профилактической работы среди детей ранне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2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емного из истории: в течение 30 лет проводились  только индивидуальные занятия  в КЗР (м/с) и читались лекции для беременных участковыми педиатрами по уходу а новорожденными 2 раза/ мес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тем занятия проводил только педагог и участковые педиатры читали лекции для беременных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 2007 года лекции для беременных начала читать я 3 раза в месяц + занятия для родителей проводил педаг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3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озможности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2010 году кабинет начал вновь функционировать, были проведены мероприятия по оптимизации работы кабинет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новная цель  оптимизации работы кабинета здорового ребёнка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вышение уровня информированности родителей, беременных женщин, совершенствование знаний медицинских работников  по особенностям ухода, рационального вскармливания, оздоровления детей первого года жизн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оздоровлении, профилактике заболеваний ребёнка первого года жизни принимают участие не только родители, но и  медицинские работники. Поэтому  целевая группа  представлена - беременными женщинами, посещающими занятия в школе «Молодой матери»; родителями и  детьми первого года жизни; медицинскими работниками детского отделения. Так как поликлиника является клинической базой для медицинского университета и медицинского колледжа с 2013 года в целевую группу стали входить студенты медицинского колледжа и медицинского университета,  курсанты колледжа повышения квалификации, проходящие практику на базе детского отделения поликлин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4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изованы индивидуальные занятия, которые посещают родители с детьми.  В первую очередь на занятия направляют детей с участков, где нет участкового врача или м/с. На занятии обучаю мам комплексам массажа в зависимости от возраста малыша, оцениваю нервно-психическое развитие,   вид вскармливания, выявляю проблемы во время кормления, даю рекомендации по питанию, введению прикор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5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 следующих занятиях мама демонстрирует навыки, которым она научилась, а я корректирую и обучаю новым комплексам. На занятия направляют участковые педиатры, неонатолог, невролог, ортопед, а также  родители самостоятельно записываются по рекламным объявлениям в холлах поликлиники, на повторные занятия приглашает медсестра кабинета здорового ребенка.  Занятие проходит в течение 20 минут.  Занятия проводят   два раза в неделю, в дни приёма здоровых детей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дивидуальные занятия могут посещать и папы, и бабушки, и  другие члены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6. Групповые занятия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изовано групповое  занятие по нервно – психическому развитию, правилам введения прикормов для   возрастной  группы  с 4  мес. до 9 мес.    На этом занятии мамочки могут пообщаться друг с другом, обменяться опытом, задавать волнующие их вопросы, обсудить прочитанную литературу.  Для занятия  разработана мультимедийная презентация.   Занятие проводится в течение 75 минут, родители посещают занятие без детей. Родители получают подробную информацию по особенностям развития каждого возрастного периода (нервно - психическое, физическое развитие), как заниматься с малышом, какие игрушки необходимы в разный возрастной период; по рациональному вскармливанию детей первого года жизни, правилам введения прикормов, по уходу и т.д.  Преимущество данных занятий в том, что родители могут получить ответы, на интересующие их вопросы, не спеша, не стесняясь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нформацию можно самостоятельно записывать, получить в  печатном  и электронном  варианте.  Для родителей в 2014 году разработаны памятки и брошюра по правилам введения прикормов. Брошюру выдают после группового занятия, а памятки после  здорового приёма, начиная с 4 месяцев. Ежемесячно новая памятка с указанием новых продуктов  прикорма и примерным меню.    Занятие проводится один раз в неделю, формируется группа от 1 до 10 человек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7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КЗР можно покормить малыша грудью. Получить рекомендации при проблемах с грудным вскармли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8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 2010 года для беременных женщин   проводилось лишь два занятия в месяц по уходу за новорожденным.  Лекции читали участковые врачи педиатры, каждое занятие  проводили разные врачи. Продолжительность занятия составляла 40-45 минут, состояла только из теоретической части. За последние четыре года (2010 – 2013г.г.) количество занятий в школе «Молодой матери» увеличилось  на треть (30,0%) с 20 до 30-32 занятий в год.  Количество беременных женщин, посетивших занятия, увеличилось в два раза с 76 беременных  до 157 беременных в год.  Каждая из беременных женщин посещает 2-3 занятия.  Продолжительность занятий   60-90 минут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 2010 года организованы три занятия по разным тематикам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вое занятие по уходу за новорожденным, подготовке приданого,  аптечки для новорожденного, знакомство с особенностями работы детской  поликлин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9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вая половина занятия посвящена теории. Для каждого занятия разработаны красочны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0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  вторая часть занятия посвящена практике (на манекене) – обучение пеленанию, купанию, подготовке предметов по уходу за новорожденным и т.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1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втором занятии разбираем - рацион  питания беременных женщин, кормящих матерей, преимущества  грудного вскармливания, опасности искусственного вскармливания; значение раннего начала грудного вскармливания; важность совместного пребывания матери и ребенка и кормления по требованию; как обеспечить достаточное количество молока; борьба с гипогалактией, лактостазом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2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ретье  занятие  с беременными проводит врач неонатолог. Занятие посвящено   переходным состояниям новорожденных и заболеваниям периода новорожденности, также  разбирают особенности ухода за малышом при заболеваниях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3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чебно - методическая и научно- исследовательская деятельность: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вершенствование знаний медицинских работников проводится в виде лекций и практических занятий малыми группами по вопросам вскармливания детей первого года жизни, оздоровлению, профилактике рахита. Разработан материал по различным тематикам для проведения занятий в электронном варианте, методические рекомендации для участковых медицинских сестёр по введению прикормов, уходу за новорождёнными, нервно – психическому развитию детей, новые схемы патронажей к детям первого года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4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частие  в городских конкурсах и конференциях по пропаганде грудного вскармливания. + 1-е место в областном  фотоконкурсе «Мои любимые пациенты»   - 2013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5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ведение научно – исследовательских работ по различным тематикам. К работе привлекаем педиатров и медицинских сестёр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няли 2-е место – в Областном конкурсе стендов по ЗОЖ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Ежегодный  обмен опытом на конференциях городского и областного уровня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6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сероссийский конкурс проектов по формированию здорового образа жизни  «Здоровье с рождения – залог здорового поколения» (включен в библиотеку лучших проектов по формированию ЗОЖ) - 2011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7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терный  доклад  на конгрессе педиатров  в г. Москве в 2012 году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8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трудничество с кафедрой поликлинической и социальной педиатрии. Проведение совместных исследовательских работ и конферен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9. Перспективы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ланы  на 2014-2015 гг.: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 .Создание странички для родителей с полезными советами на сайте поликлиники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Прродолжать работу с целевыми группами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Привлекать кадры для работы в кабинете здорового ребёнка из числа студентов при прохождении практики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Снять видео -  фильм по грудному вскармливанию, массажу и гимнастике для распространения на занятиях родителям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 Подготовка печатной продукции для родителей и медицинских рабо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ю за внимани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03:00Z</dcterms:created>
  <dc:creator>светлана</dc:creator>
  <dc:description/>
  <dc:language>en-US</dc:language>
  <cp:lastModifiedBy>ОПСА</cp:lastModifiedBy>
  <dcterms:modified xsi:type="dcterms:W3CDTF">2014-10-27T08:03:00Z</dcterms:modified>
  <cp:revision>2</cp:revision>
  <dc:subject/>
  <dc:title/>
</cp:coreProperties>
</file>