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Fonts w:cs="Times New Roman" w:ascii="Times New Roman" w:hAnsi="Times New Roman"/>
          <w:b/>
          <w:bCs/>
          <w:caps/>
          <w:sz w:val="24"/>
          <w:szCs w:val="24"/>
        </w:rPr>
        <w:t>Модель организации самостоятельной деятельности   медицинских сестер - шаг к  доступности и качеству медицинской помощи на амбулаторном этапе</w:t>
      </w:r>
      <w:r>
        <w:rPr>
          <w:rFonts w:cs="Times New Roman" w:ascii="Times New Roman" w:hAnsi="Times New Roman"/>
          <w:b/>
          <w:bCs/>
          <w:sz w:val="24"/>
          <w:szCs w:val="24"/>
        </w:rPr>
        <w:t>.</w:t>
      </w:r>
    </w:p>
    <w:p>
      <w:pPr>
        <w:pStyle w:val="Normal"/>
        <w:ind w:left="0" w:firstLine="709"/>
        <w:jc w:val="center"/>
        <w:rPr/>
      </w:pPr>
      <w:r>
        <w:rPr>
          <w:rFonts w:cs="Times New Roman" w:ascii="Times New Roman" w:hAnsi="Times New Roman"/>
          <w:b/>
          <w:bCs/>
          <w:i/>
          <w:sz w:val="24"/>
          <w:szCs w:val="24"/>
        </w:rPr>
        <w:t xml:space="preserve">Главная медицинская сестра  Л. Ю. Пудовинникова. </w:t>
      </w:r>
    </w:p>
    <w:p>
      <w:pPr>
        <w:pStyle w:val="Normal"/>
        <w:ind w:left="0" w:firstLine="709"/>
        <w:jc w:val="center"/>
        <w:rPr>
          <w:rFonts w:ascii="Times New Roman" w:hAnsi="Times New Roman" w:cs="Times New Roman"/>
          <w:i/>
          <w:i/>
          <w:sz w:val="24"/>
          <w:szCs w:val="24"/>
        </w:rPr>
      </w:pPr>
      <w:r>
        <w:rPr>
          <w:rFonts w:cs="Times New Roman" w:ascii="Times New Roman" w:hAnsi="Times New Roman"/>
          <w:bCs/>
          <w:i/>
          <w:sz w:val="24"/>
          <w:szCs w:val="24"/>
        </w:rPr>
        <w:t>ГБУЗ Самарской области «Самарская городская клиническая поликлиника  №15 Промышленного района»</w:t>
      </w:r>
      <w:r>
        <w:rPr>
          <w:rFonts w:cs="Times New Roman" w:ascii="Times New Roman" w:hAnsi="Times New Roman"/>
          <w:i/>
          <w:sz w:val="24"/>
          <w:szCs w:val="24"/>
        </w:rPr>
        <w:t xml:space="preserve"> </w:t>
      </w:r>
    </w:p>
    <w:p>
      <w:pPr>
        <w:pStyle w:val="Normal"/>
        <w:ind w:left="0" w:firstLine="900"/>
        <w:rPr/>
      </w:pPr>
      <w:r>
        <w:rPr>
          <w:rFonts w:cs="Times New Roman" w:ascii="Times New Roman" w:hAnsi="Times New Roman"/>
          <w:bCs/>
          <w:sz w:val="24"/>
          <w:szCs w:val="24"/>
        </w:rPr>
        <w:t>Сохранение и укрепление здоровья населения и повышения  доступности и качества медицинской помощи определили приоритетные направления развития  лечебно-профилактических учреждений  амбулаторного звена. В основу всех реорганизационных мероприятий положены основные задачи по развитию профилактического направления деятельности, расширению спектра медицинских услуг, оказываемых на амбулаторном этапе, внедрению ресурсосберегающих технологий, повышению доступности и качества медицинской помощи при рациональном использовании имеющихся ресурсов.</w:t>
      </w:r>
    </w:p>
    <w:p>
      <w:pPr>
        <w:pStyle w:val="Normal"/>
        <w:ind w:left="0" w:firstLine="900"/>
        <w:rPr/>
      </w:pPr>
      <w:r>
        <w:rPr>
          <w:rFonts w:cs="Times New Roman" w:ascii="Times New Roman" w:hAnsi="Times New Roman"/>
          <w:sz w:val="24"/>
          <w:szCs w:val="24"/>
        </w:rPr>
        <w:t xml:space="preserve">ГБУЗ СО СГКП № 15, являясь многопрофильным лечебным учреждением, оказывает медицинскую помощь более чем 72 000 прикрепленным пациентам. Реорганизационные мероприятия и внедрение  принципов института врача общей практики начались в 1996году. Одним из факторов успешного решения организационных задач стало создание информационно-аналитической системы на базе АИС «ПОЛИКЛИНИКА» ООО Парус. Сегодня она представляет собой  локальную сеть из 300 рабочих мест, способной решать вопросы не только хранения  информации о состоянии здоровья прикрепленного населения и оказанных медицинских услугах, но и  реализовывать аспекты управления потоками пациентов,  планирования деятельности сотрудников, перераспределения нагрузки, мониторинга внешних и внутренних услуг, анализа оперативной информации для принятия управленческих решений. </w:t>
      </w:r>
    </w:p>
    <w:p>
      <w:pPr>
        <w:pStyle w:val="Normal"/>
        <w:ind w:left="0" w:firstLine="900"/>
        <w:rPr>
          <w:rFonts w:ascii="Times New Roman" w:hAnsi="Times New Roman" w:cs="Times New Roman"/>
          <w:sz w:val="24"/>
          <w:szCs w:val="24"/>
        </w:rPr>
      </w:pPr>
      <w:r>
        <w:rPr>
          <w:rFonts w:cs="Times New Roman" w:ascii="Times New Roman" w:hAnsi="Times New Roman"/>
          <w:sz w:val="24"/>
          <w:szCs w:val="24"/>
        </w:rPr>
        <w:t xml:space="preserve">Одним из основных принципов существования поликлиники  является  непрерывное движение вперед, а это, прежде всего, – поиск новых решений поставленных задач, изменение соотношения между  всеми участниками и непрерывное образование каждого члена коллектива. В этой ситуации  актуальным становится принцип  поиска внутренних резервов оказания медицинской помощи,  перераспределение потоков пациентов между сотрудниками, делегирование полномочий, освоение врачами и медицинскими сестрами новых  методик. В условиях дефицита  врачебных кадров, особое внимание было уделено сестринскому делу, которое  является важнейшей составной частью системы здравоохранения, располагающее значительными кадровыми ресурсами и реальным профессиональным потенциалом.   </w:t>
      </w:r>
    </w:p>
    <w:p>
      <w:pPr>
        <w:pStyle w:val="Normal"/>
        <w:ind w:left="0" w:firstLine="900"/>
        <w:rPr/>
      </w:pPr>
      <w:r>
        <w:rPr>
          <w:rFonts w:cs="Times New Roman" w:ascii="Times New Roman" w:hAnsi="Times New Roman"/>
          <w:sz w:val="24"/>
          <w:szCs w:val="24"/>
        </w:rPr>
        <w:t xml:space="preserve">Для организации самостоятельного направления деятельности медицинских сестер, в поликлинике потребовалось:  создать систему непрерывного профессионального обучения медицинских сестер; разработать  алгоритмы взаимодействия медицинских сестер в рамках  решения проблем пациентов; создать собственные или адаптировать  уже имеющиеся технологические стандарты деятельности среднего медперсонала; разработать и внедрить информационное  сопровождение  всего процесса; создать систему экономической мотивации деятельности, основанной на дифференцированном подходе к оплате труда и  ориентированного на результат.  С целью координации деятельности среднего медицинского персонала, а также  интеграции процессов их ответственности  в общую систему оказания медицинской помощи, была создана управленческая структура, в состав которой входят: главная медицинская сестра, старшие медицинские сестры отделений,  главный врач и его заместители.  Развитие сестринского дела  в поликлиники проходит под непосредственным  руководством министерства здравоохранения Самарской области, кафедр Самарского Государственного медицинского университета и  Самарской региональной общественной организации медицинских сестер.  </w:t>
      </w:r>
    </w:p>
    <w:p>
      <w:pPr>
        <w:pStyle w:val="Normal"/>
        <w:ind w:left="0" w:firstLine="900"/>
        <w:rPr>
          <w:rFonts w:ascii="Times New Roman" w:hAnsi="Times New Roman" w:cs="Times New Roman"/>
          <w:sz w:val="24"/>
          <w:szCs w:val="24"/>
        </w:rPr>
      </w:pPr>
      <w:r>
        <w:rPr>
          <w:rFonts w:cs="Times New Roman" w:ascii="Times New Roman" w:hAnsi="Times New Roman"/>
          <w:sz w:val="24"/>
          <w:szCs w:val="24"/>
        </w:rPr>
        <w:t xml:space="preserve">Научно обоснованный подход в сочетании со стандартизацией деятельности, непрерывным профессиональным образованием медицинских сестер, позволил делегировать решение ряда задач  от врача к медицинской сестре, наделив её полномочиями не только  как к исполнителю  конкретных назначений, но и наделив её полномочиями по управлению отдельными процессами. </w:t>
      </w:r>
    </w:p>
    <w:p>
      <w:pPr>
        <w:pStyle w:val="Normal"/>
        <w:ind w:left="0" w:firstLine="900"/>
        <w:rPr/>
      </w:pPr>
      <w:r>
        <w:rPr>
          <w:rFonts w:cs="Times New Roman" w:ascii="Times New Roman" w:hAnsi="Times New Roman"/>
          <w:sz w:val="24"/>
          <w:szCs w:val="24"/>
        </w:rPr>
        <w:t xml:space="preserve">Так, наряду с решением всех задач профилактического направления,  медицинским сестрам делегированы полномочия по  динамическому наблюдению за хроническими пациентами,  мониторингу состояния  в условиях стационара на дому, реализацию скрининговых мероприятий,  а также обучающих программ для пациентов. </w:t>
      </w:r>
    </w:p>
    <w:p>
      <w:pPr>
        <w:pStyle w:val="Normal"/>
        <w:ind w:left="0" w:firstLine="900"/>
        <w:rPr/>
      </w:pPr>
      <w:r>
        <w:rPr>
          <w:rFonts w:cs="Times New Roman" w:ascii="Times New Roman" w:hAnsi="Times New Roman"/>
          <w:sz w:val="24"/>
          <w:szCs w:val="24"/>
        </w:rPr>
        <w:t xml:space="preserve">Части медицинских сестер  делегировано право самостоятельного приема больных. С этой целью открыто  отдельное расписание  в электронной регистратуре. Потоки пациентов формируются от врачей общей практики, врачей-специалистов (с целью осуществления динамического наблюдения за пациентом), а также  больные могут записаться на прием самостоятельно при обращении в регистратуру или предварительно по телефону, интернет (для оформления медицинской документации, получения направлений на  различные виды исследований). Отдельный поток формируют сами медицинские сестры, приглашая больных на доврачебный осмотр для организации диспансеризации по заболеванию, а также для проведения части  мероприятий  в рамках дополнительной диспансеризации отдельных  категорий граждан. </w:t>
      </w:r>
    </w:p>
    <w:p>
      <w:pPr>
        <w:pStyle w:val="Normal"/>
        <w:ind w:left="0" w:firstLine="900"/>
        <w:rPr>
          <w:rFonts w:ascii="Times New Roman" w:hAnsi="Times New Roman" w:cs="Times New Roman"/>
          <w:sz w:val="24"/>
          <w:szCs w:val="24"/>
        </w:rPr>
      </w:pPr>
      <w:r>
        <w:rPr>
          <w:rFonts w:cs="Times New Roman" w:ascii="Times New Roman" w:hAnsi="Times New Roman"/>
          <w:sz w:val="24"/>
          <w:szCs w:val="24"/>
        </w:rPr>
        <w:t xml:space="preserve">Таким образом, формируется работа  в команде «врач - медицинская сестра», обеспечивающая  преемственность и  увеличение спектра медицинских услуг на амбулаторно-поликлиническом этапе. </w:t>
      </w:r>
    </w:p>
    <w:p>
      <w:pPr>
        <w:pStyle w:val="Normal"/>
        <w:ind w:left="0" w:firstLine="900"/>
        <w:rPr>
          <w:rFonts w:ascii="Times New Roman" w:hAnsi="Times New Roman" w:cs="Times New Roman"/>
          <w:sz w:val="24"/>
          <w:szCs w:val="24"/>
        </w:rPr>
      </w:pPr>
      <w:r>
        <w:rPr>
          <w:rFonts w:cs="Times New Roman" w:ascii="Times New Roman" w:hAnsi="Times New Roman"/>
          <w:sz w:val="24"/>
          <w:szCs w:val="24"/>
        </w:rPr>
        <w:t xml:space="preserve">Подверглось коррекции и информационное сопровождение сестринского процесса:  разработаны и внедрены карты сестринского наблюдения за пациентами,  электронные варианты анкет для проведения скрининга хронических социально-значимых заболеваний и факторов риска их развития. </w:t>
      </w:r>
    </w:p>
    <w:p>
      <w:pPr>
        <w:pStyle w:val="Normal"/>
        <w:ind w:left="0" w:firstLine="900"/>
        <w:rPr>
          <w:rFonts w:ascii="Times New Roman" w:hAnsi="Times New Roman" w:cs="Times New Roman"/>
          <w:sz w:val="24"/>
          <w:szCs w:val="24"/>
        </w:rPr>
      </w:pPr>
      <w:r>
        <w:rPr>
          <w:rFonts w:cs="Times New Roman" w:ascii="Times New Roman" w:hAnsi="Times New Roman"/>
          <w:sz w:val="24"/>
          <w:szCs w:val="24"/>
        </w:rPr>
        <w:t xml:space="preserve">Основу самостоятельного приема составляют мероприятия по раннему активному выявлению больных с минимальными клиническими проявлениями хронических заболеваний, таких как артериальная гипертензия, сахарный диабет, бронхиальная астма и ХОБЛ, облитерирующие заболевания сосудов нижних конечностей и других. </w:t>
      </w:r>
    </w:p>
    <w:p>
      <w:pPr>
        <w:pStyle w:val="Normal"/>
        <w:ind w:left="0" w:firstLine="900"/>
        <w:rPr/>
      </w:pPr>
      <w:r>
        <w:rPr>
          <w:rFonts w:cs="Times New Roman" w:ascii="Times New Roman" w:hAnsi="Times New Roman"/>
          <w:sz w:val="24"/>
          <w:szCs w:val="24"/>
        </w:rPr>
        <w:t xml:space="preserve">Скрининг населения  состоит из анкетирования пациентов и проведения целевых инструментальных исследований (определение уровня холестерина и глюкозы крови, регистрация ЭКГ,  исследование функции внешнего дыхания и другие).  Данные мероприятия проводятся последовательно друг за другом или параллельно. Все результаты вносятся в электронную амбулаторную карту и формируют паспорт здоровья прикрепленного населения на участке. </w:t>
      </w:r>
    </w:p>
    <w:p>
      <w:pPr>
        <w:pStyle w:val="Normal"/>
        <w:ind w:left="0" w:firstLine="900"/>
        <w:rPr>
          <w:rFonts w:ascii="Times New Roman" w:hAnsi="Times New Roman" w:cs="Times New Roman"/>
          <w:sz w:val="24"/>
          <w:szCs w:val="24"/>
        </w:rPr>
      </w:pPr>
      <w:r>
        <w:rPr>
          <w:rFonts w:cs="Times New Roman" w:ascii="Times New Roman" w:hAnsi="Times New Roman"/>
          <w:sz w:val="24"/>
          <w:szCs w:val="24"/>
        </w:rPr>
        <w:t xml:space="preserve">Возможности электронной амбулаторной карты построены таким образом,  что позволяют не только сформировать «портрет» участка по имеющимся факторам риска, но и стандартизировать подходы  к дообследованию отдельных групп больных. Актуальной является ее способность  осуществлять мониторинг исполнения  назначений и их эффективность, сопоставляя не только параметры  амбулаторной карты, но и данные о вызовах скорой медицинской помощи, случаях госпитализации или обращений в другие ЛПУ по поводу потери контроля течения заболевания.  </w:t>
      </w:r>
    </w:p>
    <w:p>
      <w:pPr>
        <w:pStyle w:val="Normal"/>
        <w:ind w:left="0" w:firstLine="900"/>
        <w:rPr/>
      </w:pPr>
      <w:r>
        <w:rPr>
          <w:rFonts w:cs="Times New Roman" w:ascii="Times New Roman" w:hAnsi="Times New Roman"/>
          <w:sz w:val="24"/>
          <w:szCs w:val="24"/>
        </w:rPr>
        <w:t>Многолетний опыт осуществления  скрининговых мероприятий среди  прикрепленного населения  привел к увеличению регистрации пациентов, имеющих факторы риска развития хронических заболеваний практически в 10 раз.</w:t>
      </w:r>
    </w:p>
    <w:p>
      <w:pPr>
        <w:pStyle w:val="Normal"/>
        <w:ind w:left="0" w:firstLine="900"/>
        <w:rPr/>
      </w:pPr>
      <w:r>
        <w:rPr>
          <w:rFonts w:eastAsia="Times New Roman" w:cs="Times New Roman" w:ascii="Times New Roman" w:hAnsi="Times New Roman"/>
          <w:sz w:val="24"/>
          <w:szCs w:val="24"/>
          <w:lang w:eastAsia="ru-RU"/>
        </w:rPr>
        <w:t xml:space="preserve">Дополнительное обучение медицинских сестер навыкам проведения онкологического осмотра на предмет выявления рака наружной локализации  позволяет нам  дополнительно осмотреть до 10 000 пациентов в год.  Немалую долю осмотренных,  занимают нетранспортабельные больные и пациенты с ограниченными возможностями к передвижению.  Только в 2013 году медицинскими сестрами поликлиники были выявлены 3118 патологических состояний, входящих в группу фоновых или предраковых  заболеваний и требующих особого диспансерного наблюдения.  Медицинскими сестрами  были выявлены  и  в последующем подтверждены 3  меланомы кожи  и лимфома.  </w:t>
      </w:r>
    </w:p>
    <w:p>
      <w:pPr>
        <w:pStyle w:val="Normal"/>
        <w:ind w:left="0"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важных аспектов  ведения больных на амбулаторном этапе является  проведение образовательных программ. Медицинские  сестры успешно проводят занятия в обучающих школах для пациентов, а также в школе  «здоровое сердце», призванное формировать основные принципы  здорового образа жизни. Ежегодно около 14 000 пациентов проходят обучение в групповых занятиях. Эффект от обучения пациентов складывается из достижения клинического контроля течения заболевания (например снижение числа вызовов скорой медицинской помощи больными артериальной гипертензии  в связи с развитием гипертонического криза с 8548 в 1996 году до 3548 в 2013 году). </w:t>
      </w:r>
    </w:p>
    <w:p>
      <w:pPr>
        <w:pStyle w:val="Normal"/>
        <w:ind w:left="0" w:firstLine="900"/>
        <w:rPr/>
      </w:pPr>
      <w:r>
        <w:rPr>
          <w:rFonts w:eastAsia="Times New Roman" w:cs="Times New Roman" w:ascii="Times New Roman" w:hAnsi="Times New Roman"/>
          <w:sz w:val="24"/>
          <w:szCs w:val="24"/>
          <w:lang w:eastAsia="ru-RU"/>
        </w:rPr>
        <w:t xml:space="preserve">Необходимо отметить роль медицинских сестер  в проведении индивидуального обучения  больных и их родственников, во время которого не только  предоставляется информация об особенностях течения заболевания и методах его лечения, но  формируется  психологический климат в семье, способствующий снижению бремени заболевания. Изменилась роль медицинской сестры в реализации мероприятий и лечебно-диагностического процесса.  Уровень профессионального образования, знание населения участка и его особенностей, позволили нам делегировать  им  полномочия по мониторингу состояния больных в рамках стационаров на дому, оценивая эффективность назначенной терапии, что позволяет сократить число визитов врача, высвободив  время для  работы с другими пациентами. С целью регистрации полученных данных нами разработаны электронные карты сестринского  наблюдения за пациентами  в условиях стационара на дому. </w:t>
      </w:r>
    </w:p>
    <w:p>
      <w:pPr>
        <w:pStyle w:val="Normal"/>
        <w:ind w:left="0" w:firstLine="900"/>
        <w:rPr/>
      </w:pPr>
      <w:r>
        <w:rPr>
          <w:rFonts w:eastAsia="Times New Roman" w:cs="Times New Roman" w:ascii="Times New Roman" w:hAnsi="Times New Roman"/>
          <w:sz w:val="24"/>
          <w:szCs w:val="24"/>
          <w:lang w:eastAsia="ru-RU"/>
        </w:rPr>
        <w:t xml:space="preserve">Положительный опыт самостоятельного приема медицинскими сестрами  врачей общей практики или участковых терапевтов  активно используется в организации приема врачей-специалистов. Так, медицинская сестра врача-офтальмолога  во время самостоятельного приема осуществляет не только оформление медицинской документации, но и динамическое наблюдение за больными глаукомой, оценивая эффективность подобранной терапии, что дает возможность высвободить до 15% времени приема  врача и увеличить доступность данного вида медицинской помощи для пациентов. </w:t>
      </w:r>
    </w:p>
    <w:p>
      <w:pPr>
        <w:pStyle w:val="Normal"/>
        <w:ind w:left="0"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амическое наблюдение за пациентами  бронхиальной астмой в период подбора терапии или стабильного течения заболевания  осуществляет медицинская сестра городского амбулаторного «Астма-центра» на самостоятельном приеме. В ряде случаев, им же доверено оформление рецептурных бланков  пациентам, не требующим коррекции терапии. </w:t>
      </w:r>
    </w:p>
    <w:p>
      <w:pPr>
        <w:pStyle w:val="Normal"/>
        <w:ind w:left="0" w:firstLine="900"/>
        <w:rPr/>
      </w:pPr>
      <w:r>
        <w:rPr>
          <w:rFonts w:eastAsia="Times New Roman" w:cs="Times New Roman" w:ascii="Times New Roman" w:hAnsi="Times New Roman"/>
          <w:sz w:val="24"/>
          <w:szCs w:val="24"/>
          <w:lang w:eastAsia="ru-RU"/>
        </w:rPr>
        <w:t xml:space="preserve">Увеличение объема обязанностей, выполняемых медицинской сестрой, потребовала  создания системы экономической мотивации повышения качества её работы, основанной на дифференцированном подходе к оплате труда, ориентированному на результат.  С этой целью, еще в 1996 году было разработано положение, предусматривающее оценку деятельности специалистов по отдельным критериям, отражающим наиболее актуальные  процессы. Система  создана с учетом основных требований к  дифференциации оплаты: открытость выбираемых критериев и параметров исполнения, их доступность к выборке и сравнимость между собой. В настоящее время оценивается работа команды – врача и медицинской сестры с определением доли участия каждого  в достижении того или иного целевого показателя.  По результатам  подведения итогов работы за период (месяц)  дополнительная сумма финансового вознаграждения может достигать 25 тыс. рублей  у врача и   15 тыс. рублей у медицинской сестры.  И такая система создает условия не только для адекватной оплаты деятельности сотрудников, но и здоровой конкурентной среды, направленной на   стимуляцию профессионального роста  каждого сотрудника и развития  всего ЛПУ. </w:t>
      </w:r>
    </w:p>
    <w:p>
      <w:pPr>
        <w:pStyle w:val="Normal"/>
        <w:ind w:left="0"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анализ созданной нами системы самостоятельной деятельности медицинских сестер, позволил перераспределить до 25%  посещений от врача к медицинской  сестре, без снижения качества оказания медицинской помощи и  при повышении её доступности. А доверие, оказанное медицинской сестре при  самостоятельном  выполнении отдельных процессов – стимулом к саморазвитию и самосовершенствованию.</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31" w:hanging="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55:00Z</dcterms:created>
  <dc:creator>k80</dc:creator>
  <dc:description/>
  <dc:language>en-US</dc:language>
  <cp:lastModifiedBy>ОПСА</cp:lastModifiedBy>
  <dcterms:modified xsi:type="dcterms:W3CDTF">2014-10-27T07:55:00Z</dcterms:modified>
  <cp:revision>2</cp:revision>
  <dc:subject/>
  <dc:title/>
</cp:coreProperties>
</file>