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1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«Роль сестринского персонала в формировании здорового образа жизни среди населения Республики Калмыкия»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О.Б. Эренценова,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главная медицинская сестра республиканского центр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пециализированных видов </w:t>
      </w:r>
    </w:p>
    <w:p>
      <w:pPr>
        <w:pStyle w:val="Normal"/>
        <w:jc w:val="right"/>
        <w:rPr/>
      </w:pPr>
      <w:r>
        <w:rPr>
          <w:b/>
          <w:bCs/>
        </w:rPr>
        <w:t>медицинской помощи №2 «Сулда»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еспублика Калмыкия,  г. Элиста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2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а Калмык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население региона</w:t>
      </w:r>
      <w:r>
        <w:rPr>
          <w:sz w:val="28"/>
          <w:szCs w:val="28"/>
        </w:rPr>
        <w:t xml:space="preserve"> – 286 289 человек, в том числе взрослое 222 021 чел., детское – 66 881 чел. Сельское население – 56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площадь региона</w:t>
      </w:r>
      <w:r>
        <w:rPr>
          <w:sz w:val="28"/>
          <w:szCs w:val="28"/>
        </w:rPr>
        <w:t xml:space="preserve"> – 76,1 тыс. кв.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плотность населения</w:t>
      </w:r>
      <w:r>
        <w:rPr>
          <w:sz w:val="28"/>
          <w:szCs w:val="28"/>
        </w:rPr>
        <w:t xml:space="preserve"> – 3,6 чел. на кв.км (РФ – 8,4 чел. на кв.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помощь оказывается в 13-ти государственных учреждениях здравоохранения, 4-х муниципальных учреждениях здравоохранения города Элисты, 13 центральных районных больницах, в состав которых входят 2 участковые больницы, 12 врачебных  амбулаторий, 33 офиса врача общей практики, 13 отделений скорой медицинской помощи и 88 ФАП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игиеническое воспитание населения в РК осуществляется через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05985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038" r="-3" b="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 РК «РЦСВМП № 2 «СУЛДА» с</w:t>
      </w:r>
      <w:r>
        <w:rPr>
          <w:sz w:val="28"/>
          <w:szCs w:val="28"/>
        </w:rPr>
        <w:t xml:space="preserve"> 01.01.2012 г </w:t>
      </w:r>
      <w:r>
        <w:rPr>
          <w:bCs/>
          <w:sz w:val="28"/>
          <w:szCs w:val="28"/>
        </w:rPr>
        <w:t>является учреждением республиканского уровня, головным учреждением по медицинской профилактике в РК. Организует и координирует  профилактическую деятельность 13 районных больниц, 17 республиканских и городских ЛПУ РК по вопросам профилактики неинфекционных и инфекционных заболеваний, пропаганды медицинских знаний,  гигиенического обучения и воспитания населения, навыков ЗОЖ, охраны и укрепления здоровья. В структуре учреждения действуют Центр медицинской профилактики, Центр Здоровье, Центр спортивной медицины, Центр профп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дры: в БУ РК «РЦСВМП № 2 «Сулда» трудится 29 врачей, 39 человек сестринского персонала, из них с высшей категорией – 18 чел. (46%), с первой категорией – 3 (7%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ервичной доврачебной, врачебной медико-санитарной помощи мероприятия по оказанию медицинской помощи по профилактике НИЗ и формированию ЗОЖ у граждан осуществляются амбулаторно при их самостоятельном обращении силами медицинских работников со средним медицинским образованием  (медицинская сестра кабинета врача-специалиста, медицинская сестра (фельдшер) отделения (кабинета) медицинской профилактики, Центра здоровья, Центра медицинской профилактики), котор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ют выявление и коррекцию основных факторов риска развития НИЗ на основе реализации стандартов амбулаторной медицинской помощ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вуют в организации и проведении диспансеризации и профилактических медицинских осмотров граждан, прикрепленных на медицинское обслужива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ют реализацию мероприятий по информированию и мотивированию населения к ведению ЗОЖ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тоды и средства гигиенического воспитания и обучения населения, используемые в работе сестринского персонала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Конференци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Праздники здоровья, спортивные праздники, акци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Беседа (групповая, индивидуальная), «Школы здоровья»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Тематический вечер вопросов и ответов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Аудио-, видеоматериал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 Уголки здоровья, стенды, бюллетен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7. Статьи в СМ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8. Буклеты, памятк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9. Анкетир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едвижной медицинский мобильный комплекс в центре «Сулда».  2013 г. в центре «Сулда» приобретен передвижной  медицинский мобильный комплек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 повышения качества и доступности медицинской помощи сельскому населению Р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углубленных профилактических медицинских осмо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мероприятий по предотвращению социально значим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и и раннего выявление факторов риска возникновения заболева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выезда средние медицинские работники активно проводят работу по формированию здорового образа жизни (беседы, консультации, раздача памяток, буклетов, анкетировани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жведомственная акция «День белой ромашки» к Всемирному дню борьбы с туберкулез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акции  сотрудниками центра  была проведена следующ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следовано на флюоромобиле (КУРК «РПТД») --76 че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 xml:space="preserve">роздано  памяток, буклетов – 155 шт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 xml:space="preserve">охвачено анкетированием  по ЗОЖ – 100 че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проведено спиро-тестов на содержание окиси углерода в выдыхаемом воздухе у 21 чел., выявлено курящих – 6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благотворительной акции (БУРК «Республиканский центр молодежи») собрано 4140 руб., тетради, карандаши, фломастеры. От Центрального хурула  оказана  помощь в виде «аршана»  – сладостей. Деньги и подарки переданы в детское отделение КУРК «РПТД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 Всемирному дню без табака 31 мая 2014 г. проведена межведомственная акция «Я выбираю здоровье» с участием врачей, средних медицинских работников Центра медицинской профилактики, Центра здоровья, ЦСМ и ЛФ БУ РК «РЦСВМП № 2 «Сулда» МЗ РК и БУ РК «Республиканского центра молодежи» Министерства молодежи, были организованы площадки:  «Проверь свои легкие» (55чел), «Измерь свой вес» (50 чел), «Измерь свое АД» (46 чел.), проведена акция «Обменяй сигарету на конфету», раздавались памятки по отказу от курения (количество – 100 шт.), буклеты по ЗОЖ (количество – 50 шт.), визитки для посещения Центра здоровья (количество – 65 шт.). Врачами ЦМП и Центра здоровья проводилось консультирование по вопросам ЗОЖ (дано консультаций -19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1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анский семинар, посвященный всемирному дню без таба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семинарах выступления по вопро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акокурение -  как фактор риска НИЗ в Республике Калмык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«Школы отказа от курения» в медицинских организац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ронические обструктивные болезни легких и табакокур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е методы  лечения табачной зависимост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Центр здоровья взрослых,   роль и значение в профилактике табакокурения и формировании навыков ЗОЖ среди  взрослого насе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ми сестрами ЦМП были подготовлены стенды по профилактике табакокурения, розданы плакаты, буклеты, памятки  в ЛПУ (30компл), доклады  в электронном варианте переданы в каждое ЛПУ. Репортаж на Т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мирный день борьбы с 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4 мая 2014 г. проводилась акция «Измерь свое давление» с участием медицинских работников ЦМП и центра здоровья. Во время акции обратились за измерением АД – 350 человек. У 34,5% обратившихся  выявлено  повышенное АД. Всем обратившимся были даны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веты об обращении к врачу, рекомендации по здоровому питанию, даны консультации, розданы памятки по здоровому образу жизни, по профилактике гипертонии – 2 72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1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публиканский спортивный праздник «Выбор за тобой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ях воспитания персональной ответственности за свое здоровье каждого человека сестринский персонал активно взаимодействуют с учреждениями образования, культуры и спорта. Организу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здники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веч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е праздники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1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цинские работники Центра активно принимают участие  во всех мероприятиях. Проводятся занятия по ЗОЖ (медколледж, школы № 15, № 17, № 19, № 23, № 24), по профилактике табакокурения  (КГУ, школы № 18, 19), на родительских собраниях (школа № 17, РНГ им. Радонежского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1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я круглого стола 1.03.2014 г. Всемирный день борьбы с наркобизнесом и наркомафией. Организовано ЦМП совместно с БУРК «РЦМ» Министрества молодежи, С КУРК «РНД», Управлением по наркоконтролю по Р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№ 1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ю за внимание!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7:00Z</dcterms:created>
  <dc:creator>User</dc:creator>
  <dc:description/>
  <cp:keywords/>
  <dc:language>en-US</dc:language>
  <cp:lastModifiedBy>ОПСА</cp:lastModifiedBy>
  <dcterms:modified xsi:type="dcterms:W3CDTF">2014-10-27T16:46:00Z</dcterms:modified>
  <cp:revision>4</cp:revision>
  <dc:subject/>
  <dc:title>«О роли средних медицинских работников в пропаганде ЗОЖ и профилактике НИЗ среди населения»</dc:title>
</cp:coreProperties>
</file>