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РАБОТЫ С НЕСОВЕРШЕННОЛЕТНИМИ 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РУППЫ ОСОБОГО ВНИМ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.Ю. Побережна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ршая медицинская с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П № 17,  г. Тю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, придет день, когда мы убедимся, что самое большое преступление - это искалеченная детская душа (Э. Эриксо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развития общества на современном этапе приносит в жизнь ребенка ряд угроз и рисков, которые молодой формирующейся личности трудно самостоятельно преодолеть без серьезных потерь и сры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находящиеся в группе риска, испытывают воздействие нежелательных факторов. Достаточно длительное воздействие неблагоприятных условий вызывает негативные психические и физические изменения в организме ребенка, которые приводят к значительным отклонениям, как в поведении, так и в личностном развит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столь ответственной задачи - воспитание человека- родители нуждаются в помощи специалистов, обладающих для этого необходимыми знаниями. Эта обязанность падает и на работников поликли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основных задач работников поликлиники, в том числе и участковой медицинской сестры, состоит в том, чтобы познакомить родителей с особенностями физического и нервно-психического развития ребенка и методам его воспитания. Медицинская сестра участковая непосредственно связана с семьей каждого ребенка на участ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поликлинике наблюдаются 49 детей из группы  «особого риск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рганизованные дети (новорожденные) - 1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осещающие детские учреждения - 25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, посещающие школы - 14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го ребенка заводится индивидуальный план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, преобладающие у детей группы «особого риск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занимают гастроэнтериты, составляют 47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- дисфункции желудочно-кишечного тракта, составляют 39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- простудные заболевания, составляют 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место - дерматиты, составляют 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онаж - это одна из наиболее эффективных форм влияния на семью. Что же собой представляет патронаж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контакта. Включает в себя знакомство с членам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медико-социальных проблем ребенка и его семьи, факторов риска в жизненном пространстве, образ жизни и психологический климат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о семье и сложившихся трудност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ьи. На этом этапе семья во взаимодействии с различными специалистами постепенно решает свои трудности и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анные о ребенке заносятся в Программный комплекс «Банк данных несовершеннолетних «группы особого внимания», который является одним из дополнительных инструментов по усилению эффективности профилактики безнадзорности и беспризо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едицинской сестры участковой с несовершеннолетними детьми из «группы особого вниман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несовершеннолетних попавших в трудную жизненную ситу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атронажей в семьи, состоящих на учете в банке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инамического наблю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ого обучения и пропаганда здорового  образа 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атронажа новорожден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текущих лечебно-профилактических мероприятий при обращении в поликли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состояния ребёнка проводится один раз в год, а если ребёнок состоит на диспансерном учёте, то два раза в год, проведение  иммунопрофил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атронажей и при текущих лечебно- профилактических мероприятиях, медицинские сестры участковые проводят беседы по пропаганде здорового образа жизни, о профилактике кишечных заболеваний, соблюдение гигиены и режима дня, по питанию кормящих мам (с раздачей буклетов), о необходимости вакцинопрофилактики (с показом слайд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едицинские сестры участковые показывают мастер-классы на темы: «Правильное  прикладывание к груди», « Гигиена полости р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иклинике проводим конкурсы рисунков с награждением побе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фельдшерами школ привлекаем детей в проведении акций по борьбе с туберкулезом, где на базе школ проводим през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4:00Z</dcterms:created>
  <dc:creator>Shirotnaya102/1</dc:creator>
  <dc:description/>
  <cp:keywords/>
  <dc:language>en-US</dc:language>
  <cp:lastModifiedBy>ОПСА</cp:lastModifiedBy>
  <dcterms:modified xsi:type="dcterms:W3CDTF">2014-10-27T16:37:00Z</dcterms:modified>
  <cp:revision>6</cp:revision>
  <dc:subject/>
  <dc:title/>
</cp:coreProperties>
</file>