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1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ервичная медико-санитарная помощь как основной инструмент в достижении здоровья нации</w:t>
      </w:r>
    </w:p>
    <w:p>
      <w:pPr>
        <w:pStyle w:val="Normal"/>
        <w:jc w:val="right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леханова Г.В.,</w:t>
      </w:r>
    </w:p>
    <w:p>
      <w:pPr>
        <w:pStyle w:val="Normal"/>
        <w:jc w:val="right"/>
        <w:rPr>
          <w:b/>
          <w:b/>
        </w:rPr>
      </w:pPr>
      <w:r>
        <w:rPr>
          <w:b/>
        </w:rPr>
        <w:t>заместитель главного врач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по поликлиническому разделу работы</w:t>
      </w:r>
    </w:p>
    <w:p>
      <w:pPr>
        <w:pStyle w:val="Normal"/>
        <w:jc w:val="right"/>
        <w:rPr>
          <w:b/>
          <w:b/>
        </w:rPr>
      </w:pPr>
      <w:r>
        <w:rPr>
          <w:b/>
        </w:rPr>
        <w:t>БУЗОО «Областная клиническая больница», г. Ом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доровье гражданина является высшей ценностью в любом социальном государстве. По этой причине формирование современной, гибкой, эффективно функционирующей системы охраны здоровья населения составляет важнейший элемент государственной политики и национальной безопасности. </w:t>
      </w:r>
      <w:bookmarkStart w:id="0" w:name="Par1"/>
      <w:bookmarkEnd w:id="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 xml:space="preserve">Слайд 2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Основные подходы к решению таких основополагающих вопросов отрасли  как формирование единой профилактической среды, улучшение качества оказываемой медицинской помощи и удовлетворенности населения этим качеством, необходимость повышения уровня подготовленности  медицинских кадров и заработной платы медицинским работникам, проведение институциональных преобразований в отрасли и совершенствование инфраструктуры здравоохранения, отражены  в государственной программе «Развитие здравоохранения», которая утверждена Постановлением Правительства Российской Федерации  15 апреля 2014 года №294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сновной целевой установкой государственной программы является  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ям населения, передовым достижениям медицинской нау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4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государственной программы «Развитие здравоохранения» являются обеспечение приоритета профилактики в сфере охраны здоровья и развития первичной медико-санитарной помощи; а также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и внедрение инновационных методов диагностики, профилактики и лечения, а также основ персонализированной медицины;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службы родовспоможения и детства; развитие медицинской реабилитации населения и совершенствование системы санаторно-курортного лечения, в том числе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5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медицинской помощью неизлечимых больных, в том числе детей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истемы здравоохранения высококвалифицированными и мотивированными кадрами; повышение роли Российской Федерации в глобальном здравоохранени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 прозрачности контрольно-надзорных функций в сфере охраны здоровья; медико-биологическое обеспечение охраны здоровья на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1 году стартовали программы модернизации и развития здравоохранения в нашей стране, которые были направлены, прежде всего, на создание условий для оказания качественной медицинской помощи на всей территории страны на основе трёхуровневой системы, которая разрабатывалась с учетом плотности населения, географических, климатических, транспортных, демографических и других факт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ловам главы Министерства здравоохранения Российской Федерации В. И. Скворцовой, «данная система  призвана устранить преобладание "неадекватно расширенной" и "выполняющей социальные функции" стационарной сети,  восстанавливать  и обновлять первичное амбулаторное звено и создать эффективную структуру стационарной помощи"».</w:t>
      </w:r>
    </w:p>
    <w:p>
      <w:pPr>
        <w:pStyle w:val="Normal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8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вый уровень составляют учреждения, находящиеся в шаговой доступности от места жительства: поликлиники, ФАПы, сельские амбулатории и районные стационары. Эти медучреждения должны оказывать не менее 40-45 процентов медпомощи, которая включает в себя "все виды профилактики" и лечение самых распространенных заболеваний, не представляющих угрозы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9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торой, или межмуниципальный уровень, направлен на лечение острых заболеваний и состояний: травм, инфарктов, инсультов и интоксикаций. К учреждениям этого уровня относятся "специально оснащенные и укомплектованные" многопрофильные стационары. Любой пациент, проживающий на "прикрепленной" к этому медучреждению территории, должен иметь возможность добраться до него за 30-40 ми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10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третьему уровню принадлежат учреждения, в которых граждане могут получить плановую специализированную и высокотехнологичную медпомощ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11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м Правительства Российской Федерации от 28 декабря  2012 года №2599-р утвержден план мероприятий ("дорожная карта") "Изменения в отраслях социальной сферы, направленные на повышение эффективности здравоохранения"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«Дорожной карты» является повышение качества медицинской помощи на основе повышения эффективности деятельности медицинских работнико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гиональными особенностями в каждом субъекте  Российской Федерации разработаны и утверждены программы развития здравоохранения  и «дорожные карты», согласованные с Министерством здравоохранения Российской Федераци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«дорожных картах» определены задачи по снижению смертности и заболеваемости населения, реструктуризация инфраструктуры отрасли и самой системы организации медицинской помощи в каждом регион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успешной реализации "дорожной карты" является выполнение целевых показателей структурных преобразований системы оказания медицинской помощи, основных показателей здоровья населения и уровня заработной платы работников медицинских организ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12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слайде вы можете видеть общероссийские целевые показатели здоровья, установленные «Дорожной картой».</w:t>
      </w:r>
      <w:r>
        <w:rPr/>
        <w:t xml:space="preserve"> </w:t>
      </w:r>
    </w:p>
    <w:tbl>
      <w:tblPr>
        <w:tblW w:w="9783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3263"/>
        <w:gridCol w:w="1440"/>
        <w:gridCol w:w="828"/>
        <w:gridCol w:w="828"/>
        <w:gridCol w:w="873"/>
        <w:gridCol w:w="850"/>
        <w:gridCol w:w="851"/>
        <w:gridCol w:w="850"/>
      </w:tblGrid>
      <w:tr>
        <w:trPr>
          <w:trHeight w:val="559" w:hRule="atLeast"/>
        </w:trPr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-167" w:right="-2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г.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-167" w:right="-2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г.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-167" w:right="-2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г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-167" w:right="-2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 г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-167" w:right="-2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г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-167" w:right="-23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18г.</w:t>
            </w:r>
          </w:p>
        </w:tc>
      </w:tr>
      <w:tr>
        <w:trPr>
          <w:trHeight w:val="854" w:hRule="atLeast"/>
        </w:trPr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Ожидаемая продолжительность жизни при рождении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лет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70,8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71,6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72,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72,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73,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74</w:t>
            </w:r>
          </w:p>
        </w:tc>
      </w:tr>
      <w:tr>
        <w:trPr>
          <w:trHeight w:val="351" w:hRule="atLeast"/>
        </w:trPr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Смертность от всех причин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На 1000 населения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2,8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2,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2,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2,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1,8</w:t>
            </w:r>
          </w:p>
        </w:tc>
      </w:tr>
      <w:tr>
        <w:trPr>
          <w:trHeight w:val="866" w:hRule="atLeast"/>
        </w:trPr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Материнская смертность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случаев на 100 тыс. родивш. живыми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6,1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5,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Cs/>
              </w:rPr>
              <w:t>15,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5,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5,7</w:t>
            </w:r>
          </w:p>
        </w:tc>
      </w:tr>
      <w:tr>
        <w:trPr>
          <w:trHeight w:val="588" w:hRule="atLeast"/>
        </w:trPr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Младенческая смертность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случаев на 1000  родивш. живыми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8,2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8,1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7,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7,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7,5</w:t>
            </w:r>
          </w:p>
        </w:tc>
      </w:tr>
      <w:tr>
        <w:trPr>
          <w:trHeight w:val="866" w:hRule="atLeast"/>
        </w:trPr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Смертность детей в возрасте 0-17 лет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144" w:right="-121" w:hanging="0"/>
              <w:jc w:val="center"/>
              <w:rPr/>
            </w:pPr>
            <w:r>
              <w:rPr>
                <w:bCs/>
              </w:rPr>
              <w:t>случаев на 10 тыс. насел. соотв. возраста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9,2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8,9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8,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8,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8,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Смертность от болезней системы кровообращения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на 100 тыс. населения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721,7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706,6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691,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677,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66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649,4</w:t>
            </w:r>
          </w:p>
        </w:tc>
      </w:tr>
      <w:tr>
        <w:trPr>
          <w:trHeight w:val="38" w:hRule="atLeast"/>
        </w:trPr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-167" w:right="-2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г.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-167" w:right="-2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г.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-167" w:right="-2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г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-167" w:right="-2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 г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-167" w:right="-2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г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-167" w:right="-23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18г.</w:t>
            </w:r>
          </w:p>
        </w:tc>
      </w:tr>
      <w:tr>
        <w:trPr>
          <w:trHeight w:val="321" w:hRule="atLeast"/>
        </w:trPr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Смертность от ДТП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на 100 тыс. населения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2,6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2,2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1,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1,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0,6</w:t>
            </w:r>
          </w:p>
        </w:tc>
      </w:tr>
      <w:tr>
        <w:trPr>
          <w:trHeight w:val="882" w:hRule="atLeast"/>
        </w:trPr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Смертность от новообра-зований (в том числе, от злокачественных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-»»-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01,2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99,4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97,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96,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94,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92,8</w:t>
            </w:r>
          </w:p>
        </w:tc>
      </w:tr>
      <w:tr>
        <w:trPr/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Смертность от ТБ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-»»-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3,5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3,1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2,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2,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2,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1,8</w:t>
            </w:r>
          </w:p>
        </w:tc>
      </w:tr>
      <w:tr>
        <w:trPr/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Заболеваемость ТБ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-»»-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64,56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60,34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56,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51,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47,6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43,46</w:t>
            </w:r>
          </w:p>
        </w:tc>
      </w:tr>
      <w:tr>
        <w:trPr>
          <w:trHeight w:val="866" w:hRule="atLeast"/>
        </w:trPr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Доля выездов бригад СМП со временем доезда до больного менее 20 мин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84,7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85,5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86,;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87,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88,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89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13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Как уже отмечалось, важной задачей государственной </w:t>
      </w:r>
      <w:hyperlink r:id="rId2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Российской Федерации "Развитие здравоохранения" является обеспечение приоритета развития первичной медико-санитарной помощ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амбулаторно-поликлиническую помощь оказывают в широкой сети амбулаторий и поликлиник, входящих в состав больниц, в самостоятельных городских поликлиниках и сельских врачебных амбулаториях, диспансерах, специализированных поликлиниках, женских консультациях, здравпунктах, фельдшерско-акушерских пунктах и т.д. В этих учреждениях начинают и заканчивают лечение примерно 80% всех пациентов, и лишь 20%  подлежат госпитализации. Таким образом, амбулаторно-поликлиническая помощь является самым массовым видом лечебно-профилактической помощи населению.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14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инцип организации  оказания первичной медико-санитарной помощи - территориально-участковый. В целях обеспечения права граждан на выбор врача и медицинской организации, допускается прикрепление граждан, проживающих, либо работающих вне зоны обслуживания медицинской организац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2013 года изменились подходы к планированию медицинской помощи, оказываемой в амбулаторных условиях. В качестве норматива объема медицинской помощи введены посещения с профилактической целью (включая посещения центров здоровья, посещения в связи с диспансеризацией, посещения среднего медицинского персонала), а также посещения по оказанию паллиативной и неотложной  медицинской помощ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азанные меры позволят совершенствовать планирование медицинской помощи по приоритетным направлениям, включая развитие профилактического направ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15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рофилактика - это  осуществление мероприятий по предупреждению и раннему выявлению заболеваний, в том числе предупреждению социально-значимых заболеваний и борьбе с ними.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К числу социально-значимых неинфекционных заболеваний относятся сердечно-сосудистые, онкологические, нервно-психические, болезни органов дыхания   и др. Рост числа социально-значимых заболеваний  во многом зависит от образа жизни, факторов риска и вредных привычек, вследствие чего особую роль в деятельности амбулаторных учреждений занимает санитарно-просветительная работа и формирование здорового образа жизни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16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рамках реализации Концепции государственной политики  противодействия потреблению табака,  снижению масштабов злоупотребления алкогольной продукцией были приняты  законодательные акты, которые вы можете увидеть на слайд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Федеральный закон № 15 от 23 февраля 2013 г. «Об охране здоровья граждан от воздействия окружающего табачного дыма и последствий потребления табака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№ 365 от 21 декабря 2013г. «О внесении изменений в отдельные законодательные акты Российской Федерации в связи с усилением уголовной и административной ответственности за нарушения в сфере производства и оборота этилового спирта, алкогольной и спиртосодержащей продукции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Федеральный закон № 120 от 7 июня 2013г. «О внесении изменений в отдельные законодательные акты Российской Федерации  по вопросам профилактики незаконного потребления наркотических средств и психотропных веществ» и др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данном вопросе невозможно переоценить роль медицинской сестры амбулаторного приема, которая проводит тематические   беседы с пациентами, выпускает санитарные  бюллетени,  обучает пациентов в школах здоровья, вследствие чего важным направлением оценки деятельности лечебных учреждений, в том числе работы медицинских сестер, должны стать показатели профилактической рабо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17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спансеризация населения является ключевым резервом снижения смертности и сохранения здоровья нации.  Основная цель -  это выявление хронических неинфекционных заболеваний, являющихся основной причиной инвалидности и преждевременной смертности населения  Российской Федерации, основных  факторов риска и развит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мимо всеобщей диспансеризации, в соответствии с приказом МЗ СССР №770 от 30 мая 1986 года «О порядке проведения всеобщей диспансеризации», в рамках национального проекта «Здоровье», в течение 7 лет проводилась дополнительная диспансеризация, направленная, в первую очередь, на работающих граждан.</w:t>
      </w:r>
      <w:r>
        <w:rPr>
          <w:color w:val="FF6600"/>
          <w:sz w:val="28"/>
          <w:szCs w:val="28"/>
        </w:rPr>
        <w:t xml:space="preserve">  </w:t>
      </w:r>
      <w:r>
        <w:rPr>
          <w:sz w:val="28"/>
          <w:szCs w:val="28"/>
        </w:rPr>
        <w:t xml:space="preserve">С декабря 2012 года порядок диспансеризации определен  приказом Минздрава России №1006. Одной из основных особенностей нового порядка диспансеризации является участковый принцип ее организации, при этом гражданин проходит диспансеризацию в медицинской организации, в которой он получает первичную медико-санитарную помощь. Диспансеризация взрослого населения  проводится путем углубленного обследования  состояния здоровья граждан 1 раз в 3 года, начиная с 21-летнего возраста, при этом для каждой  возрастной группы сформированы оптимальные научно обоснованные наборы скрининговых методов медицинского обследования. Диспансеризации подлежат как работающие, так и неработающие граждане, а также обучающиеся в образовательных организациях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18</w:t>
      </w:r>
    </w:p>
    <w:p>
      <w:pPr>
        <w:pStyle w:val="ConsPlusCel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диспансеризации  определенных групп взрослого населения  в 2013 году необходимо отметить, что состояние здоровья граждан требует безотлагательных мер по интенсификации профилактики неинфекционных заболеваний и формированию здорового образа жизни: почти 44% взрослого населения имеют  хронические неинфекционные заболевания, а еще 23% имеют высокий риск смерти в результате сердечно-сосудистой патологии из-за совокупности факторов.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енной в 2013 году диспансеризации выяснилось, что диспансерному наблюдению подлежат в два раза больше граждан, чем наблюдалось до ее начала.  43% осмотренных поставлены на диспансерный учет, в связи с чем повышается роль и значимость медицинской сестры участковой  в проведении диспансеризации и динамическом наблюдении за пациентам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19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доступности медицинской помощи гражданам, проживающим в малонаселенных, отдаленных и труднодоступных районах внедряются и развиваются выездные формы работы. Высокий охват диспансеризацией населения был обеспечен, в том числе, за счет активного использования выездных форм работы.  В 2013 году в медицинских организациях субъектов Российской Федерации эксплуатировалось 915 передвижных медицинских комплексов, в том числе, 204 комплекса для диспансеризации взрослых и детей, 27 передвижных центров здоровья, 43 передвижных врачебных амбулаторий, 22 передвижных ФАПа, 568 флюорографов и 51 маммограф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Еще одним из направлений преобразования первичной медико-санитарной помощи является переориентация  части объемов медицинских услуг на амбулаторно-поликлинический этап с более широким развитием ресурсосберегающих и стационарозамещающих технологий. </w:t>
      </w:r>
    </w:p>
    <w:p>
      <w:pPr>
        <w:pStyle w:val="Normal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20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им из прогрессивных методов организации работы, способствующей повышению уровня амбулаторно-поликлинической помощи и требующим дальнейшего развития, является использование стационарозамещающих форм оказания медицинской помощи – дневных стационаров, которые   разворачиваются  как при амбулаторно-поликлинических, так и при больничных учреждениях. Целью работы дневного стационара является совершенствование организации и повышение качества оказания медицинской помощи в амбулаторных условиях, а также повышение экономической эффективности деятельности лечебно-профилактических учреждений на основе внедрения и широкого использования современных ресурсосберегающих медицинских технологий профилактики, диагностики, лечения и реабилитац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лечения маломобильных категорий граждан широко востребованы стационары на дому, позволяющие проводить комплексное лечение в амбулаторных условиях без отрыва от привычной домашней обстановк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спективным направлением является развитие стационарозамещающих хирургических технологий (амбулаторная хирургическая помощь, центры амбулаторной хирургии). Амбулаторная хирургия, развиваясь на основе новых организационных технологий, позволяет сокращать экономически высоко затратные клинико-стационарные койки. Кроме того, позитивным фактором развития амбулаторной хирургии является отсутствие риска развития госпитальной инфекци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21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 исполнение приказа Министерства здравоохранения и социального развития Российской Федерации от 15 мая 2012 года № 543н «Об утверждении Положения об организации оказания первичной медико-санитарной помощи взрослому населению», в целях повышения эффективности оказания первичной медико-санитарной помощи при внезапных острых заболеваниях, состояниях, обострении хронических заболеваний, не опасных для жизни пациента и не требующих экстренной медицинской помощи, в поликлиниках организуются кабинеты неотложной медицинской помощи, укомплектованные укладками для оказания неотложной медицинской помощи. В результате данного мероприятия службой скорой медицинской помощи совершаются выезды по вызовам преимущественно на экстренные состояния, что позволяет не только снизить нагрузку на скорую медицинскую помощь, но и повысить эффективность работы самой службы скорой медицинской помощ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2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улучшения доступности медицинской помощи для населения и снижения очередности в учреждениях, оказывающих амбулаторно-поликлиническую помощь взрослому населению, организована предварительная запись на прием к врачам различных специальностей посредством  многоканальной телефонной связи, что позволяет одновременно принимать телефонные обращения нескольких пациент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2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одятся мероприятия по информатизации системы здравоохранения. Например, в Омской области в рамках реализации плана перехода на предоставление в электронном виде государственных, муниципальных и иных услуг в сети интернет на информационно-справочном портале «Омское здравоохранение» </w:t>
      </w:r>
      <w:hyperlink r:id="rId3">
        <w:r>
          <w:rPr>
            <w:rStyle w:val="InternetLink"/>
            <w:sz w:val="28"/>
            <w:szCs w:val="28"/>
          </w:rPr>
          <w:t>www.omskzdrav.ru</w:t>
        </w:r>
      </w:hyperlink>
      <w:r>
        <w:rPr>
          <w:sz w:val="28"/>
          <w:szCs w:val="28"/>
        </w:rPr>
        <w:t xml:space="preserve">  развернута сервис-услуга – запись на прием к врачу в электронном виде (система «Электронная регистратура»). Самостоятельно записаться на прием через Интернет можно не только к врачам-терапевтам участковым, но и к врачам узких специальностей. Так же можно  записаться на прием к врачам специализированных учреждений здравоохран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2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ллах поликлиник рядом с регистратурой для самостоятельной электронной записи на прием к врачу установлены информационные киоски. В целях оказания информационной помощи, а также содействия при записи на прием к врачам посредством информационных киосков в поликлиниках организована работа дежурных администраторов. Внедрение указанных технологий помогает регулировать потоки пациентов, уменьшить очередность, как в регистратуре, так и у кабинетов врач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е внедрение информационных технологий требует от медицинских сестер знаний и навыков работы на персональном компьютер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25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 же во всех амбулаторно-поликлинических учреждениях функционируют кабинеты доврачебной помощи, в которых проводится определение роста и массы тела, уровня глюкозы крови, измерение артериального и глазного давления, температуры тела, решается вопрос о срочности направления к врачу, выписываются направления на лабораторные и инструментальные исследования. Эта работа так же лежит на медицинских сестрах и требует высокой квалификации. В отдаленных населенных пунктах на сестринский персонал возложена задача наблюдения за пациентами, проведение лечебных мероприятий, оказание неотложной помощи, экспертиза временной нетрудоспособности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26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х важных критериев оценки работы  медицинских организаций, оказывающих первичную медико-санитарную помощь, является  процент удовлетворенности населения и во многом он зависит не только от четкого и профессионального выполнения должностных обязанностей медицинскими работниками, но и от соблюдения этических норм и правил, от умения работать с пациентом, сострадать ем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м выступлении я осветила только незначительную часть задач стоящих перед первичной медико-санитарной помощью, функций выполняемых первичным звеном. Однако очевидно, что реализация мероприятий по дальнейшему  развитию первичной медико-санитарной помощи,  слаженная и эффективная работа медицинских работников первичного звена  является основным инструментом в  достижении  целевых показателей здоровья нации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27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дарю за внимание!</w:t>
      </w:r>
    </w:p>
    <w:p>
      <w:pPr>
        <w:pStyle w:val="Normal"/>
        <w:autoSpaceDE w:val="false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BodyTextIndent">
    <w:name w:val="Body Text Indent"/>
    <w:basedOn w:val="Normal"/>
    <w:qFormat/>
    <w:pPr>
      <w:widowControl w:val="false"/>
      <w:autoSpaceDE w:val="false"/>
      <w:ind w:firstLine="720"/>
      <w:jc w:val="both"/>
    </w:pPr>
    <w:rPr>
      <w:lang w:val="en-US"/>
    </w:rPr>
  </w:style>
  <w:style w:type="paragraph" w:styleId="Firstpara">
    <w:name w:val="first-para"/>
    <w:basedOn w:val="Normal"/>
    <w:qFormat/>
    <w:pPr>
      <w:spacing w:before="280" w:after="28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4CD99AA275F92D08F4CEF9223D53159B9E32EC18B066ADBA9188F5845A93A06A6063A5CC46AD55v1J" TargetMode="External"/><Relationship Id="rId3" Type="http://schemas.openxmlformats.org/officeDocument/2006/relationships/hyperlink" Target="http://www.omskzdra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6:57:00Z</dcterms:created>
  <dc:creator>PGV</dc:creator>
  <dc:description/>
  <cp:keywords/>
  <dc:language>en-US</dc:language>
  <cp:lastModifiedBy>ОПСА</cp:lastModifiedBy>
  <cp:lastPrinted>2014-10-15T13:56:00Z</cp:lastPrinted>
  <dcterms:modified xsi:type="dcterms:W3CDTF">2014-10-25T04:08:00Z</dcterms:modified>
  <cp:revision>123</cp:revision>
  <dc:subject/>
  <dc:title/>
</cp:coreProperties>
</file>