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</w:t>
      </w:r>
    </w:p>
    <w:p>
      <w:pPr>
        <w:pStyle w:val="Normal"/>
        <w:jc w:val="center"/>
        <w:rPr/>
      </w:pPr>
      <w:r>
        <w:rPr>
          <w:b/>
          <w:caps/>
        </w:rPr>
        <w:t>Пилотный проект в Кемеровской области «Роль мобильной патронажной бригады в оказании медицинской помощи сельскому населению»</w:t>
      </w:r>
    </w:p>
    <w:p>
      <w:pPr>
        <w:pStyle w:val="Normal"/>
        <w:jc w:val="center"/>
        <w:rPr>
          <w:b/>
          <w:b/>
          <w:caps/>
          <w:color w:val="365F91"/>
          <w:u w:val="single"/>
        </w:rPr>
      </w:pPr>
      <w:r>
        <w:rPr>
          <w:b/>
          <w:caps/>
          <w:color w:val="365F91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Ващук Л.А.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ая медицинская сестр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МБУЗ «ЦРБ Тисульского района»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рганизации медицинской помощи населению на современном этапе заключаются в том, чтобы эффективно и экономично использовать имеющиеся ресурсы здравоохранения, увеличить доступность и повысить качество медицинских усл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казами Министерства здравоохранения РФ рекомендовало организовывать в ЛПУ с мощностью более 500 коек отделения экстренной помощи. Мы имеем значительно меньшее количество коек в районе. Но организация медицинской помощи в сельской местности имеет ряд особенностей, среди которых можно выдел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е количество обслуживаемого населения, проживающего на достаточно большой терри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среди сельских жителей неработающих и пенсионе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 населения сельского района возможности выбора медицинской организации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частковой больницы, врачебной амбулатории и даже ФАПа в некоторых населенных пункт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емеровской области, как и во всей РФ, система оказания медицинской помощи является двухуровневой, включающей в себя структуры: амбулаторно-поликлиническую и стационарную (госпитальную). </w:t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caps/>
          <w:u w:val="single"/>
        </w:rPr>
        <w:t>Слайд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населенных пунктов от ЦРБ в районе от 4 до 140 км, зависимость от общественного транспорта не позволяет пациентам по 2-3 раза посещать поликлинику. Прием у врача, лабораторное обследование, проведение УЗИ, фиброгастроскопии и другие исследования не всегда можно провести за один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ебя в ЦРБ мы провели анализ и вот что получил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% вызовов могла бы обслуживать медицинская сестр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% пациентов, которым оказана скорая медицинская помощь на дому, госпитализируются в последующие дни в круглосуточный стационар по направлению врача поликлиники, т.к. при экстренном осмотре пациента СМП снимает остроту проблемы, а пациент нуждается в лечении.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пациенты госпитализируются для того, чтобы получить обследование, а лечиться они могут и дом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перечисленного, становится очевидным, что существующая система оказания медицинской помощи не может удовлетворять полностью потребности населения в доступной и качественной медицинской помощи, потому что в стационар госпитализируются пациенты для обследования, не нуждающиеся в дорогостоящей стационарной кой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ла потребность в оптимизации оказания медицинской помощи. В связи с этим в Кемеровской области разработана Концепция модели парагоспитальной службы - создание трехуровневой системы оказания медицинской помощи населению (Царик Г.Н., Седачева Л.А., Кирилкина Г.В., Дружинина Т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5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ехуровневая система эт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мбулаторный уров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ровень парагоспитальной медицинской помощ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ровень госпитальной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а госпитальном уровне оказания медицинской помощи я хочу остановиться. Парагоспитальный уровень для лечения пациентов, которые по тяжести своего заболевания не могут лечиться в поликлинике, но не нуждаются в круглосуточном наблюдении и л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арагоспитальной служб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активный разовый патронаж и оказание экстренной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краткосрочная госпитализация пациентов, нуждающихся в медицинской помощи, с целью коррекции неотложного состояния, дополнительного обследования и консультирования в условиях стационара интенсивного л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активный и пассивный патронаж с целью оказания оздоровительной или реабилитационн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и реабилитационная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парагоспитальной служб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разделение экстренной медицинской помощи – ОКН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лужба маршру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атронажная служба с мобильными патронажными бригад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больнице Тисульского района, организовано отделение коррекции неотложных состояний (ОКНС) на 3 койки на базе отделения реанимации. Руководит ОКНС врач-реаниматолог. Помощь в ОКНС оказывается круглосуточно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т пациенты - по направлению врача поликлиники, доставляет бригада СМП, направлены врачами врачебных амбулаторий и участковых больниц, фельдшерами ФАПов, пациенты обратились с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больной в ОКНС от 2 до 48 часов. За это время ему проводится все необходимое обследование проводятся консультации всех специалистов в любое время суток, выставляется диагноз, проводится назначенное лечение,  определяется его дальнейший маршрут и передает его в службу маршрутиз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а маршрутизации определяет индивидуальный маршрут паци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 службу маршрутизации фельдшер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онажная служба с мобильными бригадами организована для временного оказания медицинской помощи на дому пациентам с острыми заболеваниями или хроническими заболеваниями в стадии обострения средней степени тяже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на этапе постгоспитального лечения, после пребывания в отделении коррекции неотложных состоя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ациентам, направленным на лечение врачом поликлиники на лечение в стационаре на дом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ечивание при ранней выписке из стационара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 организации патронажной службы, каждая из участковых медицинских сестер проводила лечение на дому 5-7 пациентам. Наш поселок в основном частный сектор. Имеется 6 автомобилей на 12-ти участках, в результате создавалась очередность выезда на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главного врача была создана мобильная бригада из врачей узких специальностей (при необходимости консультации), врачей терапевтов и врачей ОВП и медицинских сестер участковых и медицинских сестер ОВ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жную службу возглавляет тот же фельдшер, который руководит работой службы маршрутизации. Дополнительных ставок не выделялось, но за отработанную неделю в мобильной бригаде медицинской сестре производится доплата. В течение дня она обслуживает все лече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естринского персонала мобильной бригады по методу «чередования» по календарной неделе (понедельник-суббота), на дому оказываются патронажной сестрой с 8.00 до 17.00 ежедневно, в результате высвобождается время для профилактической работы участковых медицинских сес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чий день получают лечение от 15 до 24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я больного на дому, медицинская сестра обращает внимание на все изменения в его состоянии, своевременно информирует об этом врача, а порой выполняет роль психолога и собесед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ациент, переданный в патронажную службу из ОКНС, выписывается обследованным с установленным диагнозом, назначенным лечением, ему не требуется вызов врача на дом, а медицинская сестра мобильной бригады приступит к лечению в тот же день. Особенно это удобно жителям, населенных пунктов, где нет даже фельдшера, а учитывая условия жизни на селе, не каждый может оставить без присмотра свое надворное хозяйство, что иногда отрицательно сказывается на состоянии больных. Радиус обслуживания мобильной бригадой до 3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хранения данных о пролеченных пациентах и последующей их аналитической обработке вся информация о пациентах регистрируется в компьютерной программе.  Врач определяет маршрут пациента, назначает лечение, а уже диспетчер службы маршрутизации берет в базу и передает в поликлинику. Диспетчер патронажной службы   имеет возможность отследить факт выезда врача, медицинской сестры к пациенту и на основании данных врача и медицинской сестры запланировать выезд к пациенту на определенный день, сообщить в поликлинику информацию об окончании лечения.</w:t>
      </w:r>
    </w:p>
    <w:p>
      <w:pPr>
        <w:pStyle w:val="Normal"/>
        <w:tabs>
          <w:tab w:val="clear" w:pos="708"/>
          <w:tab w:val="left" w:pos="44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 2013 год  мобильной бригадо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обслужено 607 человек.  Все они не ждали очереди на обследование, т.к.  эти проблемы были решены парагоспитальной службой и роль сестринского персонала в этой службе велика и многогран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нами сделано 5778 посещений, в среднем в день мы лечим по 18 паци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естры выполнили 7348 лечебно-диагностических манипуляций (в день в среднем – 22,8 манипуля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ы, создавая на базе МБУЗ «ЦРБ Тисульского района» патронажную мобильную бригаду, преследовали цель высвобождения участковых медицинских сестер от лечебных манипуляций. </w:t>
      </w:r>
      <w:r>
        <w:rPr>
          <w:sz w:val="28"/>
          <w:szCs w:val="28"/>
        </w:rPr>
        <w:t xml:space="preserve">Мобильная бригада работает с пациентами, получающими лечение. Все назначенные врачом процедуры проводятся медицинскими сестрами мобильной бригады на дому, а участковая медицинская сестра занимается профилактической рабо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ысвобожденные участковые медицинские сестры более качественно занимаются профилактической работой: вакцинацией, диспансеризацией, обслуживают здоровых лиц и лиц с хроническими заболеваниями вне стадии обострения, наблюдают за лицами, относящимися к группам риска и пациентами с хроническими заболеваниями, а также пропагандой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  <w:lang w:val="en-US"/>
        </w:rPr>
      </w:pPr>
      <w:r>
        <w:rPr>
          <w:b/>
          <w:caps/>
          <w:u w:val="single"/>
        </w:rPr>
        <w:t>Слайд №1</w:t>
      </w:r>
      <w:r>
        <w:rPr>
          <w:b/>
          <w:caps/>
          <w:u w:val="single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работаем в условиях трехуровневой системы оказания медицинской помощи 3 года, и имеем положительные отзывы от наших пациентов. Провели анкетирование пролеченных пациентов, получили следующие результа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ожидания медицинской сестры пациентом для начала лечения составил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 72% пациентов -  начало лечения было начато в день назначения ле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5% начали получать лечение на следующий д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 только 3% через 2 дня – это пациенты хирургического профиля, не нуждающиеся в ежедневных перевяз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качеством оказанной сестринской помощью пациентам оценена на «отлично» - 7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медицинская организация - «пилотный» объект в Кемеровской области.  Мы, районная больница, при подведении итогов за отработанный период, установили, что, затраты на парагоспитальную службу уменьшились в сравнении если бы всё это обслуживали 6 участковых медицинских сестер, т. к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огий учет лекарственных препаратов, перевязочного материала -  все это в одних руках, соответственно затраты снизились на 2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тился расход бензина в 2 раза и время доезда до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сестра освобождается от лечебных манипуляций и имеет возможность заниматься профилактической работой на участ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вызовов на СМП в целом на 2,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вызовов на СМП к пациентам с хроническими заболеваниями в часы работы поликлиники на 18,9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чеб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зовы на СМП остались только к онкологическим больным пациентам в вечернее и ночно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началась ранняя выписка пациентов из стационара на долечивание на дому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5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ьза для пациента на лицо -  не надо стоять в очереди в поликлинике, нет необходимости посещать поликлинику несколько раз для проведения обследования, а самое главное пациент имеет возможность получать лечение, в назначенное время, не отрываясь от дом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3 году на базе МБУЗ «ЦРБ Тисульского района» о</w:t>
      </w:r>
      <w:r>
        <w:rPr>
          <w:bCs/>
          <w:sz w:val="28"/>
          <w:szCs w:val="28"/>
        </w:rPr>
        <w:t>рганизована «Школа парагоспитальной службы» - это школа передового опыта. Данную технологию мы предлагаем внедрять другим медицинским организациям. Посещают школу не только специалисты из Кузбасса, в 2013году у нас были гости из Ленинградской обла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технологию осуществляем совместно с КРОО «Профессиональная Ассоциация медицинских сестер Кузбасс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нтактная информация представлена на экране и в раздаточном материале:</w:t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sz w:val="28"/>
          <w:szCs w:val="28"/>
        </w:rPr>
        <w:t>652210, Кемеровская область, Тисульский район, пгт. Тисуль, ул. Октябрьская, 22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медицинской орган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здравоохранения «Центральная районная больница Тисульского рай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ный врач:</w:t>
      </w:r>
      <w:r>
        <w:rPr>
          <w:sz w:val="28"/>
          <w:szCs w:val="28"/>
        </w:rPr>
        <w:t xml:space="preserve"> Заслуженный врач РФ Петренко Анна    Петров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зидент КРОО «ПАМСК»:</w:t>
      </w:r>
      <w:r>
        <w:rPr>
          <w:sz w:val="28"/>
          <w:szCs w:val="28"/>
        </w:rPr>
        <w:t xml:space="preserve"> Дружинина Тамара Васильев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ная медицинская сестра:</w:t>
      </w:r>
      <w:r>
        <w:rPr>
          <w:sz w:val="28"/>
          <w:szCs w:val="28"/>
        </w:rPr>
        <w:t xml:space="preserve"> Ващук Лариса Анатольевна, тел.: 8(384-47)2-14-52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tisul-el@yandex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, из вышесказанного становится очевидным все возрастающая роль медицинской сестры в оказании медицинской помощи на догоспитальном и постгоспитальном этапах. В этих условиях медицинская сестра рассматривается не только как исполнитель врачебных назначений, но и как думающий, грамотный, профессиональный специалист способный решить определенные медико-социальные проблемы в рамках своей компет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sul-el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16:00Z</dcterms:created>
  <dc:creator>ЦРБ Тисуль</dc:creator>
  <dc:description/>
  <cp:keywords/>
  <dc:language>en-US</dc:language>
  <cp:lastModifiedBy>ОПСА</cp:lastModifiedBy>
  <cp:lastPrinted>2014-10-23T20:19:00Z</cp:lastPrinted>
  <dcterms:modified xsi:type="dcterms:W3CDTF">2014-10-27T15:18:00Z</dcterms:modified>
  <cp:revision>4</cp:revision>
  <dc:subject/>
  <dc:title>ОКАЗАНИЕ МЕДИЦИНСКОЙ ПОМОЩИ НА ДОГОСПИТАЛЬНОМ ЭТАПЕ –</dc:title>
</cp:coreProperties>
</file>