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нижение степени тревожности у пациентов ПОЖИЛОГО ВОЗРАС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 урогенитальными проблемами при применении современных средств ухо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Ф. Ромазанова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цинская сестра палатна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апевтического отделения БУЗОО  «ГВВ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Омс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уважаемые коллеги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возрастание доли пожилых людей во всем мире становится серьезной социально-демографической тенденцией большинства развитых стран. Так, по данным ООН, в 1950 г. в мире проживало приблизительно 200 млн. людей в возрасте 60 лет и старше, к 1975 г. их количество возросло до 550 млн. По прогнозам, к 2025 г. численность людей старше 60 лет достигнет 1 млрд. 100 млн. челов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жилом возрасте анатомо-физиологические системы человека претерпевают более или менее значительные изменения. В связи с этим многие пожилые люди приучаются видеть в своих проблемах естественное следствие своего возраста и полагают, что с этим уже ничего поделать нельз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пожилого возраста, которую пациенты порой считают возрастной особенностью и тщательно её скрывают,  является недержание мочи. К сожалению, от этой проблемы не застрахован практически никто старше 60 лет. С возрастом увеличивается количество людей с различными расстройствами функций мочевого пузыря. По статистике, свыше 60% людей старше 60 лет подвержены проблемам потери мочи – в той или иной форме. Некоторые эксперты называют меньшие цифры, но факт остается фактом: чем старше человек, тем больше риск возникновения этой пробле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ержание мочи у лиц пожилого возраста – это существенная проблема, как медицинского, так и явно психологического характер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 -  оценить влияние современных средств ухода на снижение уровня тревожности у пожилых пациентов с урогенитальными проблем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следовании приняли участие пациенты старше 70лет, без ограничений по полу, страдающие недержанием мочи, находящиеся на стационарном лечении в терапевтическом отделен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шли в исследовании пациенты моложе 70 лет, с отсутствием урогенитальных проблем, не получающие стационарное лечение в условиях терапевтического отдел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исследовании приняли участие 90 челов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ы, входившие в состав исследовательской группы, обеспечивались современными средствами ухода на весь период пребывания в стационаре. Средняя продолжительность пребывания на койке терапевтического пациента составляет 10-14 дн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ациентов контрольной группы, были такие, которые не использовали никаких средств и применявшие гигиенические средства, изготовленные самостоятельно из ткани и других материалов (марли, ваты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ачале исследования посредством специальных тестов был определен, уровень тревожности  и проведена оценка качества жизни пожилых пациентов входивших в состав исследовательской и контрольной групп. Определение уровня тревожности осуществлялось по шкале самооценки</w:t>
      </w:r>
      <w:r>
        <w:rPr>
          <w:rFonts w:eastAsia="+mn-ea;Times New Roman" w:cs="Times New Roman" w:ascii="Times New Roman" w:hAnsi="Times New Roman"/>
          <w:bCs/>
          <w:sz w:val="28"/>
          <w:szCs w:val="28"/>
        </w:rPr>
        <w:t xml:space="preserve">, а оценка качества жизни при помощи теста </w:t>
      </w:r>
      <w:r>
        <w:rPr>
          <w:rFonts w:eastAsia="+mn-ea;Times New Roman" w:cs="Times New Roman" w:ascii="Times New Roman" w:hAnsi="Times New Roman"/>
          <w:bCs/>
          <w:sz w:val="28"/>
          <w:szCs w:val="28"/>
          <w:lang w:val="en-US"/>
        </w:rPr>
        <w:t>SF</w:t>
      </w:r>
      <w:r>
        <w:rPr>
          <w:rFonts w:eastAsia="+mn-ea;Times New Roman" w:cs="Times New Roman" w:ascii="Times New Roman" w:hAnsi="Times New Roman"/>
          <w:bCs/>
          <w:sz w:val="28"/>
          <w:szCs w:val="28"/>
        </w:rPr>
        <w:t xml:space="preserve"> – 3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+mn-ea;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eastAsia="+mn-ea;Times New Roman"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показатели до и после исследования у пациентов мужского пола исследовательской группы, видно, что уменьшился  показатель  низкой реактивной тревожности на 10%. Возрос показатель умеренной реактивной тревожности на 15%,  т.е. пациенты стали обращать внимание на наличие у них урогенитальных проблем и стараться их решить, используя современные средства ух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личностную тревожность, отмечается тенденция к снижению: после исследования превалирующим показателем у пациентов мужского пола стал умеренный уровень личностной тревожности 55%, а до начала исследования уровень личностной тревожности был высоким 55%. Также после исследования у 5% пациентов отмечается низкая личностная тревожность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ациентов мужского пола контрольной группы уровень реактивной тревожности не изменился, на первом месте низкая реактивная тревожность. Оценивая личностную тревожность, снизился высокий уровень и возрос умеренный, тем самым после исследования данные показатели стали на одном уровне – 50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временных средств ухода у пациентов мужского пола исследовательской группы  позволило снизить уровень личностной тревожности. У пациентов контрольной группы уровень тревожности изменился незначитель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я показатели до и после исследования у пациенток женского пола  исследовательской группы видно, что возрос умеренный уровень реактивной тревожности на 4% и уменьшился показатель низкой реактивной тревожности на 4%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ый уровень реактивной тревожности говорит о том, что пациентки также стали более адекватно относится к своим урогенитальным проблемам и решать их с помощью современных средств ухода. Оценивая личностную тревожность пациенток исследовательской группы, отмечается снижение высокого уровня личностной тревожности на 20%, увеличение умеренного уровня на 12%, а также у 8 % пациенток выявлен низкий уровень личностной тревожности. Данная динамика, свидетельствует о положительных моментах применения современных средств ух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 видно, что уровень реактивной тревожности у женщин контрольной группы остался на прежнем уровне, снизился высокий уровень личностной тревожности на 12% и возрос умеренны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ысокого уровня личностной тревожности у пациенток данной группы аргументируется получением лечения, неотъемлемую часть, которого составляет квалифицированный уход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качества жизни пациентов женского и мужского пола обеих групп, превалирует показатель психического здоровья. Наименьший показатель это ролевая деятельность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изкий показатель ролевой деятельности говорит об изменениях, происходящих на психологическом уровне,  неспособность пожилого человека что-либо сделать для других вызывает у него чувство вины, которое впоследствии прорастает равнодушием к окружающим, безучастным отношением к своему настоящему и будущему, к снижению эмоционального контроля. Нередко наблюдается у них эмоциональная черствость, снижение эмпатий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сследования у пациентов мужского пола исследовательской группы, возросли все показатели. Уменьшился лишь показатель бол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 пациентов мужского пола контрольной группы остались на прежнем уровне, это свидетельствует о том, что качество жизни не изменилось даже в период пребывания в стационар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исследования у пациенток женского пола исследовательской группы, возросли все показатели. Отмечается  также лишь снижение показателя боли, как и у мужчин данной группы. Данная динамика свидетельствует об улучшение общего состояния пациентов и тем самым повышение качества их жиз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ациенток контрольной группы показатели изменились незначительно, увеличился показатель физического функционирования, повысился показатель жизнеспособности и возрос показатель общего здоровья, все остальные показатели остались на прежнем уровне. Данные изменения аргументируются получением пациентками лечения, неотъемлемой частью которого, является квалифицированный уход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ержание мочи у пожилых – одна из проблем, резко отравляющих существование и снижающих качество жизни. Те, кто не сталкивался с подобной проблемой, не понять страдающего человека, его смущения, обиды, огор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неудобства, влажность, запах, раздражение кожи, дискомфорт - со всем этим приходится как-то жить пожилому пациенту и сохранять активность. Избавиться от неприятных ощущений и создать психологический комфорт помогают современные средства ухода, которые позволяют пожилому человеку оторваться от дома, вести более активный образ жизни и быть социально значимы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 современных средств ухода позволяет существенно улучшить качество жизни пожилых людей и снизить уровень личностной тревожности. Используя гигиенические абсорбирующие средства у наших пациентов, также можно отметить улучшение их психологического состояния, несмотря на короткий срок пребывания ими на койк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ациенты исследовательской группы отметили положительные моменты использования средств: исчез страх за внешний вид, появилась возможность свободного перемещения, отсутствие специфического запаха, одним словом пожилые люди стали более адаптированы к своей проблеме. Многие из них прошли обучение в школе «Решение деликатной пробле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держании моч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получили ответы на все волнующие вопросы и рекомендации на до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пациентов контрольной группы изменения показателей незначительны, что</w:t>
      </w:r>
      <w:r>
        <w:rPr>
          <w:rFonts w:cs="Times New Roman" w:ascii="Times New Roman" w:hAnsi="Times New Roman"/>
          <w:sz w:val="28"/>
          <w:szCs w:val="28"/>
        </w:rPr>
        <w:t xml:space="preserve"> ещё раз подтверждает, что подручные средства не могут заменить современных средств ухода и гарантировать стопроцентной защи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сть современных средств ухода в повседневной жизни для людей пожилого возраста позволит обеспечить хорошее самочувствие и комфортное существование, улучшится эмоциональное состояние, а соответственно и  качество жизн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37:00Z</dcterms:created>
  <dc:creator>DNS</dc:creator>
  <dc:description/>
  <cp:keywords/>
  <dc:language>en-US</dc:language>
  <cp:lastModifiedBy>ОПСА</cp:lastModifiedBy>
  <cp:lastPrinted>2014-09-27T15:47:00Z</cp:lastPrinted>
  <dcterms:modified xsi:type="dcterms:W3CDTF">2014-10-27T16:59:00Z</dcterms:modified>
  <cp:revision>4</cp:revision>
  <dc:subject/>
  <dc:title/>
</cp:coreProperties>
</file>