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+mj-ea;Times New Roman" w:cs="Times New Roman"/>
          <w:b/>
          <w:b/>
          <w:bCs/>
          <w:i/>
          <w:i/>
          <w:iCs/>
          <w:caps/>
          <w:shadow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>Физиотерапия</w:t>
      </w:r>
      <w:r>
        <w:rPr>
          <w:rFonts w:eastAsia="+mj-ea;Times New Roman" w:cs="Times New Roman" w:ascii="Times New Roman" w:hAnsi="Times New Roman"/>
          <w:b/>
          <w:bCs/>
          <w:iCs/>
          <w:caps/>
          <w:shadow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aps/>
          <w:sz w:val="24"/>
          <w:szCs w:val="24"/>
        </w:rPr>
        <w:t>при рецидивирующем респираторном синдроме</w:t>
      </w:r>
    </w:p>
    <w:p>
      <w:pPr>
        <w:pStyle w:val="Normal"/>
        <w:tabs>
          <w:tab w:val="clear" w:pos="708"/>
          <w:tab w:val="left" w:pos="7995" w:leader="none"/>
          <w:tab w:val="right" w:pos="992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995" w:leader="none"/>
          <w:tab w:val="right" w:pos="9921" w:leader="none"/>
        </w:tabs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Т.В. Яскина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дицинская сестра по физиотерап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отерапевтического отд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ЗОО «ЦВМР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достигнуты определенные успехи в фармакологической иммунореабилитации часто болеющих детей. Однако недостаточная эффективность лекарственной иммунокоррекции, значительный рост аллергических заболеваний обосновывают необходимость широкого использования немедикаментозных средств повышения неспецифической реактивности, адаптационных возможностей организма. В результате воздействия ряда физических  факторов на основные регулирующие и корригирующие аппараты центральной нервной системы возникают изменения в функциональном состоянии ряда органов и систем, устанавливающие новые условия их жизнедеятельност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физиотерапии: </w:t>
      </w:r>
      <w:r>
        <w:rPr>
          <w:rFonts w:cs="Times New Roman" w:ascii="Times New Roman" w:hAnsi="Times New Roman"/>
          <w:sz w:val="28"/>
          <w:szCs w:val="28"/>
        </w:rPr>
        <w:t>повысить иммунореактивность и уровень метаболизма организма, корригировать вегетативную дисфунк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3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методы лечения у таких детей направлены на расширение адаптационно-компенсаторных возможностей детского организма. Их применяют у детей, часто болеющих острыми респираторными заболеваниями, для купирования воспалительных явлений в очагах инфекции (противовоспалительные методы), восстановления нарушенного местного и общего иммунного баланса (иммунокорригирующие методы), коррекции вегетативной дисфункции, эмоциональной лабильности (вегетокорригирующие методы), улучшения обеспечения тканей и органов кислородом (антигипоксические методы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4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ие методы лечения часто болеющих де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иммунокорригирующие методы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отерап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омафитотерап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лективная хромотерап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УФ - облучение в субэритемных доз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ФО стоп и нижней трети голене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очастотная магнитотерапия тимуса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ационная терапия с использованием Одеяла лечебного многослойного «ОЛМ-01»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фино-озокеритовые аппликации на рефлексогенные зон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вегетокорригирующие мет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ьванизация воротниковой области по А.Е. Щербак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форез кальция или димедрола по воротниковой методик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форез магния сульфата и раствора натрия бромида по воротниковой методике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сонтерап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Ф - облучение воротниковой зоны; </w:t>
      </w:r>
    </w:p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6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ая дарсонвализация воротниковой зоны или области шейных сосудисто-нервных пучков;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управляемая аэроионотерап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лоридные натриевые ванны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ши, термотерап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лиотерап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ассотерап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7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антигипоксические мето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обарическая гипокситерапия;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лородные ван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8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ивопоказания: </w:t>
      </w:r>
      <w:r>
        <w:rPr>
          <w:rFonts w:cs="Times New Roman" w:ascii="Times New Roman" w:hAnsi="Times New Roman"/>
          <w:sz w:val="28"/>
          <w:szCs w:val="28"/>
        </w:rPr>
        <w:t>индивидуальная непереносимость лечебных физических фак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9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аторно-курортное лечение показано в местных санаториях (отделениях) и санаториях на климатических и бальнеогрязевых курортах с сухим климатом и направлено на восстановление нарушенного иммунного баланса, повышение адаптационных резервов ребенка. Для реализации оздоровительных программ функционируют местные специализированные пульмонологические сана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тивопоказаниями для направления на санаторно-курортное лечение являются все заболевания ЛОР - органов и  бронхолегочной системы в острый перио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1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внимани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СТЕР-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ие методы лечения часто болеющих де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мунокорригирующие метод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алотерапия. </w:t>
      </w:r>
      <w:r>
        <w:rPr>
          <w:rFonts w:cs="Times New Roman" w:ascii="Times New Roman" w:hAnsi="Times New Roman"/>
          <w:sz w:val="28"/>
          <w:szCs w:val="28"/>
        </w:rPr>
        <w:t xml:space="preserve">Проводят в режиме концентрации сухого аэрозоля хлорида натрия 0,5; 1,0; 3,0 мг/м³ в зависимости от возраста ребенка, продолжительность процедуры в галокамере – 30 мин ежедневно, курс – 10 процедур. При использовании аппарата «Галонеб» у детей дошкольного возраста применяют первый режим генерации сухого аэрозоля и второй – у школьников в течение 5-10 мин в зависимости от возраста пациента ежедневно, курс – 10 процеду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3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ромафитотерапия.</w:t>
      </w:r>
      <w:r>
        <w:rPr>
          <w:rFonts w:cs="Times New Roman" w:ascii="Times New Roman" w:hAnsi="Times New Roman"/>
          <w:sz w:val="28"/>
          <w:szCs w:val="28"/>
        </w:rPr>
        <w:t xml:space="preserve"> Применяют эфирные масла мяты, лаванды, шалфея, их композиции, создают и поддерживают в течение сеанса искусственный фитоорганический фон с заданной оптимальной лечебной концентрацией 0,4-0,6 мг/м³ в помещении объемом 25-100 м³, продолжительность 30 мин ежедневно, курс – 10-12 процедур в зависимости от возра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4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селективная хромотерапия.</w:t>
      </w:r>
      <w:r>
        <w:rPr>
          <w:rFonts w:cs="Times New Roman" w:ascii="Times New Roman" w:hAnsi="Times New Roman"/>
          <w:sz w:val="28"/>
          <w:szCs w:val="28"/>
        </w:rPr>
        <w:t xml:space="preserve"> Воздействуют на область проекции очага хронической инфекции, рефлекторно-сегментарную зону, а также зону проекции тимуса (верхняя треть грудины) по 2-4 мин на поле ежедневно, курс – 8-10 процед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щее СУФ - облу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убэритемных дозах.</w:t>
      </w:r>
      <w:r>
        <w:rPr>
          <w:rFonts w:cs="Times New Roman" w:ascii="Times New Roman" w:hAnsi="Times New Roman"/>
          <w:sz w:val="28"/>
          <w:szCs w:val="28"/>
        </w:rPr>
        <w:t xml:space="preserve"> Облучение проводится по основной (с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биодозы +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биодозы каждое последующее облучение или через облучение до 3 биодоз) или замедленной (с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биодозы +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биодозы каждое последующее облучение до 3 биодоз) сх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6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УФО стоп и нижней трети голен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начинают с 1 биодозы, увеличивая ее с каждым сеансом на 1/2 биодозы, доводя  до 2 биодоз. Курс лечения 5-6 облучений, проводимых ежедневно или через д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7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сокочастотная магнитотерапия тимус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осуществляется на область тимуса малым индуктором, доза - 2 или 3 ступени, продолжительность воздействия 5-7 мин, ежедневно или через день, курс - 5 процед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ктивационная терапия с использованием Одеяла лечебного многослойного «ОЛМ-01».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проводится по методике полного обертывания (остается открытым только лицо). Продолжительность воздействия 10-20 мин в зависимости от возраста ребенка. Курс лечения – 10 ежедневных процедур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9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арафино-озокеритовые аппликации на рефлексогенные зоны.</w:t>
      </w:r>
      <w:r>
        <w:rPr>
          <w:rFonts w:cs="Times New Roman" w:ascii="Times New Roman" w:hAnsi="Times New Roman"/>
          <w:i/>
          <w:sz w:val="28"/>
          <w:szCs w:val="28"/>
        </w:rPr>
        <w:t xml:space="preserve"> Через день чередуют аппликации в виде «перчаток» и «носков». </w:t>
      </w:r>
      <w:r>
        <w:rPr>
          <w:rFonts w:cs="Times New Roman" w:ascii="Times New Roman" w:hAnsi="Times New Roman"/>
          <w:sz w:val="28"/>
          <w:szCs w:val="28"/>
        </w:rPr>
        <w:t xml:space="preserve"> 43-48˚ С,  15-20 мин, ежедневно, на курс 10 ежедневных процед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0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гетокорригирующие метод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альванизация воротниковой области по А.Е. Щербаку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дин электрод накладывают в виде шалевого воротника, второй электрод площадью 100-150 см² - в пояснично-крестцовой области. Сила тока 3-12 мА, продолжительность процедуры 3-12 мин, с увеличением на 1-2 мА и 1 мин через процедуру, курс  10-12 процедур, проводимых через д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1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ктрофорез кальция или димедрола по воротниковой методике.</w:t>
      </w:r>
      <w:r>
        <w:rPr>
          <w:rFonts w:cs="Times New Roman" w:ascii="Times New Roman" w:hAnsi="Times New Roman"/>
          <w:sz w:val="28"/>
          <w:szCs w:val="28"/>
        </w:rPr>
        <w:t xml:space="preserve"> Применяется 2% раствор кальция хлорида или 1% раствор дифенгидрамина (димедрола) (с анода). Продолжительность процедуры 10 мин. На курс лечения 10 процедур, проводимых ежедневно или через д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2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ктрофорез магния сульфа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натрия бромида по воротниковой методике.</w:t>
      </w:r>
      <w:r>
        <w:rPr>
          <w:rFonts w:cs="Times New Roman" w:ascii="Times New Roman" w:hAnsi="Times New Roman"/>
          <w:sz w:val="28"/>
          <w:szCs w:val="28"/>
        </w:rPr>
        <w:t xml:space="preserve"> Применяют 2% раствор магния сульфата (воротниковый электрод - анод) и 1% раствор натрия бромида</w:t>
      </w:r>
      <w:r>
        <w:rPr>
          <w:rFonts w:cs="Times New Roman" w:ascii="Times New Roman" w:hAnsi="Times New Roman"/>
          <w:i/>
          <w:sz w:val="28"/>
          <w:szCs w:val="28"/>
        </w:rPr>
        <w:t xml:space="preserve"> (поясничный электрод - катод).</w:t>
      </w:r>
      <w:r>
        <w:rPr>
          <w:rFonts w:cs="Times New Roman" w:ascii="Times New Roman" w:hAnsi="Times New Roman"/>
          <w:sz w:val="28"/>
          <w:szCs w:val="28"/>
        </w:rPr>
        <w:t xml:space="preserve"> Сила тока 15-20 мА, продолжительность процедуры 15-25 мин. На курс лечения 10-12 процедур, проводимых ежедневно или через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3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лектросонтерапия.</w:t>
      </w:r>
      <w:r>
        <w:rPr>
          <w:rFonts w:cs="Times New Roman" w:ascii="Times New Roman" w:hAnsi="Times New Roman"/>
          <w:sz w:val="28"/>
          <w:szCs w:val="28"/>
        </w:rPr>
        <w:t xml:space="preserve"> Применяют лобно-затылочную методику, частоту импульсов 5-10 Гц, которую в ходе лечения увеличивают до 20 Гц. Сила тока 2-4 мА, продолжительность процедуры постепенно увеличивают с 15 до 30 мин. Курс лечения состоит из 10-15 процедур, которые проводят ежедневно или через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4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УФ - облучение воротниковой зоны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Облучение начинают с 1 биодозы, постепенно увеличивая на ½ биодозы до 2-3 биодоз. Курс лечения 3-5 облучений, проводимых ежедневно или через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15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тная дарсонвализация воротниковой зоны или области шейных сосудисто-нервных пучков.</w:t>
      </w:r>
      <w:r>
        <w:rPr>
          <w:rFonts w:cs="Times New Roman" w:ascii="Times New Roman" w:hAnsi="Times New Roman"/>
          <w:sz w:val="28"/>
          <w:szCs w:val="28"/>
        </w:rPr>
        <w:t xml:space="preserve"> Электрод грибовидной формы, методика контактная  лабильная. Продолжительность процедуры 7-10 мин. На курс лечения 10-12 процедур, проводимых ежедневно или через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6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иоуправляемая аэроионотерапия. </w:t>
      </w:r>
      <w:r>
        <w:rPr>
          <w:rFonts w:cs="Times New Roman" w:ascii="Times New Roman" w:hAnsi="Times New Roman"/>
          <w:sz w:val="28"/>
          <w:szCs w:val="28"/>
        </w:rPr>
        <w:t>Используют поглощенную дозу аэроионов от 10¹³ с постепенным увеличением до 3-8х10¹³ аэроионов ежедневно, курс – 10-12 процед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7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лоридные натриевые ванны</w:t>
      </w:r>
      <w:r>
        <w:rPr>
          <w:rFonts w:cs="Times New Roman" w:ascii="Times New Roman" w:hAnsi="Times New Roman"/>
          <w:sz w:val="28"/>
          <w:szCs w:val="28"/>
        </w:rPr>
        <w:t xml:space="preserve"> проводят при концентрации активного вещества 10-20 г/л, температура воды в ванне – 37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продолжительность воздействия – 10 мин, курс – 10 процедур, проводимых через день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войные, лекарственные (из седативных трав) ванны</w:t>
      </w:r>
      <w:r>
        <w:rPr>
          <w:rFonts w:cs="Times New Roman" w:ascii="Times New Roman" w:hAnsi="Times New Roman"/>
          <w:sz w:val="28"/>
          <w:szCs w:val="28"/>
        </w:rPr>
        <w:t>. Температура воды в ванне 36-37 ˚С, продолжительность воздействия - 8-12 мин, курс лечения 8-10 ежедневных процед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8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уши </w:t>
      </w:r>
      <w:r>
        <w:rPr>
          <w:rFonts w:cs="Times New Roman" w:ascii="Times New Roman" w:hAnsi="Times New Roman"/>
          <w:i/>
          <w:sz w:val="28"/>
          <w:szCs w:val="28"/>
        </w:rPr>
        <w:t>(дождевой, циркулярный)</w:t>
      </w:r>
      <w:r>
        <w:rPr>
          <w:rFonts w:cs="Times New Roman" w:ascii="Times New Roman" w:hAnsi="Times New Roman"/>
          <w:sz w:val="28"/>
          <w:szCs w:val="28"/>
        </w:rPr>
        <w:t xml:space="preserve"> проводят с оздоровительной целью детям старше 2 лет. У детей 2-4 лет первоначальная температура воды 33-34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. Каждые 3-4 дня ее постепенно снижают, доводя до 24-25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, но не ниже 19-2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. У детей 5-7 лет температура воды при первых процедурах 32-33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снижают ее через каждые 2-3 дня на 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С и доводят до 21-2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. У детей школьного возраста первоначальная температура воды для душевых процедур 31-3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, снижают ее через каждые 2-3 дня на 1-2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 и доводят до 17-19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Продолжительность процедуры 1-2 м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19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ливание ног водой контрастной температуры. </w:t>
      </w:r>
      <w:r>
        <w:rPr>
          <w:rFonts w:cs="Times New Roman" w:ascii="Times New Roman" w:hAnsi="Times New Roman"/>
          <w:sz w:val="28"/>
          <w:szCs w:val="28"/>
        </w:rPr>
        <w:t>Вначале ноги обливают теплой водой (36-3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С), а затем – прохладной (24-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С). Постепенно температуру теплой воды доводят до 39-4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, а прохладной – до 18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Заканчивают процедуру сухим растирани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0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Местные ножные и ручные контрастные ванны</w:t>
      </w:r>
      <w:r>
        <w:rPr>
          <w:rFonts w:cs="Times New Roman" w:ascii="Times New Roman" w:hAnsi="Times New Roman"/>
          <w:sz w:val="28"/>
          <w:szCs w:val="28"/>
        </w:rPr>
        <w:t>. Начинают с воздействия воды с температурой 38-39˚ С - 1-2 мин, затем воды температурой 34-33˚ С - 10-15 сек. Проводят 5-6 погружений в каждый таз. Температуру прохладной воды снижают каждый раз на 0,5-1˚С и к концу курса доводят до 22 ˚С или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стные ножные ванны</w:t>
      </w:r>
      <w:r>
        <w:rPr>
          <w:rFonts w:cs="Times New Roman" w:ascii="Times New Roman" w:hAnsi="Times New Roman"/>
          <w:sz w:val="28"/>
          <w:szCs w:val="28"/>
        </w:rPr>
        <w:t xml:space="preserve"> понижающейся температуры (36-32 ˚ С), 10 мин, ежеднев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1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ауна.</w:t>
      </w:r>
      <w:r>
        <w:rPr>
          <w:rFonts w:cs="Times New Roman" w:ascii="Times New Roman" w:hAnsi="Times New Roman"/>
          <w:sz w:val="28"/>
          <w:szCs w:val="28"/>
        </w:rPr>
        <w:t xml:space="preserve"> Назначают детям с 3-летнего возраста, 2 захода у дошкольников и 3 – у школьников при температуре 60-7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С, с относительной влажностью 10-15%, первом воздушном и последующих водных охлаждениях (31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). Кратность воздействия – 1-2 раза в нед, курс – 6-8 процед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2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елиотерапия.</w:t>
      </w:r>
      <w:r>
        <w:rPr>
          <w:rFonts w:cs="Times New Roman" w:ascii="Times New Roman" w:hAnsi="Times New Roman"/>
          <w:sz w:val="28"/>
          <w:szCs w:val="28"/>
        </w:rPr>
        <w:t xml:space="preserve"> Проводят в утренние часы при температуре воздуха 18-23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 Начинают с 5 мин пребывания на солнце, распределенных на переднюю и заднюю поверхности тела, постепенно прибавляя (через 2-3 дня) по 5 мин, доводя до 20-30 мин у школьников и до 10-15 мин – у дошкольников, чередуя пребывание на солнце и в те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3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алассотерапия.</w:t>
      </w:r>
      <w:r>
        <w:rPr>
          <w:rFonts w:cs="Times New Roman" w:ascii="Times New Roman" w:hAnsi="Times New Roman"/>
          <w:sz w:val="28"/>
          <w:szCs w:val="28"/>
        </w:rPr>
        <w:t xml:space="preserve"> Оптимальными условиями для морских и речных купаний считают температуру воды 20-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С с постепенно нарастающей длительностью от 2-4 до 10-15 мин с учетом возраста и переносим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4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гипоксические методы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рмобарическая гипокситерап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ят при режим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, в зависимости от возраста и тяжести заболевания, экспозиция – 30-40 мин ежедневно, курс – 10-12 процеду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№25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ислородные ванны.</w:t>
      </w:r>
      <w:r>
        <w:rPr>
          <w:rFonts w:cs="Times New Roman" w:ascii="Times New Roman" w:hAnsi="Times New Roman"/>
          <w:sz w:val="28"/>
          <w:szCs w:val="28"/>
        </w:rPr>
        <w:t xml:space="preserve"> Проводят при концентрации кислорода 30-40 г/л, температуре волы 37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продолжительность проводимых через день купаний – 10 мин, курс – 8-10 процеду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№26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49:00Z</dcterms:created>
  <dc:creator>КорнееваИВ</dc:creator>
  <dc:description/>
  <cp:keywords/>
  <dc:language>en-US</dc:language>
  <cp:lastModifiedBy>Sveta</cp:lastModifiedBy>
  <cp:lastPrinted>2014-11-21T13:11:00Z</cp:lastPrinted>
  <dcterms:modified xsi:type="dcterms:W3CDTF">2014-12-17T16:48:00Z</dcterms:modified>
  <cp:revision>15</cp:revision>
  <dc:subject/>
  <dc:title/>
</cp:coreProperties>
</file>