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color w:val="6C6D6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C6D6F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4 февраля 2015 г.  состоялась учебно-методическая конференция по физическим методам реабилитации на тему «Физическая реабилитация при гипертонической болезн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нная специализированной секцией «Сестринское дело в реабилитации», Омской профессиональной сестринской ассоциации, совместно с БУЗОО «Центр медицинской реабилитации» при поддержке Министерства здравоохранения Омской области. </w:t>
      </w:r>
      <w:r>
        <w:rPr>
          <w:rFonts w:cs="Times New Roman" w:ascii="Times New Roman" w:hAnsi="Times New Roman"/>
          <w:sz w:val="28"/>
          <w:szCs w:val="28"/>
        </w:rPr>
        <w:t xml:space="preserve">В конференции приняли участие 149 специалистов по медицинской реабилитации бюджетных, государственных и муниципальных учреждений здравоохранения Омска и области. Выбранный формат проведения конференции (учебно-методическая) позволяет в оптимальное время (2 - 2,5 часа), полностью разобрать заявленную тему, формируя при этом, необходимые знания и умения у специалистов  практического здравоохранения. Категории участников представлены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структорами-методистами по ЛФК, медицинскими сестрами по массажу, инструкторами по ЛФК, медицинскими сестрами по физиотерап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нформационная поддержка конференции осуществлялась интернет-сайтами </w:t>
      </w:r>
      <w:r>
        <w:rPr>
          <w:rFonts w:cs="Times New Roman" w:ascii="Times New Roman" w:hAnsi="Times New Roman"/>
          <w:sz w:val="28"/>
          <w:szCs w:val="28"/>
        </w:rPr>
        <w:t>(www.</w:t>
      </w:r>
      <w:r>
        <w:rPr>
          <w:rFonts w:cs="Times New Roman" w:ascii="Times New Roman" w:hAnsi="Times New Roman"/>
          <w:sz w:val="28"/>
          <w:szCs w:val="28"/>
          <w:lang w:val="en-US"/>
        </w:rPr>
        <w:t>op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vmro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ференция проходила в режиме пленарного и секционных заседаний, публичных лекций с мультимедийным сопровождением, мастер-классов, дискуссионных площадок. Председатель секции С.В. Тихонов подвел итоги работы секции за 2014 год, совместно с присутствующими членами секции «Сестринское дело в реабилитации», наметили план работы на 2015 год. Завершающим этапом конференции стал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стер-классы по особенностям проведения медицинского массажа, лечебной физкультуры и физиотерапии при гипертонической болез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и конференции отметили положительный эффект обсуждения вопросов на пленарном и секционных заседаниях, а также практический опыт полученный на мастер-классах.  По итогам конференции было принято решение рекомендовать более широкое внедрение методов физической реабилитации в работе с пациентами, страдающими гипертонической болезнью. </w:t>
      </w:r>
      <w:r>
        <w:rPr>
          <w:rFonts w:cs="Times New Roman" w:ascii="Times New Roman" w:hAnsi="Times New Roman"/>
          <w:sz w:val="28"/>
          <w:szCs w:val="28"/>
        </w:rPr>
        <w:t>Все участники получили сертификаты и практические руководства по теме конференц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eastAsia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75" w:after="75"/>
      <w:ind w:firstLine="75"/>
    </w:pPr>
    <w:rPr>
      <w:rFonts w:ascii="Verdana" w:hAnsi="Verdana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mrom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0:00Z</dcterms:created>
  <dc:creator>БУЗОО</dc:creator>
  <dc:description/>
  <cp:keywords/>
  <dc:language>en-US</dc:language>
  <cp:lastModifiedBy>БУЗОО</cp:lastModifiedBy>
  <dcterms:modified xsi:type="dcterms:W3CDTF">2015-03-02T05:10:00Z</dcterms:modified>
  <cp:revision>8</cp:revision>
  <dc:subject/>
  <dc:title/>
</cp:coreProperties>
</file>