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Лечебная физкультура и массаж при гипертонической болезн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А. Голендяев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-методист по ЛФ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я реабилитации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ущей причиной, с годами нарушающей адаптационные резервы системы кровообращения, для урбанизированного человечества стала хроническая гипокинезия, недостаточность запрограммированной эволюцией физической активности. Современная цивилизация в значительной степени освободила человека от физических нагрузок, но эмоциональное и профессиональное напряжение если не увеличилось, то и не снизилось, по сравнению с предыдущими этапами развития человечества, и приобрело не меньшее значение для повышения артериального давления (АД), чем возраст и избыток массы те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Павлов писал, что «насколько хорошо происходит регуляция работы сердца, обусловленной мышечной деятельностью, конечно не чрезмерной, настолько же плохо происходит регуляция сердечной деятельности при различных волнениях, кои не ведут к мышечной работе». Различные жизненные ситуации требуют резкого усиления кровообращения. Сбалансированность звеньев аппарата, участвующего в регуляции кровообращения на местном и системном уровнях, достигается и поддерживается постоянно тренирующими нагрузками, надежной системой обратных связей. Физическая активность обеспечивает устойчивость системы кровообращения, ее функциональный резер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не гипокинезии роковыми в плане заболевания артериальной гипертонией (АГ) становятся такие факторы риска, как врожденная генетическая обусловленность, возраст, пол, перенесенные заболевания и эмоциональное перенапряжение. По Г. Селье, проявления стресса, приводящие к дисфункции – обозначены как дистресс. При дистрессе сначала временно, а затем устойчиво поражаются механизмы саморегуляции различных функциональных систем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занимают одно из важнейших мест среди немедикаментозных методов лечения и реабилитации ГБ. При регулярных занятиях физическими упражнениями происходит снижение АД, уменьшение ЧСС, увеличиваются сила и производительность сердечной мышцы, эффективнее функционируют депрессорные системы. Под влиянием цикла тренировочных нагрузок наступает согласование величин сердечного выброса и сосудистого сопротивления кровотоку, которое лежит в основе нормализации АД при Г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физическим упражнениям дополнительно раскрывается огромное количество резервных капилляров и АД может несколько снизиться, так как уменьшается периферическое сопротивление и сердцу достаточно выполнить меньшую рабо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развитие внесердечных факторов кровообращения, наступающее при дозированной физической нагрузке, также способствует улучшению периферического крово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еляют два основных пути воздействия тренировок на АД на начальной стадии АГ</w:t>
      </w:r>
      <w:r>
        <w:rPr>
          <w:rFonts w:cs="Times New Roman" w:ascii="Times New Roman" w:hAnsi="Times New Roman"/>
          <w:sz w:val="28"/>
          <w:szCs w:val="28"/>
        </w:rPr>
        <w:t>: прямой – через изменение гемодинамики и опосредованный – через нормализацию питания и обмена веществ, а также методику релаксации (представлены на слайд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7355" cy="167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лечебной физкультуры (ЛФК) при АГ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гемодинамики и повышение выносливости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менных процессов (увеличение толерантности к глюкозе, снижение уровней общего холестерина и холестерина липопротеидов низкой плотности, активизация жирового обмена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двигательной системы (устранение миофасциальных изменений и мышечного дисбалан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ыносливости мышц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медицинской реабилитации больных Г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я больных ГБ должна быть строго индивидуальной и планироваться в соответствии со следующими принципам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чение лиц с пограничной артериальной гипертензией и больных ГБ I стадии проводится,  как  правило,  немедикаментозными  методами  (бессолевая диета, лечебная физкультура,  аутогенная тренировка и др.).   Лишь  при  отсутствии  эффекта назначают лекарственные сред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больных I и II стадии ведущая роль в лечении принадлежит систематической медикаментозной терапии, которая должна носить комплексный характер. Вместе с тем необходимо систематически выполнять и профилактические мероприятия, среди которых существенное место занимают средства физической культ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ая нагрузка больных должна соответствовать состоянию больного, стадии процесса и форме заболе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  процессе   физической  реабилитации   необходима  направленная тренировка больных для стимуляции восстановительных процессов в организм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епенная адаптация организма больного к возрастающей физической нагруз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вигательная активность больных должна осуществляться при тщательном и систематическом врачебном контр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ечной целью физической реабилитации больных ГБ должно стать повышение физической работоспособности больны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ым гипертонической болезнью I и II стадий занятия ЛФК и сеансы массажа назначаются при отсутствии следующих </w:t>
      </w:r>
      <w:r>
        <w:rPr>
          <w:rFonts w:cs="Times New Roman" w:ascii="Times New Roman" w:hAnsi="Times New Roman"/>
          <w:b/>
          <w:sz w:val="28"/>
          <w:szCs w:val="28"/>
        </w:rPr>
        <w:t>противопоказ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го повышения АД (свыше 220/130 мм рт. ст.) и его стабилизации на более низких циф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после гипертонического криза, значительного снижения АД (на 20-30% от исходного уровня), сопровождающегося резким ухудшением самочувствия боль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гося острого инфаркта миокар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ынсультного состояния больног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сердечного ритма (мерцательная тахикардия), экстрасистолии (более чем 4 экстрасистолы на 40 сокращений сердца), пароксизмальной тахикард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риступа стенокардии, резкой слабости и выраженной одыш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зов и тромбоэмбол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изической реабилитации больных ГБ на различных ее этапах и в зависимости от стадий боле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 с первой стадией болезни, в зависимости от их функциональных возможностей и предшествующего двигательного опыта, рекомендуются занятия лечебной гимнастикой, художественной гимнастикой (для женщин) туризмом, волейболом, теннисом, городками, ходьбой, бегом плаванием и прогулками на лыжах, ЛФК в этой стадии имеет профилактическую и лечебную направленность. Лечебная гимнастика проводится групповым способом в исходных положениях: лежа, сидя и сто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упражнения для всех мышечных групп, темп выполнения средний, продолжительность   занятий   25-30   мин.   Больные   с   I   стадией   проходят   лечение амбулаторно, а также в профилакториях и санаториях. Обычно у лиц с пограничной АГ и у больных ГБ I стадии используют нагрузки, при которых ЧСС не должна превышать 130— 140 уд/мин, а АД — 180/100 мм.рт.с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ырос интерес к упражнениям у больных ГБ в изометрическом режиме (статические упражнения). Гипотензивное действие статических нагрузок обусловлено их положительным влиянием на вегетативные центры с последующей депрессорной реакцией. Так, спустя час после выполнения таких упражнений АД понижается более чем на 20 мм рт. ст. Упражнения в изометрическом режиме выполняют в положении сидя или стоя, они включают удержание в вытянутых руках гантелей (1-2 кг), набивных мячей и других предметов. Упражнения в изометрическом режиме обязательно сочетают с произвольным расслаблением мышц и дыхательными упражнениями. Обычно используют нагрузки для мышц рук, плечевого пояса, туловища, ног, реже для мышц шеи, брюшного пр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есяцев занятий больные с пограничной гипертензией и I стадией заболевания при стойком нормальном АД могут переходить к занятиям физической культурой в группах здоровья, плаванием, оздоровительным бегом, некоторыми спортивными играми, продолжая применять упражнения в расслаблении мыш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гипертонической болезн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и А и Б характер реабилитационного воздействия и условия, в которых оно проводится (поликлиника, стационар или санаторий), зависят от состояния больного, выраженности имеющихся осложнений и степени адаптации к физической нагрузке. На этой стадии большой удельный вес занимают специальные упражнения, в частности, на расслабление мышц. Большее внимание уделяется массажу и самомассажу. Необходимы и достаточно эффективны дозированная ходьба, плавание, умеренная велоэргометрическая нагрузка, терренкур, игры, аутогенная трениров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гипертонической болезн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и и после гипертонических кризов занятия проходят, как правило, в условиях стационар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еабилитации на стационарном этапе при гипертонической болезн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А и Б стад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тационара весь процесс реабилитации строится по трем двигательным режи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льный: а) строгий, б) расширенны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атный (полупостельный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рогом  постельном режиме ЛГ не проводят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сширенного постельного режима решаются следующие задачи: улучшение нервно-психического статуса больного; постепенное повышение адаптации организма к физической нагрузке; снижение сосудистого тонуса; активизация функции сердечно-сосудистой системы путем тренировки интра - и экстракардиальных факторов кровообращени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лечебной гимнастикой проводятся индивидуально или групповым способом. Лечебная физкультура проводится в форме лечебной гимнастики, утренней гигиенической гимнастики, самостоятельных занятий. Занятие лечебной гимнастикой проводится лежа на спине с высоко приподнятым изголовьем и сидя (ограниченно). Применяются упражнения для всех мышечных групп, темп медленный. Выполняют элементарные гимнастические упражнения для верхних и нижних конечностей без усилия, с ограниченной и постепенно возрастающей амплитудой движений в мелких и средних суставах конечностей, чередуя их с дыхательными упражнениями (2:1), Количество повторений 4-6 раз, продолжительность занятий - от 15 до 20 мин. В занятия включают упражнения на расслабление, постепенную тренировку вестибулярного аппарата и диафрагмальное дыхание. Лечебная гимнастика сочетается с массажем стоп, голени и воротниковой зоны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этапе палатного (полупостельного) режима</w:t>
      </w:r>
      <w:r>
        <w:rPr>
          <w:rFonts w:cs="Times New Roman" w:ascii="Times New Roman" w:hAnsi="Times New Roman"/>
          <w:sz w:val="28"/>
          <w:szCs w:val="28"/>
        </w:rPr>
        <w:t xml:space="preserve"> решаются следующие задачи: устранение психической подавленности больного; улучшение адаптации сердечно</w:t>
        <w:softHyphen/>
        <w:t xml:space="preserve">сосудистой системы к возрастающим нагрузкам путем строго дозированной тренировки; улучшение периферического кровообращения, устранение застойных явлений; обучение правильному дыханию и психической саморегуляции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лечебной гимнастикой проводятся в положениях сидя и стоя (ограниченно) для всех мышечных групп с небольшим мышечным усилием в медленном и среднем темпе. Больной выполняет элементарные физические упражнения преимущественно для суставов верхних и нижних конечностей с полной амплитудой, рекомендуется применение упражнений статического и динамического характера в сочетании с дыханием (2:1). Общая продолжительность занятий - до 25 мин. Упражнения повторяются 4-6 раз. Широко используются упражнения на расслабление мыш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ериод свободного режима</w:t>
      </w:r>
      <w:r>
        <w:rPr>
          <w:rFonts w:cs="Times New Roman" w:ascii="Times New Roman" w:hAnsi="Times New Roman"/>
          <w:sz w:val="28"/>
          <w:szCs w:val="28"/>
        </w:rPr>
        <w:t xml:space="preserve"> решаются задачи: улучшения функционального состояния центральной нервной системы и ее регуляторных механизмов; повышения общего тонуса организма, приспособляемости сердечно-сосудистой и дыхательной систем и всего организма к различным физическим нагрузкам; укрепления миокарда; улучшения обменных процессов в орган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вигательный режим в условиях стационара отличается наибольшей двигательной активностью. Больному разрешается свободно ходить по отделению, рекомендуется ходить по лестнице (в пределах трех этажей) с паузами для отдыха и дыхательными упражнениями. Формы ЛФК: ЛГ, УГТ, самостоятельные занятия; ЛГ проводят сидя и стоя, с возрастающей амплитудой движений рук, ног и туловищ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ся упражнения с предметами, на координацию, на равновесие, на расслабление мышечных групп. В процессе занятия и в конце его используются элементы аутогенной тренировки. Соотношение дыхательных упражнений к общеразвивающим 1:3. Общая продолжительность занятий составляет 20-3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на велоэргометре в вводном разделе начинают с нагрузки низкой мощности (10 Вт) и низкой скоростью педалирования (20 об/мин) в течение 5 мин для постепенной врабатываемости организма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разделе используют интервальный метод занятий, когда интенсивное педалирование в течение 5 мин со скоростью 40 об/мин на (индивидуальной) мощности нагрузки чередуется с 3-минутными переводами медленного педалирования без нагрузки со скоростью 20 об/мин. Число переводов интенсивного педалирования в основном разделе занятий равняется 4. Пульс в конце каждой 5-й минуты интенсивного педалирования должен быть 100 уд/мин. Заключительный раздел занятий на велоэргометре проводится с мощностью нагрузки 15 Вт при педалировании 20 об/мин в течение 5 мин для снижения величины нагрузки на организм и восстановления показателей сердечно-сосудистой системы до исходной величины. Занятия на велоэргометре должны проходить в присутствие врача (особенно внача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реабилитация больных с гипертонической болезнью на поликлиническом этап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реабилитация больных на поликлиническом этапе является важным ее звеном, так как в амбулаторных условиях проходят лечение в восстановление больных с пограничной артериальной гипертензией, ГБ I стадии. Больные других стадий ГБ по завершении восстановительного лечения в стационаре в санатории также попадают в поликлинику по месту жительства, где проходят поддерживающую фазу реабилитации. Поликлинический этап физической реабилитации больных ГБ включает в себя три режима двигательной актив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дящий двигательный режим (5-7 дней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дяще-тренирующий режим (2 недел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ющий двигательный режим (4 недел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адящий двигательный режим. </w:t>
      </w:r>
      <w:r>
        <w:rPr>
          <w:rFonts w:cs="Times New Roman" w:ascii="Times New Roman" w:hAnsi="Times New Roman"/>
          <w:sz w:val="28"/>
          <w:szCs w:val="28"/>
        </w:rPr>
        <w:t>Задачи: нормализация артериального давления; повышение функциональных возможностей кардиореспираторной системы; активизация обменных процессов в организме; укрепление сердечной мыш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ой реабилитации: ЛФК, занятия на тренажерах, дозированная ходьба, массаж, физиотерапевтические процедуры. Занятия ЛГ проводятся групповым способом в положениях сидя и стоя, назначаются упражнения для крупных и средних мышечных групп, темп медленный и средний. Соотношение к дыхательным 3:1, число повторений 4-6 раз. В занятия также включаются упражнения на расслабление, равновесие, координацию движений. Продолжительность занятия – 20-25 мин. Утренняя гигиеническая гимнастика должна проводиться весь период занятий, включая 10 12 упражнений, которые должны периодически менять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ренажеров занятия на них наиболее подходят для больных с ГБ: велотренажер, бегущая дорожка (темп медленный); шагающий тренажер. При этом АД не должно превышать 180/110 мм рт. ст., а ЧСС – 110-120 уд/мин. Широко используется дозированная ходьба, начиная со 2-3-го дня - расстояние 1-2 км при темпе 80-90 шагов/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адяще-тренирующий режим.</w:t>
      </w:r>
      <w:r>
        <w:rPr>
          <w:rFonts w:cs="Times New Roman" w:ascii="Times New Roman" w:hAnsi="Times New Roman"/>
          <w:sz w:val="28"/>
          <w:szCs w:val="28"/>
        </w:rPr>
        <w:t xml:space="preserve"> Задачи: дальнейшая нормализация АД;  активизация обменных процессов; укрепление и тренировка сердечной мышцы; повышение адаптации сердечно-сосудистой системы к физическим нагрузкам; подготовка к бытовым и профессиональным физическим нагруз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2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ЛГ более интенсивное, более продолжительное - до 30-40 мин, в основном стоя, для отдыха сидя. При выполнении физических упражнений участвуют все мышечные группы. Амплитуда движений максимально возможная. В занятия включаются наклоны и повороты туловища, головы, упражнения на координацию движений, общеразвивающие дыхательные упражнения. Соотношение ОРУ к ДУ 4:1. Дополнительно вводятся упражнения с отягощениями (гантели - от 0,5 до 1 кг, медицинболы - до 2 кг). Средства физической реабилитации те же, что и в щадящем режиме, но интенсивность нагрузки и ее объем возрастают. Так, дистанция дозированной ходьбы увеличивается до 3 км. Вводится дозированный бег «трусцой» начиная с 30 до 60-мет-ровых отрезков, который чередуется с ходьбой. Время воздушных процедур удлиняется до 1,5 ч, а купаний - до 40 мин. Также проводятся занятия на тренажерах, сеансы массажа и физиопроцедур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0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рующий двигательный реж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 тренировка сердечно-сосудистой и дыхательной систем;  повышение физической работоспособности и выносливости пациента;  расширение функциональных возможностей  кардиореспираторной системы;  адаптация организма к бытовым и трудовым нагрузкам; достижение максимальной индивидуальной физической  а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1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ЛГ применяются различные исходные положения, амплитуда движений максимальная, темп средний количество повторений упражнений 8—10 раз, ОРУ к ДУ -4:1, продолжительность занятий – 40-60 мин. Для отягощения применяются гантели – от 1,5 до 3 кг, медицинболы -  до 3 кг. Широко используются упражнения на координацию движений, равновесие, тренировка вестибулярного аппарата, дыхательные упражнения. Применяются отдельные элементы спортивных игр: броски, передачи мяча, игра через сетку, но необходимо помнить об эмоциональном характере игр и их влиянии на организм и, следовательно, о строгом контроле и дозир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я ходьбы увеличивается последовательно в пределах от 4 до 8 км, темп составляет 4 км/час. Дозированный бег на расстояние 1-2 км со скоростью 5 км/ч. Продолжительность воздушных процедур 2ч, купание и плавание 1 ч. Летом рекомендуются прогулки на велосипеде, зимой - на лыжах.</w:t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массаж при гипертонической болезн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 при лечении гипертонической болезни входит в комплекс используемых физических средств реабилитации, а также является средством активной профилактики осложнений. Ведущим клиническим признаком данного заболевания является стойкое повышение АД. Кроме этого у пациентов с ГБ отмечается гипертонус мышц плечевого пояса. Длительное сохранение  гипертонуса мышечных групп приводит к рефлекторным изменениям (локальные нарушения обменно-трофических процессов). Зоны рефлекторных изменений: места перехода мышц в сухожилия, места прикрепления сухожилий, суставной аппарат. В данном случае это соединительно-тканные структуры плечевого пояса. В дальнейшем  нарушения обменно-трофических процессов формируют образование остеохондроза в шейном и грудном отделах позвоночн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уровня истинного функционального состояния организма пациента направленность массажа – должна быть только релаксирующей, вариант работы втор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озможна  только  вторым вариантом, т.к. при работе первым и третьим вариантами затрагиваются мышечные структуры, а первые шесть минут разминания на мышцах обеспечивают тонизирующий компонент. В связи с этим есть реальная опасность развития осложнений: повышение артериального давления, гипертонический криз, коронароспазм и спазм мозговых артерий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ассаж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ция сосудистого тону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процессов возбуждения и торможения в центральной нервной сис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тканевой гипо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дренажно-детоксикационного комплекса головы и ше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назначению медицинского массаж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лихорадочные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сердечнососудистая недостато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ые процессы любой лок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ение лимфатических 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качественные и злокачественные опухол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ие сегменты (основные): </w:t>
      </w:r>
      <w:r>
        <w:rPr>
          <w:rFonts w:cs="Times New Roman" w:ascii="Times New Roman" w:hAnsi="Times New Roman"/>
          <w:sz w:val="28"/>
          <w:szCs w:val="28"/>
        </w:rPr>
        <w:t>грудной отдел позвоночника; шейный отдел позвоночника; со стороны груди; волосистая часть голов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рабочие сегменты: </w:t>
      </w:r>
      <w:r>
        <w:rPr>
          <w:rFonts w:cs="Times New Roman" w:ascii="Times New Roman" w:hAnsi="Times New Roman"/>
          <w:sz w:val="28"/>
          <w:szCs w:val="28"/>
        </w:rPr>
        <w:t>область ушных раковин, область живота, верхние и нижние коне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бочие сегменты используются для повышения гипотензивного эффекта. Возможен общий массаж вторым вариантом релаксирующей напра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емы: поглаживание, выжимание, вибрация – 1,5-2 мин., разминание (финским стилем) – от 2 до 6 минут на рабочем сег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массажа от 14 минут (минимальное) до 32 минут (максимальное). Оптимальное исходное положение для массажа – сид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к соединительнотканным структурам относятся места перехода мышц в сухожилия, места крепления мышц к костным образованиям, сумочно-связочный аппарат суставов, апоневр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массажа будет вам представлена на мастер-классе.</w:t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3503" w:leader="none"/>
        </w:tabs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№ 3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46:00Z</dcterms:created>
  <dc:creator>БУЗОО</dc:creator>
  <dc:description/>
  <cp:keywords/>
  <dc:language>en-US</dc:language>
  <cp:lastModifiedBy>Sveta</cp:lastModifiedBy>
  <cp:lastPrinted>2015-02-20T10:48:00Z</cp:lastPrinted>
  <dcterms:modified xsi:type="dcterms:W3CDTF">2015-03-02T16:42:00Z</dcterms:modified>
  <cp:revision>16</cp:revision>
  <dc:subject/>
  <dc:title>Ведущей причиной, с годами нарушающей адаптационные резервы системы кровообращения, для урбанизированного человечества стала хроническая гипокинезия, недостаточность запрограммированной эволюцией физической активности</dc:title>
</cp:coreProperties>
</file>