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лияние информированности пациента на приверженность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 лечению туберкулез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.А. Лисовик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ршая медицинская сестра 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диспансерного отделения КПТ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условиях амбулаторного этапа лечения больных туберкулезом был применен системный подход к их информационно - просветительскому сопровождению, выработаны рекомендации для медицинских сестер, осуществляющих уход за пациен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ость внедрения системы мероприятий по медико-санитарному информированию паци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В условиях напряженной эпидемиологической обстановки по туберкулезу в Омской области имеет место низкая эффективность лечения больных туберкулезом, абациллирование составляет  69%, закрытие полостей распада – 52%. Около 40% бактериовыделителей не вылечиваются. Одной из причин низкой эффективности лечения, которую можно устранить улучшением организации лечения, является прерывание химиотерапии и досрочное ее прекращ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По данным анкетирования пациентов (4 субъекта РФ, 2005 г.), в настоящее время серьезно страдает медико-санитарное просвещение больных туберкулезом. Об этом свидетельствует тот факт, что 30% впервые выявленных больных не знают, сколько времени им нужно, чтобы вылечить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Недостаточно проводится санитарно-просветительная работа медицинского персонала с больными туберкулезом, следствием чего является недоверие своему лечащему врачу у 16% впервые выявленных больных туберкулез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асти больных туберкулезом полностью или частично отсутствует желание лечиться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повышения приверженности к лечению больных туберкулезом через формирование эффективной информационной среды стала возможной, благодаря научному сестринскому исследованию, проведенному на базе КПТД в  2013 – 2014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ю исследования является </w:t>
      </w:r>
      <w:r>
        <w:rPr>
          <w:sz w:val="28"/>
          <w:szCs w:val="28"/>
        </w:rPr>
        <w:t>разработка системы повышения приверженности к лечению больных туберкулезом через формирование эффективной информационно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учить влияние информированности пациентов на приверженность к лечению туберкуле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Оценить эффективность системы информационных мероприятий, проводимых медицинской сестрой противотуберкулезного диспансера в амбулаторных условиях, и ее влияние на формирование приверженности пациента к выполнению врачебных рекоменд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Разработать рекомендации для медицинских сестер, осуществляющих уход за паци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aps/>
          <w:u w:val="single"/>
        </w:rPr>
        <w:t xml:space="preserve">Слайд №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ой значимостью исследования является то, что впервые в условиях амбулаторного этапа лечения больных туберкулезом был применен системный подход к их информационно-просветительскому сопровождению, разработаны рекомендации для медицинских сестер, осуществляющих уход за паци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обенностью системного подхода является </w:t>
      </w:r>
      <w:r>
        <w:rPr>
          <w:sz w:val="28"/>
          <w:szCs w:val="28"/>
        </w:rPr>
        <w:t>систематизированная работа команды, состоящей из участковой медицинской сестры, психолога и инструктора по гигиеническому обучению и воспитанию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компетенции участковой медицинской сестры входит  </w:t>
      </w:r>
      <w:r>
        <w:rPr>
          <w:sz w:val="28"/>
          <w:szCs w:val="28"/>
        </w:rPr>
        <w:t xml:space="preserve"> анкетирование,    интервьюирование, 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дборе слушателей школы здоровья для  тематически ориентированных  групп пациентов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компетенции психолога входит </w:t>
      </w:r>
      <w:r>
        <w:rPr>
          <w:sz w:val="28"/>
          <w:szCs w:val="28"/>
        </w:rPr>
        <w:t xml:space="preserve">проведение психологического тестирования, ведение анализа динамики психоэмоционального состояния пациент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дача рекомендаций участковой медицинской сестре, проведение с участковыми медицинскими сестрами тренингов по работе с пациентами, входящих в группу ри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омпетенции  инструктора по гигиеническому обучению и воспитанию населения</w:t>
      </w:r>
      <w:r>
        <w:rPr>
          <w:sz w:val="28"/>
          <w:szCs w:val="28"/>
        </w:rPr>
        <w:t xml:space="preserve"> входит организация и проведение групповых школ здоровья,    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дивидуальных тематических занятий, анализ эффективности проводимых мероприятий.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информационной среды включает несколько этап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вичное интервьюирование и анкетирование </w:t>
      </w:r>
      <w:r>
        <w:rPr>
          <w:sz w:val="28"/>
          <w:szCs w:val="28"/>
        </w:rPr>
        <w:t>пациентов, проходящих лечение на амбулаторном этапе, с целью выявления степени информированности о заболевании, знаний о соблюдении санитарно-противоэпидемиологических норм поведения при туберкулезе. По их итогам участковая медицинская сестра направляет пациента к психологу и инструктору по гигиеническому обучению и воспитанию на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нформационно-просветительское сопровождение, включающее в себя индивидуальные занятия (беседы) у участковой медицинской сестры, индивидуальные и групповые консультации у психолога, а также посещение школы здоровья по тематическим группа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ежуточное тестирование пациентов проводится при необходимости по рекомендациям психолога, в случае диагностики риска отрыва от лечения на этапе первичного интервьюирования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лючительное интервьюирование и тестирование пациентов</w:t>
      </w:r>
      <w:r>
        <w:rPr>
          <w:sz w:val="28"/>
          <w:szCs w:val="28"/>
        </w:rPr>
        <w:t xml:space="preserve"> проводится с цель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и знаний пациента, изменения его психоэмоционального состояния и рисков прерывания лечения, т.е. влияния информированности пациентов о туберкулезе на их приверженность к лечению данного заболевания: чем полнее знания пациента о своем заболевании, тем результативнее идет процесс лечения и укрепляется вера пациента в его выздоровл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сенале школы здоровья КПТД имеются </w:t>
      </w:r>
      <w:r>
        <w:rPr>
          <w:bCs/>
          <w:iCs/>
          <w:sz w:val="28"/>
          <w:szCs w:val="28"/>
        </w:rPr>
        <w:t xml:space="preserve">сформированные комплекты тематических программ </w:t>
      </w:r>
      <w:r>
        <w:rPr>
          <w:sz w:val="28"/>
          <w:szCs w:val="28"/>
        </w:rPr>
        <w:t>занятий. Каждый пациент в процессе обучения снабжается необходимым раздаточным материалом: памятками, брошюрами, имеет возможность просмотра просветительских видеофильмов, презентаций.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еализации системы мероприятий по формированию у пациентов  приверженности к лечению туберкулеза позволяют сделать вывод об эффективности формирования информационной ср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пешного лечения туберкулеза пациент должен знать о болезни, сроках лечения, исходах заболевания. Необходимо информировать пациентов о путях заражения туберкулезом, о способах предотвращения распространения болезни, о профилактике туберкулез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язательном порядке пациенты должны быть осведомлены о мероприятиях по формированию стимулов к выздоровлению, которые имеются в учреждении. Например, если в учреждении консультирует юрист, психолог или нарколог, необходимо обязательно довести эту информацию до паци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о-просветительскую работу необходимо проводить в разных направлениях: в виде беседы врача или медицинской сестры с пациентами, лекций, групповых занятий, распространения образовательных брошюр, листков напоминаний, плака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40:00Z</dcterms:created>
  <dc:creator>User</dc:creator>
  <dc:description/>
  <cp:keywords/>
  <dc:language>en-US</dc:language>
  <cp:lastModifiedBy>Sveta</cp:lastModifiedBy>
  <cp:lastPrinted>2015-03-31T10:29:00Z</cp:lastPrinted>
  <dcterms:modified xsi:type="dcterms:W3CDTF">2015-04-11T16:24:00Z</dcterms:modified>
  <cp:revision>13</cp:revision>
  <dc:subject/>
  <dc:title/>
</cp:coreProperties>
</file>