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Лечебная физкультура и медицинский массаж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в лечении и профилактике варикозной болезн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.Н. Алешо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ор-методист по ЛФ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ения реабилитации №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ЦМР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козное расширение вен нижних конечностей (или хроническая венозная недостаточность, или варикозная болезнь) - это заболевание всего организма. Варикозная болезнь проявляется комплексом клинических симптомов и синдромов, функциональными и морфологическими изменениями во многих органах и системах. При этом заболевании существенно нарушаются системы кровообращения, гомеостаза, минерального обмена и др. Ведущими являются изменения сосудов и тканей нижних конечностей, развивающиеся в результате врожденной или приобретенной недостаточности глубоких и поверхностных ве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еская работа скелетных мышц является одним из существенных факторов регуляции венозного кровообращения. Активное сокращение мышц, опорожняя глубокие вены, создаёт условия для перехода крови из поверхностных вен в глубокие в момент расслабления мышц («мышечная помпа»). Напротив, длительное статическое напряжение, сдавливая глубокие вены, затрудняет отток крови из поверхностных вен и ведёт к их переполн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чебная гимнастика показана как в стадии компенсации, так и при декомпенсации венозного кровообращения при отсутствии острого тромбофлеби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ыми для данного заболевания являются физических упражнения для ног, выполняемые лёжа с горизонтальным и приподнятым положением ног, с большим объёмом движений для тазобедренных и голеностопных суставов, дыхательные упражнения, упражнения с усилием для мышц голени и бедра: нажимание на педали, с резиновыми лентами, упражнения в ходьбе. Рекомендуемый объем физической активности представлен в приложении 1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показания к назначению ЛФК: острые тромбозы вен (тромбофлебит) с местной и общей воспалительной реакции, послеоперационные осложнения (нагноение, рожистое воспал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ЛФ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периферического кровообращения за счет ускорения венозного и лимфатического оттока и артериального прито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сердечно-сосудистой системы с использованием экстракардиальных факторов кровообра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дистрофических изменений в тканях пораженных конеч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ускулатуры нижних конечнос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работоспособности пациен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ЛФК: лечебная гимнастика, дозированная ходьба с использованием эластической компрессии; плавание, езда на велосипед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ведения занятий ЛФ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ЛФК не должны вызывать болезненных ощущений и увеличения отёчности ног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нятия рекомендуется отдых в положении лежа с приподнятыми ног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е упражнения для пациентов, страдающих варикозной болезнью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сходных положениях лежа с горизонтальным и приподнятым положением ног, динамические упражнения для ног с большим объемом движений в суставах, упражнения с сопротивлением для мышц голени и бедра (нажимание на педали, упражнения с резиновыми лентами), дыхательные упражнения с акцентом на диафрагмальное дыхание, ходьба. Примерные схемы лечебной гимнастики при различных стадиях варикозной болезни представлены в приложениях 2, 3, 4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чебная гимнастика в стадии декомпенс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ется в И.П. лёжа, продолжительность занятия 10 - 20 минут 2 раза в день. При наличии трофических язв исключаются активные движения в близлежащем суставе (обычно голеностопном). Рекомендуются дыхательные упражнения, упражнения для мышц брюшного пресса, плавание, дозированная ходьба с использованием эластичного бинта. Продолжительность  занятия 20 - 25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чебная гимнастика в стадии компенсации. Увеличивается объем ОРУ и специальных упражнений, длительность занятия 30 - 40 мину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 в исходных положениях – лежа, лежа с приподнятыми ногами, стоя (динамические упражнения). Упражнения для нижних конечностей с большим объемом движений в тазобедренных, коленных и голеностопных суставах. Упражнения с усилием для мышц голеней и бедер. Дыхательные упражнения (динамического характера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ФК при хирургическом лечении ВБНК (венэктом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перационный период. </w:t>
      </w:r>
      <w:r>
        <w:rPr>
          <w:rFonts w:cs="Times New Roman" w:ascii="Times New Roman" w:hAnsi="Times New Roman"/>
          <w:sz w:val="28"/>
          <w:szCs w:val="28"/>
        </w:rPr>
        <w:t>Упражнения в исходном положении лежа. ОРУ и ДУ в соотношении 1:3. Активные упражнения для пальцев стопы, голеностопного, коленного суставов, обучение упражнениям послеоперационного периода.</w:t>
      </w:r>
      <w:bookmarkStart w:id="0" w:name="_GoBack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нний послеоперационный период. </w:t>
      </w:r>
      <w:r>
        <w:rPr>
          <w:rFonts w:cs="Times New Roman" w:ascii="Times New Roman" w:hAnsi="Times New Roman"/>
          <w:sz w:val="28"/>
          <w:szCs w:val="28"/>
        </w:rPr>
        <w:t>Лечебную гимнастику назначают с 1-го дня после проведения операции.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показания: общее тяжелое состояние пациента; повышенная температура тела; тромбоэмболические осложнения; нагноение раны; кровотеч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водной части занятия используются: ходьба в медленном  и среднем темпе (с 1-го – 2-го дня после операции), динамические ДУ с акцентом на выдох, упражнения для верхних конечностей. В основной части занятия проводятся кратковременные напряжения мышечных групп оперированной конечности с последующим длительным расслаблением в и.п. лежа, активные сгибания и разгибания в суставах неоперированной конечности, статические и динамические ДУ, упражнения на координацию. В заключительной части (и.п. лежа), выполняются ДУ с акцентом на выдох, упражнения в расслаблении. Кроме этого, рекомендуются самостоятельные занятия в течение дня, в которые включаются ДУ, кратковременные изометрические напряжения и расслабления мышц в дистальных отделах (стопа, голень), при щажении оперированной з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3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дний послеоперационный период</w:t>
      </w:r>
      <w:r>
        <w:rPr>
          <w:rFonts w:cs="Times New Roman" w:ascii="Times New Roman" w:hAnsi="Times New Roman"/>
          <w:sz w:val="28"/>
          <w:szCs w:val="28"/>
        </w:rPr>
        <w:t>. В вводной части занятия - характер упражнений не меняется. В основной части занятия выполняются упражнения в исходных положениях лежа с приподнятыми ногами и коленно-локтевом. Увеличивается общая физическая нагрузка, объем движений в оперированной ноге, увеличивается количество изометрических напряжений (соотношение изометрических и динамических ФУ 1:1). ДУ с форсированным вдохом и выдохом, упражнения на координацию. Число повторений 6 - 8 раз. Продолжительность занятия 20 - 25 минут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ечебная гимнастика после операций у пациентов </w:t>
      </w:r>
    </w:p>
    <w:p>
      <w:pPr>
        <w:pStyle w:val="Normal"/>
        <w:spacing w:lineRule="auto" w:line="36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осттромботическим синдром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6"/>
          <w:szCs w:val="16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нний послеоперационный период. </w:t>
      </w:r>
      <w:r>
        <w:rPr>
          <w:rFonts w:cs="Times New Roman" w:ascii="Times New Roman" w:hAnsi="Times New Roman"/>
          <w:sz w:val="28"/>
          <w:szCs w:val="28"/>
        </w:rPr>
        <w:t>Продолжительность занятия 10 - 15 минут,  1 - 3 раза в день, в и.п. лежа с горизонтальным положением ног и приподнятым ножным концом кушет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ются ДУ и упражнения для здоровых конечностей. Лечебную гимнастику для оперированной конечности начинают со 2 - 5-го дня, вначале в отдаленных суставах, постепенно активизируя движения во всех суставах оперированной конечности. Ходьба только с давящей повязкой на но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по профилактике застойных явлений в венах нижних конечностей. </w:t>
      </w:r>
      <w:r>
        <w:rPr>
          <w:rFonts w:cs="Times New Roman" w:ascii="Times New Roman" w:hAnsi="Times New Roman"/>
          <w:sz w:val="28"/>
          <w:szCs w:val="28"/>
        </w:rPr>
        <w:t>В качестве профилактики варикозного расширения вен следует избегать продолжительного сидения в одной позе и длительного стояния. Ежедневно выполнять физические упражнения для ног: почаще подниматься на носочки, подниматься по лестнице пешком, плавать, ходить пешком по 2 - 3 км. Стараться не набирать лишний вес, чтобы не провоцировать повышенную нагрузку на нижние конечности. Женщинам не носить туфли на высоком каблуке (если у вас есть склонность к появлению варикоза, носите туфли с каблуком не выше 4 - 5 см). Так же полезно ношение эластических колготок и эластическое бинт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с лечебной физической культуры при лечении варикозной болезни наряду с упражнениями на определённых периодах входит и массаж. В системе восстановления пациентов используется как общий массаж, так и частный массаж (определенных рабочих сегментов). Массаж также является средством активной профилактики осложнений варикозной болез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массаж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нормализация процессов возбуждения и торможения в центральной нервной систем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странение тканевой гипок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стимуляция дренажно-детоксикационного комплекса нижних конечност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- активизация функции периферического кровообращения (коллатерального венозного оттока);</w:t>
      </w:r>
    </w:p>
    <w:p>
      <w:pPr>
        <w:pStyle w:val="Normal"/>
        <w:spacing w:lineRule="auto" w:line="360" w:before="0" w:after="0"/>
        <w:jc w:val="both"/>
        <w:rPr>
          <w:rStyle w:val="Appleconvertedspace"/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  <w:shd w:fill="FFFFFF" w:val="clear"/>
        </w:rPr>
      </w:pPr>
      <w:r>
        <w:rPr/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7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показания к назначению медицинского массажа: </w:t>
      </w:r>
      <w:r>
        <w:rPr>
          <w:rFonts w:cs="Times New Roman" w:ascii="Times New Roman" w:hAnsi="Times New Roman"/>
          <w:sz w:val="28"/>
          <w:szCs w:val="28"/>
        </w:rPr>
        <w:t>повышение температуры тела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ложнения варикозной болезни (флебиты и тромбофлебиты)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ые лихорадочные состоя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вотечения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енная сердечно-сосудистая недостаточность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нойные процессы любой локализаци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аление лимфатических узлов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качественные и злокачественные опухо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е сегменты: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яснично-крестцовый отдел позвоночника; тазобедренный сустав; коленный сустав; голеностопный сустав и стопа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емые приемы: поглаживание, выжимание, вибрация – 1,5-2 минуты, разминание (финским стилем) – от 2 до 6 минут на рабочем сегмен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1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время массажа от 14 минут (минимальное) до 32 минут (максимальное). Оптимальные исходные положения для массажа – лежа на животе, лежа на спи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ним, что к соединительнотканным структурам относятся места перехода мышц в сухожилия, места крепления мышц к костным образованиям, сумочно-связочный аппарат суставов, апоневрозы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cap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Слайд 2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12:00Z</dcterms:created>
  <dc:creator>БУЗОО</dc:creator>
  <dc:description/>
  <cp:keywords/>
  <dc:language>en-US</dc:language>
  <cp:lastModifiedBy>Sveta</cp:lastModifiedBy>
  <cp:lastPrinted>2015-04-24T14:39:00Z</cp:lastPrinted>
  <dcterms:modified xsi:type="dcterms:W3CDTF">2015-05-08T04:29:00Z</dcterms:modified>
  <cp:revision>15</cp:revision>
  <dc:subject/>
  <dc:title/>
</cp:coreProperties>
</file>