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  <w:u w:val="single"/>
        </w:rPr>
        <w:t>СЛАЙД №1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ВКЛАД СПЕЦИАЛИЗИРОВАННОЙ СЕКЦИИ ОПСА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«АКУШЕРСКОЕ ДЕЛО» В РАЗВИТИЕ ОМСКОЙ ПРОФЕССИОНАЛЬНОЙ СЕСТРИНСКОЙ АССОЦИАЦИИ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О.В. Хомченко, </w:t>
      </w:r>
    </w:p>
    <w:p>
      <w:pPr>
        <w:pStyle w:val="Normal"/>
        <w:jc w:val="right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 xml:space="preserve">председатель секции ОПСА 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«Акушерское дело»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2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Доброе утро, 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Пятого мая акушерки отмечают свой профессиональный праздник - Международный день акушерки. До 2015 года Международная конфедерация акушерок отмечает этот день под девизом «Сегодня мир нуждается в акушерках сильнее, чем когда-либо ранее». Это в полной мере соответствует признанию Всемирной организацией здравоохранения значимости професс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тот день был учрежден Международной конфедерацией акушерок в 1992 году. Международная конфедерация акушерок - опора и голос акушерок во всем мире, была основана в 1919 году. В конфедерацию входят 88 акушерских объединений из 75 стран мира. Задачей Конфедерации является оказание содействия реализации в мире целей и стремлений акушерок в достижении лучших перспектив сохранения здоровья и жизни для женщин во время вынашивания беременности, а также жизненных перспектив их новорожденных детей и семей, вне зависимости их проживания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3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фессия акушерки — профессия, в которую нельзя приходить без призвания, в этой работе сострадание и понимание важны. Сегодня я поздравляю всех тех, кто встречает нового человека на пороге жизни, кто учит молодую маму обращаться с младенцем, ухаживать, кормить и понимать его. В ваш профессиональный праздник желаю вам больших успехов, понимания и поддержки коллег, творческой работы. Большое спасибо вам за выбранную профессию!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4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Инновационные преобразования в акушерском деле неразрывно связаны с преобразованиями, происходящими в здравоохранении. Основными направлениями инновационного процесса  в сфере акушерской деятельности на настоящий момент являются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разработка и внедрение системы управления качеством сестринской помощи;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недрение новых сестринских технологий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разработка и внедрение профессиональных стандартов качества оказания акушерской помощи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5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роведение научно-исследовательской работы в сфере сестринской помощи в акушерстве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дготовка кадрового состава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повышение профессионального уровня акушерок.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6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мская профессиональная сестринская ассоциация, которой 25 декабря 2015 года исполняется 15 лет, проводит мероприятия, направленные на повышение профессионализма, рост общественного признания профессии медицинской сестры (акушерки), улучшение условий труда сестринского персонала и качества оказания сестринской помощи, а также формирование общественного мнения о востребованности независимой профессии медицинской сестры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7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пециализированная секция «Акушерское дело» создана 31 мая 2011 года на семинаре «Мир нуждается в акушерках сегодня более, чем когда-либо» и является структурным подразделением профессионального комитета Омской профессиональной сестринской ассоциаци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 8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Председателем секции утверждена Ольга Васильевна Хомченко, главная акушерка Городского клинического перинатального центра. В состав секции входят члены: Елена Викторовна Дружинина, старшая акушерка Областной клинической больницы, Ирина Станиславовна Гриднева, старшая акушерка родильного дома №2, Ирина Борисовна Селезнева, старшая акушерка родильного дома №4,  Вера Витальевна Зубакина, старшая акушерка Клинического родильного дома №6, Елена Петровна Торгашева, старшая акушерка Клинического перинатального центр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u w:val="single"/>
        </w:rPr>
        <w:t>СЛАЙД № 9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Секция в своей деятельности руководствуется Уставом Ассоциации, а также Положением о специализированной секции ОПСА, законодательными актами РФ, работает во взаимодействии с профессиональным комитетом Омской профессиональной сестринской ассоциации, со специализированной секцией РАМС «Акушерское дело». Работа проводится согласно плану, утвержденному председателем профессионального комитета ОПСА, заседания проводятся ежеквартально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 задачи специализированной секции Омской профессиональной сестринской ассоциации «Акушерское дело» входит: участие в разработке и внедрении профессиональных стандартов; определение наиболее актуальных проблем в акушерском деле, разработка перспективных предложений по их решению; развитие современных  сестринских технологий в акушерстве, обобщение и распространение передового опыта профессиональной деятельности в акушерском деле. Работа секции отражена на сайте ОПСА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В ряду медицинских специальностей акушерское дело стоит несколько особняком: от специалиста в этой сферы в равной степени требуются глубокие знания, быстрота реакции, клиническое мышление, хорошее физическое здоровье и эмоциональная устойчивость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кушерке необходимо разбираться в сложном медицинском оборудовании, лекарствах, способах обследования и оказания экстренной помощи. Кроме того, она должна помогать врачу во всех операциях, связанных с родами, и  осуществлять уход за младенцем в первые часы и дни его жизни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1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Акушерки постоянно работают над непрерывным повышением профессионального уровня. В учреждениях проводятся конференции, обучающие семинары, мастер-классы. Планомерно проводится работа по подготовке акушерок на квалификационные категор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На 1 января 2015 года в учреждениях родовспоможения  Омской области работают 1004 акушерки, укомплектованность составляет 84,4%. Имеют квалификационную категорию 737 человек (72% от общего числа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недряется накопительная система учетных баллов повышения квалификации акушерок к аттестации на квалификационную категорию, введены портфолио в медицинских организациях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2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Большое значение в повышении профессионализма и роли акушерок в здравоохранении  имеет участие специалистов акушерского дела в работе Омской профессиональной сестринской ассоци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На сегодняшний день членами Ассоциации являются 724 человека, что составляет 72%. Они активно участвуют во всех мероприятиях, проводимых Омской профессиональной сестринской ассоциацией. Секция содействует развитию профессионализма сестринского персонала в акушерском деле, повышению качества оказания акушерской помощи населению, продвижению новаторских идей, распространению передового опыта, повышению профессионального престижа и статуса акушерок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СЛАЙД №13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екция активно участвует в разработке технологий сестринских услуг в акушерстве. Разработаны методические рекомендации для акушерок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«Оказание неотложной помощи при акушерских кровотечениях»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«Протокол по технике синхронной записи сердцебиений плода и маточных сокращений (кардиотокография);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«Лечебная физкультура в акушерско-гинекологической практике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одготовлено учебное пособие (мастер-класс) </w:t>
      </w:r>
      <w:r>
        <w:rPr>
          <w:rFonts w:cs="Times New Roman"/>
          <w:color w:val="000000"/>
          <w:sz w:val="28"/>
          <w:szCs w:val="28"/>
        </w:rPr>
        <w:t>«Оказание реанимационных мероприятий новорождённому ребёнку в условиях родильного зала. Организация реанимационного места в родильном зале»</w:t>
      </w:r>
      <w:r>
        <w:rPr>
          <w:rFonts w:cs="Times New Roman"/>
          <w:b/>
          <w:color w:val="000000"/>
          <w:sz w:val="28"/>
          <w:szCs w:val="28"/>
        </w:rPr>
        <w:t>,</w:t>
      </w:r>
      <w:r>
        <w:rPr>
          <w:rFonts w:cs="Times New Roman"/>
          <w:color w:val="000000"/>
          <w:sz w:val="28"/>
          <w:szCs w:val="28"/>
        </w:rPr>
        <w:t xml:space="preserve"> который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одня будет продемонстрирован участникам конференции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4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2014 году секция «Акушерское дело» совместно с главным внештатным специалистом МЗОО по акушерскому делу Татьяной Викторовной Саитовой подготовила сборник методических рекомендаций «Организация работы акушерок родового блока», в котором отражены все сестринские технологии, выполняемые в акушерстве. Кроме того, отражена тактика акушерки при оказании неотложной помощи в акушерств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мская профессиональная сестринская ассоциация выпустила данные методические рекомендации тиражом  в 300 экземпляров, которые были вручены участникам региональной акушерской конференции в 2014 году, а также выданы в медицинские организации. Российская ассоциация выпустила еще 500 экземпляров данного сборника. Положительный отзыв о данном сборнике, как о профессиональной книге, был получен от Президента РАМС Валентины Антоновны Саркисовой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5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/>
          <w:bCs/>
          <w:iCs/>
          <w:color w:val="000000"/>
          <w:sz w:val="28"/>
          <w:szCs w:val="28"/>
        </w:rPr>
        <w:t>7-8</w:t>
      </w:r>
      <w:r>
        <w:rPr>
          <w:rFonts w:eastAsia="Times New Roman" w:cs="Times New Roman"/>
          <w:color w:val="000000"/>
          <w:sz w:val="28"/>
          <w:szCs w:val="28"/>
        </w:rPr>
        <w:t xml:space="preserve"> октября 2014 г.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в Санкт-Петербурге проходил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форум для акушерок и педиатрических медицинских сестер «Здоровые дети - здоровая нация». Делегатами Омской профессиональной сестринской ассоциации было подготовлено 3 доклада на актуальные темы. Доклад Саитовой Т.В., главного внештатного специалиста по акушерскому делу МЗОО «Роль акушерки во внедрении современных перинатальных технологий» вошел в программу пленарного заседания форума. В форуме приняли участие члены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</w:rPr>
        <w:t xml:space="preserve"> специализированной секции Хомченко О.В., Селезнева И.Б., Гриднева И.С., Зубакина В.В. В материалах форума опубликованы их тезисы: «Опыт организации работы приемного отделения городского перинатального центра», Хомченко О.В.; «Роль акушерки при ведении пациенток  с плацентарной недостаточностью в условиях отделения патологии беременности родильного дома», Селезнева И.Б.;   «Роль акушерки в оказании акушерско-гинекологической помощи на этапе женской консультации», Гриднева И.С.; «Организация работы школы для будущих мам», Зубакина В.В.; «Пренатальная диагностика — одно из направлений современной репродуктивной технологии»,  Абрамова Т.А., старшая акушерка ОКБ.  Члены секции приняли участие в работе специализированной секции РАМС «Акушерское дело», в работе мастер-класса «Реанимация новорожденного в родильном зале». На форуме прошло награждение делегатов Омской области, в том числе, Татьяне Александровне Абрамовой, старшей акушерке Областной клинической больницы, был вручен нагрудный знак РАМС «За верность профессии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6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</w:rPr>
        <w:t>А также на форуме был награжден коллектив специализированной секции ОПСА «Акушерское дело», занявший первое место в профессиональном конкурсе РАМС в номинации «Профессиональная книга» за подготовку методических рекомендаций «Организация работы акушерки родового блока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7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</w:rPr>
        <w:t xml:space="preserve">В журнале «Фельдшер-акушерка» в 2014 году опубликована статья «Роль акушерки в процессе сохранения беременности при заболеваниях сердечно-сосудистой системы». Авторы: главная акушерка областного перинатального центра Саитова Т.В. и старшая акушерка акушерского отделения патологии беременности Дружинина Е.В. (член специализированной секции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Акушерки большое внимание уделяют пропаганде здорового образа жизни среди пациенток. В учреждениях родовспоможения применяются различные методы профилактической работы: проводятся беседы, лекции, организованы Школы подготовки беременных к родам, Школы по грудному вскармливанию, выпускаются листовки, буклеты, санитарные бюллетени. Акушерки участвуют в различных акциях, объявленных Омской профессиональной сестринской ассоциацией, Ассоциацией медицинских сестер России, Международным советом медицинских сестер.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19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ы живем в постоянно меняющемся мире. Это составляет реальность нашей жизни, наши возможности. Возможности акушерок при этом состоят в том, чтобы улучшать жизнь людей. Никогда ранее нам не представлялось более удачной возможности реализовать эту роль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ля повышения качества акушерской помощи, изменения статуса акушерки чрезвычайно важны исследования в акушерском деле. К сожалению, никто из акушерок Омской области не принял участие в проекте ОПСА «Сестринские исследования» в 2011-2012 гг.; в 2013-2014 гг. Я считаю, что в нашей профессии трудятся очень много достойных акушерок, способных  принять на себя эту миссию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СЛАЙД №20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Сегодня на конференции будет представлен доклад, в котором автор проделал первые исследовательские шаги в акушерском деле. Развитие научно-исследовательской деятельности в акушерском деле невозможно без лидеров акушерского дела и личного участия каждой акушерки. Используя исследования, акушерки достигнут признания как специалисты, достойные самого глубокого уважения.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>СЛАЙД №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Наука и практика — понятия тесно связаны друг с другом. Они постоянно совершенствуются.</w:t>
      </w:r>
      <w:r>
        <w:rPr>
          <w:rFonts w:eastAsia="Times New Roman" w:cs="Times New Roman"/>
          <w:color w:val="000000"/>
          <w:sz w:val="28"/>
          <w:szCs w:val="28"/>
        </w:rPr>
        <w:t xml:space="preserve"> Экспертное знание и сестринские исследования лежат в основе, как наших новых ролей, так и традиционного сестринского ухода в акушерстве. Но именно комбинация инновационной деятельности и жизнестойкости продвигают вперед нашу миссию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«Инновации не зависят от того, какими средствами вы располагаете. Инновации определяются не деньгами, а теми людьми, с которыми вы работаете, тем, как вы руководите и какой вклад вносите в свое дело» (Стив Джобс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 xml:space="preserve"> </w:t>
      </w:r>
      <w:r>
        <w:rPr>
          <w:rFonts w:cs="Times New Roman"/>
          <w:b/>
          <w:bCs/>
          <w:u w:val="single"/>
        </w:rPr>
        <w:t xml:space="preserve">СЛАЙД №22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</w:rPr>
        <w:t xml:space="preserve">Благодарю за внимание!    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  <w:font w:name="msmincho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8z0">
    <w:name w:val="WW8Num28z0"/>
    <w:qFormat/>
    <w:rPr>
      <w:rFonts w:ascii="Wingdings" w:hAnsi="Wingdings" w:cs="Wingdings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Mangal" w:hAnsi="Mang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Style21">
    <w:name w:val="?????? ?? ???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2">
    <w:name w:val="?????? ? 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3">
    <w:name w:val="?????? ??? ??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4">
    <w:name w:val="?????? ??? ??????? ? 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5">
    <w:name w:val="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6">
    <w:name w:val="???????? 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7">
    <w:name w:val="???????????? ?????? ?? ??????"/>
    <w:basedOn w:val="Style20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8">
    <w:name w:val="?????? ?????? ? ????????"/>
    <w:basedOn w:val="Style20"/>
    <w:qFormat/>
    <w:pPr>
      <w:spacing w:before="0" w:after="0"/>
      <w:ind w:left="0" w:right="0" w:firstLine="34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29">
    <w:name w:val="???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13">
    <w:name w:val="???????? 1"/>
    <w:basedOn w:val="Style20"/>
    <w:qFormat/>
    <w:pPr>
      <w:spacing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21">
    <w:name w:val="???????? 2"/>
    <w:basedOn w:val="Style20"/>
    <w:qFormat/>
    <w:pPr>
      <w:spacing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30">
    <w:name w:val="?????????"/>
    <w:basedOn w:val="Style20"/>
    <w:qFormat/>
    <w:pPr>
      <w:spacing w:before="238" w:after="119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14">
    <w:name w:val="????????? 1"/>
    <w:basedOn w:val="Style20"/>
    <w:qFormat/>
    <w:pPr>
      <w:spacing w:before="238" w:after="119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22">
    <w:name w:val="????????? 2"/>
    <w:basedOn w:val="Style20"/>
    <w:qFormat/>
    <w:pPr>
      <w:spacing w:before="238" w:after="119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Style31">
    <w:name w:val="????????? ?????"/>
    <w:basedOn w:val="Style20"/>
    <w:qFormat/>
    <w:pPr>
      <w:spacing w:before="0" w:after="0"/>
      <w:ind w:left="0" w:right="0" w:hanging="0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TGliederung1">
    <w:name w:val="???????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Liberation Sans;Arial"/>
      <w:color w:val="auto"/>
      <w:kern w:val="2"/>
      <w:sz w:val="58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6"/>
      <w:u w:val="none"/>
      <w:em w:val="none"/>
    </w:rPr>
  </w:style>
  <w:style w:type="paragraph" w:styleId="LTGliederung3">
    <w:name w:val="???????~LT~Gliederung 3"/>
    <w:basedOn w:val="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Gliederung4">
    <w:name w:val="???????~LT~Gliederung 4"/>
    <w:basedOn w:val="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LTTitel">
    <w:name w:val="???????~LT~Titel"/>
    <w:qFormat/>
    <w:pPr>
      <w:widowControl/>
      <w:suppressAutoHyphens w:val="true"/>
      <w:bidi w:val="0"/>
    </w:pPr>
    <w:rPr>
      <w:rFonts w:ascii="Mangal" w:hAnsi="Mang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auto"/>
      <w:kern w:val="2"/>
      <w:sz w:val="64"/>
      <w:szCs w:val="24"/>
      <w:lang w:val="ru-RU" w:eastAsia="zh-CN" w:bidi="hi-IN"/>
    </w:rPr>
  </w:style>
  <w:style w:type="paragraph" w:styleId="LTNotizen">
    <w:name w:val="???????~LT~Notizen"/>
    <w:qFormat/>
    <w:pPr>
      <w:widowControl/>
      <w:suppressAutoHyphens w:val="true"/>
      <w:bidi w:val="0"/>
      <w:ind w:left="340" w:hanging="0"/>
    </w:pPr>
    <w:rPr>
      <w:rFonts w:ascii="Mangal" w:hAnsi="Mangal" w:eastAsia="Tahoma" w:cs="Liberation Sans;Arial"/>
      <w:color w:val="auto"/>
      <w:kern w:val="2"/>
      <w:sz w:val="40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angal" w:hAnsi="Mang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oise1">
    <w:name w:val="turquo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oise2">
    <w:name w:val="turquo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oise3">
    <w:name w:val="turquo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tyle32">
    <w:name w:val="????????????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auto"/>
      <w:kern w:val="2"/>
      <w:sz w:val="64"/>
      <w:szCs w:val="24"/>
      <w:lang w:val="ru-RU" w:eastAsia="zh-CN" w:bidi="hi-IN"/>
    </w:rPr>
  </w:style>
  <w:style w:type="paragraph" w:styleId="Style33">
    <w:name w:val="??????? ????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4">
    <w:name w:val="???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5">
    <w:name w:val="??????????"/>
    <w:qFormat/>
    <w:pPr>
      <w:widowControl/>
      <w:suppressAutoHyphens w:val="true"/>
      <w:bidi w:val="0"/>
      <w:ind w:left="340" w:hanging="0"/>
    </w:pPr>
    <w:rPr>
      <w:rFonts w:ascii="Mangal" w:hAnsi="Mangal" w:eastAsia="Tahoma" w:cs="Liberation Sans;Arial"/>
      <w:color w:val="auto"/>
      <w:kern w:val="2"/>
      <w:sz w:val="40"/>
      <w:szCs w:val="24"/>
      <w:lang w:val="ru-RU" w:eastAsia="zh-CN" w:bidi="hi-IN"/>
    </w:rPr>
  </w:style>
  <w:style w:type="paragraph" w:styleId="3">
    <w:name w:val="????????? 3"/>
    <w:basedOn w:val="2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">
    <w:name w:val="????????? 4"/>
    <w:basedOn w:val="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">
    <w:name w:val="????????? 5"/>
    <w:basedOn w:val="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">
    <w:name w:val="????????? 6"/>
    <w:basedOn w:val="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">
    <w:name w:val="????????? 7"/>
    <w:basedOn w:val="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">
    <w:name w:val="????????? 8"/>
    <w:basedOn w:val="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">
    <w:name w:val="????????? 9"/>
    <w:basedOn w:val="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1">
    <w:name w:val="??????? 1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Liberation Sans;Arial"/>
      <w:color w:val="auto"/>
      <w:kern w:val="2"/>
      <w:sz w:val="58"/>
      <w:szCs w:val="24"/>
      <w:lang w:val="ru-RU" w:eastAsia="zh-CN" w:bidi="hi-IN"/>
    </w:rPr>
  </w:style>
  <w:style w:type="paragraph" w:styleId="1LTGliederung2">
    <w:name w:val="??????? 1~LT~Gliederung 2"/>
    <w:basedOn w:val="1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6"/>
      <w:u w:val="none"/>
      <w:em w:val="none"/>
    </w:rPr>
  </w:style>
  <w:style w:type="paragraph" w:styleId="1LTGliederung3">
    <w:name w:val="??????? 1~LT~Gliederung 3"/>
    <w:basedOn w:val="1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4">
    <w:name w:val="??????? 1~LT~Gliederung 4"/>
    <w:basedOn w:val="1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5">
    <w:name w:val="??????? 1~LT~Gliederung 5"/>
    <w:basedOn w:val="1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6">
    <w:name w:val="??????? 1~LT~Gliederung 6"/>
    <w:basedOn w:val="1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7">
    <w:name w:val="??????? 1~LT~Gliederung 7"/>
    <w:basedOn w:val="1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8">
    <w:name w:val="??????? 1~LT~Gliederung 8"/>
    <w:basedOn w:val="1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9">
    <w:name w:val="??????? 1~LT~Gliederung 9"/>
    <w:basedOn w:val="1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Titel">
    <w:name w:val="??????? 1~LT~Titel"/>
    <w:qFormat/>
    <w:pPr>
      <w:widowControl/>
      <w:suppressAutoHyphens w:val="true"/>
      <w:bidi w:val="0"/>
    </w:pPr>
    <w:rPr>
      <w:rFonts w:ascii="Mangal" w:hAnsi="Mang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1LTUntertitel">
    <w:name w:val="??????? 1~LT~Untertitel"/>
    <w:qFormat/>
    <w:pPr>
      <w:widowControl/>
      <w:suppressAutoHyphens w:val="true"/>
      <w:bidi w:val="0"/>
      <w:jc w:val="center"/>
    </w:pPr>
    <w:rPr>
      <w:rFonts w:ascii="Mangal" w:hAnsi="Mangal" w:eastAsia="Tahoma" w:cs="Liberation Sans;Arial"/>
      <w:color w:val="auto"/>
      <w:kern w:val="2"/>
      <w:sz w:val="64"/>
      <w:szCs w:val="24"/>
      <w:lang w:val="ru-RU" w:eastAsia="zh-CN" w:bidi="hi-IN"/>
    </w:rPr>
  </w:style>
  <w:style w:type="paragraph" w:styleId="1LTNotizen">
    <w:name w:val="??????? 1~LT~Notizen"/>
    <w:qFormat/>
    <w:pPr>
      <w:widowControl/>
      <w:suppressAutoHyphens w:val="true"/>
      <w:bidi w:val="0"/>
      <w:ind w:left="340" w:hanging="0"/>
    </w:pPr>
    <w:rPr>
      <w:rFonts w:ascii="Mangal" w:hAnsi="Mangal" w:eastAsia="Tahoma" w:cs="Liberation Sans;Arial"/>
      <w:color w:val="auto"/>
      <w:kern w:val="2"/>
      <w:sz w:val="40"/>
      <w:szCs w:val="24"/>
      <w:lang w:val="ru-RU" w:eastAsia="zh-CN" w:bidi="hi-IN"/>
    </w:rPr>
  </w:style>
  <w:style w:type="paragraph" w:styleId="1LTHintergrundobjekte">
    <w:name w:val="??????? 1~LT~Hintergrundobjekte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sz w:val="36"/>
    </w:rPr>
  </w:style>
  <w:style w:type="paragraph" w:styleId="1LTGliederung11">
    <w:name w:val="?????????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LTGliederung21">
    <w:name w:val="?????????1~LT~Gliederung 2"/>
    <w:basedOn w:val="1LTGliederung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1LTGliederung31">
    <w:name w:val="?????????1~LT~Gliederung 3"/>
    <w:basedOn w:val="1LTGliederung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1LTGliederung41">
    <w:name w:val="?????????1~LT~Gliederung 4"/>
    <w:basedOn w:val="1LTGliederung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51">
    <w:name w:val="?????????1~LT~Gliederung 5"/>
    <w:basedOn w:val="1LTGliederung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61">
    <w:name w:val="?????????1~LT~Gliederung 6"/>
    <w:basedOn w:val="1LTGliederung51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71">
    <w:name w:val="?????????1~LT~Gliederung 7"/>
    <w:basedOn w:val="1LTGliederung61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81">
    <w:name w:val="?????????1~LT~Gliederung 8"/>
    <w:basedOn w:val="1LTGliederung71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91">
    <w:name w:val="?????????1~LT~Gliederung 9"/>
    <w:basedOn w:val="1LTGliederung81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Titel1">
    <w:name w:val="?????????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1LTUntertitel1">
    <w:name w:val="?????????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LTNotizen1">
    <w:name w:val="?????????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1LTHintergrundobjekte1">
    <w:name w:val="?????????1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1LTHintergrund1">
    <w:name w:val="?????????1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2LTGliederung1">
    <w:name w:val="?????????2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2LTGliederung3">
    <w:name w:val="?????????2~LT~Gliederung 3"/>
    <w:basedOn w:val="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2LTGliederung4">
    <w:name w:val="?????????2~LT~Gliederung 4"/>
    <w:basedOn w:val="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5">
    <w:name w:val="?????????2~LT~Gliederung 5"/>
    <w:basedOn w:val="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6">
    <w:name w:val="?????????2~LT~Gliederung 6"/>
    <w:basedOn w:val="2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7">
    <w:name w:val="?????????2~LT~Gliederung 7"/>
    <w:basedOn w:val="2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8">
    <w:name w:val="?????????2~LT~Gliederung 8"/>
    <w:basedOn w:val="2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9">
    <w:name w:val="?????????2~LT~Gliederung 9"/>
    <w:basedOn w:val="2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Titel">
    <w:name w:val="?????????2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2LTUntertitel">
    <w:name w:val="?????????2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2LTNotizen">
    <w:name w:val="?????????2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2LTHintergrundobjekte">
    <w:name w:val="?????????2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?2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3LTGliederung1">
    <w:name w:val="?????????3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3LTGliederung2">
    <w:name w:val="?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3LTGliederung3">
    <w:name w:val="?????????3~LT~Gliederung 3"/>
    <w:basedOn w:val="3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3LTGliederung4">
    <w:name w:val="?????????3~LT~Gliederung 4"/>
    <w:basedOn w:val="3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5">
    <w:name w:val="?????????3~LT~Gliederung 5"/>
    <w:basedOn w:val="3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6">
    <w:name w:val="?????????3~LT~Gliederung 6"/>
    <w:basedOn w:val="3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7">
    <w:name w:val="?????????3~LT~Gliederung 7"/>
    <w:basedOn w:val="3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8">
    <w:name w:val="?????????3~LT~Gliederung 8"/>
    <w:basedOn w:val="3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9">
    <w:name w:val="?????????3~LT~Gliederung 9"/>
    <w:basedOn w:val="3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Titel">
    <w:name w:val="?????????3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3LTUntertitel">
    <w:name w:val="?????????3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3LTNotizen">
    <w:name w:val="?????????3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3LTHintergrundobjekte">
    <w:name w:val="?????????3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?3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4LTGliederung1">
    <w:name w:val="?????????4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4LTGliederung2">
    <w:name w:val="?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4LTGliederung3">
    <w:name w:val="?????????4~LT~Gliederung 3"/>
    <w:basedOn w:val="4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4LTGliederung4">
    <w:name w:val="?????????4~LT~Gliederung 4"/>
    <w:basedOn w:val="4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5">
    <w:name w:val="?????????4~LT~Gliederung 5"/>
    <w:basedOn w:val="4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6">
    <w:name w:val="?????????4~LT~Gliederung 6"/>
    <w:basedOn w:val="4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7">
    <w:name w:val="?????????4~LT~Gliederung 7"/>
    <w:basedOn w:val="4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8">
    <w:name w:val="?????????4~LT~Gliederung 8"/>
    <w:basedOn w:val="4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9">
    <w:name w:val="?????????4~LT~Gliederung 9"/>
    <w:basedOn w:val="4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Titel">
    <w:name w:val="?????????4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4LTUntertitel">
    <w:name w:val="?????????4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4LTNotizen">
    <w:name w:val="?????????4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4LTHintergrundobjekte">
    <w:name w:val="?????????4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?4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5LTGliederung1">
    <w:name w:val="?????????5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5LTGliederung2">
    <w:name w:val="?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5LTGliederung3">
    <w:name w:val="?????????5~LT~Gliederung 3"/>
    <w:basedOn w:val="5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5LTGliederung4">
    <w:name w:val="?????????5~LT~Gliederung 4"/>
    <w:basedOn w:val="5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5">
    <w:name w:val="?????????5~LT~Gliederung 5"/>
    <w:basedOn w:val="5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6">
    <w:name w:val="?????????5~LT~Gliederung 6"/>
    <w:basedOn w:val="5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7">
    <w:name w:val="?????????5~LT~Gliederung 7"/>
    <w:basedOn w:val="5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8">
    <w:name w:val="?????????5~LT~Gliederung 8"/>
    <w:basedOn w:val="5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9">
    <w:name w:val="?????????5~LT~Gliederung 9"/>
    <w:basedOn w:val="5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Titel">
    <w:name w:val="?????????5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5LTUntertitel">
    <w:name w:val="?????????5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5LTNotizen">
    <w:name w:val="?????????5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5LTHintergrundobjekte">
    <w:name w:val="?????????5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?5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6LTGliederung1">
    <w:name w:val="?????????6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6LTGliederung2">
    <w:name w:val="?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6LTGliederung3">
    <w:name w:val="?????????6~LT~Gliederung 3"/>
    <w:basedOn w:val="6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6LTGliederung4">
    <w:name w:val="?????????6~LT~Gliederung 4"/>
    <w:basedOn w:val="6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LTGliederung5">
    <w:name w:val="?????????6~LT~Gliederung 5"/>
    <w:basedOn w:val="6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LTGliederung6">
    <w:name w:val="?????????6~LT~Gliederung 6"/>
    <w:basedOn w:val="6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LTGliederung7">
    <w:name w:val="?????????6~LT~Gliederung 7"/>
    <w:basedOn w:val="6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LTGliederung8">
    <w:name w:val="?????????6~LT~Gliederung 8"/>
    <w:basedOn w:val="6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LTGliederung9">
    <w:name w:val="?????????6~LT~Gliederung 9"/>
    <w:basedOn w:val="6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6LTTitel">
    <w:name w:val="?????????6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6LTUntertitel">
    <w:name w:val="?????????6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6LTNotizen">
    <w:name w:val="?????????6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6LTHintergrundobjekte">
    <w:name w:val="?????????6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6LTHintergrund">
    <w:name w:val="?????????6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7LTGliederung1">
    <w:name w:val="?????????7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7LTGliederung2">
    <w:name w:val="?????????7~LT~Gliederung 2"/>
    <w:basedOn w:val="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7LTGliederung3">
    <w:name w:val="?????????7~LT~Gliederung 3"/>
    <w:basedOn w:val="7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7LTGliederung4">
    <w:name w:val="?????????7~LT~Gliederung 4"/>
    <w:basedOn w:val="7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LTGliederung5">
    <w:name w:val="?????????7~LT~Gliederung 5"/>
    <w:basedOn w:val="7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LTGliederung6">
    <w:name w:val="?????????7~LT~Gliederung 6"/>
    <w:basedOn w:val="7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LTGliederung7">
    <w:name w:val="?????????7~LT~Gliederung 7"/>
    <w:basedOn w:val="7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LTGliederung8">
    <w:name w:val="?????????7~LT~Gliederung 8"/>
    <w:basedOn w:val="7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LTGliederung9">
    <w:name w:val="?????????7~LT~Gliederung 9"/>
    <w:basedOn w:val="7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7LTTitel">
    <w:name w:val="?????????7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7LTUntertitel">
    <w:name w:val="?????????7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7LTNotizen">
    <w:name w:val="?????????7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7LTHintergrundobjekte">
    <w:name w:val="?????????7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7LTHintergrund">
    <w:name w:val="?????????7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8LTGliederung1">
    <w:name w:val="?????????8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8LTGliederung2">
    <w:name w:val="?????????8~LT~Gliederung 2"/>
    <w:basedOn w:val="8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8LTGliederung3">
    <w:name w:val="?????????8~LT~Gliederung 3"/>
    <w:basedOn w:val="8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8LTGliederung4">
    <w:name w:val="?????????8~LT~Gliederung 4"/>
    <w:basedOn w:val="8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LTGliederung5">
    <w:name w:val="?????????8~LT~Gliederung 5"/>
    <w:basedOn w:val="8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LTGliederung6">
    <w:name w:val="?????????8~LT~Gliederung 6"/>
    <w:basedOn w:val="8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LTGliederung7">
    <w:name w:val="?????????8~LT~Gliederung 7"/>
    <w:basedOn w:val="8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LTGliederung8">
    <w:name w:val="?????????8~LT~Gliederung 8"/>
    <w:basedOn w:val="8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LTGliederung9">
    <w:name w:val="?????????8~LT~Gliederung 9"/>
    <w:basedOn w:val="8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8LTTitel">
    <w:name w:val="?????????8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8LTUntertitel">
    <w:name w:val="?????????8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8LTNotizen">
    <w:name w:val="?????????8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8LTHintergrundobjekte">
    <w:name w:val="?????????8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8LTHintergrund">
    <w:name w:val="?????????8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9LTGliederung1">
    <w:name w:val="?????????9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9LTGliederung2">
    <w:name w:val="?????????9~LT~Gliederung 2"/>
    <w:basedOn w:val="9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9LTGliederung3">
    <w:name w:val="?????????9~LT~Gliederung 3"/>
    <w:basedOn w:val="9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9LTGliederung4">
    <w:name w:val="?????????9~LT~Gliederung 4"/>
    <w:basedOn w:val="9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LTGliederung5">
    <w:name w:val="?????????9~LT~Gliederung 5"/>
    <w:basedOn w:val="9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LTGliederung6">
    <w:name w:val="?????????9~LT~Gliederung 6"/>
    <w:basedOn w:val="9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LTGliederung7">
    <w:name w:val="?????????9~LT~Gliederung 7"/>
    <w:basedOn w:val="9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LTGliederung8">
    <w:name w:val="?????????9~LT~Gliederung 8"/>
    <w:basedOn w:val="9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LTGliederung9">
    <w:name w:val="?????????9~LT~Gliederung 9"/>
    <w:basedOn w:val="9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9LTTitel">
    <w:name w:val="?????????9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9LTUntertitel">
    <w:name w:val="?????????9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9LTNotizen">
    <w:name w:val="?????????9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9LTHintergrundobjekte">
    <w:name w:val="?????????9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9LTHintergrund">
    <w:name w:val="?????????9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10LTGliederung1">
    <w:name w:val="?????????10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0LTGliederung2">
    <w:name w:val="?????????10~LT~Gliederung 2"/>
    <w:basedOn w:val="10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10LTGliederung3">
    <w:name w:val="?????????10~LT~Gliederung 3"/>
    <w:basedOn w:val="10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10LTGliederung4">
    <w:name w:val="?????????10~LT~Gliederung 4"/>
    <w:basedOn w:val="10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0LTGliederung5">
    <w:name w:val="?????????10~LT~Gliederung 5"/>
    <w:basedOn w:val="10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0LTGliederung6">
    <w:name w:val="?????????10~LT~Gliederung 6"/>
    <w:basedOn w:val="10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0LTGliederung7">
    <w:name w:val="?????????10~LT~Gliederung 7"/>
    <w:basedOn w:val="10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0LTGliederung8">
    <w:name w:val="?????????10~LT~Gliederung 8"/>
    <w:basedOn w:val="10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0LTGliederung9">
    <w:name w:val="?????????10~LT~Gliederung 9"/>
    <w:basedOn w:val="10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0LTTitel">
    <w:name w:val="?????????10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10LTUntertitel">
    <w:name w:val="?????????10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0LTNotizen">
    <w:name w:val="?????????10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10LTHintergrundobjekte">
    <w:name w:val="?????????10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10LTHintergrund">
    <w:name w:val="?????????10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11LTGliederung1">
    <w:name w:val="?????????1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1LTGliederung2">
    <w:name w:val="?????????11~LT~Gliederung 2"/>
    <w:basedOn w:val="1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11LTGliederung3">
    <w:name w:val="?????????11~LT~Gliederung 3"/>
    <w:basedOn w:val="1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11LTGliederung4">
    <w:name w:val="?????????11~LT~Gliederung 4"/>
    <w:basedOn w:val="1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1LTGliederung5">
    <w:name w:val="?????????11~LT~Gliederung 5"/>
    <w:basedOn w:val="1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1LTGliederung6">
    <w:name w:val="?????????11~LT~Gliederung 6"/>
    <w:basedOn w:val="11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1LTGliederung7">
    <w:name w:val="?????????11~LT~Gliederung 7"/>
    <w:basedOn w:val="11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1LTGliederung8">
    <w:name w:val="?????????11~LT~Gliederung 8"/>
    <w:basedOn w:val="11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1LTGliederung9">
    <w:name w:val="?????????11~LT~Gliederung 9"/>
    <w:basedOn w:val="11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1LTTitel">
    <w:name w:val="?????????1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11LTUntertitel">
    <w:name w:val="?????????1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1LTNotizen">
    <w:name w:val="?????????1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11LTHintergrundobjekte">
    <w:name w:val="?????????11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11LTHintergrund">
    <w:name w:val="?????????11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12LTGliederung1">
    <w:name w:val="?????????12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2LTGliederung2">
    <w:name w:val="?????????12~LT~Gliederung 2"/>
    <w:basedOn w:val="1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12LTGliederung3">
    <w:name w:val="?????????12~LT~Gliederung 3"/>
    <w:basedOn w:val="1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12LTGliederung4">
    <w:name w:val="?????????12~LT~Gliederung 4"/>
    <w:basedOn w:val="1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2LTGliederung5">
    <w:name w:val="?????????12~LT~Gliederung 5"/>
    <w:basedOn w:val="1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2LTGliederung6">
    <w:name w:val="?????????12~LT~Gliederung 6"/>
    <w:basedOn w:val="12LTGliederung5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2LTGliederung7">
    <w:name w:val="?????????12~LT~Gliederung 7"/>
    <w:basedOn w:val="12LTGliederung6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2LTGliederung8">
    <w:name w:val="?????????12~LT~Gliederung 8"/>
    <w:basedOn w:val="12LTGliederung7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2LTGliederung9">
    <w:name w:val="?????????12~LT~Gliederung 9"/>
    <w:basedOn w:val="12LTGliederung8"/>
    <w:qFormat/>
    <w:pPr>
      <w:spacing w:before="0" w:after="57"/>
      <w:ind w:left="3240" w:right="0" w:hanging="360"/>
      <w:jc w:val="left"/>
    </w:pPr>
    <w:rPr>
      <w:rFonts w:ascii="msmincho" w:hAnsi="msmincho" w:cs="msmincho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2LTTitel">
    <w:name w:val="?????????12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smincho" w:hAnsi="msmincho" w:eastAsia="Tahoma" w:cs="Arial"/>
      <w:color w:val="auto"/>
      <w:kern w:val="2"/>
      <w:sz w:val="88"/>
      <w:szCs w:val="24"/>
      <w:lang w:val="ru-RU" w:eastAsia="zh-CN" w:bidi="hi-IN"/>
    </w:rPr>
  </w:style>
  <w:style w:type="paragraph" w:styleId="12LTUntertitel">
    <w:name w:val="?????????12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0" w:after="285"/>
      <w:ind w:left="540" w:hanging="540"/>
      <w:jc w:val="center"/>
    </w:pPr>
    <w:rPr>
      <w:rFonts w:ascii="msmincho" w:hAnsi="msmincho" w:eastAsia="Tahoma" w:cs="Arial"/>
      <w:color w:val="auto"/>
      <w:kern w:val="2"/>
      <w:sz w:val="64"/>
      <w:szCs w:val="24"/>
      <w:lang w:val="ru-RU" w:eastAsia="zh-CN" w:bidi="hi-IN"/>
    </w:rPr>
  </w:style>
  <w:style w:type="paragraph" w:styleId="12LTNotizen">
    <w:name w:val="?????????12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" w:hAnsi="Mangal" w:eastAsia="Tahoma" w:cs="Arial"/>
      <w:color w:val="auto"/>
      <w:kern w:val="2"/>
      <w:sz w:val="24"/>
      <w:szCs w:val="24"/>
      <w:lang w:val="ru-RU" w:eastAsia="zh-CN" w:bidi="hi-IN"/>
    </w:rPr>
  </w:style>
  <w:style w:type="paragraph" w:styleId="12LTHintergrundobjekte">
    <w:name w:val="?????????12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12LTHintergrund">
    <w:name w:val="?????????12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56:00Z</dcterms:created>
  <dc:creator/>
  <dc:description/>
  <cp:keywords/>
  <dc:language>en-US</dc:language>
  <cp:lastModifiedBy>Sveta</cp:lastModifiedBy>
  <cp:lastPrinted>2015-04-27T19:35:00Z</cp:lastPrinted>
  <dcterms:modified xsi:type="dcterms:W3CDTF">2015-05-14T10:46:00Z</dcterms:modified>
  <cp:revision>9</cp:revision>
  <dc:subject/>
  <dc:title/>
</cp:coreProperties>
</file>