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ЛЬ  АКУШЕРКИ  ПРИ  ВЕДЕНИИ  ПАЦИЕНТОК  С ПЛАЦЕНТАРНОЙ   НЕДОСТАТОЧНОСТЬЮ  В  УСЛОВИЯХ  АКУШЕРСКОГО  ОТДЕЛЕНИЯ  ПАТОЛОГИИ  БЕРЕМЕННОСТИ  РОДИЛЬНОГО  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елезнева И.Б.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аршая акушерка акушерского отделения </w:t>
      </w:r>
    </w:p>
    <w:p>
      <w:pPr>
        <w:pStyle w:val="Normal"/>
        <w:jc w:val="right"/>
        <w:rPr/>
      </w:pPr>
      <w:r>
        <w:rPr>
          <w:b/>
        </w:rPr>
        <w:t>патологии беременности БУЗОО «Роддом № 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коллеги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лацентарная недостаточность, осложняющая течение беременности, остается одной из актуальных проблем акушерства, приводя к увеличению таких грозных осложнений, как анте – и интранатальная гибель плода, младенческая заболеваемость и смертность, неблагоприятным отдаленным последствиям дл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центарная недостаточность — это патофизиологический феномен, состоящий из комплекса нарушений трофической, эндокринной и метаболической функций плаценты, ведущих к неспособности ее поддерживать адекватный и достаточный  обмен между  организмами матери и пл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центарная  недостаточность одинаково встречается как при акушерской, так и при экстрагенитальной патологии у беременных и составляет 30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 угрозе прерывания беременности практически у всех беременных наблюдается ПН, при гестозе – у 30,3%, при миоме матки – у 46%, при артериальной гипертензии – у 45%, при анемии – у 32,2%, а при ожирении – у 24% берем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данной патологии неуклонно растет за счет неблагополучной экологической ситуации в регионе, несбалансированного питания, вредных привычек (никатинозависимость) и низкого индекса здоровья женского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кушерском отделении патологии беременности родильного дома № 4 проводилось исследование, предметом которого стали беременные женщины с диагнозом плацентарная  недостаточност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показать роль акушерки при ведении беременных женщин с ПН в условиях отделения патологии беременности родильного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о обследовано 610 беременных женщин с выявленной плацентарной недостаточностью в возрасте от 19 до 39 лет. Беременные получали  лечение по поводу ПН в акушерском отделении патологии беременности родильного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ми клиническими проявлениями хронической ПН являются задержка развития плода (гипотрофия) и его внутриутробная гипоксия. Различают: </w:t>
      </w:r>
      <w:r>
        <w:rPr>
          <w:b/>
          <w:sz w:val="28"/>
          <w:szCs w:val="28"/>
        </w:rPr>
        <w:t>симметричную форму</w:t>
      </w:r>
      <w:r>
        <w:rPr>
          <w:sz w:val="28"/>
          <w:szCs w:val="28"/>
        </w:rPr>
        <w:t xml:space="preserve">, при которой наблюдается пропорциональное отставание массы и длины плода; </w:t>
      </w:r>
      <w:r>
        <w:rPr>
          <w:b/>
          <w:sz w:val="28"/>
          <w:szCs w:val="28"/>
        </w:rPr>
        <w:t>ассиметричную форму</w:t>
      </w:r>
      <w:r>
        <w:rPr>
          <w:sz w:val="28"/>
          <w:szCs w:val="28"/>
        </w:rPr>
        <w:t>, при которой наблюдается отставание массы тела при нормальной длине плода. При этом возможно неравномерное развитие отдельных органов и систем плода. В условиях ПН при различной патологии беременности наиболее частым является ассиметричная форм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с целью улучшения оказания  акушерской помощи нами был внедрен в работу «Лист динамического наблюдения за беременной женщино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воевременное  выполнение врачебных назначений и  динамическое наблюдение за беременной (измерение артериального давления, контроль сердцебиения плода, проведения теста шевеления плода, использование метода  </w:t>
      </w:r>
      <w:r>
        <w:rPr>
          <w:sz w:val="28"/>
          <w:szCs w:val="28"/>
          <w:lang w:val="en-US"/>
        </w:rPr>
        <w:t>be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est</w:t>
      </w:r>
      <w:r>
        <w:rPr>
          <w:sz w:val="28"/>
          <w:szCs w:val="28"/>
        </w:rPr>
        <w:t>, ведение токсикозного листа), помогло акушеркам на ранних этапах выявлять отклонения от нормального течения беремен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акушерском отделении патологии беременности в 2013 году было пролечено 610 беременных с диагнозом «плацентарная недостаточность». Из них  у 509 (83,6%) беременных в результате проводимой терапии удалось компенсировать состояние, что позволило пролонгировать беременность до доношенного срока. В 20 случаях имел место синдром задержки развития плода (СЗР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стальных пациенток потребовалось более длительное лечение и повторная госпитализация, но родоразрешение через естественные пути в срок. Все новорожденные родились без признаков внутриутробной гипоксии, с оценкой по шкале Апгар 7 баллов во всех случа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днако у двух пациенток, не смотря на проводимую терапию, отмечалось ухудшение показателей маточно-плацентарной гемодинамики, а также имелись признаки острой гипоксии по данным кардиотокографии (КТГ). В связи с этим потребовалась подготовка к экстренной операции «кесарево сечение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квалифицированным действиям палатной акушерки пациентки были вовремя транспортированы в операционный блок для бережного родоразрешения, результатом этого стало то, что новорожденные родились в удовлетворительном состоя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пациентки находились под круглосуточным наблюдением акушерки. Лечение оказалось эффективным, о чем свидетельствовала нормализация гемодинамических показателей в маточных артер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наблюдение и ведение листа сестринского ухода позволило своевременно оценить состояние беременной, сердечной деятельности пл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акушерок позволил снизить такие показатели, как антенатальная гибель плода, своевременно диагностировать гипоксию плода. Полученные данные свидетельствуют об эффективной роли акушерки при ведении пациенток с плацентарной недостаточностью в условиях круглосуточного пребывания в акушерском отделении патологии берем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ЛАЙД № 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19:00Z</dcterms:created>
  <dc:creator>ПБ</dc:creator>
  <dc:description/>
  <cp:keywords/>
  <dc:language>en-US</dc:language>
  <cp:lastModifiedBy>Sveta</cp:lastModifiedBy>
  <cp:lastPrinted>2015-04-03T12:13:00Z</cp:lastPrinted>
  <dcterms:modified xsi:type="dcterms:W3CDTF">2015-05-15T09:16:00Z</dcterms:modified>
  <cp:revision>2</cp:revision>
  <dc:subject/>
  <dc:title>СЛАЙД № 1</dc:title>
</cp:coreProperties>
</file>