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енатальная  диагностика</w:t>
      </w:r>
      <w:r>
        <w:rPr>
          <w:rFonts w:cs="Times New Roman" w:ascii="Times New Roman" w:hAnsi="Times New Roman"/>
          <w:caps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одно из направлений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временной  репродуктивной медицин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брамова Т.А.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ршая акушерка отделения репродуктивной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еринатальной медицины перинатального центр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УЗОО «ОКБ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рожденная и наследственная патология приобретает все большее медицинское и социальное значение в связи с возрастанием ее относительного вклада в структуру общей заболеваемости, младенческой смертности и детской инвалидности. Так, по данным ВОЗ, в странах мира ежегодная доля рождений детей с врожденными пороками развития составляет 3-6%, в России встречается с частотой 1 : 100. В половине случаев это летальные и тяжелые аномалии, лидирующие по ухудшению качества здоровья и неблагоприятному прогнозу жизне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№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большая часть наследственных заболеваний представлена хромосомными, что связано не только с повышенной детской смертностью, но и с частой и продолжительной госпитализацией, инвалидностью, социальной дезадаптацией, а также со значительными экономическими затратами. Кроме того, это одна из частых причин выкидышей, преждевременных родов и мертворожд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еринатальное  направление медицины признано самым эффективным в деле снижения заболеваемости и инвалидизации дет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№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 и Омской области уделяется  огромное внимание совершенствованию и организации проведения пренатального обследования женщин с целью выявления врождённой и наследственной патологии у пло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МЗОО, в регионе отмечены положительные моменты по результатам проведения пренатальной диагностики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женщин, прошедших комплексное обследование по пренатальной диагностике, и как следствие, незначительно повысилось  число формирующих группу высокого риска по развитию хромосомных нарушений.</w:t>
      </w:r>
    </w:p>
    <w:p>
      <w:pPr>
        <w:pStyle w:val="Style20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выявленных плодов с врождёнными пороками развития, что повлекло увеличение числа прерванных беременностей и инвазивных процедур.</w:t>
      </w:r>
    </w:p>
    <w:p>
      <w:pPr>
        <w:pStyle w:val="Style20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7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ифры говорят об эффективности проводимых мероприятий по пренатальной диагностике при выявлении хромосомных нарушений и выявленных поро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центром, оказывающим лечебно-диагностическую и консультативную помощь беременным из муниципальных районов  Омской области, в том числе по профилактике рождения детей с врожденными пороками развития,  является отделение репродуктивной и перинатальной медицины и медико-генетическая консультация ОК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ренатальных консилиумов  с участием перинатолога, генетика, врача ультразвуковой диагностики, хирурга-неонатолога, кардиохирурга  определяют показания и возможность проведения инвазивной пренатальной  диагностики для  предупреждения  врожденных болезней  и </w:t>
      </w:r>
      <w:r>
        <w:rPr>
          <w:rFonts w:cs="Times New Roman" w:ascii="Times New Roman" w:hAnsi="Times New Roman"/>
          <w:color w:val="7F7F7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ждение детей с тяжелыми некорригируемыми пороками развития плод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работе с беременными  уделяется проведению  комплексной пренатальной диагностики и выделение группы беременных с высокой степенью риска, что  позволяет организовать интенсивное наблюдение по индивидуальному плану за развитием плода  от начала беременности до родов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ами риска врожденной и наследственной патологии являются: возраст старше 35 лет, наличие в семье наследственных заболеваний и ребенка с врожденной патологией, угроза прерывания беременности, вирусные инфекции, прием эмбрион фетоповреждающих препаратов в ранние сроки беременности, самопроизвольные выкидыши в анамнезе, вредные привычки и  кровнородственный брак. Поэтому  целесообразно всем семейным парам, планирующим беременность, проведение прегравидарного медико-генетического консультирования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меется много возможностей для определения состояния плода. Благодаря комплексу диагностических методов, направленных на выявление морфологических, структурных, функциональных или молекулярных нарушений внутриутробного развития плода, можно быстро, а главное вовремя установить наличие болезни или опровергнуть е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2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недрена программа обязательного ультразвукового скрининга. При первом  скрининговом УЗ-исследовании в 11-14 недель беременности основной целью является измерение толщины воротникового пространства как основного эхографического маркера хромосомных аномалий, а также оценка жизнеспособности плода, числа плодов в матке, уточнение срока беременности, исключение грубых, абсолютно летальных форм врожденных пороков развит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 втором скрининговом УЗ-исследовании в 18-22 недели беременности основное внимание обращается на анатомические особенности строения плода, его размеры, соответствие сроку беременности. В эти сроки выявляется большинство распространенных форм  врожденных пороков развития, аномалии плаценты и пупов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тье скрининговое УЗИ 30-34 недели беременности направлено на изучение темпов роста плода, выявление врожденных пороков развития с поздней манифестацией, проведение анализа состояния систем фетального жизнеобеспечения (сердце, пуповина, плацента, оболочки) для выработки оптимальной тактики и стратегии род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ьтразвуковое исследование, выполненное в скрининговые сроки и в соответствии с утвержденными протоколами позволяет уже в конце 1-го триместра заподозрить наличие хромосомной патологии у 80% плодов с аномальным кариотипом, а во 2-м триместре выявить 80-98% плодов с анатомическими порока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5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арушений развития плода проводится обследование 2-го уровня   на аппаратах экспертного класса специалистами высокой квалификации для уточнения формы порока развития, выявления маркеров хромосомной патологии и проведения консилиума со смежными специалистами по выявленной патоло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6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мероприятий  пренатальной диагностики одно их важных мест принадлежит инвазивной пренатальной диагностики с целью кариотипирования  для исключения хромосомных заболеваний пл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зивная  пренатальная  диагностика в отделении  внедрена в 2006 году. При наличии высокой степени риска наследственной и врожденной патологии, для корректировки дальнейшего ведения беременности проводится биопсия ворсин  хориона 11-14 недель, плацентоцентез с 14-18 недель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рдоцентез с 20 недель беременности.  Количество исследований с каждым годом увеличива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ым стандартом эффективности проведения инвазивной пренатальной диагностики является смещение всех инвазивных процедур в сторону 1 триместра, нам удалось этого добить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ериод 2011-2014 годов </w:t>
      </w:r>
      <w:r>
        <w:rPr>
          <w:rFonts w:cs="Times New Roman" w:ascii="Times New Roman" w:hAnsi="Times New Roman"/>
          <w:sz w:val="28"/>
          <w:szCs w:val="28"/>
        </w:rPr>
        <w:t xml:space="preserve">специалистами отделения выполнено  694  пренатальные  инвазивные диагностические процедуры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9</w:t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ыявлено 139 случаев синдрома хромосомной патологии. Анализ хромосомного набора, клеток ворсин хориона  и плаценты позволяет практически в 98,6% случаев выявить  хромосомные аномалии у плода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0</w:t>
      </w:r>
    </w:p>
    <w:p>
      <w:pPr>
        <w:pStyle w:val="3"/>
        <w:spacing w:lineRule="auto" w:line="360"/>
        <w:ind w:firstLine="709"/>
        <w:rPr/>
      </w:pPr>
      <w:r>
        <w:rPr/>
        <w:t>Эффективность кариотипирования после проведения инвазивной пренатальной диагностики составило 98,7% после проведения биопсии ворсин хориона и плацентоцентеза и 100% после проведения кордоцентеза, что позволило своевременно  решить вопрос о возможности пролангирования или прерывания беременности по желанию женщины.</w:t>
      </w:r>
    </w:p>
    <w:p>
      <w:pPr>
        <w:pStyle w:val="3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1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, принимая решение о проведении внутриматочного вмешательства,  необходимо каждый раз соотносить показания и противопоказания к их проведению. Риск  вмешательства не должен превышать степень  риска возможного заболевания плода и должен быть минимальным в отношении здоровья мате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прерывания беременности в течение первых двух недель после манипуляции, согласно нашим данным, составил 0,3%, что соответствует средне российским показателям (от 0,2% до 1,2%)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2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 проведении комплексной пренатальной диагностики беременным  отводится сестринскому  персоналу, так как при активном взаимодействии акушерки с врачом акушером-гинекологом осуществляется комплекс обследования беременных женщин, выявление факторов, отягощающих  течение беременности, определение групп перинатального риска. Сестринским персоналом осуществляется маршрутизация беременных на ультразвуковое иссле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экспертного класса, организация   межкабинетных консультаций специалистов; психологическая подготовка беременных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3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стирование врачу при проведении инвазивной пренатальной диагностики, так как выбор оптимального места предполагаемой пункции вены пуповины - основа успешного проведения манипуляц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4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акушерки наладить доверительные отношения с пациенткой - ключевой фактор для взаимодействия в процессе дальнейшего динамического наблюдения беременных, попадающих в группу риска по хромосомной пат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время проведенное обследовани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менной позволяет семье осознанно и своевременно решить вопрос о дальнейшей судьбе беременности - и тем самым смягчить психологическую травму, вызываемую рождением малыша с неизлечимой инвалидизирующей патологи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5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мышляем о своих детях задолго до того, как они появляются на свет, всегда представляя их не только красивыми, но и здоровыми. Конечно, мы не можем взять и запрограммировать абсолютно здорового ребенка, но с помощью современных методов пренатальной диагностики возможно исключить большую часть врожденной и наследственной патологии плода на этапе внутриутробного развития и подарить семье счастье рождения здорового ребенк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6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6:00Z</dcterms:created>
  <dc:creator>pans4-pcent-ss</dc:creator>
  <dc:description/>
  <cp:keywords/>
  <dc:language>en-US</dc:language>
  <cp:lastModifiedBy>Sveta</cp:lastModifiedBy>
  <cp:lastPrinted>2015-04-28T09:52:00Z</cp:lastPrinted>
  <dcterms:modified xsi:type="dcterms:W3CDTF">2015-05-15T09:04:00Z</dcterms:modified>
  <cp:revision>42</cp:revision>
  <dc:subject/>
  <dc:title>Пренатальная  диагностика </dc:title>
</cp:coreProperties>
</file>