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СЛАЙД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ИННОВАЦИИ В СИСТЕМЕ ОБЕСПЕЧЕНИЯ АКУШЕРСКОЙ ПОМОЩИ В ПЕРИНАТАЛЬНОМ ЦЕНТР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Торгашева Е.П.,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старшая акушерка акушерского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тделения для беременных и рожениц  БУЗОО «ГКПЦ»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СЛАЙД  2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hi-IN"/>
        </w:rPr>
        <w:t>От качества акушерской помощи зависит эффективность профилактических мероприятий, направленных на предупреждение осложнений беременности, родов, послеродового периода и периода новорожденности. Поэтому очень важно совершенствовать структуру и организацию акушерских стационаров, разрабатывать и внедрять новые методы обслуживания беременных, рожениц, родильниц и новорожденных, направленные на повышения качества медицинской помощи, оснащать их современным оборудованием и повышать квалификацию акушерок и медицинских сестер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СЛАЙД  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мский городской клинический перинатальный центр — это лечебно-профилактическое учреждение, оказывающее все виды квалифицированной высокотехнологичной стационарной медицинской помощи в области акушерства, гинекологии, неонатологии, а также осуществляющее амбулаторную, консультативно-реабилитационную помощь женщинам и детям раннего возраста. Акушерский стационар развернут на 167 коек. С каждым годом растет число принятых в стационаре родов: 2012 г. - 5097; 2013 г. - 5198; 2014 г. - 5705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СЛАЙД  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став акушерского стационара вошли новые структурные подразделения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центр планирования семьи и репродукци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— обеспечивает оказание специализированной консультативной и лечебно-диагностической помощи при нарушениях репродуктивного здоровья на фоне эндокринопатии в различных половозрастных группах за счет комплексного подхода, четкой специализации, стандартизации современных технологий, профилактики, диагностики и лечении репродуктивных нарушений;  </w:t>
      </w:r>
      <w:r>
        <w:rPr>
          <w:rFonts w:cs="Times New Roman" w:ascii="Times New Roman" w:hAnsi="Times New Roman"/>
          <w:bCs/>
          <w:sz w:val="28"/>
          <w:szCs w:val="28"/>
        </w:rPr>
        <w:t>отделение реанимации и интенсивной терапии новорожденных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— обеспечивает необходимый уход за новорожденными на основе принципов лечебно-охранительного режима, обеспечивает стойкое восстановление или компенсацию неразвитых или утраченных функц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СЛАЙД  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еринатальный центр</w:t>
      </w:r>
      <w:r>
        <w:rPr>
          <w:rFonts w:cs="Times New Roman" w:ascii="Times New Roman" w:hAnsi="Times New Roman"/>
          <w:sz w:val="28"/>
          <w:szCs w:val="28"/>
        </w:rPr>
        <w:t xml:space="preserve"> оказывает круглосуточную акушерскую помощь жительницам г. Омска и  районов Омской области. С 2008 года проводится прием преждевременных родов у жительниц всех районов города. Педиатрический стационар является базой для II этапа выхаживания новорожденных не только перинатального центра, но и всех родильных домов г. Омск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СЛАЙД   6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татус центра обязывает всех врачей, акушерок и медицинских сестер в совершенстве владеть искусством акушерства, уметь клинически мыслить, профессионально решать задачи, своевременно диагностировать изменения в состоянии матери и плод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СЛАЙД   7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чреждении имеются все условия для оказания высококвалифицированной помощи. Отделения оснащены современным оборудованием для диагностики, мониторинга и проведения лечения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СЛАЙД    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новные направления деятельности перинатального центра: 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ланирование семьи и охрана репродуктивного здоровья женщин; 2)безопасное материнство;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еринатальная охрана плода и новорожденн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каждому направлению разработана технология помощи, стандарты объема помощи и критерии качества работы. В реализации этих направлений большая роль отводится сестринскому персоналу —  </w:t>
      </w:r>
      <w:r>
        <w:rPr>
          <w:rFonts w:cs="Times New Roman" w:ascii="Times New Roman" w:hAnsi="Times New Roman"/>
          <w:bCs/>
          <w:sz w:val="28"/>
          <w:szCs w:val="28"/>
        </w:rPr>
        <w:t>акушеркам и медицинским сестрам,</w:t>
      </w:r>
      <w:r>
        <w:rPr>
          <w:rFonts w:cs="Times New Roman" w:ascii="Times New Roman" w:hAnsi="Times New Roman"/>
          <w:sz w:val="28"/>
          <w:szCs w:val="28"/>
        </w:rPr>
        <w:t xml:space="preserve"> от  профессионализма которых зависит здоровье будущего поколения нашей стран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СЛАЙД   9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 инновациями нередко понимают глобальные открытия, способные в одночасье изменить состояние медицинской науки и практики. При этом существуют и другие, не менее важные инновации — те, что внедряются в виде небольших, но существенных перемен. Именно в них особенно проявляется роль медицинских сестер как авангарда в области постоянного совершенствования и обновления практики ухода за пациентами. Со временем такие поэтапные инновации создают почву для очередного качественного скачка в здравоохранении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СЛАЙД 1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этой целью  организована работа шести индивидуальных родильных залов, соответственно — шесть круглосуточных акушерских постов. Это позволило акушеркам соблюдать принцип индивидуального ведения родов (профессиональное наблюдение за роженицей, организация за ней ухода, оказание пособия в родах, наблюдение в раннем послеродовом периоде). Наблюдая за роженицей, акушерка заполняет партограмму (графическое отображение родов); проводит КТГ (кардиотокографию), с помощью которой своевременно выявляются нарушения сердцебиения плода, организует подачу кислорода всем роженицам через биназальные канюли (профилактика гипоксии плода); во втором периоде родов ведет наблюдение за гемодинамикой роженицы с помощью прикроватного монитора. Таким образом, наблюдая за роженицей, акушерка может прогнозировать акушерскую ситуацию, оказать помощь в пределах своей компетен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СЛАЙД    11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вые минуты после рождения ребенок выкладывается на грудь матери, ему надевают шапочку и носочки, укрывают теплым одеялом, тем самым сохраняется тепло ребенка, здесь же проводится и первичный туалет новорожденного. Все это обеспечивает физиологически протекающий  период ранней адаптации у матери и новорожденного, снижение гнойно-септических осложнений, укрепление иммунной системы малыша, то есть положительно сказывается на показателях работы перинатального центра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СЛАЙД  12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намика снижения  основных показателей  ГСИ отражена на слайде: </w:t>
      </w:r>
      <w:r>
        <w:rPr>
          <w:rFonts w:cs="Times New Roman" w:ascii="Times New Roman" w:hAnsi="Times New Roman"/>
          <w:bCs/>
          <w:sz w:val="28"/>
          <w:szCs w:val="28"/>
        </w:rPr>
        <w:t>ГСИ новорожденных</w:t>
      </w:r>
      <w:r>
        <w:rPr>
          <w:rFonts w:cs="Times New Roman" w:ascii="Times New Roman" w:hAnsi="Times New Roman"/>
          <w:sz w:val="28"/>
          <w:szCs w:val="28"/>
        </w:rPr>
        <w:t xml:space="preserve"> в 2012 г.- 31,9 о\оо;   в 2013 г. -28,1 о\оо;   в 2014 г. -19,6 о\оо; </w:t>
      </w:r>
      <w:r>
        <w:rPr>
          <w:rFonts w:cs="Times New Roman" w:ascii="Times New Roman" w:hAnsi="Times New Roman"/>
          <w:bCs/>
          <w:sz w:val="28"/>
          <w:szCs w:val="28"/>
        </w:rPr>
        <w:t xml:space="preserve">ГСИ родильниц </w:t>
      </w:r>
      <w:r>
        <w:rPr>
          <w:rFonts w:cs="Times New Roman" w:ascii="Times New Roman" w:hAnsi="Times New Roman"/>
          <w:sz w:val="28"/>
          <w:szCs w:val="28"/>
        </w:rPr>
        <w:t>в 2012 г. - 7,3 о\оо;   в 2013 г. - 8,3 о\оо;  в 2014г — 7,5 о\оо.</w:t>
      </w:r>
    </w:p>
    <w:p>
      <w:pPr>
        <w:pStyle w:val="Normal"/>
        <w:tabs>
          <w:tab w:val="clear" w:pos="709"/>
          <w:tab w:val="left" w:pos="2730" w:leader="none"/>
        </w:tabs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СЛАЙД 13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ребенок нуждается в интенсивной терапии, то его переводят в отделение реанимации и интенсивной терапии новорожденных. В этом отделении  выхаживают детей с экстремально низкой и очень низкой массой тела.   В лечении респираторного дистрессиндрома (РДС) у недоношенных детей применяется неинвазивная вентиляция легких, т.е. подается кислородо-воздушная смесь через биназальные канюли (атравматичный метод).</w:t>
      </w:r>
    </w:p>
    <w:p>
      <w:pPr>
        <w:pStyle w:val="Normal"/>
        <w:tabs>
          <w:tab w:val="clear" w:pos="709"/>
          <w:tab w:val="left" w:pos="2730" w:leader="none"/>
        </w:tabs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СЛАЙД   1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уется стратег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INSURE </w:t>
      </w:r>
      <w:r>
        <w:rPr>
          <w:rFonts w:cs="Times New Roman" w:ascii="Times New Roman" w:hAnsi="Times New Roman"/>
          <w:sz w:val="28"/>
          <w:szCs w:val="28"/>
        </w:rPr>
        <w:t>в лечении РДС (дистрессиндрома) у детей с экстремально низкой и очень низкой массой тела (INSURE:</w:t>
      </w:r>
      <w:r>
        <w:rPr>
          <w:rFonts w:cs="Times New Roman" w:ascii="Times New Roman" w:hAnsi="Times New Roman"/>
          <w:bCs/>
          <w:sz w:val="28"/>
          <w:szCs w:val="28"/>
        </w:rPr>
        <w:t xml:space="preserve"> ин</w:t>
      </w:r>
      <w:r>
        <w:rPr>
          <w:rFonts w:cs="Times New Roman" w:ascii="Times New Roman" w:hAnsi="Times New Roman"/>
          <w:sz w:val="28"/>
          <w:szCs w:val="28"/>
        </w:rPr>
        <w:t xml:space="preserve">тубация — введение </w:t>
      </w:r>
      <w:r>
        <w:rPr>
          <w:rFonts w:cs="Times New Roman" w:ascii="Times New Roman" w:hAnsi="Times New Roman"/>
          <w:bCs/>
          <w:sz w:val="28"/>
          <w:szCs w:val="28"/>
        </w:rPr>
        <w:t>сур</w:t>
      </w:r>
      <w:r>
        <w:rPr>
          <w:rFonts w:cs="Times New Roman" w:ascii="Times New Roman" w:hAnsi="Times New Roman"/>
          <w:sz w:val="28"/>
          <w:szCs w:val="28"/>
        </w:rPr>
        <w:t xml:space="preserve">фактана — </w:t>
      </w:r>
      <w:r>
        <w:rPr>
          <w:rFonts w:cs="Times New Roman" w:ascii="Times New Roman" w:hAnsi="Times New Roman"/>
          <w:bCs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 xml:space="preserve">кстубация — переход на биназальные канюли)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СЛАЙД  15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ие сестры ведут наблюдение за такими детьми, умеют правильно оценить сложившуюся ситуацию, своевременно  доложить врачу, оказать вместе с врачом неотложную помощь ребенку. Кроме того, в отделении при выхаживании  детей с экстремально низкой и очень низкой массой тела применяются шумо- и светопоглощающие чехлы на инкубаторы, подушки гнездом, что позволяет более бережно выхаживать таких детей (ребенок находится  в комфортном положении, как в гнездышке - это профилактирует образование пролежней). Медицинские сестры отделения реанимации новорожденных владеют постановкой глубокой венозной линии. При постановке этих линий нет ограничений движения у ребенка, катетер прост в уходе, имеет длительное стояние, осложнений не отмечалось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СЛАЙД  16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ак, результатом внедрения современных технологий стало: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качества ухода и лечения, снижение количества осложнени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условий пребывания пациентов в стационар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ьшение сроков госпитализац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профессионализма и престижа акушерки, медицинской сестры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СЛАЙД   17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работа сестринского персонала переориентирована на конечный результат - здоровая мама, здоровый малыш. Это стало главным стратегическим положением в охране здоровья матери и плод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u w:val="single"/>
        </w:rPr>
        <w:t xml:space="preserve">СЛАЙД  18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ДАРЮ ЗА ВНИМАНИЕ!</w:t>
      </w:r>
    </w:p>
    <w:sectPr>
      <w:footerReference w:type="default" r:id="rId2"/>
      <w:type w:val="nextPage"/>
      <w:pgSz w:w="11906" w:h="16838"/>
      <w:pgMar w:left="1134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Style18">
    <w:name w:val="Верхний колонтитул Знак"/>
    <w:qFormat/>
    <w:rPr>
      <w:rFonts w:ascii="Arial" w:hAnsi="Arial" w:eastAsia="Lucida Sans Unicode" w:cs="Arial"/>
      <w:kern w:val="2"/>
      <w:szCs w:val="24"/>
      <w:lang w:eastAsia="zh-CN"/>
    </w:rPr>
  </w:style>
  <w:style w:type="character" w:styleId="Style19">
    <w:name w:val="Нижний колонтитул Знак"/>
    <w:qFormat/>
    <w:rPr>
      <w:rFonts w:ascii="Arial" w:hAnsi="Arial" w:eastAsia="Lucida Sans Unicode" w:cs="Arial"/>
      <w:kern w:val="2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20"/>
    <w:next w:val="Subtitle"/>
    <w:qFormat/>
    <w:pPr/>
    <w:rPr/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09:40:00Z</dcterms:created>
  <dc:creator/>
  <dc:description/>
  <cp:keywords/>
  <dc:language>en-US</dc:language>
  <cp:lastModifiedBy>Sveta</cp:lastModifiedBy>
  <cp:lastPrinted>2015-05-05T18:53:00Z</cp:lastPrinted>
  <dcterms:modified xsi:type="dcterms:W3CDTF">2015-05-15T09:24:00Z</dcterms:modified>
  <cp:revision>2</cp:revision>
  <dc:subject/>
  <dc:title/>
</cp:coreProperties>
</file>