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Лечебная физкультура и медицинский массаж при гастри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. А. Шаповалов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тор-методист ЛФ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деления реабилитации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ЗОО «ЦМ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вижения - лучшая медицина для тела», - писал немецкий врач Фридрих Гофман (1660-1742 гг.). С этим трудно не согласиться, поскольку целебное действие физических упражнений известно давно. Так, например, в Греции в период расцвета ее культуры врачи смотрели на лечебную гимнастику как на важный элемент всей эллинской медицины. Известные врачи Древней Греции - Геродик, Гиппократ, Асклепиад и другие - считали упражнения обязательным компонентом лечебной и профилактической медиц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наше время лечебной физкультуре придают большое значение в комплексной терапии различных заболеваний, в том числе и желудочно-кишечного тракта. В основе этого метода лечения лежит использование тренировки организма физическими упражнениями. Следует заметить, что тренировка может носить общий и специальный характер. Общая тренировка оказывает на организм общеукрепляющее действие. Специальная тренировка ставит своей основной задачей восстановление нарушенных функций. Физические упражнения влияют на пищеварительную систему по типу моторно-висцеральных рефлексо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должительные мышечные нагрузки малой и средней интенсивности повышают возбудимость коры больших полушарий головного мозга, в том числе и пищевого центра, что, в свою очередь, активизирует вегетативные функции, улучшает пищеварение. Мышцы брюшного пресса и диафрагмы, как бы массируя органы брюшной полости, активизируют функции пищеварительного 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ые физические нагрузки оказывают угнетающее действие на пищеварение. При этом уменьшается выделение желудочного сока, понижается кислотность. Угнетающее действие физических упражнений больше выражено сразу после приема пищи, поэтому тренировочная нагрузка в этот период может быть причиной не только функциональных, но и органических нарушений в пищеварительной системе. Через 1-2 часа после еды физическая нагрузка даже выше средней интенсивности дает положительный эффект. К этому времени снижается активность блуждающего нерва, обеспечивающего двигательную и секреторную функции желудочно-кишечного тракта. Следовательно, зная характер нарушения секреторной или моторной функции и принимая во внимание фазу пищеварения, можно посредством дифференцированного назначения физических нагрузок различной интенсивности достигнуть нормального функционирования органов пищева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оздействием физических упражнений улучшаются трофические процессы органов пищеварения – активизируется кровоснабжение органов брюшной полости и уменьшается количество депонированной крови, что способствует затуханию воспалительных процессов и ускорению процессов реген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упражнения оказывают тонизирующее и нормализующее влияние на организм, способствуя нормализации моторно-висцеральных рефлек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еханизмы лечебного действия физических упражнений на органы пищеварения сводятся к изменению функционального состояния коры больших полушарий головного мозга и тонуса вегетативной нерв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острении хронического гастрита средства ЛФК следует назначать только после стихания симптомов раздраженного желудка (боли, тошнота, рвота). В этом подостром периоде показана лишь лечебная гимнастика с исключением упражнений для мышц брюшного пресса, которые могут спровоцировать обостр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упражнениями без отягощения в комплекс лечебной гимнастики необходимо вводить и эмоциональные упражнения, направленные на повышение тонуса нервной системы, особенно у больных с пониженной секрецией (например, комбинированные движения, сопровождающиеся хлопками,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в ходьбе рекомендуется выполнять с высоким подниманием бедер; подскоки следует заменить приседаниями и приподниманием на носки, не вызывающими сотрясения брюшных орга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ые нагрузочные упражнения для мышц брюшного пресса в первой половине курса лечебной гимнастики не рекомендуются, так как и без этих упражнений мышцы достаточно вовлекаются в работу при наклонах и поворотах туловища в сторо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с гимнастическими предметами (гантели, булавы и др.) должны быть маховыми и сочетаться с дыхательными упражнениями; целесообразнее применять динамические дыхательные упраж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число упражнений в занятии лечебной гимнастикой 15—25 в зависимости от общего состояния больного. В меньшем числе упражнений нуждаются больные с пониженной секрецией, в большем - больные с нормальной и повышенной секрецией (обычно достаточно упитанны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ировка упражнений при хроническом гастрите с пониженной секрецией должна быть умеренной, а при хроническом гастрите с нормальной и повышенной секрецией — более сильной. Для этого при хроническом гастрите с пониженной секрецией рекомендуется 3-4 повторения каждого упражнения, упражнения следует проводить плавно, в спокойном темпе, а при хроническом гастрите с нормальной и повышенной секрецией число повторений доводить до 5-6 и выполнять упражнения в среднем темп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и форм ЛФК показаны различные виды физических упражнений, утренняя гигиеническая гимнастика, пешеходные прогулки, плавание, лыжные и велосипедные прогулки и элементы спортивных игр (теннис, волейбол и др.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лечебной физкультуры решаются задач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болеваниях органов пищеварения, в частности при гастрит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ложительного влияния на нервно-психическую и эмоциональную сферы (так как процессы пищеварения в организме регулируются ЦН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улучшение внешнего и особенно диафрагмального дых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на секреторную и моторную функции желудка, а также на нейрогуморальную регуляцию пищеварительных проце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трофики слизистой оболочки желу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ровоснабжения в брюшной полости и создание благоприятных условий для регенеративных проце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чебная физкультура применяется в фазе затухания обострения и фазе ремиссии. В острой фазе и при осложнениях занятия лечебной физической культурой должны быть прекращ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мышц брюшного пресса назначают с учетом фазы заболевания. Они показаны при необходимости усилить перистальтику, секреторную функцию желудка и отток желчи. В острой и подострой фазах их исключа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ые упражнения диафрагмального типа оказывают массирующее воздействие на желудок. Выбор исходных положений зависит от характера выполняемых упражнения и фазы заболевания. Для упражнения в расслаблении мышц, а также после обострения заболевания наиболее благоприятным является исходное положение лежа. В положении сидя выполняются упражнения на постельном или полупостельном режимах. С целью механического перемещения желудка, а также для ограничения воздействия на мышцы живота используются исходные положения в упоре стоя на коленях и сто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фазы заболевания определяются темп и ритм выполнения физических упражнений. В подострой фазе применяется медленный темп и монотонный ритм, а при полной ремиссии рекомендуется любой ритм и смена рит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лечебной гимнастики при гастрите зависит от формы заболе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 гастрите с секреторной недостаточностью</w:t>
      </w:r>
      <w:r>
        <w:rPr>
          <w:rFonts w:cs="Times New Roman" w:ascii="Times New Roman" w:hAnsi="Times New Roman"/>
          <w:sz w:val="28"/>
          <w:szCs w:val="28"/>
        </w:rPr>
        <w:t xml:space="preserve"> показано умеренное воздействие физической нагрузки на весь организм. В соответствии с периодом лечения и двигательным режимом применяют общеразвивающие упражнения, в медленном темпе, с ограниченной амплитудой и малым числом повторений; специальные упражнения для мышц брюшного пресса с постепенным увеличением нагрузки, статические и динамические дыхательные упражнения, а также медленную ходьбу продолжительностью до 30 минут (прил.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 гастрите с повышенной секрецией</w:t>
      </w:r>
      <w:r>
        <w:rPr>
          <w:rFonts w:cs="Times New Roman" w:ascii="Times New Roman" w:hAnsi="Times New Roman"/>
          <w:sz w:val="28"/>
          <w:szCs w:val="28"/>
        </w:rPr>
        <w:t xml:space="preserve"> лечебную физическую культуру проводят перед приемом пищи с возрастающей нагрузкой. Пациент должен быть достаточно физически подготовленным к выполнению упражнений для средних и крупных мышц, с большим числом повторений, маховые движения, упражнения со снарядами, служащие для снижения секреции желудка (прил.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I периоде</w:t>
      </w:r>
      <w:r>
        <w:rPr>
          <w:rFonts w:cs="Times New Roman" w:ascii="Times New Roman" w:hAnsi="Times New Roman"/>
          <w:sz w:val="28"/>
          <w:szCs w:val="28"/>
        </w:rPr>
        <w:t>, соответствующем острой и подострой фазам заболевания, лечебная гимнастика проводится за 2 часа до еды и за 20-40 мин до приема минеральной воды – для улучшения кровообращения в желудке. Исходные положения - лежа на спине, на боку, полулежа; затем сидя и лежа. Продолжительность занятия – 20-25 мин. Не ранее чем через 1,5-2 ч после еды применяется ходьба для улучшения эвакуаторной функции желудка. Темп ходьбы медленный, с постепенным увеличением продолжительности ходьбы – до 30 мин. В период ремиссии допускается выполнение упражнений для повышения внутрибрюшного давления в исходном положении лежа на животе. В сочетании с лечебной гимнастикой рекомендуется проводить массаж передней брюшной ст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астрите с повышенной секрецией лечебную физическую культуру проводят перед приемом пищи. Задача лечебной гимнастики при повышенной секреторной функции желудка — нормализация функции вегетативной нервной системы и уравновешивание нервных процессов. Положительный эмоциональный фон является важным условием ЛФК у этих больных. Рекомендуется вводить в процедуру лечебной гимнастики более сложные по координации упражнения в сочетании с дыхательными. Воздействие на мышцы брюшного пресса должно быть ограниченным. Больные с повышенной секрецией желудочного сока должны выполнять упражнения с большей нагрузкой, чем те, у которых секреция понижена. Интенсивность нагрузки можно повысить, ускоряя выполнение упражнений, увеличивая число повторений, вводя упражнения с отягощением. При выполнении умеренной физической нагрузки секреция желудочного сока повышается, а интенсивная мышечная работа уменьшает желудочную секре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 II периоде</w:t>
      </w:r>
      <w:r>
        <w:rPr>
          <w:rFonts w:cs="Times New Roman" w:ascii="Times New Roman" w:hAnsi="Times New Roman"/>
          <w:sz w:val="28"/>
          <w:szCs w:val="28"/>
        </w:rPr>
        <w:t xml:space="preserve"> кроме общеукрепляющих упражнений в занятия включаются специальные упражнения с акцентом на диафрагмальном дыхании и расслаблении. Хороший эффект в расслаблении мышц желудка дает ручной масс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III периоде</w:t>
      </w:r>
      <w:r>
        <w:rPr>
          <w:rFonts w:cs="Times New Roman" w:ascii="Times New Roman" w:hAnsi="Times New Roman"/>
          <w:sz w:val="28"/>
          <w:szCs w:val="28"/>
        </w:rPr>
        <w:t xml:space="preserve"> средства лечебной физической культуры расширяются: используются пешеходные прогулки, подвижные и спортивные игры (волейбол, бадминтон, теннис), прогулки на лыжах, катание на коньках, плавание, гребля, ближний туризм, дозированный бег, терренкур. Лечебную гимнастику проводят между приемом минеральной воды и обедом, так как минеральная вода тормозит секрецию желуд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ировка физических нагрузок осуществляется в соответствии с физической подготовленностью пациентов, функциональном состоянием кардиореспираторной системы, а также в зависимости от сопутствующих заболеваний, ограничивающих физическую работоспособ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наторно-курортных условиях широко используют эстафеты в игровой форме (с мячом, булавами, с гимнастическими обручами), прогулки, спортивные упражнения (плавание, лыжные прогулки, коньки и др.) и массаж живота (по седативной методик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иворецедивное лечение целесообразно включать также и лечебную физкультуру. Физкультура тонизирующе влияет на весь организм, улучшает обмен веществ, нормализует нервные реакции, изменяет внутрибрюшное давление, улучшает кровообращение в брюшной пол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ая физкультура для больных хроническим гастритом, протекающим с секреторной недостаточностью должна быть умеренной и направленной на укрепление мышц брюшного пресса, общеукрепляющей. Рекомендуются прогулки, а также дозированная ходьб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ациентов с повышенной секрецией нагрузка на занятиях должна быть значительно большей - на уровне субмаксимальной мощности работы, но число упражнений для мышц брюшного пресса должно быть ограниченно и выполняться они должны с умеренной нагрузкой. При сочетании диетического питания, приема минеральной воды и лечебной физкультуры наиболее целесообразно при хронических гастритах с повышенной секрецией пищеварительных желез минеральную воду пить перед занятиями физкультурой, а пищу принимать через 15-20 минут после зан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астритах с пониженной секрецией пить минеральную воду следует после физкультурных занятий за 15-20 минут до 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 xml:space="preserve">Слайд 14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ьного режима питания, борьба с курением и злоупотреблением алкоголем, выявление и лечение других заболеваний органов пищеварения, санация полости рта - все эти мероприятия предупредят возникновение и прогрессирование хронического гастр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 способствует нормализации кислотности желудочного сока. Так при пониженной секреции желудочного сока перед бегом необходимо выпить стакан минеральной воды - это усилит секреторную функцию желуд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секреция повышенная или нормальная, можно перед бегом выпить стакан овсянки или геркулеса для нейтрализации повышенной кисло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лечебной гимнастики и прогулок больным с гипоацидным и анацидным гастритом рекомендуется заниматься плаванием (особенно при опущении желудка и кишечника), греблей, волейболом, теннисом, туризмом выходного дня, ходьбой на лыжах и катанием на коньках. Очень хорошо таким больным, наряду с упражнениями для всех мышечных групп, выполнять упражнения с нагрузкой на мышцы брюшного пр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рах, которые очень часто сопутствуют атониям, следует выполнять дополнительные упражнения, связанные с сотрясением тела (бег, прыжки со скакалкой, верховая езда, спортивные игры, лыжи и греб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лагодаря комплексному применению лечебно-оздоровительной гимнастики, противовоспалительной и репаративной терапии, гигиенических процедур и диетотерапии в сочетании с медотерапией становится возможным решение глобальной задачи по нормализации работы желудочно-кишечного тракта.</w:t>
      </w:r>
    </w:p>
    <w:p>
      <w:pPr>
        <w:pStyle w:val="P7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ссаж при лечении гастритов, дополняет активную физическую тренировку и рассматривается как средство симптоматической терапии. А также является средством активной профилактики осложнений, связанных с нарушением периферического кровот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ассажа при гастр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рмализация функции нейро-регуляторного аппарата органов желудочно-кишечного тракта, в результате чего улучшаются обменно-трофические процессы в этих органах, кроме этого происходит нормализация функций органов желудочно-кишечного тракта, повышение психоэмоционального тонуса и общей работоспособ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флекторное улучшение кровотока в области брюшной пол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филактика и устранение осложнений со стороны сердечно - сосудистой и дыхательной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казания к назначению медицинского массаж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вышенной температуре тел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рые лихорадочные состоя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вотеч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енная сердечнососудистая недостаточ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нойные процессы любой локализ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аление лимфатических узл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качественные и злокачественные опухоли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уровня истинного функционального состояния пациента, направленность массажа будет релаксирующая. Учитывая места концентрации рефлекторных изменений и принцип «не навреди» выбираем вариант работы второй (преимущественное воздействие на соединительнотканные структуры области живота, грудного отдела позвоночника, пояснично-крестцового отдела позвоночника). Так как именно в этих структурах будут ярко выражены рефлекторные изменения. При работе первым или третьим вариантом существует так называемый «тонизирующий компонент» в релаксирующей направленности. Он связан с разминанием мышечных групп в интервале от 2 до 6 минут. Как наиболее безопасный вариант мы выбираем вто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что к соединительнотканным структурам относятся места перехода мышц в сухожилия, места крепления мышц к костным образованиям, сумочно-связочный аппарат суставов, апоневро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сегмен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яснично-крестцовый отдел позвоноч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удной отдел позвоноч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ласть живо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приемы (поглаживание, выжимание, вибрация - 1,5 – 2 мин.,  разминание (финским стилем) – 2-6 мин. на рабочем сегмен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время массажа от 10,5 минут (минимальное) до 24 минут (максимальное).</w:t>
      </w:r>
    </w:p>
    <w:p>
      <w:pPr>
        <w:pStyle w:val="P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ое исходное положение для массажа - лежа на животе, лежа на спине сид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33:00Z</dcterms:created>
  <dc:creator>Алексей Васильевич</dc:creator>
  <dc:description/>
  <cp:keywords/>
  <dc:language>en-US</dc:language>
  <cp:lastModifiedBy>Sveta</cp:lastModifiedBy>
  <dcterms:modified xsi:type="dcterms:W3CDTF">2015-07-05T06:13:00Z</dcterms:modified>
  <cp:revision>8</cp:revision>
  <dc:subject/>
  <dc:title/>
</cp:coreProperties>
</file>