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1</w:t>
      </w:r>
    </w:p>
    <w:p>
      <w:pPr>
        <w:pStyle w:val="Heading1"/>
        <w:spacing w:before="0" w:after="0"/>
        <w:jc w:val="center"/>
        <w:rPr>
          <w:rFonts w:ascii="Times New Roman" w:hAnsi="Times New Roman" w:cs="Times New Roman"/>
          <w:caps/>
          <w:sz w:val="24"/>
          <w:szCs w:val="24"/>
        </w:rPr>
      </w:pPr>
      <w:r>
        <w:rPr>
          <w:rFonts w:cs="Times New Roman" w:ascii="Times New Roman" w:hAnsi="Times New Roman"/>
          <w:caps/>
          <w:sz w:val="24"/>
          <w:szCs w:val="24"/>
        </w:rPr>
        <w:t>Гастрит</w:t>
      </w:r>
    </w:p>
    <w:p>
      <w:pPr>
        <w:pStyle w:val="Normal"/>
        <w:spacing w:lineRule="auto" w:line="240" w:before="0" w:after="0"/>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right"/>
        <w:rPr/>
      </w:pPr>
      <w:r>
        <w:rPr>
          <w:rFonts w:cs="Times New Roman" w:ascii="Times New Roman" w:hAnsi="Times New Roman"/>
          <w:b/>
          <w:sz w:val="24"/>
          <w:szCs w:val="24"/>
        </w:rPr>
        <w:t xml:space="preserve">Е. Ю. Пахолков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врач-педиатр отделения реабилитации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БУЗОО «ЦМР»</w:t>
      </w:r>
    </w:p>
    <w:p>
      <w:pPr>
        <w:pStyle w:val="Style16"/>
        <w:shd w:fill="FFFFFF" w:val="clear"/>
        <w:spacing w:before="0" w:after="0"/>
        <w:jc w:val="both"/>
        <w:rPr>
          <w:color w:val="000000"/>
          <w:sz w:val="28"/>
          <w:szCs w:val="28"/>
        </w:rPr>
      </w:pPr>
      <w:r>
        <w:rPr>
          <w:color w:val="000000"/>
          <w:sz w:val="28"/>
          <w:szCs w:val="28"/>
        </w:rPr>
        <w:t xml:space="preserve">                                  </w:t>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стрит - это группа заболеваний, имеющих различный патогенез, клинические проявления и морфологическую картину, но объединяемых на основании воспалительных изменений в слизистой желудка в ответ на ее повреждение. Хронический гастрит проявляется нарушением физиологической регенерации и вследствие этого атрофией железистого эпителия, расстройством секреторной, моторной и нередко и инкреторной функции желу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классификаций гастрита в зависимости от этиологии, патогенеза, характера течения, гистологических изменений (в частности, наличия или отсутствия атрофии слизистой) и локализации поражения.  В 1990 году на  Всемирном конгрессе гастроэнтерологов в Сиднее (Австралия) была принята новая классификация гастритов – «Сиднейская система». Эта классификация содержит два раздела – гистологический и эндоскопический. </w:t>
        <w:b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ронический гастри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Гастрит типа А (аутоиммун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Гастрит типа В (экзогенный, вызванный H. pylor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мешанный (гастрит типа А+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ефлюкс гастри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ые формы гастрита:</w:t>
      </w:r>
    </w:p>
    <w:p>
      <w:pPr>
        <w:pStyle w:val="Normal"/>
        <w:spacing w:lineRule="auto" w:line="360" w:before="0" w:after="0"/>
        <w:jc w:val="both"/>
        <w:rPr/>
      </w:pPr>
      <w:r>
        <w:rPr>
          <w:rFonts w:cs="Times New Roman" w:ascii="Times New Roman" w:hAnsi="Times New Roman"/>
          <w:sz w:val="28"/>
          <w:szCs w:val="28"/>
        </w:rPr>
        <w:t>- Лимфоцитарный гастрит</w:t>
      </w:r>
    </w:p>
    <w:p>
      <w:pPr>
        <w:pStyle w:val="Normal"/>
        <w:spacing w:lineRule="auto" w:line="360" w:before="0" w:after="0"/>
        <w:jc w:val="both"/>
        <w:rPr/>
      </w:pPr>
      <w:r>
        <w:rPr>
          <w:rFonts w:cs="Times New Roman" w:ascii="Times New Roman" w:hAnsi="Times New Roman"/>
          <w:sz w:val="28"/>
          <w:szCs w:val="28"/>
        </w:rPr>
        <w:t>- Эозинофильный гастрит</w:t>
      </w:r>
    </w:p>
    <w:p>
      <w:pPr>
        <w:pStyle w:val="Normal"/>
        <w:spacing w:lineRule="auto" w:line="360" w:before="0" w:after="0"/>
        <w:jc w:val="both"/>
        <w:rPr/>
      </w:pPr>
      <w:r>
        <w:rPr>
          <w:rFonts w:cs="Times New Roman" w:ascii="Times New Roman" w:hAnsi="Times New Roman"/>
          <w:sz w:val="28"/>
          <w:szCs w:val="28"/>
        </w:rPr>
        <w:t>- Гранулематозный (гастрит Кр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ьюстонской модификации сиднейской классификации хронического гастрита (1994-1996гг) указывается тип гастрита, и оцениваются три критерия: этиология, топография, морфология (таб. 1).</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Хьюстонская модификация сиднейской классификации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хронического гастрит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422" w:type="dxa"/>
        <w:jc w:val="left"/>
        <w:tblInd w:w="-431" w:type="dxa"/>
        <w:tblLayout w:type="fixed"/>
        <w:tblCellMar>
          <w:top w:w="0" w:type="dxa"/>
          <w:left w:w="108" w:type="dxa"/>
          <w:bottom w:w="0" w:type="dxa"/>
          <w:right w:w="108" w:type="dxa"/>
        </w:tblCellMar>
      </w:tblPr>
      <w:tblGrid>
        <w:gridCol w:w="2906"/>
        <w:gridCol w:w="3723"/>
        <w:gridCol w:w="3793"/>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иднейская система”</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иология</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хьюстонской модификации</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стрит типа А (аутоиммунный)</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утоиммунный</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трофический</w:t>
              <w:br/>
              <w:t>Аутоиммунный</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стрит типа В (экзогенный, вызванный H. pylori)</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 pylori</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ерхностный, диффузный, антральный, интерстициальный, фолликулярный,</w:t>
              <w:br/>
              <w:t>гиперсекреторный, тип В</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флюкс гастрит, тип С</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имические раздражители, желчь, НПВП</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обые формы:</w:t>
              <w:br/>
              <w:t>Химический</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атогенез хронического гастр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рфогенезе хронического гастрита основная роль принадлежит не дистрофическим изменениям эпителия, как предполагалось ранее, а нарушению его физиологической регенерации, которое выражается в преобладании процессов пролиферации эпителия над его дифференциацией. Образно говоря, эпителиальные клетки постепенно приобретают черты «злокачественности», для которой характерно нарастание темпов пролиферации клеток параллельно с уменьшением их дифференцировки. Таким образом, эпителий не стареет, а лишь теряет свойственные ему морфометрические и функциональные признаки за счет вытеснения дифференцированных клеток более молодыми, незрелым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Этот механизм, как было показано в последние годы, имеет решающее значение и составляет по существу патогенетическую и морфологическую основу хронического гастрита. Как правило, слизистая поражается неравномерно. Вначале наблюдается воспаление желез и покровного эпителия, а затем часть желез разрушается, атрофируется или подвергается метаплазии. </w:t>
        <w:b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ронического гастрита характерно «ослизнение» сохранившихся клеток и появление несвойственных для желудка структур, выделяющих слизь (островки кишечного эпителия в желудке - кишечная метаплаз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ронического гастрита закономерны структурные и функциональные изменения, разрастание в собственном слое слизистой оболочки соединительной ткани и образование клеточных инфильтратов из лимфоцитов, нейтрофилов и плазматических клеток. </w:t>
        <w:br/>
        <w:t xml:space="preserve">Присущие хроническому гастриту морфологические изменения обычно прогрессируют и не имеют обратного развития как самопроизвольно, так и даже в результате лечения. Более быстро прогрессирует гастрит антрального отдела желудка, чем гастрит его тел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рхностный гастрит, по-видимому, является начальной стадией хронического гастрита. Воспаление ограничено собственной пластинкой слизистой; расстояние между железами увеличено из-за инфильтрации и отека; сами железы не изменены. Уменьшается число фигур митоза в слизистых шеечных клетках; продукция слизи также уменьш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ая стадия хронического гастрита - атрофический гастрит. При нем воспалительная инфильтрация распространяется на более глубокие отделы слизистой. Наблюдаются дальнейшее нарушение строения и разрушение желез; расстояние между ними увеличено за счет инфильтрата. Обычно процесс начинается в антральном отделе и распространяется в проксимальном направлении на тело и дно желуд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й стадии хронического гастрита наблюдается полное разрушение желез, которые оказываются разделенными широкими прослойками соединительной ткани; воспалительная инфильтрация скудная или отсутствует. Слизистая истончена, при эндоскопии хорошо видны сосуды подслизистого слоя.</w:t>
        <w:br/>
        <w:t xml:space="preserve">По мере прогрессирования хронического гастрита изменяется строение желез. Так, при кишечной метаплазии они становятся похожими на железы тонкой кишки, содержащие бокаловидные клетки. Кишечная метаплазия может быть очаговой или распространенной и является важным предрасполагающим фактором в развитии рака желудка. Однако риск рака желудка при этом не настолько велик, чтобы служить основанием для частого эндоскопического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атогенеза и преимущественного поражения того или иного отдела желудка выделяют две формы хронического гастрита: тип А (гастрит тела желудка, аутоиммунный) и тип В (антральный, вызванный H. руlori). Одновременное поражение тела и антрального отдела желудка иногда называют гастритом типа 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6</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Гастрит типа А (аутоиммунный гаст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титела к обкладочным клеткам  находят у 20% лиц старше 60 лет. Обычно в процесс вовлечены дно и тело желудка, изменения в антральном отделе незначительны. Эта форма гастрита нередко наблюдается при болезни Аддисона-Бирмера. У 90% лиц, страдающих болезнью Аддисона-Бирмера, и более чем у половины остальных больных с гастритом типа А в сыворотке находят антитела к обкладочным клеткам; кроме того, часто встречаются антитела к внутреннему фактору Касла. Наличие аутоантител свидетельствует об участии аутоиммунных механизмов в патогенезе этой формы гастрита. Антитела к обкладочным клеткам оказывают цитотоксическое действие на слизистую желудка. У родственников людей, страдающих болезнью Аддисона-Бирмера, с повышенной частотой выявляют антитела к обкладочным клеткам, атрофический гастрит и гипохлоргидр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утоиммунном гастрите разрушаются железы желудка, содержащие обкладочные клетки, и в результате снижается секреция соляной кислоты. Поскольку обкладочные клетки секретируют еще и внутренний фактор Касла, аутоиммунный гастрит приводит к нарушению всасывания витамина B-12, мегалобластной анемии и неврологическим нарушениям. Антитела к внутреннему фактору Касла у лиц с болезнью Аддисона-Бирмера встречаются в 40 % случа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дальше зашли разрушение обкладочных клеток и атрофия слизистой дна и тела желудка, тем сильнее снижена секреция соляной кислоты. У страдающих болезнью Аддисона-Бирмера обычно наблюдается ахлоргидрия, а уровень гастрина в сыворотке почти такой же высокий, как при синдроме Золлингера-Эллисона. Так как слизистая антрального отдела относительно сохранна, G-клетки непрерывно секретируют гастрин (в норме его секреция угнетается при закислении желудочного содержим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7</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астрит типа В (антральный, экзогенный, вызванный H. pylori).</w:t>
      </w:r>
    </w:p>
    <w:p>
      <w:pPr>
        <w:pStyle w:val="Normal"/>
        <w:spacing w:lineRule="auto" w:line="360" w:before="0" w:after="0"/>
        <w:ind w:firstLine="709"/>
        <w:jc w:val="both"/>
        <w:rPr/>
      </w:pPr>
      <w:r>
        <w:rPr>
          <w:rFonts w:cs="Times New Roman" w:ascii="Times New Roman" w:hAnsi="Times New Roman"/>
          <w:sz w:val="28"/>
          <w:szCs w:val="28"/>
        </w:rPr>
        <w:t>Гастрит типа В - более распространенная форма хронического гастрита. Распространенность хронического гастрита типа В увеличивается с возрастом, достигая 78% улиц старше 50 лет и почти 100% у лиц старше 70 лет. В 1983 году  австралийские исследователи В. Маршал и Дж. Варен обнаружили, что у больных хроническим антральным гастритом  чрезвычайно часто обнаруживается  микроорганизм, получивший в дальнейшем название H. pylori. </w:t>
        <w:br/>
        <w:t>Исследования, проведенные в различных странах, подтвердили, что гастрит типа В вызывается H. pylori, а характерные для него гистологические изменения исчезают после антибактериальной терапии (2-й постулат Коха).  Хроническая инфекция, вызванная H. pylori, приводит к многоочаговому атрофическому гастриту и метаплазии желудочного эпителия. Более того, при лечении, направленном на подавление секреции соляной кислоты чаще развивается атрофия слизистой, и поэтому возрастает риск рака желудка. Кроме того, эти препараты повышают активность гастрита, вызванного H. руlori, что также приводит к атрофии слизистой и предрасполагает к раку желудка. H. pylori обнаруживают в желудке практически у всех больных хроническим поверхностным гастритом, но по мере прогрессирования атрофии слизистой число бактерий уменьшается. У молодых больных поражается антральный отдел, а через 15-20 лет изменения распространяются на весь желудок. Степень гистологических изменений в целом соответствует числу бактерий, определяемому при гистологическом исследовании биоптата. Характерно наличие  плотного хронического воспалительного инфильтрата в собственной пластинке слизистой и проникновение нейтрофилов в эпителий. При тяжелой атрофии H. pylori становится мало или они не выявляются.</w:t>
        <w:br/>
        <w:t xml:space="preserve">H. pylori считают независимым фактором риска рака желудка, хотя его влияние может быть косвенным. При обнаружении антител к H. pylori риск рака желудка повышается в 3-6 раз, хотя при раке кардиального отдела такой зависимости нет. Канцерогенное действие H. pylori до конца не изучено. Микроорганизм изменяет физические и химические свойства желудочной слизи, что повышает восприимчивость слизистой к действию канцерогенов. Вероятнее всего, причины рака желудка разнообразны, а H. pylori  - всего лишь один из многих факторов, способствующих его развитию. Считают, что инфекция, вызванная H. pylori, предрасполагает к развитию лимфомы желудка. В норме в желудке нет лимфоидной ткани; она появляется там только при инфицировании слизистой H. pylori. Большинство первичных лимфом желудка развиваются из лимфоидной ткани слизистых (МALT - лимфо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8</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собые формы гастрита</w:t>
      </w:r>
    </w:p>
    <w:p>
      <w:pPr>
        <w:pStyle w:val="Normal"/>
        <w:spacing w:lineRule="auto" w:line="360" w:before="0" w:after="0"/>
        <w:ind w:firstLine="709"/>
        <w:jc w:val="both"/>
        <w:rPr/>
      </w:pPr>
      <w:r>
        <w:rPr>
          <w:rFonts w:cs="Times New Roman" w:ascii="Times New Roman" w:hAnsi="Times New Roman"/>
          <w:sz w:val="28"/>
          <w:szCs w:val="28"/>
        </w:rPr>
        <w:t>Лимфоцитарный гастрит характеризуется выраженной лимфоцитарной инфильтрацией эпителия желудка, при которой в желудочных ямочках присутствуют малые лимфоциты, представленные Т - лимфоцитами, и инфильтрацией собственной пластинки слизистой плазматическими клетками. Течение обычно бессимптомное. Эозинофильный гастрит характеризуется выраженной инфильтрацией стенки желудка эозинофилами, обычно в сочетании с эозинофилией. У большинства больных эффективны глюкокортикоиды. Гранулематозный гастрит может быть проявлением некоторых системных заболеваний. При болезни Крона наблюдаются изъязвление слизистой, гранулемы и рубцовые стриктуры; обычно при этом имеется и поражение тонкой киш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линическая картина хронического гастрита, в фазе обострения характеризуется рядом симптомов местного и общего характера.</w:t>
        <w:b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9</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Среди местных проявлений ведущее значение имеет желудочная диспепсия, которая проявляется:</w:t>
      </w:r>
    </w:p>
    <w:p>
      <w:pPr>
        <w:pStyle w:val="Normal"/>
        <w:numPr>
          <w:ilvl w:val="0"/>
          <w:numId w:val="2"/>
        </w:numPr>
        <w:tabs>
          <w:tab w:val="clear" w:pos="708"/>
          <w:tab w:val="left" w:pos="284" w:leader="none"/>
        </w:tabs>
        <w:spacing w:lineRule="auto" w:line="360" w:before="0" w:after="0"/>
        <w:ind w:left="284" w:hanging="284"/>
        <w:jc w:val="both"/>
        <w:rPr/>
      </w:pPr>
      <w:r>
        <w:rPr>
          <w:rFonts w:cs="Times New Roman" w:ascii="Times New Roman" w:hAnsi="Times New Roman"/>
          <w:sz w:val="28"/>
          <w:szCs w:val="28"/>
        </w:rPr>
        <w:t>тяжестью и давлением в подложечной области вскоре после еды, </w:t>
      </w:r>
    </w:p>
    <w:p>
      <w:pPr>
        <w:pStyle w:val="Normal"/>
        <w:numPr>
          <w:ilvl w:val="0"/>
          <w:numId w:val="2"/>
        </w:numPr>
        <w:tabs>
          <w:tab w:val="clear" w:pos="708"/>
          <w:tab w:val="left" w:pos="284" w:leader="none"/>
        </w:tabs>
        <w:spacing w:lineRule="auto" w:line="360" w:before="0" w:after="0"/>
        <w:ind w:left="284" w:hanging="284"/>
        <w:jc w:val="both"/>
        <w:rPr/>
      </w:pPr>
      <w:r>
        <w:rPr>
          <w:rFonts w:cs="Times New Roman" w:ascii="Times New Roman" w:hAnsi="Times New Roman"/>
          <w:sz w:val="28"/>
          <w:szCs w:val="28"/>
        </w:rPr>
        <w:t>отрыжкой,  срыгиванием, тошнотой, </w:t>
      </w:r>
    </w:p>
    <w:p>
      <w:pPr>
        <w:pStyle w:val="Normal"/>
        <w:numPr>
          <w:ilvl w:val="0"/>
          <w:numId w:val="2"/>
        </w:numPr>
        <w:tabs>
          <w:tab w:val="clear" w:pos="708"/>
          <w:tab w:val="left" w:pos="284" w:leader="none"/>
        </w:tabs>
        <w:spacing w:lineRule="auto" w:line="360" w:before="0" w:after="0"/>
        <w:ind w:left="284" w:hanging="284"/>
        <w:jc w:val="both"/>
        <w:rPr/>
      </w:pPr>
      <w:r>
        <w:rPr>
          <w:rFonts w:cs="Times New Roman" w:ascii="Times New Roman" w:hAnsi="Times New Roman"/>
          <w:sz w:val="28"/>
          <w:szCs w:val="28"/>
        </w:rPr>
        <w:t>неприятным привкусом во рту, особенно  по утрам, </w:t>
      </w:r>
    </w:p>
    <w:p>
      <w:pPr>
        <w:pStyle w:val="Normal"/>
        <w:numPr>
          <w:ilvl w:val="0"/>
          <w:numId w:val="2"/>
        </w:numPr>
        <w:tabs>
          <w:tab w:val="clear" w:pos="708"/>
          <w:tab w:val="left" w:pos="284" w:leader="none"/>
        </w:tabs>
        <w:spacing w:lineRule="auto" w:line="360" w:before="0" w:after="0"/>
        <w:ind w:left="284" w:hanging="284"/>
        <w:jc w:val="both"/>
        <w:rPr/>
      </w:pPr>
      <w:r>
        <w:rPr>
          <w:rFonts w:cs="Times New Roman" w:ascii="Times New Roman" w:hAnsi="Times New Roman"/>
          <w:sz w:val="28"/>
          <w:szCs w:val="28"/>
        </w:rPr>
        <w:t>жжением в эпигастрии и изредка изжогой,</w:t>
      </w:r>
    </w:p>
    <w:p>
      <w:pPr>
        <w:pStyle w:val="Normal"/>
        <w:numPr>
          <w:ilvl w:val="0"/>
          <w:numId w:val="2"/>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боль в эпигастральной области сразу после еды (тупая, без иррадиации, усиливается при ходьбе и в положении стоя). Острая, приступообразная боль не свойственна хроническому гастриту, появление ее должно вызывать сомнение в обоснованности диагноза гастри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ет связь боли и диспепсических явлений с едой. Больные хроническим гастритом отрицательно реагируют на острую, грубую, жареную, копченую пищу и нередко отмечают лечебный эффект молока, каш и слизистых супов. Кишечная диспепсия у больных хроническим гастритом проявляется урчанием и переливанием в животе, метеоризмом, нарушением стула (понос, неустойчивый стул). Отмечено, что у больных хроническим H. рylori - ассоциированным антральным гастритом с высокой или нормальной желудочной секрецией чаще наблюдаются запоры и наклонность к ним, а у больных, страдающих пангастритом с секреторной недостаточностью - метеоризм, урчание в животе, склонность к послаблению стула, периодическая диарея после приема молока и жир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10</w:t>
      </w:r>
    </w:p>
    <w:p>
      <w:pPr>
        <w:pStyle w:val="Normal"/>
        <w:spacing w:lineRule="auto" w:line="360" w:before="0" w:after="0"/>
        <w:ind w:firstLine="709"/>
        <w:jc w:val="both"/>
        <w:rPr/>
      </w:pPr>
      <w:r>
        <w:rPr>
          <w:rFonts w:cs="Times New Roman" w:ascii="Times New Roman" w:hAnsi="Times New Roman"/>
          <w:b/>
          <w:i/>
          <w:sz w:val="28"/>
          <w:szCs w:val="28"/>
        </w:rPr>
        <w:t>Хронический гастрит</w:t>
      </w:r>
      <w:r>
        <w:rPr>
          <w:rFonts w:cs="Times New Roman" w:ascii="Times New Roman" w:hAnsi="Times New Roman"/>
          <w:sz w:val="28"/>
          <w:szCs w:val="28"/>
        </w:rPr>
        <w:t xml:space="preserve"> обычно существенно не сказывается на общем состоянии больных. Для него не типичны быстрое похудание или развитие в короткий срок анемии. Однако у больных довольно часто наблюдаются астеноневротический синдром, характеризующийся слабостью, раздражительностью, зябкостью, сонливостью, бледностью и потливостью. В этот период может резко усиливаться перистальтика кишечника, завершающаяся опорожнением его.   Учет перечисленных субъективных симптомов имеет важное значение не столько в диагностике хронического гастрита, сколько при дифференциации с другими поражениями желудка и прежде всего с язвой, полипозом и раком, к тому же эти заболевания весьма часто сочетаются с хроническим гастри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больных часто отсутствуют внешние признаки заболевания. Редко наблюдаются похудание, бледность кожных покровов, симптомы гиповитаминоза (заеды в углах рта, кровоточивость десен, гиперкератоз, ломкость ногтей, преждевременное выпадение волос), которые встречаются только у больных диффузным атрофическим гастритом с синдромом недостаточности пищеварения и всасывания. Язык часто обложен белым и желто-белым налетом с отпечатками зубов на боковой поверх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11</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альп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 обычно мягкий, иногда несколько вздут, при глубокой пальпации нередко у больных хроническим диффузным гастритом определяется умеренная разлитая болезненность в области эпигастрия, а при хроническом антральном гастрите локальная болезненность в пилородуоденальной зоне. Хронический гастрит сопровождается разнообразными секреторными и моторно-эвакуаторными нарушениями, некоторые из них имеют диагност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ндартах (протоколах) диагностики и лечения болезней органов пищеварения» утвержденных МЗ РФ, приводится следующий перечень необходимых исследований для больных хроническим гастрит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12</w:t>
      </w:r>
    </w:p>
    <w:p>
      <w:pPr>
        <w:pStyle w:val="Normal"/>
        <w:spacing w:lineRule="auto" w:line="360" w:before="0" w:after="0"/>
        <w:ind w:firstLine="709"/>
        <w:jc w:val="both"/>
        <w:rPr/>
      </w:pPr>
      <w:r>
        <w:rPr>
          <w:rFonts w:cs="Times New Roman" w:ascii="Times New Roman" w:hAnsi="Times New Roman"/>
          <w:sz w:val="28"/>
          <w:szCs w:val="28"/>
        </w:rPr>
        <w:t>Обязательными лабораторными исследованиями (однократно) являются:</w:t>
      </w:r>
    </w:p>
    <w:p>
      <w:pPr>
        <w:pStyle w:val="Normal"/>
        <w:spacing w:lineRule="auto" w:line="360" w:before="0" w:after="0"/>
        <w:ind w:firstLine="709"/>
        <w:jc w:val="both"/>
        <w:rPr/>
      </w:pPr>
      <w:r>
        <w:rPr>
          <w:rFonts w:cs="Times New Roman" w:ascii="Times New Roman" w:hAnsi="Times New Roman"/>
          <w:sz w:val="28"/>
          <w:szCs w:val="28"/>
        </w:rPr>
        <w:t>1. Общий анализ крови. У пациентов с аутоиммунным пангастритом выявляются признаки В – 12 дефицитной (мегалобластной) анемии – макроцитоз эритроцитов с тельцами Жолли и Кебота. Диагноз В–12 дефицитной анемии должен подтверждаться исследованием пунктата костного мозга, где определяется картина мегалобластного кроветворения. </w:t>
      </w:r>
    </w:p>
    <w:p>
      <w:pPr>
        <w:pStyle w:val="Normal"/>
        <w:spacing w:lineRule="auto" w:line="360" w:before="0" w:after="0"/>
        <w:ind w:firstLine="709"/>
        <w:jc w:val="both"/>
        <w:rPr/>
      </w:pPr>
      <w:r>
        <w:rPr>
          <w:rFonts w:cs="Times New Roman" w:ascii="Times New Roman" w:hAnsi="Times New Roman"/>
          <w:sz w:val="28"/>
          <w:szCs w:val="28"/>
        </w:rPr>
        <w:t>2. Анализ кала на скрытую кровь.</w:t>
      </w:r>
    </w:p>
    <w:p>
      <w:pPr>
        <w:pStyle w:val="Normal"/>
        <w:spacing w:lineRule="auto" w:line="360" w:before="0" w:after="0"/>
        <w:ind w:firstLine="709"/>
        <w:jc w:val="both"/>
        <w:rPr/>
      </w:pPr>
      <w:r>
        <w:rPr>
          <w:rFonts w:cs="Times New Roman" w:ascii="Times New Roman" w:hAnsi="Times New Roman"/>
          <w:sz w:val="28"/>
          <w:szCs w:val="28"/>
        </w:rPr>
        <w:t>3. Гистологическое исследование биоптата слизистой оболочки желу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Цитологическое исследование биоптата слизистой оболочки желуд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ва теста на определение Н. рylori.</w:t>
      </w:r>
    </w:p>
    <w:p>
      <w:pPr>
        <w:pStyle w:val="Normal"/>
        <w:spacing w:lineRule="auto" w:line="360" w:before="0" w:after="0"/>
        <w:ind w:firstLine="709"/>
        <w:jc w:val="both"/>
        <w:rPr/>
      </w:pPr>
      <w:r>
        <w:rPr>
          <w:rFonts w:cs="Times New Roman" w:ascii="Times New Roman" w:hAnsi="Times New Roman"/>
          <w:sz w:val="28"/>
          <w:szCs w:val="28"/>
        </w:rPr>
        <w:t xml:space="preserve">6. Биохимический анализ крови. Определяется общий белок и белковые фракции. При подозрении на В–12 дефицитную анемию необходимо исследование уровня сывороточного витамина В–12 (норма не менее 200 мг/мл) и фолиевой кисл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бщий анализ моч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е </w:t>
      </w:r>
      <w:r>
        <w:rPr>
          <w:rFonts w:cs="Times New Roman" w:ascii="Times New Roman" w:hAnsi="Times New Roman"/>
          <w:b/>
          <w:i/>
          <w:sz w:val="28"/>
          <w:szCs w:val="28"/>
        </w:rPr>
        <w:t>инструментальные исследования</w:t>
      </w:r>
      <w:r>
        <w:rPr>
          <w:rFonts w:cs="Times New Roman" w:ascii="Times New Roman" w:hAnsi="Times New Roman"/>
          <w:sz w:val="28"/>
          <w:szCs w:val="28"/>
        </w:rPr>
        <w:t xml:space="preserve"> (однократ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зофагогастродуоденоскопия с прицельной биопсией и щеточным цитологическим исследованием. Самый надежный метод диагностики гастрита, определения его формы и выявления H. pylori – гастроскопия с биопсией. Однако оценивать результаты исследования одного образца слизистой следует с осторожностью, так как из-за неравномерного вовлечения слизистой в воспалительный процесс возможны ошибки. Поэтому желательно брать для исследования несколько кусочков ткани из наиболее измененных участков.</w:t>
        <w:br/>
        <w:t>Рентгенологический метод может быть использован для диагностики, однако его информативность значительно ниж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Леч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фазе обострения гастрита назначают диету № lа, обеспечивающую функциональное, механическое, термическое и химическое щажение органа. По мере ликвидации острых симптомов больных переводят последовательно через 2-3 дня на диету № lб, 1. В дальнейшем диетическое питание назначают в соответствии с функционально-морфологическими особенностями гастрита.  Показано дробное 5-6-разовое пит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аются продукты и блюда, оказывающие сильное раздражающее действие на слизистую оболочку (соленья, копчености, наваристые супы, маринады, острые приправы, жареное мясо, рыба), плохо переносимые продукты (молоко, виноградный сок, сметана), что часто наблюдается у больных с секреторной недостаточностью. Рекомендуется ограничить употребление соли, крепкого чая и кофе, исключить алкогольные напитки, включая пиво. Больным хроническим аутоиммунным гастритом по мере ликвидации воспаления показана постепенно нарастающая функциональная стимуляция фундальных желез. С этой целью назначают диету № 2 и даже № 15. При этом больные должны избегать: жирных сортов мяса и рыбы, тугоплавких животных жиров, жареных пирогов и картофеля, блинов, консервов, копченостей, перца, горчицы, уксуса и т. д. При непереносимости молока оно заменяется свежими молочнокислыми продуктами (простокваша, кефир, творог, неострые сы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о регулярное питание, тщательное прожевывание пищи (поспешная еда - один из факторов, способствующих прогрессированию гастрита). После окончания курса лечения больным рекомендуется полноценное питание с исключением тех продуктов, которые могут способствовать обострению. Запрещается грубая, раздражающая пища, ограничиваются или исключаются черный и свежий хлеб, свежие изделия из теста, жареное мясо, сливки, сметана, капуста, виноград и др. продукты, вызывающие брожение в кишечнике. В фазе затухающего обострения хороший эффект дают щелочные мало минерализованные воды в дегазированном виде (боржоми, славянская, ессентуки N4, нарзан, ижевская и др.). Минеральную воду принимают за 1-1,5 ч до еды в теплом вид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лечении больных хроническим гастритом необходимо учитывать фазу болезни, клинический и морфологический вариант гастрита, особенности секреторной и моторно-эвакуаторной функции желуд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17</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Медикаментозное лечение H. рylori – ассоциированного гастр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апия при хроническом гастрите преследует следующие цели: </w:t>
        <w:br/>
        <w:t>1) купировать воспалительные изменения и прервать обостр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длинить фазу ремисс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предотвратить прогрессирование изменений слизистой оболоч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лечении хронического гастрита, ассоциированного с H. pylori, используют антигеликобактерные режимы 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при лечении аутоиммунного хронического гастрита - полноценная заместительная терапия, купирование воспалительного процесса и симптомов болезн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й форме хронического гастрита применяют: средства заместительной терапии, препараты, стимулирующие секреторную функцию желудка, влияющие преимущественно на тканевой обмен, трофику и процессы регенерации слизистой оболочки. </w:t>
      </w:r>
    </w:p>
    <w:p>
      <w:pPr>
        <w:pStyle w:val="Normal"/>
        <w:spacing w:lineRule="auto" w:line="360" w:before="0" w:after="0"/>
        <w:ind w:firstLine="709"/>
        <w:jc w:val="both"/>
        <w:rPr/>
      </w:pPr>
      <w:r>
        <w:rPr>
          <w:rFonts w:cs="Times New Roman" w:ascii="Times New Roman" w:hAnsi="Times New Roman"/>
          <w:sz w:val="28"/>
          <w:szCs w:val="28"/>
        </w:rPr>
        <w:t>При наличии мегалобластной анемии для восстановления запасов витамина B-12 . Поддерживающая терапия должна быть направлена на ежесуточное потребление 5 мкг витамина B12, что достигается посредством введения один раз в месяц 1 мл 0,5% раствора оксикобаламина. Препарат необходимо вводить в течение всей жизни пациента.  У небольшого числа больных развивается дефицит железа. В таких случаях показан короткий курс пероральных препаратов железа. </w:t>
        <w:br/>
        <w:t xml:space="preserve">Удлинению фазы ремиссии способствует в первую очередь полноценное и достаточно длительное лечение обострения. Клинические наблюдения показывают, что рецидивы обострения хронического гастрита наступают чаще у больных, которые прекратили раньше времени намеченный курс лечения в связи со значительным улучшением состояния.  Заместительная терапия при  аутоиммунном хроническом гастрите с выраженной секреторной недостаточностью должна проводиться постоянно, а при НР-ассоциированном хроническом гастрите показаны регулярные обследования с целью выявления HP, назначения превентивных курсов антибактериальной терапии. </w:t>
      </w:r>
    </w:p>
    <w:p>
      <w:pPr>
        <w:pStyle w:val="Normal"/>
        <w:spacing w:lineRule="auto" w:line="360" w:before="0" w:after="0"/>
        <w:ind w:firstLine="709"/>
        <w:jc w:val="both"/>
        <w:rPr/>
      </w:pPr>
      <w:r>
        <w:rPr>
          <w:rFonts w:cs="Times New Roman" w:ascii="Times New Roman" w:hAnsi="Times New Roman"/>
          <w:b/>
          <w:i/>
          <w:sz w:val="28"/>
          <w:szCs w:val="28"/>
        </w:rPr>
        <w:t>Санаторно-курортное лечение</w:t>
      </w:r>
      <w:r>
        <w:rPr>
          <w:rFonts w:cs="Times New Roman" w:ascii="Times New Roman" w:hAnsi="Times New Roman"/>
          <w:sz w:val="28"/>
          <w:szCs w:val="28"/>
        </w:rPr>
        <w:t xml:space="preserve"> показано больным хроническим гастритом вне обострения болезни. Больных, страдающих гастритами с повышенной и сохраненной секрецией, желательно направлять в Железноводск, а с секреторной недостаточностью - в Ессентуки, Трускавец и др. Диспансеризации подлежат все больные с хроническим гастритом.</w:t>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филактика гастр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при гастрите имеет значение полноценное и рациональное питание, соблюдение его режима, отказ от курения, крепких спиртных напитков. Необходимо своевременно лечить заболевания других органов брюшной полости, следить за состоянием полости рта. Больные хроническим гастритом, особенно при пониженной кислотности, должны находиться на диспансерном учете и комплексно обследоваться не реже двух раз в го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Слайд 2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асибо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9:56:00Z</dcterms:created>
  <dc:creator>Алексей Васильевич</dc:creator>
  <dc:description/>
  <cp:keywords/>
  <dc:language>en-US</dc:language>
  <cp:lastModifiedBy>Sveta</cp:lastModifiedBy>
  <dcterms:modified xsi:type="dcterms:W3CDTF">2015-07-05T06:02:00Z</dcterms:modified>
  <cp:revision>6</cp:revision>
  <dc:subject/>
  <dc:title/>
</cp:coreProperties>
</file>