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</w:t>
      </w:r>
    </w:p>
    <w:p>
      <w:pPr>
        <w:pStyle w:val="Normal"/>
        <w:jc w:val="center"/>
        <w:rPr/>
      </w:pPr>
      <w:r>
        <w:rPr>
          <w:b/>
        </w:rPr>
        <w:t>РЕЗУЛЬТАТЫ ПРОВЕДЕНИЯ ВСЕМИРНОЙ НЕДЕЛИ ПОДДЕРЖКИ ГРУДНОГО ВСКАРМЛИВАНИЯ В  ОМ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>
          <w:b/>
        </w:rPr>
        <w:t>Шевченко Е.А.,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член специализированной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 xml:space="preserve">секции ОПСА «Сестринское дело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860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в педиатрии и неонатологии»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8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брый день уважаемые коллеги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м мире с 1 по 7 августа проводится неделя поддержки грудного вскармливания. В последние годы к этой акции присоединилась и Омская область. Выбор даты не случаен, именно в этот день в 1990 году была принята Декларация о защите, поощрении и поддержки грудного вскармл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что не может заменить новорожденному ребенку грудное молоко. До сих пор не изобретен достойный заменитель женскому молоку. Ведь оно содержит самые важные для маленького человечка вещества в самых точных пропорциях, обеспечивающие новорожденных детей необходимыми им питательными веществами. Естественное грудное вскармливание – это путь к формированию здорового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ирная акция «Неделя поддержки грудного вскармливания» была задумана как один из стратегических методов популяризации и поддержки естественного вскармливания детей, для оживления и возрождения в условиях нашей современности утерянной традиции – кормить детей груд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акция призвана защитить право ребенка питаться материнским молоком, разъяснять беременным женщинам и молодым мамам необходимость для ребенка грудного вскармл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егодня Всемирная неделя грудного вскармливания проводится более чем в 170 странах мир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aps/>
          <w:color w:val="000000"/>
          <w:sz w:val="28"/>
          <w:szCs w:val="28"/>
          <w:u w:val="single"/>
          <w:shd w:fill="FFFFFF" w:val="clear"/>
        </w:rPr>
      </w:pPr>
      <w:r>
        <w:rPr>
          <w:b/>
          <w:cap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Всемирной недели грудного вскармливания 2015 года – «Кормление грудью – поможем этому работать» посвящена работающим, кормящим женщинам. Она пересматривает кампанию 1993г, которая была направлена на создание рабочих мест, удобных для матер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2 года работы Всемирной акции по поддержки женщин в совмещении работы и кормления грудью, многое было достигнуто. В особенности стоит отметить новую редакцию Конвенции № 183 Международной организации по труду об охране материнства, в которой утвердили более широкий список прав по беременности и рода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многое было сделано по улучшению национальных законодательств и практики в отдельных странах. На рабочих местах также заметны улучшения: были предприняты действия по налаживанию процесса кормления грудью, утверждены награды для дружественных материнству работодателей, а также укоренение в массовом сознании идеи о том, что у каждой женщины существует право на кормление грудью во время работы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о </w:t>
      </w:r>
      <w:r>
        <w:rPr>
          <w:color w:val="000000"/>
          <w:sz w:val="28"/>
          <w:szCs w:val="28"/>
          <w:shd w:fill="FFFFFF" w:val="clear"/>
        </w:rPr>
        <w:t>инициативе специализированной секции Омской профессиональной сестринской ассоциации «Сестринское дело в педиатрии и неонатологии» с 1 по 7 августа 2015 года из 60 медицинских организаций Омской обла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5 приняли участие в проведении Всемирной недели грудного вскармл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проведении акции приняли участие 1000 медицинских сестер и акушерок, более 8 тысяч жителей Омской области.  В мероприятиях</w:t>
      </w:r>
      <w:r>
        <w:rPr>
          <w:color w:val="000000"/>
          <w:sz w:val="28"/>
          <w:szCs w:val="28"/>
        </w:rPr>
        <w:t xml:space="preserve"> приняли участие беременные женщины, кормящие мамы и папы.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8,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них были проведены лекции и беседы в «Школе поддержки грудного вскармливания» и «Школе матерей» на темы: «Роль грудного вскармливания в жизни новорожденного», «Преимущества грудного вскармливания»,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рмление младенцев. Важность материнского молока» и другие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проводимых беседах сестринским персоналом было рассказано о том, насколько высокоэффективно грудное вскармливание, как возобновить утерянную традицию – кормить детей грудью.  </w:t>
      </w:r>
    </w:p>
    <w:p>
      <w:pPr>
        <w:pStyle w:val="Style17"/>
        <w:shd w:fill="FFFFFF" w:val="clear"/>
        <w:spacing w:lineRule="auto" w:line="360" w:before="0" w:after="0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0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Проведены встречи будущих мам с кормящими матерями, являющимися членами группы поддержки грудного вскармливания. Во время проведения акции в медицинских организациях будущим мамам и детям, пришедшим на праздник, были вручены подарки. </w:t>
      </w:r>
    </w:p>
    <w:p>
      <w:pPr>
        <w:pStyle w:val="Normal"/>
        <w:rPr>
          <w:rStyle w:val="Appleconvertedspace"/>
          <w:b/>
          <w:b/>
          <w:caps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1, 12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rStyle w:val="Appleconvertedspace"/>
          <w:color w:val="000000"/>
          <w:sz w:val="28"/>
          <w:szCs w:val="28"/>
        </w:rPr>
        <w:t>Наглядным сопровождением при проведении лекций и бесед стали подготовленные медицинскими работниками 92 санитарных бюллетеней, презентации, памятки, листовки и буклеты.</w:t>
      </w:r>
    </w:p>
    <w:p>
      <w:pPr>
        <w:pStyle w:val="Normal"/>
        <w:spacing w:lineRule="auto" w:line="360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3, 14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>В  медицинских организациях были оформлены стенды: «Расти здоровым с первых дней», «Мамочка корми меня грудью и будем здоровы», альбомы и уголки по грудному вскармливанию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>Медицинские работники Саргатской ЦРБ подготовили папку в поддержку акции по грудному вскармливанию, подготовили презентацию «Материнское молоко – бесценный дар природы» и сняли видеоролик «Грудное вскармливание».</w:t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дицинских организациях были показаны видеофильмы о пользе грудного вскармли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и сестрами и акушерками были разработаны анкеты по вопросам преимущества грудного вскармливания детей и проведено анкетирование кормящих матерей.  Из анкет получили следующие данные: 100% кормящих матерей считают, что грудное вскармливание – самый полезный продукт для малыша. О преимуществах грудного вскармливания знают из СМИ – 23%, по совету близких – 16%, из лекций, бесед, брошюр и памяток, которые проводятся и выдаются в роддоме – 61% . О молочном банке – хранении грудного молока,  знают только 60% опрошенных.  Планируют грудное вскармливание детей  до года и более – 100% 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частии средств массовой информации «Антенна 7», «12 канал», «РЕН ТВ» были показаны репортажи о проведении акции в перинатальном центре ОКБ, выступление врачей-педиатров о пользе грудного вскармливания. Медицинская сестра кабинета здорового ребенка Калачинской ЦРБ подготовила выступление по местному телевидению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оведении акции подготовлены материалы для размещения на сайте пресс-службы МЗОО и Омской профессиональной сестринской организации. 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лен фотоотчет о проведении недели поддержки грудного вскармливания в Омской области. </w:t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aps/>
          <w:u w:val="single"/>
        </w:rPr>
        <w:t xml:space="preserve">Слайд № 18. 19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rStyle w:val="Appleconvertedspace"/>
          <w:color w:val="000000"/>
          <w:sz w:val="28"/>
          <w:szCs w:val="28"/>
        </w:rPr>
        <w:t>Широкомасштабная акция прошла в перинатальном центре ОКБ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rStyle w:val="Appleconvertedspace"/>
          <w:color w:val="000000"/>
          <w:sz w:val="28"/>
          <w:szCs w:val="28"/>
        </w:rPr>
        <w:t>Вниманию участников было представлено шоу гигантских мыльных пузырей, танец Студии семейного творчества «Слинго – леди»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 xml:space="preserve">Большой популярностью у детей пользовался белый медведь, который поздравил их  </w:t>
      </w:r>
      <w:r>
        <w:rPr>
          <w:color w:val="000000"/>
          <w:sz w:val="28"/>
          <w:szCs w:val="28"/>
        </w:rPr>
        <w:t>от компании «Нутриция».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aps/>
          <w:u w:val="single"/>
        </w:rPr>
        <w:t xml:space="preserve">Слайд  № 20, 21, 22                                     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Заключительным этапом проведения Всемирной недели грудного вскармливания стало проведение «молочного салюта». В голубое небо были запущены белые шары, символизирующие капельки грудного молока. У родильных домов, детских больниц и детских поликлиник собрались мамы с малышами, беременные женщины, будущие папы, врачи, акушерки и медицинские сестры. </w:t>
      </w:r>
      <w:r>
        <w:rPr>
          <w:color w:val="000000"/>
          <w:sz w:val="28"/>
          <w:szCs w:val="28"/>
        </w:rPr>
        <w:t xml:space="preserve">Таким образом, медицинские работники Омской области присоединились к масштабному мероприятию, учрежденному Всемирной организацией здравоохра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поддержка грудного вскармливания – это совместная задача женских консультаций, родильных домов и педиатрической службы. Именно от их слаженной работы зависит успех проводимых мероприятий. Только при профессиональном и творческом подходе к делу можно добиться поставленных целей и обеспечить каждому ребенку возможность реализовать свое право на естественное вскармливание</w:t>
      </w:r>
      <w:r>
        <w:rPr/>
        <w:t>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изированная секция Омской профессиональной сестринской ассоциации «Сестринское дело в педиатрии и неонатологии» выражает благодарность всем, кто принял участие в проведении акции, кто творчески, неординарно и с большой любовью подошел к ее проведению! А медицинские организации, которые не приняли участие в этой акции в 2015 году, призываем присоединиться и принимать в ней участие.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дальнейшее сотрудничество!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3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за внимание.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54:00Z</dcterms:created>
  <dc:creator>1</dc:creator>
  <dc:description/>
  <cp:keywords/>
  <dc:language>en-US</dc:language>
  <cp:lastModifiedBy>Sveta</cp:lastModifiedBy>
  <cp:lastPrinted>2015-08-27T14:54:00Z</cp:lastPrinted>
  <dcterms:modified xsi:type="dcterms:W3CDTF">2015-09-13T14:12:00Z</dcterms:modified>
  <cp:revision>3</cp:revision>
  <dc:subject/>
  <dc:title>РЕЗУЛЬТАТЫПРОВЕДЕНИЯ ВСЕМИРНОЙ НЕДЕЛИ ПОДДЕРЖКИ ГРУДНОГО ВСКАРМЛИВАНИЯ В ОМСКЕ И ОМСКОЙ ОБЛАСТИ</dc:title>
</cp:coreProperties>
</file>