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</w:t>
      </w:r>
    </w:p>
    <w:p>
      <w:pPr>
        <w:pStyle w:val="Normal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рименение обогатителей грудного молока у недоношенных новорожденных</w:t>
      </w:r>
    </w:p>
    <w:p>
      <w:pPr>
        <w:pStyle w:val="Normal"/>
        <w:ind w:firstLine="709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Проскурякова И.С.,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таршая медицинская сестра 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отделения патологии новорожденных</w:t>
      </w:r>
    </w:p>
    <w:p>
      <w:pPr>
        <w:pStyle w:val="Normal"/>
        <w:ind w:firstLine="709"/>
        <w:jc w:val="right"/>
        <w:rPr/>
      </w:pPr>
      <w:r>
        <w:rPr>
          <w:b/>
          <w:color w:val="222222"/>
          <w:shd w:fill="FFFFFF" w:val="clear"/>
        </w:rPr>
        <w:t xml:space="preserve"> </w:t>
      </w:r>
      <w:r>
        <w:rPr>
          <w:b/>
          <w:color w:val="222222"/>
          <w:shd w:fill="FFFFFF" w:val="clear"/>
        </w:rPr>
        <w:t xml:space="preserve">и недоношенных (2 этап выхаживания) 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еринатального центра БУЗОО 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«Областная клиническая больница»</w:t>
      </w:r>
    </w:p>
    <w:p>
      <w:pPr>
        <w:pStyle w:val="Normal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Уважаемые коллеги!</w:t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ым стандартом вскармливания детей грудного возраста является грудное молоко. Не случайно одним из эпитетов в отношении грудного молока является «Liquid gold» – жидкое золот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натальный период является  критическим в жизни человека: именно на первом месяце жизни наиболее интенсивно протекают обменные процессы, происходит активный рост органов и систем, становление их функц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ношенные дети, в особенности дети с очень низкой массой тела и экстремально низкой массой тела при рождении, имеют особые, более высокие по сравнению с родившимися в срок новорожденными потребности в энергии и белках, минеральных веществах и микроэлементах. 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3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недоношенного  ребенка оптимальным  питанием, бесспорно, является материнское  молоко.</w:t>
      </w:r>
      <w:r>
        <w:rPr/>
        <w:t xml:space="preserve"> </w:t>
      </w:r>
      <w:r>
        <w:rPr>
          <w:sz w:val="28"/>
          <w:szCs w:val="28"/>
        </w:rPr>
        <w:t>Женское  молоко — это источник  не только всех необходимых ребенку пищевых веществ, которые в нем оптимально  сбалансированы  и легко усваиваются, но и большого количества биологически  активных и защитных факторов: иммуноглобулинов, гормонов, факторов роста, полинуклеотидов, таурина, бифидогенного   фактора.</w:t>
      </w:r>
      <w:r>
        <w:rPr/>
        <w:t xml:space="preserve"> </w:t>
      </w:r>
      <w:r>
        <w:rPr>
          <w:sz w:val="28"/>
          <w:szCs w:val="28"/>
        </w:rPr>
        <w:t xml:space="preserve">Кроме того одним из самых  важных  достоинств  грудного  вскармливания, в том числе    недоношенных  детей, является постоянное присутствие матери рядом с младенцем, которое позволяет ему ощутить чувство безопасности, комфорта, а матери - удовлетворить свою потребность в материнской любви, заботе и способствует  более  тесной их взаимосвязи. 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Обеспечить недоношенного новорожденного  оптимальным количеством пищевых веществ достаточно сложно, учитывая морфофункциональную незрелость пищеварительной системы, т.е. относительно высокая потребность недоношенных детей в пищевых веществах находится в противоречии с ограниченными возможностями к их усвоению, которые обусловлены выраженной незрелостью всех органов и систем, а также полиорганной патологией, принимающей нередко крайне тяжелое течение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аже несмотря на уникальную способность женского организма адаптировать состав грудного молока  к потребностям недоношенного ребенка после преждевременных родов этого зачастую оказывается недостаточным для обеспечения темпов роста, оптимальных для недоношенных детей.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ля устранения возникающего дефицита разработаны обогатители грудного молока - фортификаторы- от фр. fortifier — укреплять, усиливать, которые вносятся в сцеженное молоко непосредственно перед кормлением, начиная с момента достижения объема энтерального питания, равного 80 мг/кг в сутки.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обеспечение преждевременно родившихся новорожденных необходимым количеством нутриентов и энергии, начиная с момента рождения - важная составляющая системы их выхаживания. Раннее и полноценное адекватное вскармливание позволяет облегчить течение адаптации и снизить риск развития ряда заболеваний в дальнейше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итания и выбор режима вскармливания недоношенных детей определяются рядом особенностей пищеварительной системы и метаболизма   основных нутриенто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или полное отсутствие сосательного и глотательного рефлекс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достаточная секреция желудочного сок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раниченная выработка панкреатических протеаз, липазы, лактозы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ное усвоение жиров и углеводов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изкая способность желчи эмульгировать желчные кислоты. 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Cs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менн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 пищеварительной системы и метаболизм основных нутриентов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пределяют тактику вскармливания</w:t>
      </w:r>
      <w:r>
        <w:rPr>
          <w:rStyle w:val="StrongEmphasis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кормления в зависимости от  тяжести состояния ребенка, массы  тела при рождении, гестационного возрас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ннее начало вскармлива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о возможное использование энтерального корм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рациона питания глубоко недоношенных, родившихся с массой тела менее 2000-1800 г,  получающих женское молок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и искусственном вскармливании только специализированных молочных смесей, предназначенных для вскармливания недоношенных де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выбранного способа первое кормление целесообразно назначать сразу, как только это становится клинически возможным, так как раннее начало энтерального питания </w:t>
      </w:r>
      <w:r>
        <w:rPr>
          <w:color w:val="222222"/>
          <w:sz w:val="28"/>
          <w:szCs w:val="28"/>
          <w:shd w:fill="FFFFFF" w:val="clear"/>
        </w:rPr>
        <w:t>материнским молоком</w:t>
      </w:r>
      <w:r>
        <w:rPr>
          <w:sz w:val="28"/>
          <w:szCs w:val="28"/>
        </w:rPr>
        <w:t xml:space="preserve"> ассоциируется с лучшей эндокринной адаптацией, более оптимальным созреванием иммунных функций и меньшей продолжительностью срока госпитализации.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богащение грудного молока необходимо ребенку</w:t>
      </w:r>
      <w:r>
        <w:rPr>
          <w:b/>
          <w:sz w:val="28"/>
          <w:szCs w:val="28"/>
          <w:shd w:fill="FFFFFF" w:val="clear"/>
        </w:rPr>
        <w:t>,</w:t>
      </w: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ес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сса тела при рождении менее 1800 гр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естационный возраст ≤ 34 недел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ефицит массы тела по сравнению с долженствующи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достаточная динамика прироста показателей веса и рост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отделении патологии новорожденных и недоношенных (2 этап выхаживания) перинатального центра областной клинической больницы  для обогащения грудного молока применяются такие фортификаторы, как «</w:t>
      </w:r>
      <w:r>
        <w:rPr>
          <w:sz w:val="28"/>
          <w:szCs w:val="28"/>
          <w:shd w:fill="FFFFFF" w:val="clear"/>
          <w:lang w:val="en-US"/>
        </w:rPr>
        <w:t>Nutrilon</w:t>
      </w:r>
      <w:r>
        <w:rPr>
          <w:sz w:val="28"/>
          <w:szCs w:val="28"/>
          <w:shd w:fill="FFFFFF" w:val="clear"/>
        </w:rPr>
        <w:t>», «</w:t>
      </w:r>
      <w:r>
        <w:rPr>
          <w:sz w:val="28"/>
          <w:szCs w:val="28"/>
          <w:shd w:fill="FFFFFF" w:val="clear"/>
          <w:lang w:val="en-US"/>
        </w:rPr>
        <w:t>Pre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NAN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>FM</w:t>
      </w:r>
      <w:r>
        <w:rPr>
          <w:sz w:val="28"/>
          <w:szCs w:val="28"/>
          <w:shd w:fill="FFFFFF" w:val="clear"/>
        </w:rPr>
        <w:t xml:space="preserve"> 85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Из данных, представленных в таблице, видно, что фортификаторы имеют высокую энергетическую ценность, что хорошо при вскармливании глубоконедоношенных новорожденных. Также содержащийся гидролизированный белок способствует более легкому усвоению грудного молока, обогащенного фортификатором и соответственно быстрому набору массы тела новорожденных при его использовани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1</w:t>
      </w:r>
    </w:p>
    <w:p>
      <w:pPr>
        <w:pStyle w:val="Style18"/>
        <w:widowControl w:val="false"/>
        <w:tabs>
          <w:tab w:val="clear" w:pos="708"/>
          <w:tab w:val="left" w:pos="3986" w:leader="none"/>
        </w:tabs>
        <w:spacing w:lineRule="auto" w:line="360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</w:rPr>
        <w:t>Отделение патологии новорожденных и недоношенных (2 этап выхаживания) развернуто на 20 детских и материнских коек. В отделение поступают дети  из отделения новорожденных при наличии противопоказаний к выписке домой, а также дети после завершения реанимационно-интенсивного лечения в условиях отделения реанимации и интенсивной терапии первого и второго  этапов выхаживания.</w:t>
      </w:r>
      <w:r>
        <w:rPr>
          <w:sz w:val="28"/>
          <w:szCs w:val="28"/>
          <w:lang w:eastAsia="zh-CN" w:bidi="hi-IN"/>
        </w:rPr>
        <w:t xml:space="preserve">       </w:t>
      </w:r>
    </w:p>
    <w:p>
      <w:pPr>
        <w:pStyle w:val="Style18"/>
        <w:widowControl w:val="false"/>
        <w:tabs>
          <w:tab w:val="clear" w:pos="708"/>
          <w:tab w:val="left" w:pos="3986" w:leader="none"/>
        </w:tabs>
        <w:spacing w:lineRule="auto" w:line="360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lang w:eastAsia="zh-CN" w:bidi="hi-IN"/>
        </w:rPr>
        <w:t>В нашем отделении практикуются 3 вида   вскармливания: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2</w:t>
      </w:r>
    </w:p>
    <w:p>
      <w:pPr>
        <w:pStyle w:val="Style18"/>
        <w:widowControl w:val="false"/>
        <w:tabs>
          <w:tab w:val="clear" w:pos="708"/>
          <w:tab w:val="left" w:pos="3986" w:leader="none"/>
        </w:tabs>
        <w:spacing w:lineRule="auto" w:line="360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1. Полностью грудное вскармливание – грудь  и вскармливание нативным грудным молоком. Свободное, исключительно  грудное вскармливание начинаем как можно раньше – так как это наиболее  полноценный вид вскармливания новорожденного и  применяем его,  в случае если у ребёнка есть сосательный рефлекс и состояние матери и  ребёнка позволяет их совместному пребыванию. Вскармливание нативным молоком рекомендовано недоношенным и маловесным детям, у которых слабо развит сосательный рефлекс, а также имеются другие неврологические нарушения.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3</w:t>
      </w:r>
    </w:p>
    <w:p>
      <w:pPr>
        <w:pStyle w:val="Style18"/>
        <w:widowControl w:val="false"/>
        <w:tabs>
          <w:tab w:val="clear" w:pos="708"/>
          <w:tab w:val="left" w:pos="3986" w:leader="none"/>
        </w:tabs>
        <w:spacing w:lineRule="auto" w:line="360"/>
        <w:ind w:firstLine="709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2. Смешанное вскармливание -  ребёнок получает одновременно грудное молоко и докорм в виде молочной смеси. Этот вид вскармливания применяется только тогда, когда у матери  не вырабатывается молоко в достаточном объёме или она не может кормить каждое кормление в силу обстоятельств. 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4</w:t>
      </w:r>
    </w:p>
    <w:p>
      <w:pPr>
        <w:pStyle w:val="Style18"/>
        <w:widowControl w:val="false"/>
        <w:tabs>
          <w:tab w:val="clear" w:pos="708"/>
          <w:tab w:val="left" w:pos="3986" w:leader="none"/>
        </w:tabs>
        <w:spacing w:lineRule="auto" w:line="360"/>
        <w:ind w:firstLine="72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3. Искусственное вскармливание - осуществляется полностью смесью при невозможности осуществления кормления грудью.</w:t>
      </w:r>
    </w:p>
    <w:p>
      <w:pPr>
        <w:pStyle w:val="Style18"/>
        <w:widowControl w:val="false"/>
        <w:tabs>
          <w:tab w:val="clear" w:pos="708"/>
          <w:tab w:val="left" w:pos="3986" w:leader="none"/>
        </w:tabs>
        <w:spacing w:lineRule="auto" w:line="360"/>
        <w:ind w:firstLine="36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 xml:space="preserve">      </w:t>
      </w:r>
      <w:r>
        <w:rPr>
          <w:sz w:val="28"/>
          <w:szCs w:val="28"/>
          <w:lang w:eastAsia="zh-CN" w:bidi="hi-IN"/>
        </w:rPr>
        <w:t>Обогатители грудного молока используются только при полностью грудном вскармливании.</w:t>
      </w:r>
    </w:p>
    <w:p>
      <w:pPr>
        <w:pStyle w:val="Normal"/>
        <w:spacing w:lineRule="auto" w:line="360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rPr/>
      </w:pPr>
      <w:r>
        <w:rPr>
          <w:b/>
          <w:caps/>
          <w:color w:val="000000"/>
          <w:u w:val="single"/>
        </w:rPr>
        <w:t xml:space="preserve"> </w:t>
      </w:r>
      <w:r>
        <w:rPr>
          <w:b/>
          <w:caps/>
          <w:color w:val="000000"/>
          <w:u w:val="single"/>
        </w:rPr>
        <w:t xml:space="preserve">Слайд 15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  <w:t>Для приготовления  молочных смесей отделения патологии новорожденных и недоношенных (2 этап выхаживания) и отделения реанимации второго этапа выхаживания организована молочная комн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всех видов вскармливания проведена организация труда и рабочих мес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рганизован круглосуточный пост медицинской сестры молочной комнаты, благодаря чему профессиональная деятельность медицинской сестры становится индивидуальной, что влияет на качество и внимательность при приготовлении смесей,  снижает риск возникновения кишечных инфекций,</w:t>
      </w:r>
      <w:r>
        <w:rPr/>
        <w:t xml:space="preserve"> </w:t>
      </w:r>
      <w:r>
        <w:rPr>
          <w:sz w:val="28"/>
          <w:szCs w:val="28"/>
        </w:rPr>
        <w:t>позволяет палатным медицинским сестрам больше времени уделять уходу за детьм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график взаимодействия, правила внутреннего распорядка отделения, благодаря чему разведение обогатителя теплым грудным молоком осуществляется строго непосредственно после сце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сформированы укладки с индивидуальной стерильной посудой для сцеживания молока матеря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ая организация позволила нам применять все виды вскармливания для недоношенных детей,  соблюдать требования к приготовлению и хранению молочных смесей и питьевых растворов, качественно выполнять мероприятия по соблюдению санитарно – эпидемиологического режима. </w:t>
      </w:r>
    </w:p>
    <w:p>
      <w:pPr>
        <w:pStyle w:val="Style18"/>
        <w:widowControl w:val="false"/>
        <w:tabs>
          <w:tab w:val="clear" w:pos="708"/>
          <w:tab w:val="left" w:pos="3986" w:leader="none"/>
        </w:tabs>
        <w:spacing w:lineRule="auto" w:line="36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 xml:space="preserve"> </w:t>
      </w:r>
      <w:r>
        <w:rPr>
          <w:b/>
          <w:caps/>
          <w:color w:val="000000"/>
          <w:u w:val="single"/>
        </w:rPr>
        <w:t>Слайд 17</w:t>
      </w:r>
    </w:p>
    <w:p>
      <w:pPr>
        <w:pStyle w:val="Normal"/>
        <w:spacing w:lineRule="auto" w:line="36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В отделении для  изучения  применения фортификаторов грудного молока, в течение 6 месяцев  был проведен ретроспективный анализ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Анализу подлежало 66 недоношенных новорожденных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се недоношенные дети были разделены на три равнозначные группы в зависимости от типа получаемого ими 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ое молоко, обогащенное фортификатор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рудное молоко в комбинации со специализированной молочной смесью для вскармливания недоношенных новорожде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олько специализированной молочной смеси для вскармливания недоношенных новорожденных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пособ кормл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был индивидуален и определялся тяжестью состояния детей, массой тела и гестационным возрас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нялся по мере улучшения состояния ребенка.</w:t>
      </w:r>
    </w:p>
    <w:p>
      <w:pPr>
        <w:pStyle w:val="Normal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1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zh-CN" w:bidi="hi-IN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еобходимый суточный объём питания рассчитывался калорийным методом, исходя из энергетической потребности недоношенного ребенка соответствующей массы тела. 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лись такие показатели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рок гестации при поступлении в отде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сса при рождении (г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сса при выписке (г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йко-день в отде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20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ми сделаны 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равнозначных условиях (группы сопоставимы по исходным данным) у группы недоношенных новорожденных, находящихся на естественном вскармливании с обогатителем, темпы прибавки массы тела выше на 13%, чем в группе, находящейся на смешанном вскармливании и выше на 4%, чем в группе, находящейся на искусственном, что привело к сокращению   длительности нахождения недоношенного новорожденного в стационаре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 группе  детей, которые  получали обогащенное грудное молоко, было выявлено значительно меньше таких симптомов как  вздутие живота, срыгивание, изменение частоты стула, объема желудочного аспирата;</w:t>
      </w:r>
    </w:p>
    <w:p>
      <w:pPr>
        <w:pStyle w:val="Normal"/>
        <w:spacing w:lineRule="auto" w:line="360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огатителей грудного молока не требует термической обработки, возможно с исключением этапов приготовления молочных смесей, что исключает их длительное хранение, увеличивает время медицинской сестры молочной комнаты для обучения матерей вопросам рационального вскармл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явлено снижение частоты инфекционно-воспалительных заболеваний - на протяжении ряда лет отсутствует заболеваемость новорожденных энтероколи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нутритивная поддержка может оказывать влияние на долгосрочный прогноз в плане нервно – психического развития недоношенных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вместного пребывания матери и ребёнка позволяет улучшить лактацию кормящих матер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использование грудного молока с обогатителем  позволяет снизить финансовые затраты медицинской организации на приобретение специализированных молочных смесей для вскармливания недоношенных новорожденных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 </w:t>
      </w:r>
      <w:r>
        <w:rPr>
          <w:color w:val="000000"/>
          <w:sz w:val="28"/>
          <w:szCs w:val="28"/>
          <w:shd w:fill="FFFFFF" w:val="clear"/>
        </w:rPr>
        <w:t>при вскармливании новорожденных детей целесообразно   отдать предпочтение грудному молоку. При переводе недоношенных новорожденных с экстремально-низкой и очень низкой массой тела на полностью энтеральное питание предпочтительнее использовать грудное молоко, обогащенное фортификатором,</w:t>
      </w:r>
      <w:r>
        <w:rPr>
          <w:sz w:val="28"/>
          <w:szCs w:val="28"/>
        </w:rPr>
        <w:t xml:space="preserve"> применение которого сопровождается уменьшением первоначальной потери массы тела, сокращает период  её восстановления  и обеспечивает нормальные антропометрические показатели развития у недоношенных дете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Слайд 24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ю за внимание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4:03:00Z</dcterms:created>
  <dc:creator>Владимир</dc:creator>
  <dc:description/>
  <cp:keywords/>
  <dc:language>en-US</dc:language>
  <cp:lastModifiedBy>Sveta</cp:lastModifiedBy>
  <dcterms:modified xsi:type="dcterms:W3CDTF">2015-09-13T13:42:00Z</dcterms:modified>
  <cp:revision>3</cp:revision>
  <dc:subject/>
  <dc:title>Слайд 1</dc:title>
</cp:coreProperties>
</file>