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имуляционные технологии обучения специалистов в области реабили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ызков В.М.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едующий терапевтическо-хирургическим отделением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подаватель медицинской реабили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 ДПО «ЦПК РЗ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ход российского здравоохранения на инновационный путь развития немыслим без формирования новых и модернизации существующих технологий обучения медицинских кадр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ступая на Первом национальном съезде врачей российской Федерации, председатель Правительства РФ Дмитрий Медведев подчеркнул, что «…важнейший акцент в развитии здравоохранения должен быть сделан на программах повышения квалификации медицинских работников, в том числе с применением инновационных технологий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о требование нашло отражение в Государственной Программе РФ «Развитие здравоохранения», утвержденной Постановлением Правительства в апреле 2014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нная Программа определяет цели, задачи, основные направления развития здравоохранения, мероприятия и механизмы их реализации. Все эти аспекты структурированы в Подпрограммы, каждая из которых ориентирована на основные приоритеты развития отрасли. Так, в частности, Подпрограмма 7 направлена на Кадровое обеспечение системы, одной из ее задач является совершенствование системы практической подготовки медицинских и фармацевтических работников, целевым показателем которой является количество специалистов, прошедших подготовку в обучающих симуляционных центр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 настоящему времени </w:t>
      </w:r>
      <w:r>
        <w:rPr>
          <w:rFonts w:cs="Times New Roman" w:ascii="Times New Roman" w:hAnsi="Times New Roman"/>
          <w:bCs/>
          <w:iCs/>
          <w:sz w:val="28"/>
          <w:szCs w:val="28"/>
        </w:rPr>
        <w:t>в здравоохранении утвердилось понятие «Симуляционного обучения в медицинском образовании»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как технологии обучения и оценки сформированности практических навыков, умений, основанной на моделировании, имитации клинической ситуации - для чего используются различной сложности и реалистичности учебные модели. Любые устройства или процессы, позволяющие достигать подобных целей, классифицируются как симулятор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5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ьзование симуляционных технологий обучения позволяет получить практический опыт по различныммедицинским направлениям в условиях учебной среды. При этом, симуляторы варьируют от простых физических моделей анатомических структур или тренажеров для отработки отдельных умений до сложных устройств и манекенов с высокой механической реалистичностью и компьютерным управление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6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преимуществами симуляционных технологий являются обучение без вреда пациенту и объективная оценка достигнутого уровня профессиональной подготовки каждого специалис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7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ласть медицинской реабилитации не стала исключением и симуляционные технологии в обучении нашли здесь свое применение, что позволило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повышению профессиональной компетентности медицинского персонала, предоставлять новейшую информацию в рамках профессии, создавать условия для удовлетворения индивидуальных образовательных запросов медицинских работников, пропагандировать инновационные технологии, и в целом способствовать повышению качества оказания медицински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8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ске подготовка специалистов со средним медицинским образованием, осуществляющих деятельность в области реабилитации проводится на базе «Центра повышения квалификации работников здравоохранения» по специальностям «Физиотерапия», «Медицинский массаж» и  «Лечебная физкультура». В 2011 году, с целью повышения качества оказываемых образовательных услуг в ЦПК организован тематический кабинет Реабилитации, вошедший в структуру Тренинг - центра, созданного для формирования  и совершенствования профессиональных компетенций специалистов, в условиях, приближенных к реальной среде практической медицин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9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Тренинг-центра основывается на принципах симуляционного обучения и решает следующие задач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й компетентности медицинских работников с учетом квалификационных требований к должностя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ориентированность обуч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лучших зарубежных и отечественных образовательных практик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линического мышления у специалистов и д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шительная материальная база Трениг-центра, высокая квалификация преподавателей и значительный опыт инновационной деятельности позволяют центру повышения квалификации  реализовывать различные формы организации обучения с использованием симуляционных элементов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ы для формирования и совершенствования профессиональных компетенц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и, обеспечивающие готовность специалистов выполнять как определенного вида услуги, так и комплексные задачи в рамках нового вида профессиональной деятель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ые занятия по отдельным направлениям, определяемым индивидуальными потребностям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бинет медицинского массажа, входящий в состав Тренинг-центра, оснащён пятнадцатью кушетками, креслами-трансформерами, симуляционными тренажерами такими как новорожденный ребенок и ребенок первого года жизни, современными устройствами для массажа индивидуального и общего применения. Учебная аудитория адаптирована для проведения теоретических и практических занятий. Учебный материал транслируется на широкоэкранных мониторах, используются технические возможности интерактивной доски, что позволяет всесторонне демонстрировать основные массажные манипуляции слушателя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 учебно-методических материалов по специальности «Медицинский массаж» включает в себя методические пособия обучающего и управляющего типа, видеоматериалы и мультимедийные презентации учебной тематики, алгоритмы действий, современные рекомендации по медицинскому массажу. С целью интенсификации и повышения качества образовательного процесса в схему обучения специалистов по массажу включены ситуационные задачи по различным темам, задания в тестовые форме, составлены клинические сценарии моделирующие различные ситуации в лечебной практи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точный уровень материального и учебно-методического оснащения, современные образовательные технологии позволяют формировать и развивать профессиональные компетенции специалистов по массажу, включая подготовку рабочего места, подготовку пациента к проведению массажной процедурына различных областях тела, в зависимости от клинической ситуации, позволяют отрабатывать методики лечебного массажа рекомендуемые при соответствующих травмах и заболеваниях организма. При отработке навыков детского массажа используются симуляторы детей различных возрастных групп 2-го уровня реалистичности, что позволяет слушателям проводить процедуры с неограниченным количеством повторений, без психологического стресса для обучающегося и риска для пациента. Помимо этого, профессиональные компетенции отрабатываются слушателями на статистах с применением обучающей  технологии «Симулированный пациент», что позволяет получить реалистичный физиологический ответ на массажные манипуляции, и симулировать, практически любую клиническую ситуацию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3</w:t>
      </w:r>
    </w:p>
    <w:p>
      <w:pPr>
        <w:pStyle w:val="Normal"/>
        <w:shd w:fill="FFFFFF" w:val="clear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формирования и совершенствования профессиональных компетенций у специалистов в области лечебной физической культуры в БУ ДПО ОО ЦПК РЗ в 2011 году оборудован тематический кабинет, оснащенный необходимыми мобильными и стационарными средствами физической реабилитации, видео- и аудиоаппаратурой. Созданные условия позволяют развивать навыки работы с пациентами, имеющими разную степень двигательной активности, в том числе с постельным и палатным режимом при различных патологических состояния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вершенствования профессиональных навыков у специалистов в областифизиотерапии организован тематический кабинет на базе физиотерапевтического отделения БУЗ ОО «Областная клиническая больница». В рамках обучения по дополнительной профессиональной программе повышения квалификации, слушатели осваивают современное физиотерапевтическое оборудование (аппараты «Лимфавижин», «Интрафон», «Инфита», «Биоптрон», аппаратный ряд серии динамической электронейростимуляции, оборудование Елатомского приборного завода, аппаратуру для криотерапии и др.), обучаются приемам безопасной работы с различными физическими факторами, изучают инновационные технологии физиотерапевтического лечения. В обучение медицинского персонала включаются элименты симуляционной технологии «Стандартизированный пациент», что позволяет многократно отрабатывать медицинские услуги в области физиотерапии до требуемого уровня мастерства. Физиотерапевтическое отделение областной клинической больницы полностью компьютеризировано и в процессе обучения слушатели знакомятся с работой программы АРМ – регистратор, учатся использовать ее для ведения и анализа учетно-отчетной документац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тапом эффективного обучения является текущий и итоговый контроль знаний и практических навыков. Итоговая аттестация слушателей, освоивших дополнительные профессиональные  навыки по различным специальностям в области реабилитации, осуществляется с использованием компьютерных технолог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системы менеджмента качества в БУ ДПО ОО ЦПКРЗ осуществляется постоянный мониторинг качества подготовки специалистов и изучается мнение потребителей образовательных услуг в том числе по использованию симуляционных методов обучения. По итогам 2014-2015 года удовлетворенность слушателей качеством образовательных услуг составила 98,0%при установленном критерии 95%, а показатель удовлетворенности работодателей качеством повышения квалификации специалистов составляет 95,8% при установленном критерии 90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и правильном планировании и организации повышения квалификации медицинских кадров, при использовании положительного опыта мировой практики и имеющихся ресурсов симуляционного обучения, все участники здравоохранения достигнут своих цел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циенты в рамках лечебных мероприятий получат безопасную и качественную медицинскую помощ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дицинский персонал, прошедший обучение, сможет уверенно применять на практике приобретенные умения, легко адаптироваться к изменяющимся условиям работы и современным технологиям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уководители медицинских организаций получат снижение риска ответственности за ошибочные действия своих кадров, снижения финансовых затрат, связанных с ятрогениями и в результате - повышение авторитета медицинской организац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у государства будет возможность своевременной объективной оценки профессионализма практикующих специалистов, и как результат - обеспечение населения качественной медицинской помощ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Лагодарю за внимание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 w:before="420" w:after="0"/>
      <w:ind w:hanging="380"/>
      <w:jc w:val="both"/>
    </w:pPr>
    <w:rPr>
      <w:rFonts w:ascii="Times New Roman" w:hAnsi="Times New Roman" w:cs="Times New Roman"/>
      <w:sz w:val="27"/>
      <w:szCs w:val="27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12:00Z</dcterms:created>
  <dc:creator>Admin</dc:creator>
  <dc:description/>
  <cp:keywords/>
  <dc:language>en-US</dc:language>
  <cp:lastModifiedBy>Sveta</cp:lastModifiedBy>
  <cp:lastPrinted>2015-06-29T09:48:00Z</cp:lastPrinted>
  <dcterms:modified xsi:type="dcterms:W3CDTF">2015-10-10T13:17:00Z</dcterms:modified>
  <cp:revision>18</cp:revision>
  <dc:subject/>
  <dc:title/>
</cp:coreProperties>
</file>