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Лечебная физическая культура с использованием фитбола для развития равновесия у дошкольников с ДЦ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йнуллина Д.Т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цинская сестра по массаж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ения реабилитации №2 БУЗОО «ЦМ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етской инвалидности детский церебральный паралич (ДЦП) занимает лидирующее положение. ДЦП – органическое поражение мозга, возникающее в периоде внутриутробного развития, в родах или в период новорожденности и сопровождающееся двигательными, речевыми и психическими нарушениями. Особенно значимы и сложны нарушения регуляции тонуса (К.А. Семенова, 2001; О.А. Бадалян, 2005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й церебральный паралич (ДЦП) – заболевание, вызывающее нарушение двигательной активности и неестественное положение тела. С одной стороны, нет способа лечения, дающего возможность восстановить поврежденный мозг. Однако если работать по научно-обоснованной программе, то нервная система, находящаяся в неповрежденном состоянии, может выполнять все свои функции (Н.А. Гросс, 2000; И.Ю. Левченко, О.Г. Приходько, 2001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Реакция равновесия в сочетании со статокинетическими рефлексами составляют основу развития двигательных функций. Анализ научно-методической литературы показал, что в настоящее время большое внимание уделяется физкультурным занятиям у дошкольников с ДЦП. Вместе с тем, недостаточно работ, направленных на исследование развития равновесия у дошкольников с ДЦП на занятиях лечебной гимнасти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 – обоснование методики развития равновесия у детей с ДЦП на занятиях лечебной гимнастикой с применением фитб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сследования: предложенная нами методика развития равновесия позволит улучшить координационные способности у дошкольников с ДЦ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ить научно-методическую литературу по вопросам развития равновесия у дошкольников с ДЦ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ать и обосновать методику развития равновесия у дошкольников с ДЦП с применением фитб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Экспериментально доказать эффективность методики развития равновесия у дошкольников с ДЦ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 анализ научно-методической литературы; педагогическое тестирование; педагогическое исследование; методы математической статистики; медико-биологические методы исследования (Поза Ромберга, тест «Фламинго», проба Яроцкого, «шагающий» тес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7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проводилось в три этапа. На первом этапе осуществлялся анализ научно-методической литературы, подбирались методы исследования. На втором этапе проводилось педагогическое исследование: подбор и апробирование специальной методики развития равновесия у детей с ДЦП, направленной на нормализацию двигательных функций у детей с ДЦП, оценка равновесия на начальном и конечном этапах исследования. На третьем этапе – обработка полученных результатов. Исследование проводилось на базе БУЗОО «Центр восстановительной медицины и реабилитации». В исследовании участвовало 16 детей в возрасте 6-7 лет с гемипаретической формой церебрального паралича из числа пациентов центра, при этом достоверных различий изучаемых показателей между мальчиками и девочками выявлено не было. Далее все испытуемые были разделены на 2 группы: 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ая группа – занятия проводились на основе разработанной методики развития равновесия у детей с ДЦП с применением фитбола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группа – занятия осуществлялись по традиционной методике развития двигательных функций у детей с ДЦП Н.Н. Ефим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орма проведения занятий – индивидуальная. Занятия для каждого из детей проводились 5 раз в неделю на протяжении 20 дней в рамках часов ЛФК и индивидуальной коррекции. Длительность занятий составляла 30 минут. Вариативность упражнений существенно зависела от степени тяжести дефекта, оказывающей влияние на объем активных движений ребенка, количество повторений – от 3-4 до 15 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9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методика лечебной гимнастики включала следующие группы упраж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жнения на расслабление, ритмичные пассивные потряхивания конечностей, маховые движения, динамические упраж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сивно-активные и активные упражнения из облегченных исходных положений (сидя, леж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жнения с предметами под музыку; переключение на новые условия деятельности; развитие выразительности движений; упражнения в различных видах ходьбы; упражнения для головы (в И.П. – сидя и сто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авильной осанки у опоры со зрительным контролем; упражнения в различных исходных положениях перед зерка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итбол-гимнасти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усовершенствованной методики развития равновесия у детей с ДЦП с применением фитбола является использование мяча, как основополагающего элемента, на котором строится все занятие. Разнообразие упражнений происходит за счет использования в упражнениях мяча с дополнительными предметами: игрушками, спортивными снарядами. Кроме того, существенно расширяются вариации исходных по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методики развития равновесия у дошкольников с ДЦП было проведено тестирование детей в возрасте 6-7 лет. После проведения исследования в обеих группах наблюдалась положительная динамика. В то же время, в основной группе отмечены достоверные изменения практически во всех изучаемых нами показателях. В контрольной группе достоверных изменений изучаемых показателей не выявле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исследования показал следующее: по всем показателям темпы прироста после проведения курса реабилитации в основной группе выше, чем в контрольной. Сравнивая полученные результаты оценки равновесия, важно отметить статистическую значимость межгрупповых различий по следующим показателям: проба Ромберга, тест «Фламинго», оценка походки и «шагающий» тес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лученные результаты, можно заключить, что разработанная нами методика развития равновесия у дошкольников с ДЦП способствовала более качественному улучшению двигательных навыков обследуемых, чем стандартная метод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-BoldItalic;MS Mincho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учно-методической литературы показал, что ранняя и систематическая коррекция нарушений равновесия у дошкольников с ДЦП, осуществляемая в едином комплексе лечебно-педагогических мероприятий, способствует предупреждению и преодолению многих осложняющих нарушений и выявлению компенсаторных возможностей детского мозга. Вместе с тем отмечается, что существующие методики развития равновесия у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детей дошкольного возраста редко подходят для дошкольников с ДЦП, поскольку не учитывают особенности физического развития данной категории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ики развития равновесия для дошкольников с ДЦП, усовершенствованной элементами фитбол-гимнастики, позволяет разнообразить занятия, вносит эмоциональный разряд, способствует активному вовлечению занимающегося в лечебно-педагогический процесс, что значительно повышает эффективность реабилитационных мероприят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Roman;MS PMincho" w:cs="Times New Roman"/>
          <w:b/>
          <w:b/>
          <w:sz w:val="28"/>
          <w:szCs w:val="28"/>
        </w:rPr>
      </w:pPr>
      <w:r>
        <w:rPr>
          <w:rFonts w:eastAsia="Times-Roman;MS P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и значимые различия в приросте показателей (p≤0,05) по пробе Ромберга и тесту «Фламинго» в основной группе указывают на то, что фитбол-гимнастика более эффективна в отношении развития равновесия у детей с ДЦП по сравнению со стандартной методикой. Достоверно более высокие темпы снижения показателей оценки походки и «шагающего теста» в основной группе, по сравнению с контрольной, говорят о том, что разработанная методика ЛФК позволяет добиться лучшего эффекта в развитии координационных способностей дошкольников с ДЦП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совершенствованная методика ЛФК для развития равновесия у дошкольников с ДЦП способствовала более качественному улучшению двигательных навыков обследуемых, чем стандартная методика, что позволяет рекомендовать ее в качестве компонента ЛФК в реабилитации детей дошкольного возраста с ДЦП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екоменд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я фитбол в качестве основного средства ЛФК следует использовать его во всех частях занятия: подготовительной, основной, заключительн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занятия достигается за счет применения фитбола в сочетании с дополнительными предметами (мягкими игрушками, корзинами, кубиками, пирамидками, кольцами, маленькими мяч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я равновесие у детей с ДЦП посредством фитбола следует учить сохранению правильной осанки при выполнении упражнений с покачиваниями на фитболе; при уменьшении площади опоры; используя различные и.п. на фитболе (лежа на фитболе на спине, на животе, сидя на фитболе, сидя на фитболе на коленях, стоя с опорой на фитбол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8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фитболе необходимо применять с учетом тяжести дефекта: при тяжелой степени дефекта следует развивать равновесие параллельно с нормализацией тонуса и моторики ребенка, формированием предметной деятельности, развитием манипулятивной функции. У детей со средней тяжестью дефекта следует развивать равновесие параллельно с ручной умелостью и двигательными навыками. При легкой степени тяжести дефекта сосредоточиться необходимо на развитии двигательных навык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движений рук следует включать в занятие элементы самомассажа кистей и пальцев рук. Самомассаж выполняется в и.п. сидя на фитболе с речевым сопровождением (чтение коротких стихотворений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нятия по развитию равновесия у детей с ДЦП следует включать упражнения на расслабление и растягивание мышц с применением фитбо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жнениях на развитие равновесия у детей с ДЦП на фитболе особое внимание следует уделять страховке и самостраховке, особенно в и.п. лежа или сидя на мяче.</w:t>
      </w:r>
      <w:r>
        <w:rPr>
          <w:rFonts w:eastAsia="Times-Roman;MS PMincho" w:cs="Times New Roman" w:ascii="Times New Roman" w:hAnsi="Times New Roman"/>
          <w:sz w:val="28"/>
          <w:szCs w:val="28"/>
        </w:rPr>
        <w:t xml:space="preserve"> Следует следить за состоянием ребенка: во время упражнения он не должен испытывать боль или психологический дискомфор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20.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84" w:leader="none"/>
        <w:tab w:val="center" w:pos="4677" w:leader="none"/>
        <w:tab w:val="center" w:pos="4960" w:leader="none"/>
        <w:tab w:val="right" w:pos="9355" w:leader="none"/>
      </w:tabs>
      <w:spacing w:before="0" w:after="200"/>
      <w:rPr/>
    </w:pPr>
    <w:r>
      <w:rPr>
        <w:sz w:val="24"/>
        <w:szCs w:val="24"/>
      </w:rPr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5:24:00Z</dcterms:created>
  <dc:creator>user</dc:creator>
  <dc:description/>
  <cp:keywords/>
  <dc:language>en-US</dc:language>
  <cp:lastModifiedBy>Sveta</cp:lastModifiedBy>
  <dcterms:modified xsi:type="dcterms:W3CDTF">2015-10-10T12:33:00Z</dcterms:modified>
  <cp:revision>10</cp:revision>
  <dc:subject/>
  <dc:title/>
</cp:coreProperties>
</file>