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caps/>
          <w:szCs w:val="24"/>
          <w:u w:val="single"/>
        </w:rPr>
      </w:pPr>
      <w:r>
        <w:rPr>
          <w:rFonts w:cs="Times New Roman" w:ascii="Times New Roman" w:hAnsi="Times New Roman"/>
          <w:b/>
          <w:caps/>
          <w:szCs w:val="24"/>
          <w:u w:val="single"/>
        </w:rPr>
        <w:t xml:space="preserve">Слайд №1. </w:t>
      </w:r>
      <w:bookmarkStart w:id="0" w:name="_GoBack"/>
      <w:bookmarkEnd w:id="0"/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Магнитотерапия в реабилит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Филиппова Е.В. 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 xml:space="preserve">представитель Компании «ЕЛАМЕД» 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ОАО «Елатомский приборный завод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caps/>
          <w:szCs w:val="24"/>
          <w:u w:val="single"/>
        </w:rPr>
      </w:pPr>
      <w:r>
        <w:rPr>
          <w:rFonts w:cs="Times New Roman" w:ascii="Times New Roman" w:hAnsi="Times New Roman"/>
          <w:b/>
          <w:caps/>
          <w:szCs w:val="24"/>
          <w:u w:val="single"/>
        </w:rPr>
        <w:t xml:space="preserve">Слайд №2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физиотерапия – это один из методов комплексной терапии, применяемый в лечении и профилактике ряда заболеваний. </w:t>
        <w:br/>
        <w:t>Трудно преуменьшить роль физиотерапии в процессе реабилитации.</w:t>
        <w:br/>
        <w:t>Часто физическим методом выбора становится магнитотерап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caps/>
          <w:szCs w:val="24"/>
          <w:u w:val="single"/>
        </w:rPr>
      </w:pPr>
      <w:r>
        <w:rPr>
          <w:rFonts w:cs="Times New Roman" w:ascii="Times New Roman" w:hAnsi="Times New Roman"/>
          <w:b/>
          <w:caps/>
          <w:szCs w:val="24"/>
          <w:u w:val="single"/>
        </w:rPr>
        <w:t xml:space="preserve">Слайд №3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магнитотерапии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ый, безболезненный,  щадящий метод воздействия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растных ограничений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ий спектр показаний к применению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ая эффективнос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caps/>
          <w:szCs w:val="24"/>
          <w:u w:val="single"/>
        </w:rPr>
      </w:pPr>
      <w:r>
        <w:rPr>
          <w:rFonts w:cs="Times New Roman" w:ascii="Times New Roman" w:hAnsi="Times New Roman"/>
          <w:b/>
          <w:caps/>
          <w:szCs w:val="24"/>
          <w:u w:val="single"/>
        </w:rPr>
        <w:t xml:space="preserve">Слайд №4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юсы применения магнитотерапии для пациент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яет другие методы лечения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коряет процесс реабилитации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физическими факторами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быстрое восстановление работоспособности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ый и не дорогой вид физиолечения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зывает привык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caps/>
          <w:szCs w:val="24"/>
          <w:u w:val="single"/>
        </w:rPr>
      </w:pPr>
      <w:r>
        <w:rPr>
          <w:rFonts w:cs="Times New Roman" w:ascii="Times New Roman" w:hAnsi="Times New Roman"/>
          <w:b/>
          <w:caps/>
          <w:szCs w:val="24"/>
          <w:u w:val="single"/>
        </w:rPr>
        <w:t xml:space="preserve">Слайд №5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юсы аппаратов Компании «ЕЛАМЕД» в работе медсесте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ном отпуском процедур занимаются непосредственно медицинские сестры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ы облегчают труд медсестры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ют дополнительных настроек, все необходимые параметры уже заложены в аппаратах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ют временных и физических затрат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ы и удобны в применении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бжены подробными инструкциями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использоваться даже в тех физиокабинетах, где нет врач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caps/>
          <w:szCs w:val="24"/>
          <w:u w:val="single"/>
        </w:rPr>
      </w:pPr>
      <w:r>
        <w:rPr>
          <w:rFonts w:cs="Times New Roman" w:ascii="Times New Roman" w:hAnsi="Times New Roman"/>
          <w:b/>
          <w:caps/>
          <w:szCs w:val="24"/>
          <w:u w:val="single"/>
        </w:rPr>
        <w:t xml:space="preserve">Слайд №6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ы магнитотерапии производства Компании «ЕЛАМЕД» (Елатомский приборный завод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маг-0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маг-0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аг (Алмаг-03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маг-0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caps/>
          <w:szCs w:val="24"/>
          <w:u w:val="single"/>
        </w:rPr>
      </w:pPr>
      <w:r>
        <w:rPr>
          <w:rFonts w:cs="Times New Roman" w:ascii="Times New Roman" w:hAnsi="Times New Roman"/>
          <w:b/>
          <w:caps/>
          <w:szCs w:val="24"/>
          <w:u w:val="single"/>
        </w:rPr>
        <w:t xml:space="preserve">Слайд №7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модифицированный магнитотерапевтический аппарат Полимаг-0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маг-02 – является универсальным передвижным аппаратом нового поколения, предназначенный для проведения не только зональных и локальных, но и общих процедур импульсной магнитотерапии в условиях ФТО и ФТ-кабинетов лечебно-профилактических и санаторно-курортных учреждени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caps/>
          <w:szCs w:val="24"/>
          <w:u w:val="single"/>
        </w:rPr>
        <w:t xml:space="preserve">Слайд №8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маг-02 благодаря широкой линейке включенных в его состав излучателей, своим функциональным и техническим характеристикам перекрывает возможности всех существующих аналог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caps/>
          <w:szCs w:val="24"/>
          <w:u w:val="single"/>
        </w:rPr>
      </w:pPr>
      <w:r>
        <w:rPr>
          <w:rFonts w:cs="Times New Roman" w:ascii="Times New Roman" w:hAnsi="Times New Roman"/>
          <w:b/>
          <w:caps/>
          <w:szCs w:val="24"/>
          <w:u w:val="single"/>
        </w:rPr>
        <w:t xml:space="preserve">Слайд №9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маг-02 является упрощенным вариантом аппарата Полимаг-02.</w:t>
        <w:br/>
        <w:t>Он предназначен для организации физиолечения в ЛПУ, не имеющих в своём составе врачей-физиотерапевтов. Имеет возможность использования непосредственно в палат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caps/>
          <w:szCs w:val="24"/>
          <w:u w:val="single"/>
        </w:rPr>
      </w:pPr>
      <w:r>
        <w:rPr>
          <w:rFonts w:cs="Times New Roman" w:ascii="Times New Roman" w:hAnsi="Times New Roman"/>
          <w:b/>
          <w:caps/>
          <w:szCs w:val="24"/>
          <w:u w:val="single"/>
        </w:rPr>
        <w:t xml:space="preserve">Слайд №10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парат ДИАМАГ предназначен для лечения низкочастотным низкоинтенсивным импульсным магнитным полем заболеваний головного мозга в условиях физиотерапевтических отделений и кабинетов ЛПУ, а также самим пациентом в домашних условия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caps/>
          <w:szCs w:val="24"/>
          <w:u w:val="single"/>
        </w:rPr>
      </w:pPr>
      <w:r>
        <w:rPr>
          <w:rFonts w:cs="Times New Roman" w:ascii="Times New Roman" w:hAnsi="Times New Roman"/>
          <w:b/>
          <w:caps/>
          <w:szCs w:val="24"/>
          <w:u w:val="single"/>
        </w:rPr>
        <w:t xml:space="preserve">Слайд №11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 проведения процедур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неврологического отделения процедуры наиболее удобно проводить непосредственно в палате у постели больного. Для проведения процедуры пациенту на голову одевается одноразовая шапочка и уже на шапочку располагается излучатель Оголовье. Пациент находится в лежачем положен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caps/>
          <w:szCs w:val="24"/>
          <w:u w:val="single"/>
        </w:rPr>
      </w:pPr>
      <w:r>
        <w:rPr>
          <w:rFonts w:cs="Times New Roman" w:ascii="Times New Roman" w:hAnsi="Times New Roman"/>
          <w:b/>
          <w:caps/>
          <w:szCs w:val="24"/>
          <w:u w:val="single"/>
        </w:rPr>
        <w:t xml:space="preserve">Слайд №12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андарта оказания медицинской помощи больным с инсультом в комплекс мероприятий по реабилитации после перевода пациента из реанимационного отделения в отделение для больных с ОНМК начиная с 5-7 суток от момента развития заболевания, необходимо применение трансриниальной магнитотерапии. Проведение курса магнитотерапии с помощью аппарата Диамаг приводит к достоверному снижению систолического и диастолического давления, учреждению частоты сердечных сокращений, выравниванию психо-эмоционального состояния, выравниванию циркадных ритмов.</w:t>
        <w:br/>
        <w:t>Главный специалист по медицинской реабилитации МЗ РФ</w:t>
        <w:br/>
        <w:t>Иванова Галина Евгеньев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caps/>
          <w:szCs w:val="24"/>
          <w:u w:val="single"/>
        </w:rPr>
      </w:pPr>
      <w:r>
        <w:rPr>
          <w:rFonts w:cs="Times New Roman" w:ascii="Times New Roman" w:hAnsi="Times New Roman"/>
          <w:b/>
          <w:caps/>
          <w:szCs w:val="24"/>
          <w:u w:val="single"/>
        </w:rPr>
        <w:t xml:space="preserve">Слайд №13.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жно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хочу обратить внимание на то, что многие заболевания требуют длительного применения физических методов лечения, поэтому долечивание пациентов рекомендуется продолжать в условиях поликлиники, а далее в домашних условиях. Для этого необходимы аппараты, которые должны быть портативными, удобными в работе и иметь 2-й класс электробезопасности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caps/>
          <w:szCs w:val="24"/>
          <w:u w:val="single"/>
        </w:rPr>
      </w:pPr>
      <w:r>
        <w:rPr>
          <w:rFonts w:cs="Times New Roman" w:ascii="Times New Roman" w:hAnsi="Times New Roman"/>
          <w:b/>
          <w:caps/>
          <w:szCs w:val="24"/>
          <w:u w:val="single"/>
        </w:rPr>
        <w:t xml:space="preserve">Слайд №14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аким аппаратам, производства Елатомского приборного завода, относятся: Алмаг-01, Маг-30, Магофон-01, Стимэл-01, УЛЧТ-02 «Теплон» и другие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caps/>
          <w:szCs w:val="24"/>
          <w:u w:val="single"/>
        </w:rPr>
      </w:pPr>
      <w:r>
        <w:rPr>
          <w:rFonts w:cs="Times New Roman" w:ascii="Times New Roman" w:hAnsi="Times New Roman"/>
          <w:b/>
          <w:caps/>
          <w:szCs w:val="24"/>
          <w:u w:val="single"/>
        </w:rPr>
        <w:t>Слайд №1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аппараты Компании «ЕЛАМЕД»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разрешительные документы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и клинические испытания на базе ведущих ЛПУ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тся в большинстве лечебных учреждений России и Омск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ы к применению главным физиотерапевтом Омска и Ом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caps/>
          <w:szCs w:val="24"/>
          <w:u w:val="single"/>
        </w:rPr>
      </w:pPr>
      <w:r>
        <w:rPr>
          <w:rFonts w:cs="Times New Roman" w:ascii="Times New Roman" w:hAnsi="Times New Roman"/>
          <w:b/>
          <w:caps/>
          <w:szCs w:val="24"/>
          <w:u w:val="single"/>
        </w:rPr>
        <w:t>Слайд №16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Arial" w:hAnsi="Arial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2"/>
    </w:rPr>
  </w:style>
  <w:style w:type="character" w:styleId="Style17">
    <w:name w:val="Нижний колонтитул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51:00Z</dcterms:created>
  <dc:creator>Компьютер Docmen</dc:creator>
  <dc:description/>
  <cp:keywords/>
  <dc:language>en-US</dc:language>
  <cp:lastModifiedBy>Sveta</cp:lastModifiedBy>
  <cp:lastPrinted>2014-09-23T12:01:00Z</cp:lastPrinted>
  <dcterms:modified xsi:type="dcterms:W3CDTF">2015-10-10T13:35:00Z</dcterms:modified>
  <cp:revision>38</cp:revision>
  <dc:subject/>
  <dc:title/>
</cp:coreProperties>
</file>