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нний период реабилитации при остром нарушении мозгового кровообращения на базе отделения восстановительного леч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ГК БСМП №1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луза Е.А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ая медицинская с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я восстановительного леч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ГК БСМП № 1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учреждение здравоохранения Омской области «Городская клиническая больница скорой медицинской помощи №1»</w:t>
      </w:r>
      <w:r>
        <w:rPr>
          <w:rFonts w:cs="Times New Roman" w:ascii="Times New Roman" w:hAnsi="Times New Roman"/>
          <w:sz w:val="28"/>
          <w:szCs w:val="28"/>
        </w:rPr>
        <w:t xml:space="preserve"> специализируется на принятии пациентов с тяжелыми видами заболеваний и травм. За счет концентрации тяжелых категорий пациентов в условиях современного оснащенного оборудованием, и высококвалифицированными кадрами многопрофильного стационара, с отработанными организационными подходами и алгоритмами лечения этих категорий пациентов, удалось значительно снизить показатели летальности и инвалидизации по целому ряду нозологий, не смотря на увеличение числа крайне тяжелых пациенто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 России, как и во многих других странах мира, инсульт занимает третье место среди причин смертности после сердечно-сосудистых и онкологических заболеваний. Даже при благоприятном исходе далеко не всегда человеку удается вернуться к труду, к прежнему образу жизни. И в результате страдают семья, общество, государство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ульт (лат. insultus - удар), или острое нарушение мозгового кровообращения (ОНМК), встречается довольно часто. В России он возникает ежегодно более чем у 400 тысяч человек. Риск развития инсульта прогрессивно нарастает с увеличением возраста. У молодых людей (до 45 лет) инсульт ежегодно возникает только у одного человека из 30 тысяч, а к 80 годам вероятность его развития становится очень высокой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5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рез отделение реанимации и интенсивной терапии для больных с НМК и палаты интенсивной терапии отделения неврологии для больных с НМК  проходит 74 - 79 % поступивших пациентов с различной степенью нарушения сознания и витальных функций. Основной задачей отделений является осуществление комплексных мероприятий по реанимации, интенсивной терапии лицам с острым и повторным нарушением мозгового кровообращения до 74.6% от общего числа поступивших. Учитывая специфику патологии, когда страдают центры регуляции дыхания, сердечно - сосудистой системы, таким пациентам применяется продленная искусственная вентиляция легких в условиях глубокой нейровегетативной блокады, наркоза до 10 суток с момента поступления. 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В этот период двигательная реабилитация в полном объеме затруднена либо невозможна: в острой фазе для жизни пациента может быть опасен даже поворот в постели. Тем не менее, именно в остром периоде инсульта формируются различные осложнения и сопутствующие заболевания, негативно влияющие как на течение заболевания, так и на всю дальнейшую жизнь пациента. Постельный режим, длительное горизонтальное положение тела, а также вынужденная гиподинамия, способствуют возникновению - пролежней, мышечных атрофий, конрактур, нарушению функции дыхания, тазовых органов; нарушению адекватного функционирования венозной системы нижних конечностей. 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Структура ранней реабилитации пациентов с ОНМК состоит из: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рвые 3-5 дней (отделение нейрореанимации, палаты интенсивной терапии);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3-4 недели (палаты ранней реабилитации неврологического отделения);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торный курс реабилитации (реабилитационные центр, санатории).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8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ле проведенного обследования пациента мультидисциплинарная реабилитационная команда, организованная в больнице скорой медицинской помощи, которая в составе – лечащего врача – невролога, врача по лечебной физкультуре, а также, логопеда, врача-физиотерапевта, и психотерапевта по совокупности полученных данных определяет прогноз и в зависимости от сроков инсульта составляет программу реабилитации и начинает работать над ее реализацией. Данная команда принимает коллегиальное решение о коррекции лечения, определяет эффективность проведенной реабилитации и санкционирует выписку пациента из стационара. Формат встреч членов реабилитационной команды имеет еженедельный характер, в случае необходимости команда собирается чаще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объем реализации реабилитационных мероприятий ложится на плечи инструкторов – методистов и инструкторов по лечебной физкультуре, медицинских сестер по массажу, медицинских сестер, выполняющих физиотерапевтические процедуры. Все реабилитационные мероприятия проводятся совместно с палатными медицинскими сестрами отделения реанимация и интенсивной терапии, которые обеспечивают уход пациенту и медикаментозное лечение. Такие бригады способствуют повышению качества ухода и помощи, обеспечивают более тесный контакт с родственниками пациентов, способствуют улучшению качества жизни пациента после выписк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и отделения восстановительного лечения проводят комплекс реабилитационных мероприятий для пациентов с поражением нервной системы.</w:t>
      </w:r>
      <w:r>
        <w:rPr>
          <w:rFonts w:cs="Times New Roman" w:ascii="Times New Roman" w:hAnsi="Times New Roman"/>
          <w:sz w:val="28"/>
          <w:szCs w:val="28"/>
        </w:rPr>
        <w:t xml:space="preserve"> Комплексное назначение физиотерапевтических процедур, лечебной физкультуры и массажа позволяет сократить сроки нетрудоспособности пациентов и добиваться лучших результатов по восстановлению функциональных возможностей организма.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и работают высококвалифицированные специалисты, многие медицинские сестры имеют смежную специальность, работая по принципу взаимозаменяемости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билитация пациентов осуществляется сразу же после стабилизации жизненно важных функций, которая возможна лишь тогда, когда нет полной гибели нервных клеток, а патологический очаг состоит в основном из инактивированных элементов. Нормализация происходит за счет растормаживания этих инактивированных элементов и восстановления нормальных физиологических соотношений между различными мозговыми структурами. Поэтому основной частью медицинской реабилитации на данном этапе является предупреждение развития патологических состояний и осложнений, достижение стабилизации и регресса патологического процесса.</w:t>
      </w:r>
    </w:p>
    <w:p>
      <w:pPr>
        <w:pStyle w:val="Style17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нескольких суток медицинский персонал реализуется следующую программу: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азисную и дифференцированную терапию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ФК (лечение положением, активные движения здоровыми конечностями, движения паретичных конечностей в сочетании с точечным массажем - пассивные, активные с помощью дыхательной гимнастики)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ссаж по дифференцированным методам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зиотерапию (общие и местные процедуры, направленные на устранение болей, трофических нарушений, мышечной спастики)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тимуляцию при мышечных атрофиях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стабилизации гемодинамики осуществляют начальные этапы вертикализации, обязательным условием при этом является мониторирование АД и ЧСС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</w:t>
      </w:r>
    </w:p>
    <w:p>
      <w:pPr>
        <w:pStyle w:val="Normal"/>
        <w:widowControl w:val="false"/>
        <w:spacing w:lineRule="auto" w:line="360" w:before="0" w:after="0"/>
        <w:ind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бочей смены медицинский персонал отделения восстановительного лечения осуществляет до 4 подходов к пациенту находящемуся в отделении реанимации и интенсивной терапии, проводит весь комплекс реабилитационных мероприятий назначенных врачо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успешной реабилитации пациентов значение имеет 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олежней</w:t>
      </w:r>
      <w:r>
        <w:rPr>
          <w:rFonts w:cs="Times New Roman" w:ascii="Times New Roman" w:hAnsi="Times New Roman"/>
          <w:sz w:val="28"/>
          <w:szCs w:val="28"/>
        </w:rPr>
        <w:t>, поэтому в соответствии с приказом МЗРФ № 123 от 17.04.2002 года "Об утверждении отраслевого стандарта "Протокол ведения больных. Пролежни» проводится оценка состояния по шкале Ватерлоу. Данные фиксируются в протоколе. Каждые два часа меняется положение тела пациента в постели, проводится массаж около зон рис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ечение положением</w:t>
      </w:r>
      <w:r>
        <w:rPr>
          <w:rFonts w:cs="Times New Roman" w:ascii="Times New Roman" w:hAnsi="Times New Roman"/>
          <w:sz w:val="28"/>
          <w:szCs w:val="28"/>
        </w:rPr>
        <w:t xml:space="preserve"> (корригирующие позы) состоит в придании парализованным конечностям правильного положения в течение того времени, когда пациент находится в постели. Лечение положением применяют с целью уменьшения повышенного тонуса (гипертонуса) мышц и предупреждения образования порочной (неправильной) позы паретичных (от греч. paresis - ослабление) конечностей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положением включает:</w:t>
      </w:r>
    </w:p>
    <w:p>
      <w:pPr>
        <w:pStyle w:val="Content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ложение на спине;</w:t>
      </w:r>
    </w:p>
    <w:p>
      <w:pPr>
        <w:pStyle w:val="Content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ладка парализованных конечностей при положении пациента на здоровой стороне;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ложение на парализованной стороне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е </w:t>
      </w:r>
      <w:r>
        <w:rPr>
          <w:rFonts w:cs="Times New Roman" w:ascii="Times New Roman" w:hAnsi="Times New Roman"/>
          <w:b/>
          <w:sz w:val="28"/>
          <w:szCs w:val="28"/>
        </w:rPr>
        <w:t>пассивные движения</w:t>
      </w:r>
      <w:r>
        <w:rPr>
          <w:rFonts w:cs="Times New Roman" w:ascii="Times New Roman" w:hAnsi="Times New Roman"/>
          <w:sz w:val="28"/>
          <w:szCs w:val="28"/>
        </w:rPr>
        <w:t xml:space="preserve"> с целью улучшения подвижности суставов осуществляют уже через 2-3 дня после начала заболевания. Их выполняют с помощью инструктора по ЛФК или медицинской сестры по массажу. Пассивные упражнения выполняются  ежедневно и многократно, повторяя движения в каждом суставе до 10-15 раз. При этом учитывается реакцию пациента на движения, не допускается появления болей, задержки дыхания, повышения спастичности. В остром периоде болезни пассивные движения начинают с кисти и стопы, через несколько дней включают движения в локтевом, плечевом, а затем в коленном и тазобедренном суставах. В случаях, когда мышечный тонус повышен, движения начинают с крупных суставов конечностей, переходя к более мелким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Активные дви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при отсутствии противопоказаний) начинают при ишемическом инсульте через 7–10 дней, при геморрагическом – через 15–20 дней от начала болезни. Основные правила выполнения активной гимнастики: активную гимнастику начинают с тех движений, которые раньше всего восстановились; при грубых парезах гимнастику начинают с упражнений статического характера (в удержании сегментов конечности в приданном им положении); выполняют упражнения динамического характера, то есть упражнения сопровождающиеся выполнением движения; при выраженных парезах начинают с идеомоторных упражнений (пациент вначале должен мысленно представить себе заданное движение, а затем попытаться его выполнить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</w:t>
      </w:r>
    </w:p>
    <w:p>
      <w:pPr>
        <w:pStyle w:val="Content"/>
        <w:widowControl w:val="false"/>
        <w:shd w:fill="FFFFFF" w:val="clear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ыхательные упражнения</w:t>
      </w:r>
      <w:r>
        <w:rPr>
          <w:sz w:val="28"/>
          <w:szCs w:val="28"/>
        </w:rPr>
        <w:t xml:space="preserve"> способствуют увеличению подвижности диафрагмы и урежению частоты дыхания, тем самым улучшая вентиляционную функцию легких и предупреждая осложнения. Их используют на протяжении всего курса лечения (если пациент находится в сознании). При выполнении дыхательных упражнений не должно быть задержки дыхания, натуживания. </w:t>
      </w:r>
    </w:p>
    <w:p>
      <w:pPr>
        <w:pStyle w:val="Content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7</w:t>
      </w:r>
    </w:p>
    <w:p>
      <w:pPr>
        <w:pStyle w:val="Style17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ервых дней развития инсульта переводят пациента в </w:t>
      </w:r>
      <w:r>
        <w:rPr>
          <w:b/>
          <w:sz w:val="28"/>
          <w:szCs w:val="28"/>
        </w:rPr>
        <w:t xml:space="preserve">вертикальное положение. </w:t>
      </w:r>
      <w:r>
        <w:rPr>
          <w:sz w:val="28"/>
          <w:szCs w:val="28"/>
        </w:rPr>
        <w:t xml:space="preserve"> Ранняя вертикализация предусматривает поднятие головного конца кровати, возвышенного положения туловища при приеме пищи. </w:t>
      </w:r>
      <w:r>
        <w:rPr>
          <w:sz w:val="28"/>
          <w:szCs w:val="28"/>
        </w:rPr>
        <w:t>Реабилитация на столе - вертикализаторе, который имеется в отделении реанимации, позволяет: восстановить мышечную силу ног; провести профилактику атрофии мышц и спастических явлений в них; безопасно адаптировать сердечно-сосудистую систему к нагрузкам; предупредить пролежни, застойную пневмонию, нарушения мочеиспускания, которые связаны с длительной неподвижностью; улучшить состояние сердечно-сосудистой и дыхательной системы; предупредить развитие остеопороза; укрепить опорно-двигательный аппарат; избежать контрактуры конечностей, образования анкилозов суставов, асимметричной двигательной активности ног; существенно снизить риск инвалидности и ускорить возвращение к нормальной активной жизни. Угол наклона вертикализатора регулироваться в пределах от 0 до 80 градусов, что позволяет начать вертикализацию и двигательную терапию на ранних стадиях процесса реабилита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постепенная вертикализация позволяет избежать резких колебаний артериального давления в ответ на изменение положения тела и двигательную нагрузку, что обеспечивает безопасность реабилитационной терапии. Вертикализацию проводит инструктор-методист по ЛФК совместно с лечащим врачом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8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ссаж </w:t>
      </w:r>
      <w:r>
        <w:rPr>
          <w:rFonts w:cs="Times New Roman" w:ascii="Times New Roman" w:hAnsi="Times New Roman"/>
          <w:sz w:val="28"/>
          <w:szCs w:val="28"/>
        </w:rPr>
        <w:t>так же является эффективным методом восстановления движений и профилактики ряда осложнений.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дачи массажа: 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рово- и лимфообращение в парализованных конечностях и во всем организме;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или снять болевые ощущения;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сить тонус и силу мышц, предупредить и уменьшить их атрофию, способствовать восстановлению функции движения в пораженных конечностях;</w:t>
      </w:r>
    </w:p>
    <w:p>
      <w:pPr>
        <w:pStyle w:val="Normal"/>
        <w:widowControl w:val="false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иводействовать образованию контрактур и деформации суставов;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мышечный тонус в спастических мышцах и уменьшить выраженность судорожных движений;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моциональный тонус (настроение) пациента;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дить застойную пневмонию у лиц пожилого возраста;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дить образование пролежней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значают в ранние сроки. Уже со второго дня при хорошем состоянии пациента делают сегментарный и точечный массаж, который проводят избирательно по правилам: на верхней конечности - мышц разгибателей, а на нижней конечности – мышц сгибателей. Продолжительность массажа при первых процедурах 5-7 минут, а в дальнейшем - 20-30 минут. Курс лечения состоит из 20-30 процедур, проводимых ежедневно.  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9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стром периоде ОНМК физиотерапевтические методы лечения ограничены и назначаются индивидуально. По показаниям с целью лечения и профилактики пневмонии и хронических заболеваний легких назначаются </w:t>
      </w:r>
      <w:r>
        <w:rPr>
          <w:rFonts w:cs="Times New Roman" w:ascii="Times New Roman" w:hAnsi="Times New Roman"/>
          <w:b/>
          <w:sz w:val="28"/>
          <w:szCs w:val="28"/>
        </w:rPr>
        <w:t>ингаляции</w:t>
      </w:r>
      <w:r>
        <w:rPr>
          <w:rFonts w:cs="Times New Roman" w:ascii="Times New Roman" w:hAnsi="Times New Roman"/>
          <w:sz w:val="28"/>
          <w:szCs w:val="28"/>
        </w:rPr>
        <w:t xml:space="preserve"> с минеральной водой, при наличии пролежней - УФО на пролежни. </w:t>
      </w:r>
    </w:p>
    <w:p>
      <w:pPr>
        <w:pStyle w:val="Style41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Наиболее эффективный физический метод в системе реабилитационных мероприятий -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 xml:space="preserve"> электростимуляция паретичных мышц.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Ранее применение электростимуляции растормаживает и стимулирует временно инактивированные нервные элементы вблизи очага деструкции. Повышается активность ряда ферментных систем в мышцах, улучшается их кровоснабжение, увеличивается двигательная активность мышц, вырабатываются и закрепляются двигательные навыки.</w:t>
      </w:r>
    </w:p>
    <w:p>
      <w:pPr>
        <w:pStyle w:val="Style41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электростимуляции позволяет ускорить процесс восстановления движений паретичных конечностей, способствует снижению высокого мышечного тонуса парализованных конечностей. Как правило, применяют электростимуляцию мышц-антагонистов. На кисти – это разгибатели кисти, на плече – это трицепс. Обычно проводят 15-20 сеансов электростимуляции по 20-30 минут. Используют силу тока до появления у пациента ощущения покалывания и видимого на глаз врача сокращения стимулируемых мышц. </w:t>
      </w:r>
    </w:p>
    <w:p>
      <w:pPr>
        <w:pStyle w:val="Style4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0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метод физиотерапевтического воздействия, который применяется для лечения пациентов с ОНМК в остром периоде </w:t>
      </w:r>
      <w:r>
        <w:rPr>
          <w:rStyle w:val="FontStyle14"/>
          <w:rFonts w:cs="Times New Roman" w:ascii="Times New Roman" w:hAnsi="Times New Roman"/>
          <w:sz w:val="28"/>
          <w:szCs w:val="28"/>
        </w:rPr>
        <w:t>- метод электромагнитотерапии низкой частоты и интенсивности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Метод используется как возможность минимального транскраниального воздействия на патологический оч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>Воздействие оказывается транскраниально, путем помещения головы пациента в полость контура воздействующей части аппарата таким образом, чтобы патологический очаг располагался вблизи центра конту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Терапевтическое действие электромагнитотерапии проявляется в анальгетическом, седативном, миорелаксирующем, гипотензивном и спазмолитическом эффектах. </w:t>
      </w:r>
      <w:r>
        <w:rPr>
          <w:rFonts w:cs="Times New Roman" w:ascii="Times New Roman" w:hAnsi="Times New Roman"/>
          <w:sz w:val="28"/>
          <w:szCs w:val="28"/>
        </w:rPr>
        <w:t>Более широко эти физиотерапевтические процедуры проводятся на ранних и поздних восстановительных периода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1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этапом реабилитации является подготовка пациента к возвращению в дом, в семью и приспособление его к жизни в своем доме, где продолжают вырабатываться и закрепляться навыки, необходимые ему для новых условий жиз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делении восстановительного лечения имеется специализированный тренажер для развития бытовых навыков и мелкой моторики у пациентов. Комплекс состоит из тумбы с откидными столами, а также стендов, планшетов и панелей различной тематической направленности. Откидные столы регулируются по высоте. На ранних этапах реабилитации, если позволяет состояние пациента, инструктор по ЛФК проводит занятия на тренажере «Дон» в палатах интенсивной терапии. Восстановление мелкой моторики имеет огромное значение в реабилитации пациентов перенесших инсульт и является очень важным для бытовой и социальной реадаптации пациента, поскольку помогает ему самостоятельно себя обслуживать и быть менее зависимым от других людей, в ряде случаев позволяет полностью восстановить нарушенные функции, вернуться к прежней работе и чувствовать себя полноценным членом об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2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ее лечение пациенты продолжают в специализированных центрах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ледует отметить, что в результате инсульта происходит гибель части клеток мозга (нейронов). Поэтому полное восстановление утраченных функций, даже с учетом огромных компенсаторных возможностей мозга, весьма проблематично. Процесс реабилитации достаточно сложен и длителен. Он требует не только современных и эффективных лекарственных препаратов, но и настойчивости, последовательности действий медицинского персонала, самого пациента и его окружения. Поэтому основная задача медицинского персонала и социально значимых для пациента лиц – помочь ему овладеть методами реабилитации, создать у него </w:t>
      </w:r>
      <w:r>
        <w:rPr>
          <w:bCs/>
          <w:sz w:val="28"/>
          <w:szCs w:val="28"/>
        </w:rPr>
        <w:t>позитивный настрой на выздоро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3 (без текста, задержать на 6-7 секунд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4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!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character" w:styleId="FontStyle14">
    <w:name w:val="Font 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281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00:00Z</dcterms:created>
  <dc:creator>лена</dc:creator>
  <dc:description/>
  <cp:keywords/>
  <dc:language>en-US</dc:language>
  <cp:lastModifiedBy>Sveta</cp:lastModifiedBy>
  <dcterms:modified xsi:type="dcterms:W3CDTF">2015-10-10T12:39:00Z</dcterms:modified>
  <cp:revision>9</cp:revision>
  <dc:subject/>
  <dc:title/>
</cp:coreProperties>
</file>