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1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сновные аспекты современного состояния и перспективные направления работы кафедры физического воспитания Омского Государственного университета им. Ф.М. Достоевского</w:t>
      </w:r>
    </w:p>
    <w:p>
      <w:pPr>
        <w:pStyle w:val="Normal"/>
        <w:ind w:firstLine="72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Турманидзе В.Г., 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инина И.Н.,  Лунина Н.В.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афедра физического воспитания ОмГУ функционирует с 1974г., с этого года ею руководил доцент, заслуженный работник физической культуры Российской Федерации, судья Всесоюзной категории по лыжному спорту, легкой атлетике и комплексным мероприятиям, мастер спорта СССР Дружинин Михаил Кондратьевич, внесший большой вклад в развитие кафедры и лыжного спорта в целом. В память о нем проводятся ежегодные межвузовские соревнования по лыжной эстафете среди студентов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Эстафету руководства кафедрой с 1979 по 2010 гг. перенял доцент, судья республиканской категории по баскетболу, мастер спорта СССР Кожин Сергей Викторович. В этот период вплоть до 1993 года сотрудниками кафедры осуществлялась подготовка студентов ОмГУ для участия в Универсиаде Урала, Сибири, Дальнего Востока, Республик Средней Азии и Казахстана, в которой наши студенты занимали призовые места. Так, женская команда по баскетболу, под руководством Ковтун Г.С., неоднократно была в призерах (в 1979г. – 2 место, 1982 г. – 3 место, 1984 г. – 4 место), мужская сборная по баскетболу, подготовленная Кожиным С.В. в 1993 г. заняла 4 место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1993 году Универсиаду принимал г. Омск, участие в ней приняли студенческие команды более чем 12-ти вузов страны, в том числе и Омский Государственный университет им. Ф.М. Достоевск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настоящее время руководство кафедрой осуществляет доцент, кандидат педагогических наук, Турманидзе Валерий Григорьевич. Под его руководством кафедра физического воспитания не только продолжила славные спортивные традиции, сложившиеся за годы существования и развития кафедры, но и расширила перечень видов спортивной подготовки студентов (аэробика, бадминтон, баскетбол, большой теннис, волейбол, кикбоксинг, легкая атлетика, лыжный спорт, настольный теннис, плавание, футбол, </w:t>
      </w:r>
      <w:r>
        <w:rPr>
          <w:bCs/>
          <w:szCs w:val="28"/>
        </w:rPr>
        <w:t>Кен-дзюцу</w:t>
      </w:r>
      <w:r>
        <w:rPr>
          <w:szCs w:val="28"/>
        </w:rPr>
        <w:t xml:space="preserve"> и др.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 2011 организованы и систематизированы занятия по физическому воспитанию студентов с отклонениями в состоянии здоровья, проводимые под тщательным медицинским, педагогическим контролем и самоконтролем в виде занятий в специальных медицинских группах. 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2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роме того, коллективом кафедры организована подготовка студентов по направлению «Физическая культура для лиц с отклонение в состоянии здоровья (Адаптивная физическая культура)», профиль «Лечебная физическая культура», реализуемая на очной, заочной и заочно-ускоренной форме обучения. В текущем учебном году число студентов, обучающихся по данному направлению с 1 по 4 курс составляет 116 человек. 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3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первые в текущем учебном году осуществлен набор на очную форму обучения в магистратуру по направлению 49.04.03 – 40.00. - 04.07 «Физическая культура для лиц с отклонениями в состоянии здоровья в учреждениях образования и социальной защиты»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одготовку студентов осуществляет высококвалифицированный профессорско-преподавательский состав. В основной состав кафедры входят 11 кандидатов наук (педагогических, биологических наук) и доцентов, 5 – старших преподавателей, 4 преподавателя. Из приглашенных педагогов – 3 доктора биологических наук, 2 из которых имеет звание профессора. 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4-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Учебный план подготовки бакалавров состоит из нескольких циклов дисциплин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Гуманитарный, социальный и экономический цикл (История, Философия, Иностранный язык, Культурология, Психология и педагогика, Право, Социология, Экономика, Русский язык и культура речи, История физической культуры, Дисциплины по выбору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 xml:space="preserve">В математический и естественнонаучный цикл входит  изучение следующих дисциплин - Основы статистического анализа в адаптивной физической культуре, Математика, Биология с основами экологии, Информатика, Биомеханика, Спортивная метрология, Основы здорового образа жизни, Экология и здоровье насе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Профессиональный цикл включает дисциплины: Безопасность жизнедеятельности, Теория и методика физической культуры, Базовые виды двигательной деятельности, Технологии физкультурно- спортивной деятельности, Теория и организация АФК, Частные методики адаптивной физической культуры, Анатомия человека, Физиология человека, Общая и частная патология, Специальная психология, Специальная педагогика, Лечебная физическая культура, Психология развития, Врачебный контроль в адаптивной физической культуре, Физическая реабилитация, Основы массажа,  и д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Цикл физическая культура подразумевает освоение обозначенной дисциплины.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6-12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териально-техническая база кафедры представлена тремя игровыми спортивными залами, фитнесс-залом, тренажерным залом, бассейном, учебными аудиториями, оборудованными методическим материалом и теле- видеооборудованием, что позволяет качественно освоить теоретический материал и применить полученные специальные знания на практических занятиях. В учебном процессе наряду с традиционными, широко применяются современные средства обучения, таким как, мультимедийные средства, учебная видеот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Для студентов организованы оздоровительные выезды на базу отдыха ОмГУ «Аэлита», расположенной в Красноярско-Чернолучинской санаторно-курортной зоне. 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13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роме того, в рамках реализации Программы развития деятельности студенческих объединений университета в 2014 году по направлению "Спорт и здоровый образ жизни" сотрудниками кафедры совместно со студентами были  организованы и проведены соревнования по оздоровительному туризму среди вузов Сибирского федерального округа, где студенты вузов г. Омска состязались по туристической технике и спортивному ориентированию  на базе отдыха «Аэлита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кафедре активно ведется  научная работа, как сотрудниками кафедры, так и студентами в рамках подготовки курсовых и дипломных рабо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2015 году, был осуществлен первый выпуск студентов кафедры, состоящий из 12 человек. Выпускные квалификационные работы затрагивают темы лечебной физической культуры, массажа, физической реабилитации различных категорий населения, разного пола и возраста, соответствуют специальности и направлению подготовки бакалавр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оябре 2014 гг на кафедре была подготовлена и проведена Всероссийская студенческая конференция «Современные тенденции в развитии и апробации методик лечебной физкультуры: теория и практика», по итогам работы которой был издан сборник, включавший теоретические и экспериментальные работы студентов, педагогов, специалистов ЛФК лечебно-профилактических учрежд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Заведующим кафедрой осуществляется работа над докторской диссертацией, ведется подготовка 2-х диссертационных работ на соискание степени кандидата наук, 1 их которых прошла успешную апробацию на тему: «Предикторы эффективности тренировочно-соревновательного процесса бадминтонистов» по </w:t>
      </w:r>
      <w:r>
        <w:rPr>
          <w:bCs/>
          <w:szCs w:val="28"/>
        </w:rPr>
        <w:t>специальности</w:t>
      </w:r>
      <w:r>
        <w:rPr>
          <w:szCs w:val="28"/>
        </w:rPr>
        <w:t xml:space="preserve"> 14.03.11 – Восстановительная медицина, спортивная медицина, лечебная физкультура, курортология и физиотерапия.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Слайд 14-23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фера научных интересов профессорско-преподавательского состава весьма разнообразна и обширна. Основные направления связаны с определением функционального состояния различных групп населения, коррекции выявленных отклонений (физических, физиологических, психологических характеристик); оценки работоспособности спортсменов,  поиску средств и методов повышения физической, технико-тактической, психологической и других видов спортивной подгот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настоящее время перспективными направлениями работы кафедры являются разработка программ по повышению квалификации и переподготовки кадров по направлению «Физическая культура для лиц с отклонение в состоянии здоровья (Адаптивная физическая культура)», профиль «Лечебная физическая культура и массаж», международного сотрудничества с Республикой Казахстан по обмену опытом, повышению квалификации сотрудников и академической мобильности студент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ллектив кафедры надеется на плодотворное сотрудничество с Вашим лечебным учреждением в рамках подготовки высококвалифицированных кадров и проведения совместных научно-практических мероприят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4:00Z</dcterms:created>
  <dc:creator>Перепеча Ирина Федоровна</dc:creator>
  <dc:description/>
  <cp:keywords/>
  <dc:language>en-US</dc:language>
  <cp:lastModifiedBy>Sveta</cp:lastModifiedBy>
  <cp:lastPrinted>2015-09-28T14:13:00Z</cp:lastPrinted>
  <dcterms:modified xsi:type="dcterms:W3CDTF">2015-10-10T13:01:00Z</dcterms:modified>
  <cp:revision>7</cp:revision>
  <dc:subject/>
  <dc:title>Министерство образования Российской Федерации</dc:title>
</cp:coreProperties>
</file>