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rPr/>
      </w:pPr>
      <w:r>
        <w:rPr>
          <w:rStyle w:val="S1"/>
          <w:b/>
          <w:bCs/>
          <w:caps/>
          <w:u w:val="single"/>
        </w:rPr>
        <w:t>СЛАЙД №1</w:t>
      </w:r>
    </w:p>
    <w:p>
      <w:pPr>
        <w:pStyle w:val="P1"/>
        <w:shd w:fill="FFFFFF" w:val="clear"/>
        <w:spacing w:before="0" w:after="0"/>
        <w:ind w:firstLine="708"/>
        <w:jc w:val="center"/>
        <w:rPr>
          <w:b/>
          <w:b/>
          <w:bCs/>
          <w:caps/>
        </w:rPr>
      </w:pPr>
      <w:r>
        <w:rPr>
          <w:rStyle w:val="S1"/>
          <w:b/>
          <w:bCs/>
          <w:caps/>
        </w:rPr>
        <w:t>ОПЫТ ПРИМЕНЕНИЯ СОВРЕМЕННЫХ МЕТОДОВ ФИЗИОТЕРАПЕВТИЧЕСКОГО ЛЕЧЕНИЯ В КОМПЛЕКСНОЙ МЕДИЦИНСКОЙ РЕАБИЛИТАЦИИ ДЕТЕЙ</w:t>
      </w:r>
    </w:p>
    <w:p>
      <w:pPr>
        <w:pStyle w:val="Normal"/>
        <w:ind w:firstLine="709"/>
        <w:jc w:val="right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Корнеева И.В.,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заведующая физиотерапевтическим отделением </w:t>
      </w:r>
    </w:p>
    <w:p>
      <w:pPr>
        <w:pStyle w:val="Normal"/>
        <w:jc w:val="right"/>
        <w:rPr>
          <w:b/>
          <w:b/>
        </w:rPr>
      </w:pPr>
      <w:r>
        <w:rPr>
          <w:b/>
        </w:rPr>
        <w:t>БУЗОО «ЦМР»</w:t>
      </w:r>
    </w:p>
    <w:p>
      <w:pPr>
        <w:pStyle w:val="P1"/>
        <w:shd w:fill="FFFFFF" w:val="clear"/>
        <w:spacing w:before="0" w:after="0"/>
        <w:ind w:firstLine="708"/>
        <w:rPr>
          <w:rStyle w:val="S1"/>
          <w:b/>
          <w:b/>
          <w:bCs/>
          <w:caps/>
        </w:rPr>
      </w:pPr>
      <w:r>
        <w:rPr>
          <w:b/>
        </w:rPr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2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Физиотерапевтическое отделение (ФТО) БУЗОО «Центр медицинской реабилитации» г. Омска (ЦМР) является самостоятельным функциональным лечебным подразделением, предназначено для медицинской реабилитации больных различного клинического профиля с использованием природных и искусственных лечебных физических факторов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3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Основными задачами физиотерапевтического отделения БУЗОО ЦМР являются: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- проведение лечебных, реабилитационных и профилактических мероприятий с применением лечебных физических факторов;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- правильная организация выполнения назначенных физиотерапевтических процедур;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- внедрение в практику новых физических методов лечения и методик проведения физиотерапевтических процедур;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- разработка современных методов комплексного применения лечебных физических факторов у пациентов с наиболее часто встречающейся патологией;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- организация пропаганды физических методов лечения и реабилитации среди пациентов и медицинских работников;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- проведение мероприятий с целью повышения профессионального уровня медицинских сестер по физиотерапии ЛПУ г. Омска и Омской области;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/>
      </w:pPr>
      <w:r>
        <w:rPr>
          <w:rStyle w:val="S1"/>
          <w:b/>
          <w:bCs/>
          <w:caps/>
          <w:u w:val="single"/>
        </w:rPr>
        <w:t>СЛАЙД №4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- проведение научной работы по анализу деятельности и актуальным проблемам оказания физиотерапевтической помощи;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- организация мероприятий по подготовке и повышению квалификации врачей и среднего медицинского персонала ФТО;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- соблюдение санитарно-эпидемического режима;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- соблюдение правил охраны труда персоналом при работе на физиотерапевтической аппаратуре;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- осуществление статистического мониторинга, ведение учетной и отчетной документации, предоставление отчетов о деятельности ФТО в установленном порядке;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- проведение мероприятий по информированию пациентов и повышению культуры населения по различным аспектам здорового образа жизни, по профилактике заболеваний и снижению влияния факторов риска.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Эффективная организация лечебного процесса, бесперебойная работа и выполнение задач ФТО возможны только при его комплектовании высококвалифицированным врачебным и средним медицинским персоналом и оснащении соответствующей современной физиотерапевтической аппаратурой и оборудованием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5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В настоящее время после тотальной реконструкции здания в 2007 году физиотерапевтическое отделение располагается на 1 и 2 этажах, имеет общую площадь 412,7 м</w:t>
      </w:r>
      <w:r>
        <w:rPr>
          <w:rStyle w:val="S4"/>
          <w:sz w:val="28"/>
          <w:szCs w:val="28"/>
          <w:vertAlign w:val="superscript"/>
        </w:rPr>
        <w:t>2</w:t>
      </w:r>
      <w:r>
        <w:rPr>
          <w:rStyle w:val="S3"/>
          <w:sz w:val="28"/>
          <w:szCs w:val="28"/>
        </w:rPr>
        <w:t>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6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Размещение и устройство помещений физиотерапевтического отделения ЦМР соответствует действующим нормам, правилам и отраслевым стандартам.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 xml:space="preserve">В состав ФТО БУЗОО ЦМР входят следующие подразделения: 2 кабинета электролечения, электрокухня, 2 кабинета светолечения, кабинет групповой галотерапии, кабинет теплолечения, кабинет водолечения, 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7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кабинет заведующей отделением, кабинет врача-физиотерапевта, кабинет старшей медицинской сестры ФТО, кабинет сестры-хозяйки, 2 санитарные комнаты, служебное помещение, склад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8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Физиотерапевтическое отделение БУЗОО ЦМР обладает хорошей материально-технической базой. В настоящее время в отделении функционируют 47 физиотерапевтических аппаратов и установок, из них 34% – импортного производства. С целью дальнейшего повышения качества оказываемых медицинских услуг пациентам своевременно производится замена старого оборудования, приобретаются новые современные физиотерапевтические аппараты, в том числе аппараты-комбайны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9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 xml:space="preserve">Рациональное устройство, оборудование и планировка кабинетов ФТО обеспечивают эффективное использование всех современных методов физиотерапии, 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10</w:t>
      </w:r>
    </w:p>
    <w:p>
      <w:pPr>
        <w:pStyle w:val="P4"/>
        <w:shd w:fill="FFFFFF" w:val="clear"/>
        <w:spacing w:lineRule="auto" w:line="360" w:before="0" w:after="0"/>
        <w:jc w:val="both"/>
        <w:rPr/>
      </w:pPr>
      <w:r>
        <w:rPr>
          <w:rStyle w:val="S3"/>
          <w:sz w:val="28"/>
          <w:szCs w:val="28"/>
        </w:rPr>
        <w:t>создание для больных наиболее комфортных условий в процессе приема лечебных процедур и отдыха, соблюдение техники безопасности и норм охраны труда работников ФТО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11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 xml:space="preserve">Укомплектованность кадрами ФТО (физическими от штатной численности) в целом составляет 100%. Ежегодно этот показатель удерживается в стабильном состоянии. Удельный вес сотрудников ФТО с высшим и средним медицинским образованием, имеющих сертификаты по специальности «Физиотерапия», – 100%, </w:t>
      </w:r>
    </w:p>
    <w:p>
      <w:pPr>
        <w:pStyle w:val="P1"/>
        <w:shd w:fill="FFFFFF" w:val="clear"/>
        <w:spacing w:lineRule="auto" w:line="360" w:before="0" w:after="0"/>
        <w:rPr>
          <w:rStyle w:val="S1"/>
          <w:b/>
          <w:b/>
          <w:bCs/>
          <w:caps/>
          <w:sz w:val="28"/>
          <w:szCs w:val="28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12</w:t>
      </w:r>
    </w:p>
    <w:p>
      <w:pPr>
        <w:pStyle w:val="P4"/>
        <w:shd w:fill="FFFFFF" w:val="clear"/>
        <w:spacing w:lineRule="auto" w:line="360" w:before="0" w:after="0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удельный вес сотрудников с высшим и средним медицинским образованием, имеющих квалификационные категории по специальности – 93%.</w:t>
      </w:r>
    </w:p>
    <w:p>
      <w:pPr>
        <w:pStyle w:val="P4"/>
        <w:shd w:fill="FFFFFF" w:val="clear"/>
        <w:spacing w:lineRule="auto" w:line="360" w:before="0" w:after="0"/>
        <w:jc w:val="both"/>
        <w:rPr>
          <w:rStyle w:val="S3"/>
          <w:sz w:val="28"/>
          <w:szCs w:val="28"/>
        </w:rPr>
      </w:pPr>
      <w:r>
        <w:rPr/>
      </w:r>
    </w:p>
    <w:p>
      <w:pPr>
        <w:pStyle w:val="P1"/>
        <w:shd w:fill="FFFFFF" w:val="clear"/>
        <w:spacing w:before="0" w:after="0"/>
        <w:rPr/>
      </w:pPr>
      <w:r>
        <w:rPr>
          <w:rStyle w:val="S1"/>
          <w:b/>
          <w:bCs/>
          <w:caps/>
          <w:u w:val="single"/>
        </w:rPr>
        <w:t>СЛАЙД №13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 xml:space="preserve">Физиотерапевтическое лечение БУЗОО ЦМР функционирует с полной нагрузкой, соответствующей мощности ЛПУ. Основные количественные показатели работы физиотерапевтического отделения стабильно высокие. </w:t>
      </w:r>
    </w:p>
    <w:p>
      <w:pPr>
        <w:pStyle w:val="P1"/>
        <w:shd w:fill="FFFFFF" w:val="clear"/>
        <w:spacing w:lineRule="auto" w:line="360" w:before="0" w:after="0"/>
        <w:rPr>
          <w:rStyle w:val="S1"/>
          <w:b/>
          <w:b/>
          <w:bCs/>
          <w:caps/>
          <w:sz w:val="28"/>
          <w:szCs w:val="28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14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Физиотерапевтическая помощь оказывается в достаточном объёме и с высокой эффективностью.</w:t>
      </w:r>
    </w:p>
    <w:p>
      <w:pPr>
        <w:pStyle w:val="P1"/>
        <w:shd w:fill="FFFFFF" w:val="clear"/>
        <w:spacing w:lineRule="auto" w:line="360" w:before="0" w:after="0"/>
        <w:rPr>
          <w:rStyle w:val="S1"/>
          <w:b/>
          <w:b/>
          <w:bCs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15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В физиотерапевтическом отделении БУЗОО ЦМР используются следующие виды физиотерапевтического лечения: электролечение (местная и общая гальванизация, лекарственный электрофорез, амплипульстерапия, СМТ-форез, электромиостимуляция, ДЭНАС-терапия и ДиаДэнс-терапия), светолечение (УФО местное, неселективная хромотерапия от аппаратов поляризованного света «Биоптрон»), низкочастотная, импульсная магнитотерапия, магнитосветотерапия, ультразвуковая терапия, вибромассаж, теплолечение (локальная термотерапия, фангопарафинотерапия), групповая галотерапия, водолечение (пресные, хлоридно-натриевые, хвойные, соляно-хвойные, скипидарные ванны), активационная терапия с использованием одеяла лечебного многослойного «ОЛМ-01».</w:t>
      </w:r>
    </w:p>
    <w:p>
      <w:pPr>
        <w:pStyle w:val="P1"/>
        <w:shd w:fill="FFFFFF" w:val="clear"/>
        <w:spacing w:lineRule="auto" w:line="360" w:before="0" w:after="0"/>
        <w:rPr>
          <w:rStyle w:val="S1"/>
          <w:b/>
          <w:b/>
          <w:bCs/>
          <w:caps/>
          <w:sz w:val="28"/>
          <w:szCs w:val="28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16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В физиотерапевтическом отделении БУЗОО ЦМР активно внедряются и используются современные физические методы лечения и методики проведения физиотерапевтических процедур, рекомендованные к применению Министерством здравоохранения РФ. С целью объективной оценки использования физических факторов в отделении активно ведется научно-исследовательская работа в следующих направлениях: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1. Использование транскраниальной магнитотерапии бегущим реверсивным магнитным полем аппарата «АМО-АТОС» при гидроцефальном синдроме у детей первого года жизни с перинатальным поражением ЦНС. Процедура проводится с использованием приставки «Оголовье» для новорожденных. Количество процедур на курс лечения – 10. Процедуры проводятся ежедневно.</w:t>
      </w:r>
    </w:p>
    <w:p>
      <w:pPr>
        <w:pStyle w:val="P1"/>
        <w:shd w:fill="FFFFFF" w:val="clear"/>
        <w:spacing w:lineRule="auto" w:line="360" w:before="0" w:after="0"/>
        <w:rPr>
          <w:rStyle w:val="S1"/>
          <w:b/>
          <w:b/>
          <w:bCs/>
          <w:caps/>
          <w:sz w:val="28"/>
          <w:szCs w:val="28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17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В 2014 году было пролечено 14 детей в возрасте 3-6 месяцев с положительной динамикой у 11 детей, у 3 детей курс лечения закончился без изменений. Оценка результатов проводилась в конце курса лечения по результатам тепловизионной диагностики и по результатам контрольной НСГ (при повторном поступлении на курс реабилитации в ЦМР)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18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2. Применение одеяла лечебного многослойного «ОЛМ-01» при синдроме вегетативных дисфункций по смешанному типу у детей школьного возраста. Воздействие одеялом лечебным многослойным «ОЛМ-01» проводилось по методике полного обертывания (оставалось открытым только лицо). Лечение проводилось в условиях комфорта при температуре воздуха 18-22 С. Процедуры проводятся один раз в день. Активационная терапия с использованием одеяла лечебного многослойного «ОЛМ-01» переносилась всеми детьми хорошо, побочных реакций в ходе лечения не отмечалось.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Наши клинические наблюдения и специальные исследования, проведенные у 8 детей в возрасте от 7 до 15 лет, страдающих синдромом вегетативных дисфункций по смешанному типу, выявили благоприятное влияние одеяла лечебного многослойного «ОЛМ-01» на клиническое течение заболевания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3"/>
          <w:sz w:val="28"/>
          <w:szCs w:val="28"/>
        </w:rPr>
        <w:t>После 6-7 процедур у детей улучшился как дневной, так и ночной сон, значительно сократилось количество сосудистых жалоб, уменьшились возбудимость, раздражительность, наблюдалось повышение умственной и физической работоспособности. Мониторинг артериального давления и пульса, проводимый перед процедурой и сразу после ее окончания, показал, что обертывания одеялом лечебным многослойным обладают нормализующим действием на АД и ЧСС. У большинства детей, имеющих лабильное артериальное давление и пульс, к 6-7 процедуре отмечалась заметная тенденция к уменьшению колебаний этих показателей. Об уменьшении симпатических влияний свидетельствовало уменьшение тахикардии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19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3. Использование магнитотерапии бегущим реверсивным магнитным полем от аппарата «АМО-АТОС» у детей первого года жизни с дисплазией тазобедренных суставов. Процедура проводилась с использованием ленточного индуктора, располагаемого на пояснично-крестцовом отделе позвоночника и тазобедренных суставах. Количество процедур на курс лечения – 10. Процедуры проводятся ежедневно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20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В 2014 году пролечено 14 пациентов с положительной динамикой (по результатам контрольного УЗИ тазобедренных суставов при поступлении на повторный курс реабилитации в ЦМР)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21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4. Применение одеяла лечебного многослойного «ОЛМ-01» при экзогенно-конституциональном ожирении у детей. Воздействие производится по методике полного обертывания (остается открытым только лицо), 1 раз в день. На курс лечения 10 ежедневных процедур. Пролечено 13 детей с положительной динамикой, которая выражалась в заметном улучшении психо-эмоционального фона, снижении аппетита, нормализации сна, повышении работоспособности, улучшении состояния кожи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22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5. Использование электрофореза нейромидина на шейный отдел позвоночника при задержках речевого развития у детей. Используем 0,5% раствор нейромидина (1 мл). Методика продольная. Действующий ион вводится с анода. Процедура назначается детям с 3-летнего возраста. Курс лечения – 10 ежедневных процедур. В 2014 году пролечено 7 детей.</w:t>
      </w:r>
    </w:p>
    <w:p>
      <w:pPr>
        <w:pStyle w:val="P1"/>
        <w:shd w:fill="FFFFFF" w:val="clear"/>
        <w:spacing w:lineRule="auto" w:line="360" w:before="0" w:after="0"/>
        <w:rPr>
          <w:rStyle w:val="S1"/>
          <w:b/>
          <w:b/>
          <w:bCs/>
          <w:caps/>
          <w:sz w:val="28"/>
          <w:szCs w:val="28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23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6. Использование электрофореза полиминерального препарата на основе природной йодобромной воды (Алзан) при хронических тонзиллитах. 10-12 процедур на курс лечения. Пролечено 36 детей.</w:t>
      </w:r>
    </w:p>
    <w:p>
      <w:pPr>
        <w:pStyle w:val="P1"/>
        <w:shd w:fill="FFFFFF" w:val="clear"/>
        <w:spacing w:lineRule="auto" w:line="360" w:before="0" w:after="0"/>
        <w:rPr>
          <w:rStyle w:val="S1"/>
          <w:b/>
          <w:b/>
          <w:bCs/>
          <w:caps/>
          <w:sz w:val="28"/>
          <w:szCs w:val="28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24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7. Использование СМТ-фореза полиминерального препарата на основе природной йодобромной воды (Алзан) при нарушении осанки. Воздействие осуществляется паравертебрально на область грудного отдела позвоночника. На курс лечения 10 ежедневных процедур.</w:t>
      </w:r>
    </w:p>
    <w:p>
      <w:pPr>
        <w:pStyle w:val="P1"/>
        <w:shd w:fill="FFFFFF" w:val="clear"/>
        <w:spacing w:before="0" w:after="0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25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8. Применение ультрафонофореза крема «Бишофитовый» при артрозах коленных суставов. Воздействие начинается с паравертебральных зон пояснично-крестцового отдела позвоночника, затем озвучиваются коленные суставы (если поражены оба сустава, то воздействие на каждый из них осуществляется через день). На курс лечения 8-10 процедур. В 2014 году пролечено 4 человека с положительной динамикой, которая выражалась в значительном уменьшении болевого синдрома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jc w:val="both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26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>
          <w:rStyle w:val="S1"/>
          <w:sz w:val="28"/>
          <w:szCs w:val="28"/>
        </w:rPr>
      </w:pPr>
      <w:r>
        <w:rPr>
          <w:rStyle w:val="S3"/>
          <w:sz w:val="28"/>
          <w:szCs w:val="28"/>
        </w:rPr>
        <w:t>9. Применение НЧМТ от аппарата «Магнитер АМТ-02» при рецидивирующих респираторных синдромах. Воздействие на область ладоней и стоп и на рефлексогенные зоны грудного отдела позвоночника на уровне Th</w:t>
      </w:r>
      <w:r>
        <w:rPr>
          <w:rStyle w:val="S6"/>
          <w:sz w:val="28"/>
          <w:szCs w:val="28"/>
          <w:vertAlign w:val="subscript"/>
        </w:rPr>
        <w:t>I</w:t>
      </w:r>
      <w:r>
        <w:rPr>
          <w:rStyle w:val="S3"/>
          <w:sz w:val="28"/>
          <w:szCs w:val="28"/>
        </w:rPr>
        <w:t>-Th</w:t>
      </w:r>
      <w:r>
        <w:rPr>
          <w:rStyle w:val="S6"/>
          <w:sz w:val="28"/>
          <w:szCs w:val="28"/>
          <w:vertAlign w:val="subscript"/>
        </w:rPr>
        <w:t>X</w:t>
      </w:r>
      <w:r>
        <w:rPr>
          <w:rStyle w:val="S3"/>
          <w:sz w:val="28"/>
          <w:szCs w:val="28"/>
        </w:rPr>
        <w:t>. Курс лечения 5-7 процедур. В 2014 году пролечено 43 ребенка.</w:t>
      </w:r>
    </w:p>
    <w:p>
      <w:pPr>
        <w:pStyle w:val="P1"/>
        <w:shd w:fill="FFFFFF" w:val="clear"/>
        <w:spacing w:before="0" w:after="0"/>
        <w:jc w:val="both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jc w:val="both"/>
        <w:rPr/>
      </w:pPr>
      <w:r>
        <w:rPr>
          <w:rStyle w:val="S1"/>
          <w:b/>
          <w:bCs/>
          <w:caps/>
          <w:u w:val="single"/>
        </w:rPr>
        <w:t>СЛАЙД №27</w:t>
      </w:r>
    </w:p>
    <w:p>
      <w:pPr>
        <w:pStyle w:val="P1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11. Применение прессотерапии на аппарате «Won Industry» (Корея) при посттравматических отеках (после переломов костей нижних конечностей). Использовались манжеты «Чулки» или «Рукав». На курс лечения приходится 5 ежедневных процедур. Пролечено 4 пациента с положительной динамикой в виде уменьшения отека конечности, уменьшения усталости ног после физической нагрузки.</w:t>
      </w:r>
    </w:p>
    <w:p>
      <w:pPr>
        <w:pStyle w:val="P1"/>
        <w:shd w:fill="FFFFFF" w:val="clear"/>
        <w:spacing w:before="0" w:after="0"/>
        <w:jc w:val="both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jc w:val="both"/>
        <w:rPr>
          <w:rStyle w:val="S1"/>
          <w:u w:val="single"/>
        </w:rPr>
      </w:pPr>
      <w:r>
        <w:rPr>
          <w:rStyle w:val="S1"/>
          <w:b/>
          <w:bCs/>
          <w:caps/>
          <w:u w:val="single"/>
        </w:rPr>
        <w:t>СЛАЙД №28</w:t>
      </w:r>
    </w:p>
    <w:p>
      <w:pPr>
        <w:pStyle w:val="P4"/>
        <w:shd w:fill="FFFFFF" w:val="clear"/>
        <w:spacing w:lineRule="auto" w:line="360" w:before="0" w:after="0"/>
        <w:ind w:firstLine="708"/>
        <w:jc w:val="both"/>
        <w:rPr/>
      </w:pPr>
      <w:r>
        <w:rPr>
          <w:rStyle w:val="S3"/>
          <w:sz w:val="28"/>
          <w:szCs w:val="28"/>
        </w:rPr>
        <w:t>Таким образом, приведенные данные об эффективности использования физических факторов доказывают, что физиотерапевтические методы вполне могут быть альтернативой другим, более дорогостоящим и трудоемким методам лечения. Современная физиотерапия при правильном и систематизированном её применении способна многократно повысить качество медицинского обслуживания населения, а, значит, способствовать здоровью как нынешнего, так и грядущих поколений.</w:t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aps/>
          <w:sz w:val="28"/>
          <w:szCs w:val="28"/>
          <w:u w:val="single"/>
        </w:rPr>
      </w:pPr>
      <w:r>
        <w:rPr/>
      </w:r>
    </w:p>
    <w:p>
      <w:pPr>
        <w:pStyle w:val="P1"/>
        <w:shd w:fill="FFFFFF" w:val="clear"/>
        <w:spacing w:before="0" w:after="0"/>
        <w:rPr/>
      </w:pPr>
      <w:r>
        <w:rPr>
          <w:rStyle w:val="S1"/>
          <w:b/>
          <w:bCs/>
          <w:caps/>
          <w:u w:val="single"/>
        </w:rPr>
        <w:t>СЛАЙД №29</w:t>
      </w:r>
    </w:p>
    <w:p>
      <w:pPr>
        <w:pStyle w:val="P1"/>
        <w:shd w:fill="FFFFFF" w:val="clear"/>
        <w:spacing w:lineRule="auto" w:line="360" w:before="0" w:after="0"/>
        <w:ind w:firstLine="708"/>
        <w:rPr>
          <w:b/>
          <w:b/>
          <w:bCs/>
          <w:caps/>
          <w:sz w:val="28"/>
          <w:szCs w:val="28"/>
        </w:rPr>
      </w:pPr>
      <w:r>
        <w:rPr>
          <w:rStyle w:val="S1"/>
          <w:b/>
          <w:bCs/>
          <w:caps/>
          <w:sz w:val="28"/>
          <w:szCs w:val="28"/>
        </w:rPr>
        <w:t>СПАСИБО ЗА ВНИМАНИЕ</w:t>
      </w:r>
    </w:p>
    <w:p>
      <w:pPr>
        <w:pStyle w:val="Style17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51:00Z</dcterms:created>
  <dc:creator>КорнееваИВ</dc:creator>
  <dc:description/>
  <cp:keywords/>
  <dc:language>en-US</dc:language>
  <cp:lastModifiedBy>Sveta</cp:lastModifiedBy>
  <cp:lastPrinted>2015-09-28T15:31:00Z</cp:lastPrinted>
  <dcterms:modified xsi:type="dcterms:W3CDTF">2015-10-10T13:05:00Z</dcterms:modified>
  <cp:revision>7</cp:revision>
  <dc:subject/>
  <dc:title/>
</cp:coreProperties>
</file>