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 </w:t>
      </w:r>
    </w:p>
    <w:p>
      <w:pPr>
        <w:pStyle w:val="Normal"/>
        <w:autoSpaceDE w:val="false"/>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абилитация детей первого года жизни</w:t>
      </w:r>
    </w:p>
    <w:p>
      <w:pPr>
        <w:pStyle w:val="Normal"/>
        <w:autoSpaceDE w:val="false"/>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с перинатальной патологией ЦНС</w:t>
      </w:r>
    </w:p>
    <w:p>
      <w:pPr>
        <w:pStyle w:val="Normal"/>
        <w:autoSpaceDE w:val="false"/>
        <w:spacing w:lineRule="auto" w:line="240" w:before="0" w:after="0"/>
        <w:ind w:firstLine="709"/>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Филатова Е.Л.,</w:t>
      </w:r>
    </w:p>
    <w:p>
      <w:pPr>
        <w:pStyle w:val="Normal"/>
        <w:autoSpaceDE w:val="false"/>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рач-педиатр ОР БУЗОО «ЦМР»</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облемы неврологии раннего возраста привлекают в настоящее время все большее внимание исследователей; от их решения во многом зависит эффективность комплексных мероприятий по охране нервно-психического здоровья подрастающего поколения. Интерес к данной проблеме продиктован возможностью изучить истоки многих заболеваний, начинающихся внутриутробно, в период родов или в первые месяцы жизни, и предупредить их тяжелые последствия.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зрелость нервной системы, эволюционно-возрастные особенности развивающегося мозга, недостаточная дифференцированность рефлекторных реакций, отсутствие четких локальных симптомов поражения, большое сходство клинической симптоматики при различных нозологических формах создают значительные трудности при клиническом обследовании и оценке состояния нервной системы ребенка раннего возраста. Для достоверной диагностики требуются не только адекватные методы исследования, большой клинический опыт, но и правильный методологический подход с позиций эволюционно-возрастной динамики развития нервной системы ребенка (Л.О. Бадалян, Л.Т. Журба, Н.М. Всеволожская, 1980).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2. </w:t>
      </w:r>
    </w:p>
    <w:p>
      <w:pPr>
        <w:pStyle w:val="Normal"/>
        <w:autoSpaceDE w:val="false"/>
        <w:spacing w:lineRule="auto" w:line="360" w:before="0" w:after="0"/>
        <w:ind w:firstLine="708"/>
        <w:jc w:val="both"/>
        <w:rPr/>
      </w:pPr>
      <w:r>
        <w:rPr>
          <w:rFonts w:cs="Times New Roman" w:ascii="Times New Roman" w:hAnsi="Times New Roman"/>
          <w:bCs/>
          <w:sz w:val="28"/>
          <w:szCs w:val="28"/>
        </w:rPr>
        <w:t>Многие заболевания детей старшего возраста и даже взрослых являются поздней расплатой за нераспознанные беды периода новорожденности (</w:t>
      </w:r>
      <w:r>
        <w:rPr>
          <w:rFonts w:cs="Times New Roman" w:ascii="Times New Roman" w:hAnsi="Times New Roman"/>
          <w:sz w:val="28"/>
          <w:szCs w:val="28"/>
        </w:rPr>
        <w:t>А.Ю. Ратнер, 2005).</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функциональные нарушения в психоневрологической сфере (астено-невротический и психопатоподобный синдромы, нарушения сна и поведения, минимальная мозговая дисфункция, двигательная расторможенность, нарушение процессов приобретения навыков письма и чтения, в частности, дислексия, дисграфия, дизартрия, легастения и др.) во многом обусловлены нарушением мозгового кровообращения вследствие вертеброгенных нарушений. Перинатальные поражения ЦНС и вертеброгенные нарушения имеют причинно-следственные взаимосвязи и для их коррекции необходима кропотливая, долговременная и постоянная система реабилитации</w:t>
      </w:r>
      <w:r>
        <w:rPr>
          <w:rFonts w:cs="Times New Roman" w:ascii="Times New Roman" w:hAnsi="Times New Roman"/>
          <w:bCs/>
          <w:sz w:val="28"/>
          <w:szCs w:val="28"/>
        </w:rPr>
        <w:t xml:space="preserve"> (</w:t>
      </w:r>
      <w:r>
        <w:rPr>
          <w:rFonts w:cs="Times New Roman" w:ascii="Times New Roman" w:hAnsi="Times New Roman"/>
          <w:sz w:val="28"/>
          <w:szCs w:val="28"/>
        </w:rPr>
        <w:t>В.А. Александрова, Е.А. Братова, 2010).</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3.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w:t>
      </w:r>
      <w:r>
        <w:rPr>
          <w:rFonts w:cs="Times New Roman" w:ascii="Times New Roman" w:hAnsi="Times New Roman"/>
          <w:bCs/>
          <w:sz w:val="28"/>
          <w:szCs w:val="28"/>
        </w:rPr>
        <w:t>оценить функциональное состояние центральной нервной системы и определить эффективность восстановительных мероприятий у детей первого года жизни с перинатальным поражением ЦН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и методы исследования. </w:t>
      </w:r>
      <w:r>
        <w:rPr>
          <w:rFonts w:cs="Times New Roman" w:ascii="Times New Roman" w:hAnsi="Times New Roman"/>
          <w:bCs/>
          <w:sz w:val="28"/>
          <w:szCs w:val="28"/>
        </w:rPr>
        <w:t xml:space="preserve">Пилотные исследования проводились на базе БУЗОО «Центр медицинской реабилитации». Нами была обследована группа детей первого года жизни, состоящая из 7 человек, из них 3 девочки и 4 мальчика в возрасте от 3 месяцев 17 дней до 9 месяцев 18 дней, поступивших в плановом порядке в дневной стационар с диагнозом: Перинатальное поражение центральной нервной системы, восстановительный период (ранний до 6 месяцев, поздний от 6 до 12 месяцев). Диагноз выставлялся врачом-неврологом поликлиники, либо неврологом или неонатологом Городского перинатального центра. У 5 детей также были выставлены сопутствующие диагнозы: Приведение передних отделов стоп, Варусная деформация коленных суставов, Кавернозная гемангиома поясничной области, Пароксизмы в анамнезе.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4. </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сем детям было проведено стандартное обследование, включавшее анализ данных анамнеза, осмотр, клинический, неврологический скрининг, лабораторные и инструментальные исследования. </w:t>
      </w:r>
      <w:r>
        <w:rPr>
          <w:rFonts w:cs="Times New Roman" w:ascii="Times New Roman" w:hAnsi="Times New Roman"/>
          <w:sz w:val="28"/>
          <w:szCs w:val="28"/>
        </w:rPr>
        <w:t>Анализ анамнестических данных</w:t>
      </w:r>
      <w:r>
        <w:rPr>
          <w:rFonts w:cs="Times New Roman" w:ascii="Times New Roman" w:hAnsi="Times New Roman"/>
          <w:bCs/>
          <w:sz w:val="28"/>
          <w:szCs w:val="28"/>
        </w:rPr>
        <w:t xml:space="preserve"> проводился на основе:</w:t>
      </w:r>
    </w:p>
    <w:p>
      <w:pPr>
        <w:pStyle w:val="Normal"/>
        <w:autoSpaceDE w:val="false"/>
        <w:spacing w:lineRule="auto" w:line="360" w:before="0" w:after="0"/>
        <w:ind w:firstLine="709"/>
        <w:jc w:val="both"/>
        <w:rPr/>
      </w:pPr>
      <w:r>
        <w:rPr>
          <w:rFonts w:cs="Times New Roman" w:ascii="Times New Roman" w:hAnsi="Times New Roman"/>
          <w:sz w:val="28"/>
          <w:szCs w:val="28"/>
        </w:rPr>
        <w:t xml:space="preserve">_- </w:t>
      </w:r>
      <w:r>
        <w:rPr>
          <w:rFonts w:cs="Times New Roman" w:ascii="Times New Roman" w:hAnsi="Times New Roman"/>
          <w:bCs/>
          <w:sz w:val="28"/>
          <w:szCs w:val="28"/>
        </w:rPr>
        <w:t>учетно-отчетной документации («История развития ребенка» ф. № 112. «Карта больного дневного стациона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данных анамнеза заболевания (течение беременности у матери, течение родов, раннего неонатального периода);</w:t>
      </w:r>
    </w:p>
    <w:p>
      <w:pPr>
        <w:pStyle w:val="Normal"/>
        <w:autoSpaceDE w:val="false"/>
        <w:spacing w:lineRule="auto" w:line="360" w:before="0" w:after="0"/>
        <w:ind w:firstLine="709"/>
        <w:jc w:val="both"/>
        <w:rPr/>
      </w:pPr>
      <w:r>
        <w:rPr>
          <w:rFonts w:cs="Times New Roman" w:ascii="Times New Roman" w:hAnsi="Times New Roman"/>
          <w:sz w:val="28"/>
          <w:szCs w:val="28"/>
        </w:rPr>
        <w:t>- результатов клинического осмотра на момент поступления и при выписке (</w:t>
      </w:r>
      <w:r>
        <w:rPr>
          <w:rFonts w:cs="Times New Roman" w:ascii="Times New Roman" w:hAnsi="Times New Roman"/>
          <w:bCs/>
          <w:sz w:val="28"/>
          <w:szCs w:val="28"/>
        </w:rPr>
        <w:t>проводился полный клинический осмотр и оценка неврологического статуса ребенка первого года жизни с учетом возрастной периодизации: определение положения и общего состояния, позы, спонтанной и стимулированной двигательной активности, изменений мышечного тонуса и выраженности рефлексов, черепно-мозговой иннервации, состояния черепных нервов и родничков, наличия очаговой симптоматик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анных инструментального исследования (нейровизуализа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анных о наличии и соблюдении рекомендаций невролога (получение медикаментозного лечения во время получения курса реабилитации в ЦМР).</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5.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личественная оценка нервно-психического развития </w:t>
      </w:r>
      <w:r>
        <w:rPr>
          <w:rFonts w:cs="Times New Roman" w:ascii="Times New Roman" w:hAnsi="Times New Roman"/>
          <w:bCs/>
          <w:sz w:val="28"/>
          <w:szCs w:val="28"/>
        </w:rPr>
        <w:t>проводилась с помощью оценочной шкалы (Л.Т. Журба с соавт., 1981, 2003) – по десяти параметрам, определяющим состояние двигательной, сенсорной и речевой сфер, наличие стигм дизэмбриогенеза и неврологической симптоматики. Каждый параметр оценивался в пределах от 0 до 3-х баллов.</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6.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ценка качества развития основных движений</w:t>
      </w:r>
      <w:r>
        <w:rPr>
          <w:rFonts w:cs="Times New Roman" w:ascii="Times New Roman" w:hAnsi="Times New Roman"/>
          <w:bCs/>
          <w:sz w:val="28"/>
          <w:szCs w:val="28"/>
        </w:rPr>
        <w:t xml:space="preserve"> проводилась по отобранным педагогическим тестам (С.В.Тихонов, А.И.Кравчук, 2007). Наблюдение осуществлялось за тем, как ребенок их выполняет, в соответствии с определенными критериями, и позволяло выставить балльную оценку (от 0 до 3-х баллов). Каждому баллу соответствовала определенная стадия развития основного движения (начало формирования, формирование и становление). Всего использовалось 28 тестов в соответствии с возрастом </w:t>
      </w:r>
      <w:r>
        <w:rPr>
          <w:rFonts w:cs="Times New Roman" w:ascii="Times New Roman" w:hAnsi="Times New Roman"/>
          <w:b/>
          <w:bCs/>
          <w:sz w:val="28"/>
          <w:szCs w:val="28"/>
        </w:rPr>
        <w:t>(пример на слайде).</w:t>
      </w:r>
    </w:p>
    <w:p>
      <w:pPr>
        <w:pStyle w:val="Normal"/>
        <w:autoSpaceDE w:val="false"/>
        <w:spacing w:lineRule="auto" w:line="240" w:before="0" w:after="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7. </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Для функциональной диагностики состояния кровообращения головного и спинного мозга и контроля эффективности лечения применялся метод </w:t>
      </w:r>
      <w:r>
        <w:rPr>
          <w:rFonts w:cs="Times New Roman" w:ascii="Times New Roman" w:hAnsi="Times New Roman"/>
          <w:sz w:val="28"/>
          <w:szCs w:val="28"/>
        </w:rPr>
        <w:t>инфракрасной термографии</w:t>
      </w:r>
      <w:r>
        <w:rPr>
          <w:rFonts w:cs="Times New Roman" w:ascii="Times New Roman" w:hAnsi="Times New Roman"/>
          <w:bCs/>
          <w:sz w:val="28"/>
          <w:szCs w:val="28"/>
        </w:rPr>
        <w:t xml:space="preserve">. Бесконтактное наблюдение температурных изменений проводилось с использованием тепловизионного компьютерного комплекса ТВ-04К (Нижний Новгород) с разрешением до 0,002 </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Определялись следующие тепловизионные признаки перинатального поражения центральной нервной системы (В.Г. Вогралик с соавт., 1997): </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бнаружение холодной области на подбородке при гипоксии головного мозг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ыявление точечной зоны снижения кожной температуры по средней линии лба над переносицей при внутричерепной гипертенз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пределение асимметричной гипертермии в проекции глазных яблок при венозном застое в головном мозг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термоасимметрия лба при сосудистой дистон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негомогенная гипертермия над пораженными позвонками при родовой травме шейного отдела позвоночни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ные в ходе наблюдений визуализированные картины распределения инфракрасного излучения по поверхности кожных покровов (термограммы) интерпретировались совместно с врачом функциональной диагностики по методам стандартного тепловидения и термовизионной рефлексодиагностики (В.Г. Воргалик, 1988, Ю.Н. Бородин, 1989).</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вышеперечисленные обследования проводились в начале и по окончании курса лечения для оценки его эффективности.</w:t>
      </w:r>
    </w:p>
    <w:p>
      <w:pPr>
        <w:pStyle w:val="Normal"/>
        <w:autoSpaceDE w:val="false"/>
        <w:spacing w:lineRule="auto" w:line="240" w:before="0" w:after="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9.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стичность головного мозга ребенка раннего возраста, большие потенциальные возможности активно реагировать на изменяющиеся внешние стимулы объясняют необходимость раннего сочетания абилитационных (стимулирующих формирование функций) и реабилитационных мероприятий как у детей с выраженной неврологической симптоматикой, так и у детей, составляющих группу риска в ее возникновении (С.В. Соботюк, 2002).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атогенные воздействия в раннем онтогенезе нарушают закономерности формирования мозга и приводят к дисфункции их созревания. Это определяет особенности течения заболевания нервной системы в возрасте первых лет жизни. В клинической картине признаки очагового поражения мозга обычно сочетаются с симптомами задержки двигательного, речевого и психического развития. Поэтому при разработке лечебных мероприятий наряду с патогенетической терапией следует уделять внимание последовательному развитию возрастных навыков.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0.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сстановительное лечение детей раннего возраста с заболеваниями нервной системы в отличие от лечения детей старшего возраста и взрослых направлено не только на компенсацию утраченных в результате болезни функций, но и на стимуляцию нормального развития ребенка (Л.О. Бадалян, Л.Т. Журба, Н.М. Всеволожская, 1980). </w:t>
      </w:r>
    </w:p>
    <w:p>
      <w:pPr>
        <w:pStyle w:val="Style17"/>
        <w:spacing w:lineRule="auto" w:line="360" w:before="0" w:after="0"/>
        <w:ind w:left="0" w:firstLine="709"/>
        <w:contextualSpacing w:val="false"/>
        <w:jc w:val="both"/>
        <w:rPr>
          <w:bCs/>
          <w:sz w:val="28"/>
          <w:szCs w:val="28"/>
        </w:rPr>
      </w:pPr>
      <w:r>
        <w:rPr>
          <w:bCs/>
          <w:sz w:val="28"/>
          <w:szCs w:val="28"/>
        </w:rPr>
        <w:t xml:space="preserve">Значительную, если не ведущую, роль в лечении перинатального поражения ЦНС играют физические методы воздействия. </w:t>
      </w:r>
    </w:p>
    <w:p>
      <w:pPr>
        <w:pStyle w:val="Style17"/>
        <w:spacing w:lineRule="auto" w:line="360" w:before="0" w:after="0"/>
        <w:ind w:left="0" w:hanging="0"/>
        <w:contextualSpacing w:val="false"/>
        <w:jc w:val="both"/>
        <w:rPr>
          <w:b/>
          <w:b/>
          <w:bCs/>
          <w:sz w:val="28"/>
          <w:szCs w:val="28"/>
        </w:rPr>
      </w:pPr>
      <w:r>
        <w:rPr>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Style17"/>
        <w:spacing w:lineRule="auto" w:line="360" w:before="0" w:after="0"/>
        <w:ind w:left="0" w:firstLine="709"/>
        <w:contextualSpacing w:val="false"/>
        <w:jc w:val="both"/>
        <w:rPr/>
      </w:pPr>
      <w:r>
        <w:rPr>
          <w:bCs/>
          <w:sz w:val="28"/>
          <w:szCs w:val="28"/>
        </w:rPr>
        <w:t>Физиотерапевтическими процедурами осуществляются различные по характеру воздействия на чувствительные нервные окончания, расположенные в сегментарных зонах кожи, мышц, сосудов, соответствующих сегментам спинного и головного мозга, нуждающихся в коррекции. Среди многообразия мер воздействия ведущая роль принадлежит различным средствам ЛФК, массажу, направленным на стимуляцию и формирование нормальных двигательных функций (имитация ползания, ходьбы, имитационное воссоздание нормальных поз тела и др.) (</w:t>
      </w:r>
      <w:r>
        <w:rPr>
          <w:sz w:val="28"/>
          <w:szCs w:val="28"/>
        </w:rPr>
        <w:t>Н.И. Фадеева, А.И. Максимов, И.В. Садовникова, 2009).</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ле первичного осмотра и обследования назначался курс ручного массажа, лечебной физкультуры и физиотерапевтических процедур (с учетом сопутствующей патологии и данных нейровизуализации (нейросонографии).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2.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цедуры лечебного массажа и лечебной гимнастики проводились ежедневно (кроме субботы и воскресенья), всего 12-15 сеансов на курс лечения, физиотерапевтические процедуры – 8-10 на курс лечения. Общее время процедуры массажа составляло от 20 до 30 минут в зависимости от возраста и переносимости ребенком данного вида лечения.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3.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ссировались места прикрепления мышц к костным образованиям, сухожильная часть мышц (преимущественно соединительно-тканные структуры) в области шейного, грудного и пояснично-крестцового отделов позвоночника, надключичные и подключичные области, область головы (обходя роднички) (Т.Ю. Моисеева, 2002). </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4.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овались все основные массажные приемы (кроме растирания): поглаживание, выжимание, лабильная непрерывная вибрация (кроме шейного отдела позвоночника) по одной минуте, в начале, между разминанием и в завершении процедуры. Основное время процедуры (70-80 %) отводилось на прием разминания по типу «финского» (ткань разминается между подушечками пальцев и костным образованием) (А.В. Полуструев, 2001). Для дифференцированного воздействия на область соединительно-тканных структур по необходимости использовались массажное масло или крем. Исходные положения ребенка для проведения процедуры массажа: лежа на животе, на боку, на спине, сидя (в зависимости от возраста ребен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занятия лечебной гимнастикой использовались комплексы, основой которых в первом полугодии жизни являются пассивные и рефлекторные упражнения. Рефлекторные упражнения основаны на врожденных, безусловно-рефлекторных, реакциях, вызываемых внешними раздражителями (рефлексы ползания, Бауэра, Галанта и т.д.). У детей с перинатальным поражением центральной нервной системы одним из ведущих проявлений заболевания является задержка редуцирования врожденных безусловных рефлексов, что мешает формированию произвольных движений. </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5.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этому основной задачей лечебной физической культуры на данном этапе является онтогенетическое последовательное формирование основных движений. Для достижения этих целей используется методика антигравитационной гимнастики, которая позволяет активировать двигательную систему ребенка, используя рефлексы с вестибулярного аппарата.</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6.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е выполнения гимнастики улучшается работа антигравитационной мускулатуры: преимущественно осевых мышц позвоночного столба, мышц верхних и нижних конечностей, препятствующих силе земного тяготения, а также стимулируется функциональная система антигравитации (В.Н. Мошков, 1982; В.М. Ченегив, 1997). При выполнении таких упражнений происходит раздражение вестибулярных рецепторов, сигналы с которых через вестибулоспинальный тракт передаются на мотонейроны спинного мозга, регулирующие тонус мускулатуры, согласованность движений, равновесие.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7. </w:t>
      </w:r>
    </w:p>
    <w:p>
      <w:pPr>
        <w:pStyle w:val="Normal"/>
        <w:autoSpaceDE w:val="false"/>
        <w:spacing w:lineRule="auto" w:line="360" w:before="0" w:after="0"/>
        <w:ind w:firstLine="709"/>
        <w:jc w:val="both"/>
        <w:rPr/>
      </w:pPr>
      <w:r>
        <w:rPr>
          <w:rFonts w:cs="Times New Roman" w:ascii="Times New Roman" w:hAnsi="Times New Roman"/>
          <w:sz w:val="28"/>
          <w:szCs w:val="28"/>
        </w:rPr>
        <w:t>Физиотерапевтические воздействия при перинатальной энцефалопатии</w:t>
      </w:r>
      <w:r>
        <w:rPr>
          <w:rFonts w:cs="Times New Roman" w:ascii="Times New Roman" w:hAnsi="Times New Roman"/>
          <w:bCs/>
          <w:sz w:val="28"/>
          <w:szCs w:val="28"/>
        </w:rPr>
        <w:t xml:space="preserve"> основаны на нейрогуморальных механизмах, возможности проведения трофикостимулирующей, репаративно-регенеративной и рассасывающей терапии, коррекции водно-минерального обмена и стимуляции антиоксидантной активности. Помимо влияния на функциональное состояние клеток головного мозга и периферический нервный аппарат физиотерапевтические методы могут быть использованы для непосредственного воздействия на очаг поражения с целью ускорения обратного развития патологического процесса за счет улучшения крово- и лимфообращения, ликвидации отека, улучшения обмена веществ, возможную оптимизацию тонуса и тургора пораженных тканей. Из физиотерапевтических методов использовались магнитотерапия, светолечение (полихроматический некогерентный поляризованный свет), тепловые процедуры (М.А. Хан, Л.А. Кривцова, 2014).</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8. </w:t>
      </w:r>
    </w:p>
    <w:p>
      <w:pPr>
        <w:pStyle w:val="Normal"/>
        <w:autoSpaceDE w:val="false"/>
        <w:spacing w:lineRule="auto" w:line="360" w:before="0" w:after="0"/>
        <w:ind w:firstLine="709"/>
        <w:jc w:val="both"/>
        <w:rPr/>
      </w:pPr>
      <w:r>
        <w:rPr>
          <w:rFonts w:cs="Times New Roman" w:ascii="Times New Roman" w:hAnsi="Times New Roman"/>
          <w:sz w:val="28"/>
          <w:szCs w:val="28"/>
        </w:rPr>
        <w:t>Результаты исследования и их обсуждение</w:t>
      </w:r>
      <w:r>
        <w:rPr>
          <w:rFonts w:cs="Times New Roman" w:ascii="Times New Roman" w:hAnsi="Times New Roman"/>
          <w:bCs/>
          <w:sz w:val="28"/>
          <w:szCs w:val="28"/>
        </w:rPr>
        <w:t xml:space="preserve">. При анализе полученных результатов у 6 детей были выявлены </w:t>
      </w:r>
      <w:r>
        <w:rPr>
          <w:rFonts w:cs="Times New Roman" w:ascii="Times New Roman" w:hAnsi="Times New Roman"/>
          <w:sz w:val="28"/>
          <w:szCs w:val="28"/>
        </w:rPr>
        <w:t>тепловизионные маркеры перинатального поражения центральной нервной системы:</w:t>
      </w:r>
      <w:r>
        <w:rPr>
          <w:rFonts w:cs="Times New Roman" w:ascii="Times New Roman" w:hAnsi="Times New Roman"/>
          <w:bCs/>
          <w:sz w:val="28"/>
          <w:szCs w:val="28"/>
        </w:rPr>
        <w:t xml:space="preserve"> </w:t>
      </w:r>
    </w:p>
    <w:p>
      <w:pPr>
        <w:pStyle w:val="Normal"/>
        <w:numPr>
          <w:ilvl w:val="0"/>
          <w:numId w:val="2"/>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знаки гипоксии головного мозга у 6 детей;</w:t>
      </w:r>
    </w:p>
    <w:p>
      <w:pPr>
        <w:pStyle w:val="Normal"/>
        <w:numPr>
          <w:ilvl w:val="0"/>
          <w:numId w:val="2"/>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ипертермии шейного отдела позвоночника у 1 ребен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зменение температуры при контрольном исследовании гипоксии головного мозга указывает на то, что у пациентов прослеживается выраженное снижение уровня гипотермии в соответствующих рефлекторных зонах,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9. </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что опосредованно указывает на значительное улучшение оксигенации головного мозга (от – 1,4 </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С до – 0,6 </w:t>
      </w:r>
      <w:r>
        <w:rPr>
          <w:rFonts w:cs="Times New Roman" w:ascii="Times New Roman" w:hAnsi="Times New Roman"/>
          <w:bCs/>
          <w:sz w:val="28"/>
          <w:szCs w:val="28"/>
          <w:vertAlign w:val="superscript"/>
        </w:rPr>
        <w:t>0</w:t>
      </w:r>
      <w:r>
        <w:rPr>
          <w:rFonts w:cs="Times New Roman" w:ascii="Times New Roman" w:hAnsi="Times New Roman"/>
          <w:bCs/>
          <w:sz w:val="28"/>
          <w:szCs w:val="28"/>
        </w:rPr>
        <w:t>С) в процессе реабилитации. При анализе термограмм, отражающих признаки гипертермии в шейном отделе позвоночника, – показатель нивелировалс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 ходе предварительного исследования нами отмечена высокая взаимосвязь между наличием перинатального поражения центральной нервной системы и тепловизионным маркером признака гипоксии головного мозга. Полученные данные совпадают с исследованиями А.Б. Пальчик и Н.П. Шабалова (2001), выделяющими среди основных причин неонатальной гипоксически – ишемической энцефалопатии неадекватное поступление кислорода в ткани мозга вследствие гипоксии и ишеми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Изменения функционального состояния нервной системы ребенка, полученные по данным термографии, подтверждены данными оценки безусловно-рефлекторной деятельности и </w:t>
      </w:r>
      <w:r>
        <w:rPr>
          <w:rFonts w:cs="Times New Roman" w:ascii="Times New Roman" w:hAnsi="Times New Roman"/>
          <w:sz w:val="28"/>
          <w:szCs w:val="28"/>
        </w:rPr>
        <w:t xml:space="preserve">количественной оценки нервно-психического развития с помощью оценочной шкалы (Л.Т. Журба, Е.М. Мастюкова с соавт., 1981, 2003).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20. </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ходе исследований было отмечено значительное снижение показателей относительно нормативных при первичном обследовании. Показатель коммуникабельности (соотношение «сна-бодрствования») в начале исследования составил в среднем 2,29±0,76, по результатам лечения увеличился в среднем на 0,8 балла и сравнялся с показателем здоровых детей (3,0 балла).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алльная оценка цепных симметричных рефлексов показала следующее: после курса реабилитации данный показатель увеличился в среднем на 0,7 баллов. Клинически безусловно-рефлекторные реакции характеризовались отсутствием тенденции к угасанию некоторых безусловных рефлексов или вызывались непостоянно. Также отмечалась легкая асимметрия рефлексов, и на фоне реабилитации показатель достоверно увеличился в среднем на 0,13 балла.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казатель голосовых реакций увеличился в среднем на 0,2 балла, что клинически проявлялось в зависимости от возраста как: крик интонационно-выразительный, но отсутствует смех; отсутствуют цепочки звуков в гулении, малоактивный лепет и т.д. Показатель, определяющий мышечный тонус, увеличился в среднем на 0,34 балла, что проявлялось при ограничении или увеличении объема пассивных движений в легком увеличении или уменьшении сопротивления пассивным движениям вплоть до появления полного объема пассивных и произвольных движений. Показатель, определяющий патологические движения, увеличился в среднем на 0,37 балла, что проявлялось в уменьшении функциональных тиков конечностей.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авнительный анализ общей суммы количественной оценки нервно-психического развития с помощью оценочной шкалы показал следующее: до курса физической реабилитации значения ее составили 23,0±0,79 балла, что на 4 балла меньше нижней границы нормы (27-30 баллов). В ходе анализа показателей количественной оценки нервно-психического развития с помощью оценочной шкалы после курса физической реабилитации наибольшие изменения выявлены по показателям, отражающим коммуникабельность, цепные симметричные рефлексы, мышечный тонус, патологические движения. После проведенного курса реабилитации сумма баллов количественной оценки нервно-психического развития у детей с ППЦНС с помощью оценочной шкалы составила 26,0 ± 2,0 балла, и хотя не достигла минимальных возрастных показателей (27-30 баллов), но в динамике значительно возросла (на 3,0 балла).</w:t>
      </w:r>
    </w:p>
    <w:p>
      <w:pPr>
        <w:pStyle w:val="Normal"/>
        <w:autoSpaceDE w:val="false"/>
        <w:spacing w:lineRule="auto" w:line="240" w:before="0" w:after="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21.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сравнительного анализа по результатам исследования после курса реабилитации выявлено, что основные движения «наклон головы вперед и полунаклон туловища при потягивании за пальцы рук» осваиваются ребенком на большем качественном уровне (+ 2,0 балла) по сравнению с другими анализируемыми признаками на анализируемом возрастном этапе. Остальные возрастные показатели оценки качества основных движений в анализируемом возрастном периоде увеличились в среднем на 1,0 балл.</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анализе данных по результатам исследования после курса реабилитации выявлено, что основные движения у детей другой возрастной группы (7-9 мес.) в тестах «заученные действия типа «ладушки», «до свидания» осваиваются ребенком на большем качественном уровне (+ 1,0 балла), движение «ползание на четвереньках» – (+0,87 баллов), движение «поиск спрятанной игрушки» (+ 0,67 баллов) по сравнению с другими анализируемыми признаками на этом возрастном этапе.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22.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 процессе исследования выявлено следующее:</w:t>
      </w:r>
    </w:p>
    <w:p>
      <w:pPr>
        <w:pStyle w:val="Style17"/>
        <w:widowControl/>
        <w:numPr>
          <w:ilvl w:val="0"/>
          <w:numId w:val="1"/>
        </w:numPr>
        <w:autoSpaceDE w:val="true"/>
        <w:spacing w:lineRule="auto" w:line="360" w:before="0" w:after="0"/>
        <w:ind w:left="0" w:firstLine="709"/>
        <w:contextualSpacing w:val="false"/>
        <w:jc w:val="both"/>
        <w:rPr>
          <w:sz w:val="28"/>
          <w:szCs w:val="28"/>
        </w:rPr>
      </w:pPr>
      <w:r>
        <w:rPr>
          <w:sz w:val="28"/>
          <w:szCs w:val="28"/>
        </w:rPr>
        <w:t xml:space="preserve">У детей грудного возраста с перинатальным поражением центральной нервной системы наблюдается задержка становления основных движений, которые осваиваются на более низком качественном уровне и за более длительный временной промежуток. </w:t>
      </w:r>
    </w:p>
    <w:p>
      <w:pPr>
        <w:pStyle w:val="Style17"/>
        <w:widowControl/>
        <w:autoSpaceDE w:val="true"/>
        <w:spacing w:lineRule="auto" w:line="360" w:before="0" w:after="0"/>
        <w:ind w:left="0" w:hanging="0"/>
        <w:contextualSpacing w:val="false"/>
        <w:jc w:val="both"/>
        <w:rPr>
          <w:sz w:val="28"/>
          <w:szCs w:val="28"/>
        </w:rPr>
      </w:pPr>
      <w:r>
        <w:rPr>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3.</w:t>
      </w:r>
    </w:p>
    <w:p>
      <w:pPr>
        <w:pStyle w:val="Style17"/>
        <w:widowControl/>
        <w:numPr>
          <w:ilvl w:val="0"/>
          <w:numId w:val="1"/>
        </w:numPr>
        <w:autoSpaceDE w:val="true"/>
        <w:spacing w:lineRule="auto" w:line="360" w:before="0" w:after="0"/>
        <w:ind w:left="0" w:firstLine="709"/>
        <w:contextualSpacing w:val="false"/>
        <w:jc w:val="both"/>
        <w:rPr>
          <w:b/>
          <w:b/>
          <w:sz w:val="28"/>
          <w:szCs w:val="28"/>
        </w:rPr>
      </w:pPr>
      <w:r>
        <w:rPr>
          <w:sz w:val="28"/>
          <w:szCs w:val="28"/>
        </w:rPr>
        <w:t xml:space="preserve">Наиболее часто встречающимся тепловизионным признаком перинатального поражения центральной нервной системы у детей грудного возраста является признак гипоксии головного мозга, проявляющийся в точечной гипотермии зоны подбородка (85,7%). </w:t>
      </w:r>
    </w:p>
    <w:p>
      <w:pPr>
        <w:pStyle w:val="Style17"/>
        <w:widowControl/>
        <w:autoSpaceDE w:val="true"/>
        <w:spacing w:lineRule="auto" w:line="360" w:before="0" w:after="0"/>
        <w:ind w:left="0" w:hanging="0"/>
        <w:contextualSpacing w:val="false"/>
        <w:jc w:val="both"/>
        <w:rPr>
          <w:b/>
          <w:b/>
          <w:sz w:val="28"/>
          <w:szCs w:val="28"/>
        </w:rPr>
      </w:pPr>
      <w:r>
        <w:rPr>
          <w:b/>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4.</w:t>
      </w:r>
    </w:p>
    <w:p>
      <w:pPr>
        <w:pStyle w:val="Style17"/>
        <w:widowControl/>
        <w:numPr>
          <w:ilvl w:val="0"/>
          <w:numId w:val="1"/>
        </w:numPr>
        <w:autoSpaceDE w:val="true"/>
        <w:spacing w:lineRule="auto" w:line="360" w:before="0" w:after="0"/>
        <w:ind w:left="0" w:firstLine="709"/>
        <w:contextualSpacing w:val="false"/>
        <w:jc w:val="both"/>
        <w:rPr>
          <w:sz w:val="28"/>
          <w:szCs w:val="28"/>
        </w:rPr>
      </w:pPr>
      <w:r>
        <w:rPr>
          <w:sz w:val="28"/>
          <w:szCs w:val="28"/>
        </w:rPr>
        <w:t>У детей с перинатальным поражением центральной нервной системы наблюдается отставание основных показателей нервно-психического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казатель коммуникабельность (соотношение «сна-бодрствования») составил в среднем 2,29±0,76, по результатам лечения показатель увеличился в среднем на 0,8 балла и сравнялся с показателем здоровых детей (3,0 бал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25.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6:12:00Z</dcterms:created>
  <dc:creator>user</dc:creator>
  <dc:description/>
  <cp:keywords/>
  <dc:language>en-US</dc:language>
  <cp:lastModifiedBy>Sveta</cp:lastModifiedBy>
  <dcterms:modified xsi:type="dcterms:W3CDTF">2015-10-10T13:32:00Z</dcterms:modified>
  <cp:revision>18</cp:revision>
  <dc:subject/>
  <dc:title/>
</cp:coreProperties>
</file>