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ганизационно-методический центр по применению физических средств реабилитации на базе бюджетного учреждения здравоохранения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Центр медицинской реабилит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йденова И.В.,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ведующая организационно-методическим отделом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УЗОО «ЦМ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Инновационный поиск и апробация методических традиций как развитие всех составляющих организации службы медицинской реабилитац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медицинская помощь предусматривает три основных направления: лечебно-диагностическое, профилактическое и реабилитационное. Современную медицину любой страны невозможно представить без такого комплекса мероприятий, который носит название реабилитация. Только правильно подобранные, комплексно, вовремя и качественно проведенные реабилитационные мероприятия позволяют пациенту вернуться к нормальной жизнедеятельности. Только профессиональная работа врачей-реабилитологов способна завершить тот процесс, который был «начат» хирургами на операционном столе. Современная реабилитация в Европе давно уже перестала быть «инвалидным» направлением медицины. В последние годы, наравне с диагностикой и лечением, реабилитация стала не только важнейшей отраслью медицины, но и частью лечебного процес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хнологии за несколько дней или недель возвращают к «обычной» жизни даже тех, кого еще 10-15 лет назад автоматически зачисляли в инвалиды. Во многом благодаря успешной реабилитации большинство тяжелых заболеваний или операций считаются сегодня за рубежом как «простые», обычные боле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несколько примеров реабилитационной помощи за рубеж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ия – характеризуется самой высокой в мире эффективностью лечения за счет достойного уровня развития реабилитационной медицины. Реабилитационная клиника – специализированное учреждение, объединяющее несколько отделений по различным направлениям, в которую пациенты поступают сразу после лечения. 70% средств медицинского страхования расходуется именно на реабилитационное направление и лишь 30% на высокотехнологическую медицинскую помощ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я – 380 специализированных реабилитационных клиник. На 92000 коек – 1600 реабилитационных отделений. Стоимость 1 пациенто-дня составляет от 400 евро и варьируется в зависимости от типа реабилитационного отделения и вида преобладающего заболевания. Средняя продолжительность лечения – 33,5 пациенто-дня. Штатная комплектация центра зависит от нозологической направленности. Во Франции насчитывается более 700 специалистов данного профи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дерланды – реабилитация определена в «Законе об общем медицинском страховании» как медицинская услуга в стационарной или амбулаторной форме. Этот закон предписывает проведение реабилитации в специализированных реабилитационных клиниках специально подготовленным медицинским персоналом под руководством врача-реабилитолога. В Нидерландах каждый гражданин, заключающий социальную страховку, имеет право на реабилит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ания – медицинская реабилитация является частью первичного амбулаторного медицинского обеспечения населения, финансируемого из средств налогообложения, и проводится амбулаторно в центрах первичного медицинского обеспечения (ЦПМ). В Испании около 2500 подобных цен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развития системы здравоохранения РФ до 2020 года одним из блоков ее реализации является формирование службы медицинской реабилитации, внедрение технологий оздоровления, восстановительного лечения лиц, относящихся к группам риска. Развитие в каждом субъекте Российской Федерации сети лечебно-профилактических учреждений для повышения эффективности и обеспечения этапности медицинской помощи – перепрофилизация части имеющихся круглосуточных стационаров и санаторно-курортных учреждений с целью расширения сети учреждений для восстановительного лечения (долечивания), реабилитации и медицинского ухода, создание дневных стацион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Омской области реализуются пошаговые этапы внедрения службы медицинской реабилитации. Реализацией вышеуказанной Концепции является совершенствование работы БУЗОО «Центр медицинской реабилитаци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учреждение здравоохранения Омской области «Центр медицинской реабилитации» основан 15 октября 1996 года как Областной центр восстановительного лечения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3,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Центра являю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ание специализированной реабилитационной помощи детям и взрослым г. Омска и Омской обла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ое руководство и контроль за использованием физических средств реабилитации в восстановительном лечении на территории Ом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, повышение квалификации и переподготовка специалистов здравоохранения Омской области по вопросам реабилит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в практику здравоохранения современных форм деятельности лечебно-профилактических учреждений, методик физической реабилитации и медицинской профилак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координации деятельности учреждений здравоохранения по вопросам реабилитационной помощи населению по своему профи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е работает более 160 специалис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ная способность дневного стационара БУЗОО ЦМР более 7500 больных детей и более 78000 пациенто-мест в год. Эти цифры говорят о востребованности и необходимости проведения восстановительного лечения с использованием физических средств реабил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группами больных, получающих лечение в Центре, являются пациенты со следующими заболеваниями: болезни костно-мышечной системы и соединительной ткани (нарушения осанки, сколиозы, остеохондроз, артрозы); перинатальное поражение центральной нервной системы (ишемия мозга и другие нарушения ЦНС); болезни нервной системы; болезни органов дых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ом при проведении восстановительного лечения определена реабилитация детей первого года жизни, детей с ограниченными возможностями (дети-инвалиды), детей, оставшихся без попечения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функционирования Центра прошли восстановительное лечение более 50 тысяч человек, около 37 тысяч – дети до 18 лет, из них 42% – дети первого года жизни; каждый десятый пациент получил повторные курсы восстановительного лечения; более 3,5 тысяч человек – это дети-инвалиды и инвалиды детства. По объективным данным, на основании динамических карт контроля именно применение физических средств реабилитации дает эффективность лечения 96,8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у Центра внедрен мультидисциплинарный подход лечения пациентов. В определении необходимых лечебных процедур и применяемых методик участвуют: врач ЛФК, врач-педиатр, невролог, физиотерапевт, инструктор-методист по лечебной физкультуре, психолог, а при необходимости врачи других специальностей в качестве консульта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чении пациентов, кроме традиционных методик массажа, лечебной физкультуры и физиотерапии, широко используются гидрокинезотерапия, озонотерапия, а для создания стереотипа движения у пациентов с тяжелыми неврологическими и посттравматическими нарушениями применяются лечебные костюмы «Адел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ъективизации процессов выздоровления и результативности лечения у детей первого года жизни с последствиями отдельных состояний, возникающих в перинатальном периоде (ишемия мозга и другие церебральные поражения), специалистами Центра применяется тепловизионная компьютерная диагности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ЗОО «Центр медицинской реабилитации» является базовым учреждением здравоохранения Омской области по организационно-методическим вопросам совершенствования службы медицинской реабилитации. Организационно-методическая работа по вопросам развития медицинской реабилитации проводится в направлении применения физических средств реабилитации в комплексном восстановительном лечении. Организационно-методический отдел является структурным подразделением бюджетного учреждения здравоохранения Омской области «Центр медицинской реабилитац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рганизационно-методического отде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ий каби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едицинской статис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ий каби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составе отдела работает заведующий организационно-методическим отделом, врач-статистик, медицинский статистик, инструкторы-методисты. Основная цель организационно-методического отдела – участие в организации на современном уровне и совершенствовании медицинской реабилитации с преимущественным применением физических средств реабили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здравоохранения Омской области от 12 апреля 2005 года № 114-р бюджетное учреждение здравоохранения Омской области «Центр медицинской реабилитации» утверждено «Организационно-методическим центром по применению физических методов реабилитации в восстановительном лечении лечебно-профилактическими учреждениями Омской област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реализации распоряжения, актуального и в настоящее время, сформированного оргметодцентра в частности, является совершенствование организации медицинской реабилитации с преимущественным применением физических средств реабили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, оргметодцентр располагается в БУЗОО ЦМР, при этом функционально его работа – совершенствование службы медицинской реабилитации. Пересечение работы оргметодотдела БУЗОО ЦМР и оргметодцентра, несомненно, есть, но лишь в реализации структурирования службы. Специалистами оргметодцентра являются специалисты оргметодотдела БУЗОО ЦМР, что значительно повышает не только экономическую составляющую реализации, но и накопление опыта практико-теоретической базы как слушателями, так и специалистами реабилитационного профиля лечебно-профилактических учреждений г. Омска и Омской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етодический центр в своей деятельности решает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ая и практическая помощь специалистам медицинских учреждений Омского региона по вопросам применения физических средств реабилит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тодического руководства, технологий применения физических средств реабилитации, как одного из составляющих лечебного процес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о-методическая и исследовательская работа в области применения физических средств реабил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добных задач формирует не только теоретическую, но и практическую основу службы медицинской реабил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аботы оргметодцентра проведены выездные, а в настоящее время дистанционные (посредством конференц-связи) консультации специалистов реабилитационного профиля по актуальным вопросам применения физических средств реабил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ми оргметодцентра огромное внимание уделяется подготовке и проведению научно-практических конференций. До настоящего времени проведено более 50 конференций, количество специалистов, присутствовавших на данных конференциях, более 11 тыс. из 32 районов Омской области. Все учебно-методические конференции состоят из двух ча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етическая – заслушивание врачебно-сестринских докладов, докладов инструкторов-методистов по ЛФК по выделенной тематике, медицинских сестер по массажу и физиотерапии, иных специалистов при необходим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ая – осуществляется посредством мастер-классов, которые проводятся специалистами БУЗОО ЦМ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ируя работу по подготовке, переподготовке и повышению квалификации специалистов и организации научно-методической деятельности, оргметодцентр на протяжении более 10 лет совместно с образовательными учреждениями обеспечивает обучение специалистов по медицинскому массажу, лечебной физкультуре и физиотерап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временном этапе создания службы медицинской реабилитации, в т.ч. детской, а также в рамках принятого «Порядка оказания медицинской помощи по медицинской реабилитации» (№1705н) остается открытым вопрос подготовки кадрового соста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летний опыт практической работы БУЗОО ЦМР и образовательных учреждений позволяет реализовать и усилить инновационную составляющую с точки зрения научных и образовательных технологий подготовки кадрового потенциала службы медицинской реабил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схема работы организационно-методического отдела в образовательном процессе представляется следующим образом: в рамках данного раздела совместно с Министерством здравоохранения Омской области разрабатываются и утверждаются практические руководства, предназначенные для медицинских сестер по массажу, медицинских сестер по физиотерапии, инструкторов-методистов, инструкторов по лечебной физкультуре. В настоящее время разработано и утверждено более 10 практических руковод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работе оргметодцентра прорабатываются следующие тематики практических и методических руководст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эффективности восстановительного лечения у детей первого года жизни с последствиями перинатального поражения ЦН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эффективности восстановительного лечения детей грудного возраста методом «сухой иммерс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а эффективности восстановительного лечения детей дошкольного возраста с ДЦ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научно-методической работы издано 3 монограф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осстановление физической работоспособности в посттравматическом и послеоперационном периодах реабилитац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осстановление спортивной работоспособности после менискэктоми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Физическая реабилитация детей грудного возраста с перинатальным поражением центральной нервной системы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теоретической базы на уровне образовательных учреждений и практической базы на уровне БУЗОО ЦМР позволит качественно обучить конкурентно способного специалиста реабилитационного профиля для практ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е взаимодействие лечебного, научного и образовательного процессов усиливает эффективность друг друга и позволяет сформировать целостную систему службы медицинской реабилитации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рофессиональную узкоспециализированную медицинскую помощь с преимущественным применением физических средств реабилит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лечебно-профилактическим учреждениям организационно-методическую помощь по вопросам организации службы медицинской реабилит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овместно с образовательными учреждениями подготовку высококвалифицированных специалистов реабилитационного профиля (специализация, повышение квалификации, стажировка на рабочем месте и т.п.) с высшим и средним профессиональным образован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ть, внедрять и применять новые современные методики и методы применения физических средств реабилит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современно-оснащенную материально-техническую базу как для лечебного, так и для образовательного процес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капливать практический опыт, отраженный в монографиях, практических руководствах, стандартах деятельности и др. печатных и информационных издания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пасибо за внимани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sz w:val="36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6:09:00Z</dcterms:created>
  <dc:creator>user</dc:creator>
  <dc:description/>
  <cp:keywords/>
  <dc:language>en-US</dc:language>
  <cp:lastModifiedBy>Sveta</cp:lastModifiedBy>
  <dcterms:modified xsi:type="dcterms:W3CDTF">2015-10-10T13:14:00Z</dcterms:modified>
  <cp:revision>8</cp:revision>
  <dc:subject/>
  <dc:title/>
</cp:coreProperties>
</file>