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4"/>
          <w:u w:val="single"/>
        </w:rPr>
        <w:t>Слайд № 1</w:t>
      </w:r>
    </w:p>
    <w:p>
      <w:pPr>
        <w:pStyle w:val="3"/>
        <w:spacing w:before="0" w:after="0"/>
        <w:jc w:val="center"/>
        <w:rPr>
          <w:b/>
          <w:b/>
          <w:caps/>
          <w:color w:val="000000"/>
        </w:rPr>
      </w:pPr>
      <w:r>
        <w:rPr>
          <w:b/>
          <w:caps/>
          <w:color w:val="000000"/>
        </w:rPr>
        <w:t xml:space="preserve">Вклад специализированной секции </w:t>
      </w:r>
    </w:p>
    <w:p>
      <w:pPr>
        <w:pStyle w:val="3"/>
        <w:spacing w:before="0" w:after="0"/>
        <w:jc w:val="center"/>
        <w:rPr>
          <w:b/>
          <w:b/>
          <w:caps/>
          <w:color w:val="000000"/>
        </w:rPr>
      </w:pPr>
      <w:r>
        <w:rPr>
          <w:b/>
          <w:caps/>
          <w:color w:val="000000"/>
        </w:rPr>
        <w:t xml:space="preserve">«Сестринское дело в РЕАБИЛИТАЦИИ» в развитие </w:t>
      </w:r>
    </w:p>
    <w:p>
      <w:pPr>
        <w:pStyle w:val="3"/>
        <w:spacing w:before="0" w:after="0"/>
        <w:jc w:val="center"/>
        <w:rPr>
          <w:b/>
          <w:b/>
          <w:caps/>
          <w:color w:val="000000"/>
        </w:rPr>
      </w:pPr>
      <w:r>
        <w:rPr>
          <w:b/>
          <w:caps/>
          <w:color w:val="000000"/>
        </w:rPr>
        <w:t>Омской профессиональной сестринской ассоциации</w:t>
      </w:r>
    </w:p>
    <w:p>
      <w:pPr>
        <w:pStyle w:val="3"/>
        <w:spacing w:before="0" w:after="0"/>
        <w:jc w:val="right"/>
        <w:rPr>
          <w:b/>
          <w:b/>
          <w:color w:val="000000"/>
        </w:rPr>
      </w:pPr>
      <w:r>
        <w:rPr>
          <w:b/>
          <w:color w:val="000000"/>
        </w:rPr>
        <w:t xml:space="preserve">              </w:t>
      </w:r>
    </w:p>
    <w:p>
      <w:pPr>
        <w:pStyle w:val="3"/>
        <w:spacing w:before="0" w:after="0"/>
        <w:jc w:val="right"/>
        <w:rPr/>
      </w:pPr>
      <w:r>
        <w:rPr>
          <w:b/>
          <w:color w:val="000000"/>
        </w:rPr>
        <w:t xml:space="preserve">      </w:t>
      </w:r>
      <w:r>
        <w:rPr>
          <w:b/>
        </w:rPr>
        <w:t xml:space="preserve">С.В. Тихонов, </w:t>
      </w:r>
    </w:p>
    <w:p>
      <w:pPr>
        <w:pStyle w:val="3"/>
        <w:spacing w:before="0" w:after="0"/>
        <w:jc w:val="right"/>
        <w:rPr>
          <w:b/>
          <w:b/>
          <w:color w:val="000000"/>
        </w:rPr>
      </w:pPr>
      <w:r>
        <w:rPr>
          <w:b/>
        </w:rPr>
        <w:t>председатель секции ОПСА «СД в реабилитации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4"/>
          <w:u w:val="single"/>
        </w:rPr>
        <w:t>Слайд № 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брый день уважаемые коллеги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урное развитие на протяжении всего ХХ в. технологических решений, расширяющих возможности повышения медицинской, социальной и экономической эффективности мер по сохранению и укреплению здоровья населения, поставили проблемы реабилитации на одно из ведущих мест в системах здравоохранения различных стран мира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cap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aps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4"/>
          <w:u w:val="single"/>
        </w:rPr>
        <w:t xml:space="preserve">сЛАЙД 3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рмин «реабилитация» (rehabilitation) происходит от лат. слова rehabilitatio — восстановление, от rehabilito — восстанавливаю. Впервые официальное определение понятия реабилитация дал Франц Иозеф Раттер фон Бус в 1903 г. в книге «Система общего попечительства над бедными» и оно обозначало «восстановление прав, способностей, доброго имени». Аналогичное понимание термина в юридическом аспекте приведено в Толковом словаре Д.Н.Ушакова (1939) — «снятие обвинения и полное восстановление в правах по суду», и в других словарных изданиях — «…восстановление в правах, потерянных в результате судебного приговора (осуждения), например, путем помилования» и т.п. Наряду с правовым определением медицинское толкование термин «реабилитация» получил в 1946 г. в Вашингтоне (США) на совещании по вопросам реабилитации больных туберкулезом, на котором сущность реабилитации рекомендовалось усматривать «в восстановлении физических и духовных сил пострадавшего, а также его профессиональных навыков»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В 1983 г. выпускники сестринской школы в Мичигане (США) впервые давали Клятву Флоренс Найтингейл, названную именем основоположницы научного сестринского дела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aps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caps/>
          <w:sz w:val="24"/>
          <w:szCs w:val="24"/>
          <w:u w:val="single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4"/>
          <w:u w:val="single"/>
        </w:rPr>
        <w:t xml:space="preserve">Слайд 4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клятве говорилось: «Перед Богом и перед лицом собравшихся я торжественно обещаю вести жизнь, исполненную чистоты, и честно выполнять свои профессиональные обязанности. Я буду воздерживаться от всего вредного и пагубного и никогда сознательно не использую и не назначу лекарство, которое может причинить вред. Я сделаю все, что в моих силах, чтобы поддерживать и повышать уровень моей профессии. Я буду держать в тайне всю личную информацию, которая окажется в моем распоряжении во время работы с пациентом и его родными. Я буду преданно помогать врачу в его работе и посвящу себя неустанной заботе о благополучии всех вверенных мне пациентов». Если сравнить текст этой клятвы с Клятвой Гиппократа, то нетрудно обнаружить много сходств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4"/>
          <w:u w:val="single"/>
        </w:rPr>
        <w:t xml:space="preserve">Слайд 5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ль медицинской сестры с каждым годом возрастает и приобретает все большее значение. А как известно, успешность практически любого лечения на две трети зависит от компетентности и профессионализма медицинской сестры. Тем более следует учесть тот факт, что в наше время на плечи медицинских сестер ложится до 80% всей заботы о пациентах. Кроме того, специалисты медицинского звена — палатные и процедурные медицинские сестры, инструкторы (методисты) ЛФК, медицинские сестры по массажу, физиотерапии и работающие в условиях лечебно-профилактических учреждений реабилитационного профиля — трудятся в условиях оказания передовой современной высокотехнологичной медицинской помощи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Вспомним еще раз слова медицинской сестры Флоренс Найтингейл, сказанные ею почти 100 лет назад, о том, что сестра должна иметь тройную квалификацию: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4"/>
          <w:u w:val="single"/>
        </w:rPr>
        <w:t xml:space="preserve">Слайд 6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дечную — для понимания больных, научную — для понимания болезней, техническую — для ухода за больными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им образом, если врача можно назвать «главой», «мозговым центром» реабилитационной программы, то медицинские сестры являются его руками, «действующей силой» всего процесса реабилитац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aps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caps/>
          <w:sz w:val="24"/>
          <w:szCs w:val="24"/>
          <w:u w:val="single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4"/>
          <w:u w:val="single"/>
        </w:rPr>
        <w:t>Слайд 7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дной из структур Омской профессиональной сестринской ассоциации является специализированная секция «Сестринское дело в реабилитации», которая создана для улучшения организации помощи по медицинской реабилитации жителям Омской облас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aps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caps/>
          <w:sz w:val="24"/>
          <w:szCs w:val="24"/>
          <w:u w:val="single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4"/>
          <w:u w:val="single"/>
        </w:rPr>
        <w:t>Слайд № 8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Специализированная секция «Сестринское дело в реабилитации» была </w:t>
      </w:r>
      <w:r>
        <w:rPr>
          <w:rFonts w:cs="Times New Roman" w:ascii="Times New Roman" w:hAnsi="Times New Roman"/>
          <w:color w:val="000000"/>
          <w:sz w:val="28"/>
          <w:szCs w:val="28"/>
        </w:rPr>
        <w:t>создана 31 октября 2013 г. на региональной научно-практической конференции «Сестринское дело в реабилитации: профессиональная компетентность и инновации»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. Секция содействует развитию профессионализма специалистов по реабилитации, повышению качества оказания медицинской помощи населению, продвижению новаторских идей, распространению передового опыта, повышению профессионального престижа и статус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aps/>
          <w:color w:val="000000"/>
          <w:sz w:val="24"/>
          <w:szCs w:val="24"/>
          <w:u w:val="single"/>
          <w:shd w:fill="FFFFFF" w:val="clear"/>
          <w:lang w:val="en-US"/>
        </w:rPr>
      </w:pPr>
      <w:r>
        <w:rPr>
          <w:rFonts w:cs="Times New Roman" w:ascii="Times New Roman" w:hAnsi="Times New Roman"/>
          <w:b/>
          <w:caps/>
          <w:color w:val="000000"/>
          <w:sz w:val="24"/>
          <w:szCs w:val="24"/>
          <w:u w:val="single"/>
          <w:shd w:fill="FFFFFF" w:val="clear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4"/>
          <w:u w:val="single"/>
        </w:rPr>
        <w:t>Слайд № 9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Основными задачами секции являются: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- участие в разработке и  внедрении профессиональных стандартов;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- определение наиболее актуальных проблем специалистов по реабилитации,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- разработка перспективных предложений по их решению;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- развитие современных технологий деятельности сестринского персонала;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- обобщение и распространение передового опыта профессиональной деятельности в области реабилитации;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4"/>
          <w:u w:val="single"/>
        </w:rPr>
        <w:t>Слайд 10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- координация направлений исследований в реабилитологии;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- улучшение условий труда и профессионального быта,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- укрепление профессиональной солидарности, социальной и профессиональной защищенности;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содействие повышению значимости профессиональных морально-этических норм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 своей деятельности руководствуется Уставом Ассоциации, положением о специализированной секции Омской профессиональной сестринской ассоциации, законодательными и иными актами РФ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aps/>
          <w:color w:val="000000"/>
          <w:sz w:val="24"/>
          <w:szCs w:val="24"/>
          <w:u w:val="single"/>
          <w:shd w:fill="FFFFFF" w:val="clear"/>
          <w:lang w:val="en-US"/>
        </w:rPr>
      </w:pPr>
      <w:r>
        <w:rPr>
          <w:rFonts w:cs="Times New Roman" w:ascii="Times New Roman" w:hAnsi="Times New Roman"/>
          <w:b/>
          <w:caps/>
          <w:color w:val="000000"/>
          <w:sz w:val="24"/>
          <w:szCs w:val="24"/>
          <w:u w:val="single"/>
          <w:shd w:fill="FFFFFF" w:val="clear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4"/>
          <w:u w:val="single"/>
        </w:rPr>
        <w:t>Слайд № 11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Большое значение для реализации современных программ, внедрения новых технологий имеет четкая организация труда медицинских сестер, укомплектованность кадрами, их профессионализм, коммуникабельность, что значительно влияет на качество оказываемых медицинских услуг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Сегодня в бюджетных учреждениях здравоохранения Омской области работает   420  специалистов по реабилитации (медицинские сестры по массажу, медицинские сестры по физиотерапии, инструктора по ЛФК и инструктора-методисты по ЛФК)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Большое значение в улучшении качества оказания медицинской помощи пациентам имеет повышение уровня теоретических и практических знаний специалистов по реабилитац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aps/>
          <w:color w:val="000000"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caps/>
          <w:color w:val="000000"/>
          <w:sz w:val="24"/>
          <w:szCs w:val="24"/>
          <w:u w:val="single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4"/>
          <w:u w:val="single"/>
        </w:rPr>
        <w:t>Слайд № 12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Омской области сложилась эффективная система повышения квалификации сестринского персонала. Первым этапом является - обязательная специализация по дополнительным образовательным программам, которая осуществляется  на базе БОУ ОО Центра-училища повышения квалификации работников здравоохранения. В дальнейшем специалисты по реабилитации через 5 лет проходят усовершенствование по специальностям «Медицинский массаж», «Физиотерапия», «Лечебная физкультура»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Знания, полученные ими, позволяют оказывать помощь по медицинской реабилитации с применением современных научно-обоснованных технологий, проводить исследования, участвовать в работе научно-практических конференций, обобщать и распространять накопленный опыт работы. Все это без сомнения позволяет повышать престиж сестринской професс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4"/>
          <w:u w:val="single"/>
        </w:rPr>
        <w:t>Слайд № 13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Ежегодно в целях повышения квалификации специалистов по реабилитации бюджетных учреждений здравоохранения Омской области проводятся учебно-методические конференции по физической реабилитации при различных заболеваниях с получением сертификатов и практических руководств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4"/>
          <w:u w:val="single"/>
        </w:rPr>
        <w:t>Слайд 14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В течении 2014-2015 года проведено 8 конференций и подготовлено 11 практических руководств физическая реабилитация при: компрессионном переломе позвоночника, ожирении, астено-невротическом синдроме, бронхиальной астме, нейропатии лицевого нерва, черепно-мозговой травме, рецидивирующих респираторных заболеваниях, гипертонической болезни, варикозной болезни, гастрите, физическая абилитация детей с ППЦНС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се конференции сопровождались мастер классами по физиотерапии, лечебной физкультуре и медицинскому массаж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aps/>
          <w:color w:val="000000"/>
          <w:sz w:val="24"/>
          <w:szCs w:val="24"/>
          <w:u w:val="single"/>
          <w:shd w:fill="FFFFFF" w:val="clear"/>
          <w:lang w:val="en-US"/>
        </w:rPr>
      </w:pPr>
      <w:r>
        <w:rPr>
          <w:rFonts w:cs="Times New Roman" w:ascii="Times New Roman" w:hAnsi="Times New Roman"/>
          <w:b/>
          <w:caps/>
          <w:color w:val="000000"/>
          <w:sz w:val="24"/>
          <w:szCs w:val="24"/>
          <w:u w:val="single"/>
          <w:shd w:fill="FFFFFF" w:val="clear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4"/>
          <w:u w:val="single"/>
        </w:rPr>
        <w:t>Слайд № 15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Члены секции приняли участие </w:t>
      </w:r>
      <w:r>
        <w:rPr>
          <w:rFonts w:cs="Times New Roman" w:ascii="Times New Roman" w:hAnsi="Times New Roman"/>
          <w:sz w:val="28"/>
          <w:szCs w:val="28"/>
        </w:rPr>
        <w:t>в конкурсе методических рекомендаций по специальности «Сестринское дело в педиатрии»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водимом РАМС.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На конкурс было представлено практическое руководство  «</w:t>
      </w:r>
      <w:r>
        <w:rPr>
          <w:rFonts w:cs="Times New Roman" w:ascii="Times New Roman" w:hAnsi="Times New Roman"/>
          <w:sz w:val="28"/>
          <w:szCs w:val="28"/>
        </w:rPr>
        <w:t>Физическая реабилитация при бронхиальной астме»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aps/>
          <w:color w:val="000000"/>
          <w:sz w:val="24"/>
          <w:szCs w:val="24"/>
          <w:u w:val="single"/>
          <w:shd w:fill="FFFFFF" w:val="clear"/>
          <w:lang w:val="en-US"/>
        </w:rPr>
      </w:pPr>
      <w:r>
        <w:rPr>
          <w:rFonts w:cs="Times New Roman" w:ascii="Times New Roman" w:hAnsi="Times New Roman"/>
          <w:b/>
          <w:caps/>
          <w:color w:val="000000"/>
          <w:sz w:val="24"/>
          <w:szCs w:val="24"/>
          <w:u w:val="single"/>
          <w:shd w:fill="FFFFFF" w:val="clear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4"/>
          <w:u w:val="single"/>
        </w:rPr>
        <w:t>Слайд № 16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пециализированная секция совместно со специалистами БУЗОО ЦМР приняли участие во Всероссийском конкурсе профессиональных фотографий РАМС «Своей профессией горжусь». Цель конкурса состояла в освещении практической деятельности специалистов с помощью фотографий, которые должны были отразить профессиональные ценности – милосердие, сострадание, прийти на помощь в самых сложных условиях и быть рядом с пациентом в самое трудное для него время. На конкурс поступило 1200 фотографий из 32 российских регионов и определены призеры в 13 номинациях. Специализированная секция «Сестринское дело в реабилитации» заняла 3 место в номинации «Сестринское дело в педиатрии». Сегодня еще раз хочу поблагодарить специалистов за участие в конкурсе и пожелать дальнейших профессиональных и творческих успех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aps/>
          <w:color w:val="000000"/>
          <w:sz w:val="24"/>
          <w:szCs w:val="24"/>
          <w:u w:val="single"/>
          <w:shd w:fill="FFFFFF" w:val="clear"/>
          <w:lang w:val="en-US"/>
        </w:rPr>
      </w:pPr>
      <w:r>
        <w:rPr>
          <w:rFonts w:cs="Times New Roman" w:ascii="Times New Roman" w:hAnsi="Times New Roman"/>
          <w:b/>
          <w:caps/>
          <w:color w:val="000000"/>
          <w:sz w:val="24"/>
          <w:szCs w:val="24"/>
          <w:u w:val="single"/>
          <w:shd w:fill="FFFFFF" w:val="clear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4"/>
          <w:u w:val="single"/>
        </w:rPr>
        <w:t>Слайд № 17</w:t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color w:val="000000"/>
          <w:shd w:fill="FFFFFF" w:val="clear"/>
        </w:rPr>
        <w:t>С целью совершенствования технологий медицинской реабилитации на базе БУЗОО ЦМР в течение 2014-2015 года проводится научно-исследовательская работа. В ней принимают участие врачи, инструктора-методисты по ЛФК, медицинские сестры по массажу и физиотерапии. Тематика исследований:</w:t>
      </w:r>
    </w:p>
    <w:p>
      <w:pPr>
        <w:pStyle w:val="TextBodyIndent"/>
        <w:spacing w:lineRule="auto" w:line="360"/>
        <w:ind w:left="0" w:hanging="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- физическая реабилитация детей первого года жизни с ППЦНС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- технология использования метода «сухой иммерсии» в комплексной абилитации детей первого года, с гипертензионно-гидроцефальным синдромом. 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целью повышения квалификации, профессионального уровня и эффективности оказываемой медицинской помощи населению на базе БУЗОО ЦМР проводятся заседания экспертной группы областной аттестационной комиссии Министерства здравоохранения Омской области по аттестации специалистов со средним медицинским и фармацевтическим образованием по специальностям: «Физиотерапия», «Лечебная физкультура», «Медицинский массаж», а также экспертной оценке аттестационных работ по медицинскому массажу и физиотерапии.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Благодаря сплоченной работе и неравнодушному отношению к порученному делу члены специализированной секции ведут активную работу по внедрению  инновационных форм организации труда и ухода за пациентами, тем самым показывая компетентность и профессионализм сестринского персонал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aps/>
          <w:color w:val="000000"/>
          <w:sz w:val="24"/>
          <w:szCs w:val="24"/>
          <w:u w:val="single"/>
          <w:shd w:fill="FFFFFF" w:val="clear"/>
          <w:lang w:val="en-US"/>
        </w:rPr>
      </w:pPr>
      <w:r>
        <w:rPr>
          <w:rFonts w:cs="Times New Roman" w:ascii="Times New Roman" w:hAnsi="Times New Roman"/>
          <w:b/>
          <w:caps/>
          <w:color w:val="000000"/>
          <w:sz w:val="24"/>
          <w:szCs w:val="24"/>
          <w:u w:val="single"/>
          <w:shd w:fill="FFFFFF" w:val="clear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4"/>
          <w:u w:val="single"/>
        </w:rPr>
        <w:t>Слайд № 18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о это не повод останавливаться на достигнутом, и мы ставим перед собой следующие задачи: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охранить кадровый потенциал специалистов по реабилитации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овершенствовать подготовку сестринского персонала к аттестации на квалификационную категорию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родолжить внедрение в практику инновационных реабилитационных технологий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родолжить распространение достижений и передового опыта в области сестринского дела в реабилитации, с целью повышения престижа професс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aps/>
          <w:color w:val="000000"/>
          <w:sz w:val="24"/>
          <w:szCs w:val="24"/>
          <w:u w:val="single"/>
          <w:shd w:fill="FFFFFF" w:val="clear"/>
          <w:lang w:val="en-US"/>
        </w:rPr>
      </w:pPr>
      <w:r>
        <w:rPr>
          <w:rFonts w:cs="Times New Roman" w:ascii="Times New Roman" w:hAnsi="Times New Roman"/>
          <w:b/>
          <w:caps/>
          <w:color w:val="000000"/>
          <w:sz w:val="24"/>
          <w:szCs w:val="24"/>
          <w:u w:val="single"/>
          <w:shd w:fill="FFFFFF" w:val="clear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4"/>
          <w:u w:val="single"/>
        </w:rPr>
        <w:t>Слайд № 19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родолжить работу по привлечению медицинских сестер к проведению научных исследований сестринского дела в реабилитации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родолжить работу, направленную на соблюдение принципов медицинской этики и деонтологии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Активно привлекать медицинских сестер к реализации мероприятий по формированию стереотипов здорового образа и ранней профилактики заболеваний у жителей Омской области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Активизировать работу по привлечению в члены Омской профессиональной сестринской ассоциации. 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>В заключение хочется сказать, что будущее нашей профессии зависит от нас с вами, уважаемые коллеги, от нашего профессионализма, настойчивости, солидарности, решительности, готовности принимать решения и действовать.</w:t>
      </w:r>
    </w:p>
    <w:p>
      <w:pPr>
        <w:pStyle w:val="Normal"/>
        <w:tabs>
          <w:tab w:val="clear" w:pos="708"/>
          <w:tab w:val="left" w:pos="720" w:leader="none"/>
          <w:tab w:val="left" w:pos="25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aps/>
          <w:sz w:val="24"/>
          <w:szCs w:val="24"/>
          <w:u w:val="single"/>
        </w:rPr>
      </w:pPr>
      <w:bookmarkStart w:id="0" w:name="_GoBack"/>
      <w:bookmarkEnd w:id="0"/>
      <w:r>
        <w:rPr>
          <w:rFonts w:cs="Times New Roman" w:ascii="Times New Roman" w:hAnsi="Times New Roman"/>
          <w:b/>
          <w:caps/>
          <w:sz w:val="24"/>
          <w:szCs w:val="24"/>
          <w:u w:val="single"/>
        </w:rPr>
        <w:t>Слайд № 20</w:t>
      </w:r>
    </w:p>
    <w:p>
      <w:pPr>
        <w:pStyle w:val="Normal"/>
        <w:tabs>
          <w:tab w:val="clear" w:pos="708"/>
          <w:tab w:val="left" w:pos="720" w:leader="none"/>
          <w:tab w:val="left" w:pos="2580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асибо за внимание!</w:t>
      </w:r>
    </w:p>
    <w:sectPr>
      <w:footerReference w:type="default" r:id="rId2"/>
      <w:type w:val="nextPage"/>
      <w:pgSz w:w="11906" w:h="16838"/>
      <w:pgMar w:left="1134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cs="Times New Roman"/>
      <w:sz w:val="28"/>
      <w:szCs w:val="28"/>
    </w:rPr>
  </w:style>
  <w:style w:type="character" w:styleId="Style16">
    <w:name w:val="Верхний колонтитул Знак"/>
    <w:qFormat/>
    <w:rPr>
      <w:rFonts w:cs="Times New Roman"/>
      <w:lang w:val="en-US"/>
    </w:rPr>
  </w:style>
  <w:style w:type="character" w:styleId="Style17">
    <w:name w:val="Нижний колонтитул Знак"/>
    <w:qFormat/>
    <w:rPr>
      <w:rFonts w:cs="Times New Roman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left="2832" w:hanging="0"/>
    </w:pPr>
    <w:rPr>
      <w:rFonts w:ascii="Times New Roman" w:hAnsi="Times New Roman" w:cs="Times New Roman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3">
    <w:name w:val="Обычный (веб)3"/>
    <w:basedOn w:val="Normal"/>
    <w:qFormat/>
    <w:pPr>
      <w:spacing w:lineRule="auto" w:line="240" w:before="280" w:after="180"/>
    </w:pPr>
    <w:rPr>
      <w:rFonts w:ascii="Times New Roman" w:hAnsi="Times New Roman" w:cs="Times New Roman"/>
      <w:sz w:val="24"/>
      <w:szCs w:val="24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7T14:07:00Z</dcterms:created>
  <dc:creator>DNS</dc:creator>
  <dc:description/>
  <cp:keywords/>
  <dc:language>en-US</dc:language>
  <cp:lastModifiedBy>Sveta</cp:lastModifiedBy>
  <cp:lastPrinted>2015-08-25T15:18:00Z</cp:lastPrinted>
  <dcterms:modified xsi:type="dcterms:W3CDTF">2015-10-10T13:22:00Z</dcterms:modified>
  <cp:revision>19</cp:revision>
  <dc:subject/>
  <dc:title>СЛАЙД № 1</dc:title>
</cp:coreProperties>
</file>