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b/>
          <w:bCs/>
          <w:caps/>
          <w:color w:val="000000"/>
          <w:sz w:val="24"/>
          <w:szCs w:val="24"/>
        </w:rPr>
        <w:t>Эволюция функционального дисплея медицинской сестры в психиатрии</w:t>
      </w:r>
    </w:p>
    <w:p>
      <w:pPr>
        <w:pStyle w:val="Normal"/>
        <w:spacing w:lineRule="auto" w:line="240" w:before="0" w:after="0"/>
        <w:ind w:left="4500" w:hanging="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left="4500" w:hanging="0"/>
        <w:jc w:val="right"/>
        <w:rPr/>
      </w:pPr>
      <w:r>
        <w:rPr>
          <w:rFonts w:cs="Times New Roman" w:ascii="Times New Roman" w:hAnsi="Times New Roman"/>
          <w:b/>
          <w:sz w:val="24"/>
          <w:szCs w:val="24"/>
        </w:rPr>
        <w:t>Е.П. Гирфанова,</w:t>
      </w:r>
    </w:p>
    <w:p>
      <w:pPr>
        <w:pStyle w:val="Normal"/>
        <w:spacing w:lineRule="auto" w:line="240" w:before="0" w:after="0"/>
        <w:ind w:left="4500" w:hanging="0"/>
        <w:jc w:val="right"/>
        <w:rPr>
          <w:rFonts w:ascii="Times New Roman" w:hAnsi="Times New Roman" w:cs="Times New Roman"/>
          <w:b/>
          <w:b/>
          <w:sz w:val="24"/>
          <w:szCs w:val="24"/>
        </w:rPr>
      </w:pPr>
      <w:r>
        <w:rPr>
          <w:rFonts w:cs="Times New Roman" w:ascii="Times New Roman" w:hAnsi="Times New Roman"/>
          <w:b/>
          <w:sz w:val="24"/>
          <w:szCs w:val="24"/>
        </w:rPr>
        <w:t>главная медицинская сестра</w:t>
      </w:r>
    </w:p>
    <w:p>
      <w:pPr>
        <w:pStyle w:val="Normal"/>
        <w:spacing w:lineRule="auto" w:line="240" w:before="0" w:after="0"/>
        <w:ind w:left="4500" w:hanging="0"/>
        <w:jc w:val="right"/>
        <w:rPr>
          <w:rFonts w:ascii="Times New Roman" w:hAnsi="Times New Roman" w:cs="Times New Roman"/>
          <w:b/>
          <w:b/>
          <w:sz w:val="24"/>
          <w:szCs w:val="24"/>
        </w:rPr>
      </w:pPr>
      <w:r>
        <w:rPr>
          <w:rFonts w:cs="Times New Roman" w:ascii="Times New Roman" w:hAnsi="Times New Roman"/>
          <w:b/>
          <w:sz w:val="24"/>
          <w:szCs w:val="24"/>
        </w:rPr>
        <w:t xml:space="preserve">БУЗОО «КПБ им. Н.Н. Солодникова», </w:t>
      </w:r>
    </w:p>
    <w:p>
      <w:pPr>
        <w:pStyle w:val="Normal"/>
        <w:spacing w:lineRule="auto" w:line="240" w:before="0" w:after="0"/>
        <w:ind w:left="4500" w:hanging="0"/>
        <w:jc w:val="right"/>
        <w:rPr>
          <w:rFonts w:ascii="Times New Roman" w:hAnsi="Times New Roman" w:cs="Times New Roman"/>
          <w:b/>
          <w:b/>
          <w:sz w:val="24"/>
          <w:szCs w:val="24"/>
        </w:rPr>
      </w:pPr>
      <w:r>
        <w:rPr>
          <w:rFonts w:cs="Times New Roman" w:ascii="Times New Roman" w:hAnsi="Times New Roman"/>
          <w:b/>
          <w:sz w:val="24"/>
          <w:szCs w:val="24"/>
        </w:rPr>
        <w:t>председатель специализированной секции ОПСА «СД в психиатрии и нарколог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й сожаление к ближнему, потерявшему драгоценнейшее для человека - рассудок, не отказывай подавать ему руку благодетельной помощи и страшись не признавать его тебе подобным» (Иван Федорович Рюль, 1839г., внёс большой вклад в дело организации психиатрических клиник в </w:t>
      </w:r>
      <w:hyperlink r:id="rId2" w:tgtFrame="_parent">
        <w:r>
          <w:rPr>
            <w:rStyle w:val="InternetLink"/>
            <w:rFonts w:cs="Times New Roman" w:ascii="Times New Roman" w:hAnsi="Times New Roman"/>
            <w:color w:val="000000"/>
            <w:sz w:val="28"/>
            <w:szCs w:val="28"/>
            <w:u w:val="none"/>
          </w:rPr>
          <w:t>Санкт-</w:t>
        </w:r>
      </w:hyperlink>
      <w:hyperlink r:id="rId3" w:tgtFrame="_parent">
        <w:r>
          <w:rPr>
            <w:rStyle w:val="InternetLink"/>
            <w:rFonts w:cs="Times New Roman" w:ascii="Times New Roman" w:hAnsi="Times New Roman"/>
            <w:color w:val="000000"/>
            <w:sz w:val="28"/>
            <w:szCs w:val="28"/>
            <w:u w:val="none"/>
          </w:rPr>
          <w:t>Петербурге</w:t>
        </w:r>
      </w:hyperlink>
      <w:r>
        <w:rPr>
          <w:rFonts w:cs="Times New Roman" w:ascii="Times New Roman" w:hAnsi="Times New Roman"/>
          <w:sz w:val="28"/>
          <w:szCs w:val="28"/>
        </w:rPr>
        <w:t>. Рюль разработал устав образцовой клиники (</w:t>
      </w:r>
      <w:hyperlink r:id="rId4" w:tgtFrame="_parent">
        <w:r>
          <w:rPr>
            <w:rStyle w:val="InternetLink"/>
            <w:rFonts w:cs="Times New Roman" w:ascii="Times New Roman" w:hAnsi="Times New Roman"/>
            <w:sz w:val="28"/>
            <w:szCs w:val="28"/>
          </w:rPr>
          <w:t>1832</w:t>
        </w:r>
      </w:hyperlink>
      <w:r>
        <w:rPr>
          <w:rFonts w:cs="Times New Roman" w:ascii="Times New Roman" w:hAnsi="Times New Roman"/>
          <w:sz w:val="28"/>
          <w:szCs w:val="28"/>
        </w:rPr>
        <w:t>), занимался вопросом статистики умалишённых, издал книгу «</w:t>
      </w:r>
      <w:r>
        <w:rPr>
          <w:rFonts w:cs="Times New Roman" w:ascii="Times New Roman" w:hAnsi="Times New Roman"/>
          <w:i/>
          <w:iCs/>
          <w:sz w:val="28"/>
          <w:szCs w:val="28"/>
        </w:rPr>
        <w:t>Опыт статистического обозрения о числе одержимых разными душевными недугами в России</w:t>
      </w:r>
      <w:r>
        <w:rPr>
          <w:rFonts w:cs="Times New Roman" w:ascii="Times New Roman" w:hAnsi="Times New Roman"/>
          <w:sz w:val="28"/>
          <w:szCs w:val="28"/>
        </w:rPr>
        <w:t>» (</w:t>
      </w:r>
      <w:hyperlink r:id="rId5" w:tgtFrame="_parent">
        <w:r>
          <w:rPr>
            <w:rStyle w:val="InternetLink"/>
            <w:rFonts w:cs="Times New Roman" w:ascii="Times New Roman" w:hAnsi="Times New Roman"/>
            <w:sz w:val="28"/>
            <w:szCs w:val="28"/>
          </w:rPr>
          <w:t>1840</w:t>
        </w:r>
      </w:hyperlink>
      <w:r>
        <w:rPr>
          <w:rFonts w:cs="Times New Roman" w:ascii="Times New Roman" w:hAnsi="Times New Roman"/>
          <w:sz w:val="28"/>
          <w:szCs w:val="28"/>
        </w:rPr>
        <w:t>). Был сторонником мягких, ненасильственных действий в отношении пациен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360" w:before="0" w:after="0"/>
        <w:ind w:firstLine="708"/>
        <w:jc w:val="both"/>
        <w:rPr/>
      </w:pPr>
      <w:r>
        <w:rPr>
          <w:rFonts w:cs="Times New Roman" w:ascii="Times New Roman" w:hAnsi="Times New Roman"/>
          <w:sz w:val="28"/>
          <w:szCs w:val="28"/>
        </w:rPr>
        <w:t xml:space="preserve">В настоящее время биопсихосоциальный подход в лечении  становится повседневными компонентом психиатрической помощи. Он является основным направлением в деятельности медицинских сестер  психиатрических учрежде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понять современную роль медицинской сестры, необходимо проникнуться ценностью прошлого и значением настоящего, причинной связью времен. Изучение прошлого - не самоцель, а лишь средство для предвидения будущего. В нашем сообщении мы предприняли попытку понять, почувствовать связь поколений, проследить непростой путь, который сделали медицинские сестры, помогающие самым обездоленным психически боль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Normal"/>
        <w:spacing w:lineRule="auto" w:line="360" w:before="0" w:after="0"/>
        <w:ind w:firstLine="708"/>
        <w:jc w:val="both"/>
        <w:rPr/>
      </w:pPr>
      <w:r>
        <w:rPr>
          <w:rFonts w:cs="Times New Roman" w:ascii="Times New Roman" w:hAnsi="Times New Roman"/>
          <w:sz w:val="28"/>
          <w:szCs w:val="28"/>
        </w:rPr>
        <w:t>В средние века на фоне массовых истреблений душевнобольных в Западной Европе, где они признавались «одержимыми дьяволом», такие факты на Руси, и в частности в Сибири, были единичными. Первый такой акт относится к 1551 г., когда в царствование Иоанна Грозного на церковном соборе при составлении нового судебника, названного «Стоглавым», была выработана статья о необходимости попечения о нищих и больных, в числе которых упоминаются и те, «кои одержимы бесом и лишены разума». Государственная помощь состояла в размещении по монастырям, «чтобы не быть им помехой и пугалом для здоровых», но также и для того, чтобы дать им возможность получить вразумление или «приведение на ист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firstLine="708"/>
        <w:jc w:val="both"/>
        <w:rPr/>
      </w:pPr>
      <w:r>
        <w:rPr>
          <w:rFonts w:cs="Times New Roman" w:ascii="Times New Roman" w:hAnsi="Times New Roman"/>
          <w:sz w:val="28"/>
          <w:szCs w:val="28"/>
        </w:rPr>
        <w:t>Первое упоминание о постройке отдельных  домов для умалишённых приходится на  1762 год «Безумных не в монастыри определять, но построить на то нарочитый дом, как то обыкновенно и в иностранных государствах учреждены доллгаузы, — а впрочем быть по сему». Был даже выработан «статут», согласно которому «должно смотреть, чтобы дом и его обстановка были прочны, во избежание побегов, — чтобы надзиратель был усердный и совестный, прислугу для ухода и надзора следует лучше всего избирать из числа отставных добрых и послушных солдат», которым вменялось в обязанность «поступать с больными по-человечески, но строго, и смотреть внимательно, чтобы ни им, ни себе не причинили вреда». Дома эти были подчинены Министерству полиции, а в последствие в ведение Министерства внутренних дел. О квалифицированных медицинских работниках не могло быть и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pacing w:lineRule="auto" w:line="360" w:before="0" w:after="0"/>
        <w:ind w:firstLine="708"/>
        <w:jc w:val="both"/>
        <w:rPr/>
      </w:pPr>
      <w:r>
        <w:rPr>
          <w:rFonts w:cs="Times New Roman" w:ascii="Times New Roman" w:hAnsi="Times New Roman"/>
          <w:sz w:val="28"/>
          <w:szCs w:val="28"/>
        </w:rPr>
        <w:t>В 1792 году в Европе начинается великая в психиатрии эпоха Пинеля, который впервые обращает особое внимание на подбор среднего персонала - смотрителей, которым давалась обширная власть и фактическое управление учреждением. В психиатрии провозглашен был новый принцип. Сняв цепи, Пинель, однако, узаконил смирительные рубаш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этом смысле двойной интерес представляет первое  описание зондового кормления: если помешанный отказывается от пищи, то в течение двух или трех дней его уговаривают есть, грозят холодными обливаниями, смирительной рубашкой и т. п. В случае неудачи этих мер, его предупреждают, что придется применить очень болезненное лечение и высказывают сожаление о необходимости мучить человека, но уверяют, что совесть не позволяет равнодушно относиться к смерти больного, в то время как его можно спасти. Иногда больные пугаются этих  угроз, но большею частью продолжают упрямиться. Тогда больного привязывают к стулу в смирительной рубахе и производят операцию кормления. Смирительная рубашка была в то время совершенно неизбежной принадлежностью. Говоря о гигиеническом содержании душевнобольных, настоятельно рекомендуется пребывание на свежем воздухе, гимнастика, физический тру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Normal"/>
        <w:spacing w:lineRule="auto" w:line="360" w:before="0" w:after="0"/>
        <w:ind w:firstLine="708"/>
        <w:jc w:val="both"/>
        <w:rPr/>
      </w:pPr>
      <w:r>
        <w:rPr>
          <w:rFonts w:cs="Times New Roman" w:ascii="Times New Roman" w:hAnsi="Times New Roman"/>
          <w:sz w:val="28"/>
          <w:szCs w:val="28"/>
        </w:rPr>
        <w:t xml:space="preserve">В  1839 году два коротеньких английских слова - </w:t>
      </w:r>
      <w:r>
        <w:rPr>
          <w:rFonts w:cs="Times New Roman" w:ascii="Times New Roman" w:hAnsi="Times New Roman"/>
          <w:sz w:val="28"/>
          <w:szCs w:val="28"/>
          <w:lang w:val="en-US"/>
        </w:rPr>
        <w:t>no</w:t>
      </w:r>
      <w:r>
        <w:rPr>
          <w:rFonts w:cs="Times New Roman" w:ascii="Times New Roman" w:hAnsi="Times New Roman"/>
          <w:sz w:val="28"/>
          <w:szCs w:val="28"/>
        </w:rPr>
        <w:t xml:space="preserve"> restraint—«никаких стеснений!» сделались лозунгом эпохи Джона Конолл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распространяется механизированная психотерапия, элементы которой использовали и в России. А именно, использование в лечении смирительных рубашек или камзола, смирительного стула, принудительного стояния, вращательной машины и др., придуманные с искренним желанием принести пользу больному. Но противоречие между врачебными обязанностями, с одной стороны, и системой наказания — с другой, не могло не оцениваться, как вопиющее. И тогда возникло стремление, не отказываясь от насильственных мер, а сделать вид, как будто врач тут совершенно не причем.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spacing w:lineRule="auto" w:line="360" w:before="0" w:after="0"/>
        <w:ind w:firstLine="708"/>
        <w:jc w:val="both"/>
        <w:rPr/>
      </w:pPr>
      <w:r>
        <w:rPr>
          <w:rFonts w:cs="Times New Roman" w:ascii="Times New Roman" w:hAnsi="Times New Roman"/>
          <w:sz w:val="28"/>
          <w:szCs w:val="28"/>
        </w:rPr>
        <w:t>Русский психиатр Петр Александрович Бутковский развивает эту мысль так: «врач не должен внушать больным страх, но ему нужен помощник, который занимался бы сим трудным поручением, действуя по воле врача и будучи в состоянии при необходимости сопротивляться буйным поступкам, вспыльчивости и наглости сумасшедш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 только в результате многолетней борьбы, как с механическими мерами стеснения больного, так и с изоляторами, когда поднятие общего материального и культурного уровня в европейских странах позволило внести огромные усовершенствования в больничное дело и создать моральное воздействие на больного со стороны хорошо подготовленного медицинского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ргей Сергеевич Корсаков в своих лекциях отражал это событие так: «В огромном большинстве западноевропейских учреждений и во многих русских о цепях нет больше и помину; даже остатков мер стеснения так называемая горячечная рубаха, рукавицы и пр. не употребляются или употребляются только в виде исключения. В некоторых учреждениях, особенно в Шотландских, сделан еще шаг вперед, и в основу режима лечебниц положена не только система нестеснения, но и более того-так называемая система «</w:t>
      </w:r>
      <w:r>
        <w:rPr>
          <w:rFonts w:cs="Times New Roman" w:ascii="Times New Roman" w:hAnsi="Times New Roman"/>
          <w:sz w:val="28"/>
          <w:szCs w:val="28"/>
          <w:lang w:val="en-US"/>
        </w:rPr>
        <w:t>open</w:t>
      </w:r>
      <w:r>
        <w:rPr>
          <w:rFonts w:cs="Times New Roman" w:ascii="Times New Roman" w:hAnsi="Times New Roman"/>
          <w:sz w:val="28"/>
          <w:szCs w:val="28"/>
        </w:rPr>
        <w:t>-</w:t>
      </w:r>
      <w:r>
        <w:rPr>
          <w:rFonts w:cs="Times New Roman" w:ascii="Times New Roman" w:hAnsi="Times New Roman"/>
          <w:sz w:val="28"/>
          <w:szCs w:val="28"/>
          <w:lang w:val="en-US"/>
        </w:rPr>
        <w:t>door</w:t>
      </w:r>
      <w:r>
        <w:rPr>
          <w:rFonts w:cs="Times New Roman" w:ascii="Times New Roman" w:hAnsi="Times New Roman"/>
          <w:sz w:val="28"/>
          <w:szCs w:val="28"/>
        </w:rPr>
        <w:t xml:space="preserve">» - двери заведения открыты весь день: ни одного замка, ни одного ключа ни во внутренних покоях, ни во внешних выходах; вместо всего этого, вместо заборов, решеток, засовов с совершенным успехом служит неослабная и полная человеколюбивого внимания бдительность всего больничного персонала». </w:t>
      </w:r>
    </w:p>
    <w:p>
      <w:pPr>
        <w:pStyle w:val="Normal"/>
        <w:spacing w:lineRule="auto" w:line="360" w:before="0" w:after="0"/>
        <w:ind w:firstLine="708"/>
        <w:jc w:val="both"/>
        <w:rPr/>
      </w:pPr>
      <w:r>
        <w:rPr>
          <w:rFonts w:cs="Times New Roman" w:ascii="Times New Roman" w:hAnsi="Times New Roman"/>
          <w:sz w:val="28"/>
          <w:szCs w:val="28"/>
        </w:rPr>
        <w:t>Эта система «открытых дверей», столь модная в наши дни, была разработана и применена еще двести лет наза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0</w:t>
      </w:r>
    </w:p>
    <w:p>
      <w:pPr>
        <w:pStyle w:val="Normal"/>
        <w:spacing w:lineRule="auto" w:line="360" w:before="0" w:after="0"/>
        <w:ind w:firstLine="708"/>
        <w:jc w:val="both"/>
        <w:rPr/>
      </w:pPr>
      <w:r>
        <w:rPr>
          <w:rFonts w:cs="Times New Roman" w:ascii="Times New Roman" w:hAnsi="Times New Roman"/>
          <w:sz w:val="28"/>
          <w:szCs w:val="28"/>
        </w:rPr>
        <w:t xml:space="preserve">Начиная с 1828 года, российские доллгаузы вступают в новый период своей жизни: уничтожение цепей, устройство огородных и рукодельных работ, приобретение музыкальных инструментов, биллиарда для больных и т. д. Большое внимание уделяется тому, что сейчас называется лечебным воздействием среды, лечением занятостью, культтерапией. Проводится тщательная </w:t>
      </w:r>
      <w:r>
        <w:rPr>
          <w:rFonts w:cs="Times New Roman" w:ascii="Times New Roman" w:hAnsi="Times New Roman"/>
          <w:b/>
          <w:i/>
          <w:sz w:val="28"/>
          <w:szCs w:val="28"/>
        </w:rPr>
        <w:t>подготовка обслуживающего персонала</w:t>
      </w:r>
      <w:r>
        <w:rPr>
          <w:rFonts w:cs="Times New Roman" w:ascii="Times New Roman" w:hAnsi="Times New Roman"/>
          <w:sz w:val="28"/>
          <w:szCs w:val="28"/>
        </w:rPr>
        <w:t xml:space="preserve">, а  самое главное - это </w:t>
      </w:r>
      <w:r>
        <w:rPr>
          <w:rFonts w:cs="Times New Roman" w:ascii="Times New Roman" w:hAnsi="Times New Roman"/>
          <w:b/>
          <w:i/>
          <w:sz w:val="28"/>
          <w:szCs w:val="28"/>
        </w:rPr>
        <w:t>введение в штат</w:t>
      </w:r>
      <w:r>
        <w:rPr>
          <w:rFonts w:cs="Times New Roman" w:ascii="Times New Roman" w:hAnsi="Times New Roman"/>
          <w:sz w:val="28"/>
          <w:szCs w:val="28"/>
        </w:rPr>
        <w:t xml:space="preserve"> в 1835 году первых </w:t>
      </w:r>
      <w:r>
        <w:rPr>
          <w:rFonts w:cs="Times New Roman" w:ascii="Times New Roman" w:hAnsi="Times New Roman"/>
          <w:b/>
          <w:i/>
          <w:sz w:val="28"/>
          <w:szCs w:val="28"/>
        </w:rPr>
        <w:t>фельдшеров</w:t>
      </w:r>
      <w:r>
        <w:rPr>
          <w:rFonts w:cs="Times New Roman" w:ascii="Times New Roman" w:hAnsi="Times New Roman"/>
          <w:sz w:val="28"/>
          <w:szCs w:val="28"/>
        </w:rPr>
        <w:t>. Первопроходцем  в этом  был главный  врач бывшей Преображенской психиатрической больницы. Василий Федорович Саблер.</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spacing w:lineRule="auto" w:line="360" w:before="0" w:after="0"/>
        <w:ind w:firstLine="708"/>
        <w:jc w:val="both"/>
        <w:rPr/>
      </w:pPr>
      <w:r>
        <w:rPr>
          <w:rFonts w:cs="Times New Roman" w:ascii="Times New Roman" w:hAnsi="Times New Roman"/>
          <w:sz w:val="28"/>
          <w:szCs w:val="28"/>
        </w:rPr>
        <w:t xml:space="preserve">С 1887 года  в России благодаря энергичной деятельности Корсакова, Баженова, Кащенко в общую организацию психиатрической помощи вводится </w:t>
      </w:r>
      <w:r>
        <w:rPr>
          <w:rFonts w:cs="Times New Roman" w:ascii="Times New Roman" w:hAnsi="Times New Roman"/>
          <w:b/>
          <w:i/>
          <w:sz w:val="28"/>
          <w:szCs w:val="28"/>
        </w:rPr>
        <w:t>посемейное призрение больных</w:t>
      </w:r>
      <w:r>
        <w:rPr>
          <w:rFonts w:cs="Times New Roman" w:ascii="Times New Roman" w:hAnsi="Times New Roman"/>
          <w:sz w:val="28"/>
          <w:szCs w:val="28"/>
        </w:rPr>
        <w:t xml:space="preserve">. Лечебная идея патронажа заключалась в том, чтобы больной, живущий в семье, принимал участие в ее жизни и работе, в силу чего активность нервной системы, психический тонус, общественно-трудовые эмоции, поддерживаясь на известной высоте, надолго сохраняют личность человека от деградации, неизбежной в условиях закрытой больницы или приюта для хроников. Особой </w:t>
      </w:r>
      <w:r>
        <w:rPr>
          <w:rFonts w:cs="Times New Roman" w:ascii="Times New Roman" w:hAnsi="Times New Roman"/>
          <w:b/>
          <w:i/>
          <w:sz w:val="28"/>
          <w:szCs w:val="28"/>
        </w:rPr>
        <w:t>разновидностью патронажа является помещение больных в семьи больничных служащих</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 же время повсеместно начинают применять в лечении </w:t>
      </w:r>
      <w:r>
        <w:rPr>
          <w:rFonts w:cs="Times New Roman" w:ascii="Times New Roman" w:hAnsi="Times New Roman"/>
          <w:b/>
          <w:i/>
          <w:sz w:val="28"/>
          <w:szCs w:val="28"/>
        </w:rPr>
        <w:t>«постельный режим»</w:t>
      </w:r>
      <w:r>
        <w:rPr>
          <w:rFonts w:cs="Times New Roman" w:ascii="Times New Roman" w:hAnsi="Times New Roman"/>
          <w:sz w:val="28"/>
          <w:szCs w:val="28"/>
        </w:rPr>
        <w:t xml:space="preserve">, не только ослабленным и спокойным, но и беспокойным больным, а также  </w:t>
      </w:r>
      <w:r>
        <w:rPr>
          <w:rFonts w:cs="Times New Roman" w:ascii="Times New Roman" w:hAnsi="Times New Roman"/>
          <w:b/>
          <w:i/>
          <w:sz w:val="28"/>
          <w:szCs w:val="28"/>
        </w:rPr>
        <w:t>длительные теплые ванны</w:t>
      </w:r>
      <w:r>
        <w:rPr>
          <w:rFonts w:cs="Times New Roman" w:ascii="Times New Roman" w:hAnsi="Times New Roman"/>
          <w:sz w:val="28"/>
          <w:szCs w:val="28"/>
        </w:rPr>
        <w:t xml:space="preserve"> – характерная черта эпохи Эмиля Крепелина. Улучшение психиатрического дела в эпоху Крепелина сделало, наконец, еще один шаг вперед: почти повсеместно в уходе за душевнобольными преобладающую роль стали отводить женскому персон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pacing w:lineRule="auto" w:line="360" w:before="0" w:after="0"/>
        <w:ind w:firstLine="708"/>
        <w:jc w:val="both"/>
        <w:rPr/>
      </w:pPr>
      <w:r>
        <w:rPr>
          <w:rFonts w:cs="Times New Roman" w:ascii="Times New Roman" w:hAnsi="Times New Roman"/>
          <w:sz w:val="28"/>
          <w:szCs w:val="28"/>
        </w:rPr>
        <w:t xml:space="preserve">В России в 1896 г. пионерами в деле пропаганды женского ухода были Павел Иванович Якобий в Орле и Владимир Федорович Чиж в Дерпте. Впоследствии много писал и выступал на съездах по этому, вопросу орловский врач Иван Сергеевич Герман. О полезном влиянии указанной меры вскоре уже не было разногласий: больные сделались менее раздражительными, столкновения между ними стали реже, женский персонал, как выяснилось, легче переносит крики, беспокойство, агрессивность, нечистоплотность больных; дежурства стали более добросовестными, число побегов сократилось. Этот </w:t>
      </w:r>
      <w:r>
        <w:rPr>
          <w:rFonts w:cs="Times New Roman" w:ascii="Times New Roman" w:hAnsi="Times New Roman"/>
          <w:b/>
          <w:i/>
          <w:sz w:val="28"/>
          <w:szCs w:val="28"/>
        </w:rPr>
        <w:t>женский персонал и есть  предшественники  медицинских сестер</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4</w:t>
      </w:r>
    </w:p>
    <w:p>
      <w:pPr>
        <w:pStyle w:val="Normal"/>
        <w:spacing w:lineRule="auto" w:line="360" w:before="0" w:after="0"/>
        <w:ind w:firstLine="708"/>
        <w:jc w:val="both"/>
        <w:rPr/>
      </w:pPr>
      <w:r>
        <w:rPr>
          <w:rFonts w:cs="Times New Roman" w:ascii="Times New Roman" w:hAnsi="Times New Roman"/>
          <w:sz w:val="28"/>
          <w:szCs w:val="28"/>
        </w:rPr>
        <w:t>Следует особо отметить, что именно с этого времени стали уделять большое внимание работе  персонала. На заседаниях  Петербургского общества психиатров «…неоднократно обсуждался вопрос о роли персонала психиатрических учреждений, значении подхода к больным и надзора за ними. В итоге этой работы была установлена премия имени врача Филиппова за создание специального руководства для обучения персонала психиатрических больниц, еще задолго до того, когда были организованы первые медицинские школы. Известным пособием такого рода являются и «Чтения по уходу за душевнобольными для слушателей курсов при Общине св. Евгения, для надзирателей (надзирательниц) и фельдшеров (фельдшериц)» доктора Добротворского (190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5</w:t>
      </w:r>
    </w:p>
    <w:p>
      <w:pPr>
        <w:pStyle w:val="Normal"/>
        <w:spacing w:lineRule="auto" w:line="360" w:before="0" w:after="0"/>
        <w:ind w:firstLine="708"/>
        <w:jc w:val="both"/>
        <w:rPr/>
      </w:pPr>
      <w:r>
        <w:rPr>
          <w:rFonts w:cs="Times New Roman" w:ascii="Times New Roman" w:hAnsi="Times New Roman"/>
          <w:sz w:val="28"/>
          <w:szCs w:val="28"/>
        </w:rPr>
        <w:t xml:space="preserve">Этот подъем психиатрии, конечно же, был в  центральной  России. В Сибири, в отдаленной ссылке, как уголовной, так и политической, дела обстояли иначе.  В глухих местах шаманы и знахари были единственными «лекарями» даж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монастырей, «желтых домов» часто при тюрьмах,  были открыты отделения для душевнобольных при городских больницах (чаще больницах Приказа общественного призрения). Этими отделениями заведовали врачи различных специальностей, но только не врачи-психиатры, которые туда  по несколько месяцев не заглядывали, и там командовали вечно пьяные санитары. В лучшем случае «желтыми домами» управляли смотрители из фельдшеров, они отвечали за лечение и присмотр за больными. Для лечения в то время использовались: прикручивание веревками к кровати, заключение в карцер, рвотные и слабительные средства, чертополох, обливание холодной водой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6</w:t>
      </w:r>
    </w:p>
    <w:p>
      <w:pPr>
        <w:pStyle w:val="Normal"/>
        <w:spacing w:lineRule="auto" w:line="360" w:before="0" w:after="0"/>
        <w:ind w:firstLine="708"/>
        <w:jc w:val="both"/>
        <w:rPr/>
      </w:pPr>
      <w:r>
        <w:rPr>
          <w:rFonts w:cs="Times New Roman" w:ascii="Times New Roman" w:hAnsi="Times New Roman"/>
          <w:sz w:val="28"/>
          <w:szCs w:val="28"/>
        </w:rPr>
        <w:t xml:space="preserve">В журнале «Сибирские вопросы» за 1911 год мы находим описание «Сибирское лечение психоза», когда доставили возбужденную тифозную больную в Тарский уезд  на Ново-Ягодинский пункт, состоящий из фельдшера  и фельдшерицы. Так как на тот момент  там находились фельдшерица и один служитель, исполняющий обязанности и аптекаря, и дворника, и сиделки, и поломойки… Решено было больную отправить на ближайший врачебный пункт - 130 верст, для обеспечения присмотра и лечения. Тевризский  врач, осмотрев больную, не нашел у нее психоза и сославшись на инструкцию о запрете сельским лечебницам принимать у себя психически больных,  отправил больную обратно,  дав рекомендации: держать на свежем воздухе и делать ванны. Спокойствие больной поясняет автор – «это результат лечения моционом 130 верст туда и обратно без еды». «К несчастью наших эскулапов, у больной, отдохнувшей после «курса лечения», появился рецидив». По совету врача больную ежедневно выводили в  ограду на траву, где природа щедро награждала солнечными и дождевыми душами. Затем было решено отправить ее вновь к врачу для определения в психиатрическую больницу, врач вновь отправляет ее обратно, в результате чего больная погибает «не выдержав курс лечения». «Но что, же мы видим в этой истории?» - далее рассуждает автор - «Врач, считающий фельдшерскую помощь вредной, отсылает серьезную психическую больную, посланную ему, как лицу, более или менее компетентному, на лечение тому же, по его словам, «нежелательному в медицине элемент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7</w:t>
      </w:r>
    </w:p>
    <w:p>
      <w:pPr>
        <w:pStyle w:val="Normal"/>
        <w:spacing w:lineRule="auto" w:line="360" w:before="0" w:after="0"/>
        <w:ind w:firstLine="708"/>
        <w:jc w:val="both"/>
        <w:rPr/>
      </w:pPr>
      <w:r>
        <w:rPr>
          <w:rFonts w:cs="Times New Roman" w:ascii="Times New Roman" w:hAnsi="Times New Roman"/>
          <w:sz w:val="28"/>
          <w:szCs w:val="28"/>
        </w:rPr>
        <w:t>В 1897 году в Омске открывается  лечебница на 20 коек для изоляции душевнобольных. Первое описание ее мы находим в отчете 1923 года доктора Льва Ландау: «… постройки психиатрической больницы надо считать в высшей степени запущенными. Создалось такое безотрадное положение, которое ставит больницу в ряд «вертепов» богадельного характера. Если же существуют лишь  2 отделения, по полу больных,  мужское и женское, а по роду болезней их размещать невозможно, при 3-4 сиделках или санитарах на несколько палат, в которых больные лежат сплошь и рядом без матрацев, без белья, при отсутствии ванн и уборных, то уход и лечение душевнобольных  превращается  лишь в мрачную сутолоку».  Как известно из архивных документов, старшими административными лицами в мужском и женском отделении являлись надзиратели (по одному на каждое отделение), имелось также 6 помощников надзирателя - сестры милосердия, 14 санитарок, 16 сидел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рые приказы по личному составу дают нам некоторые подробности внутренней жизни больницы: «Категорически предлагаю надзирательнице и сестрам милосердия под личной ответственностью поднять дисциплину и контроль за работой персонала, а младшему персоналу оставить свою распущенность и халатность к службе» (приказ № 283 от 10.07.1926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аком состоянии больница находилась до 1927 года, когда дела больницы принимает Н. Н. Солодников, который бессменно руководил больницей на протяжении 44 лет. Большое внимание уделяется улучшению санитарного состояния больницы, питанию и одежде больных, вопросам гигиены, организации досуга и трудовой занятости боль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9</w:t>
      </w:r>
    </w:p>
    <w:p>
      <w:pPr>
        <w:pStyle w:val="Normal"/>
        <w:spacing w:lineRule="auto" w:line="360" w:before="0" w:after="0"/>
        <w:ind w:firstLine="708"/>
        <w:jc w:val="both"/>
        <w:rPr/>
      </w:pPr>
      <w:r>
        <w:rPr>
          <w:rFonts w:cs="Times New Roman" w:ascii="Times New Roman" w:hAnsi="Times New Roman"/>
          <w:sz w:val="28"/>
          <w:szCs w:val="28"/>
        </w:rPr>
        <w:t>В 1933-1934 годах в практическую работу внедряются вопросы ухода и надзора за больными. Уже медицинские сестры и младший персонал  воспитывается в духе гуманного отношения к психически больным. В отделениях вводятся культтерапия, лечебная гимнастика, работают игрушечные, столярные и швейные мастерские. Младшему персоналу вменяется в обязанность обучать больных вязанию и плетению. При том, что в связи с большой перегруженностью отделений, прием больных в стационар велся с предельными ограничениями - принимались лишь больные с острыми психозами, социально-опасные больные и криминаль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методами так называемой «активной терапией» в то время является сульфазинотерапия, ЭСТ, инсулин, гипосульфит натрия, опийная настойка. Именно шоковые методы лечения, пирогенные средства и лечение сном способствовали развитию технических навыков сестринского обслуживания. А именно, </w:t>
      </w:r>
      <w:r>
        <w:rPr>
          <w:rFonts w:cs="Times New Roman" w:ascii="Times New Roman" w:hAnsi="Times New Roman"/>
          <w:b/>
          <w:sz w:val="28"/>
          <w:szCs w:val="28"/>
        </w:rPr>
        <w:t>подготовка больного, непосредственное участие  в  проведении лечения, и  организация специального ухода за больным</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абатываются и внедряются типовая история болезни и лист учета назна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1</w:t>
      </w:r>
    </w:p>
    <w:p>
      <w:pPr>
        <w:pStyle w:val="Normal"/>
        <w:spacing w:lineRule="auto" w:line="360" w:before="0" w:after="0"/>
        <w:ind w:firstLine="708"/>
        <w:jc w:val="both"/>
        <w:rPr/>
      </w:pPr>
      <w:r>
        <w:rPr>
          <w:rFonts w:cs="Times New Roman" w:ascii="Times New Roman" w:hAnsi="Times New Roman"/>
          <w:sz w:val="28"/>
          <w:szCs w:val="28"/>
        </w:rPr>
        <w:t>В 1937 году больница имеет 300 коек. Условия содержания больных остаются тяжелыми. Из-за большого числа беспокойных больных, забыты были прогрессивные начинания по не стеснению, стали широко применяться сухие влажные обертывания, изоляция больных. Острейший дефицит среднего медицинского персонала вынуждает организовать подготовку так называемых «выдвиженок». Из числа санитарок врачи отбирали молодых и способных девушек и проводили  с ними занятия на до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все сложности того времени, </w:t>
      </w:r>
      <w:r>
        <w:rPr>
          <w:rFonts w:cs="Times New Roman" w:ascii="Times New Roman" w:hAnsi="Times New Roman"/>
          <w:b/>
          <w:sz w:val="28"/>
          <w:szCs w:val="28"/>
        </w:rPr>
        <w:t>развивается материальная база больницы.</w:t>
      </w:r>
      <w:r>
        <w:rPr>
          <w:rFonts w:cs="Times New Roman" w:ascii="Times New Roman" w:hAnsi="Times New Roman"/>
          <w:sz w:val="28"/>
          <w:szCs w:val="28"/>
        </w:rPr>
        <w:t xml:space="preserve"> Решаются вопросы </w:t>
      </w:r>
      <w:r>
        <w:rPr>
          <w:rFonts w:cs="Times New Roman" w:ascii="Times New Roman" w:hAnsi="Times New Roman"/>
          <w:b/>
          <w:sz w:val="28"/>
          <w:szCs w:val="28"/>
        </w:rPr>
        <w:t>взаимодействия амбулаторной и стационарной службы</w:t>
      </w:r>
      <w:r>
        <w:rPr>
          <w:rFonts w:cs="Times New Roman" w:ascii="Times New Roman" w:hAnsi="Times New Roman"/>
          <w:sz w:val="28"/>
          <w:szCs w:val="28"/>
        </w:rPr>
        <w:t xml:space="preserve">. Вводятся </w:t>
      </w:r>
      <w:r>
        <w:rPr>
          <w:rFonts w:cs="Times New Roman" w:ascii="Times New Roman" w:hAnsi="Times New Roman"/>
          <w:b/>
          <w:sz w:val="28"/>
          <w:szCs w:val="28"/>
        </w:rPr>
        <w:t>должности педагога-культурника</w:t>
      </w:r>
      <w:r>
        <w:rPr>
          <w:rFonts w:cs="Times New Roman" w:ascii="Times New Roman" w:hAnsi="Times New Roman"/>
          <w:sz w:val="28"/>
          <w:szCs w:val="28"/>
        </w:rPr>
        <w:t xml:space="preserve">, </w:t>
      </w:r>
      <w:r>
        <w:rPr>
          <w:rFonts w:cs="Times New Roman" w:ascii="Times New Roman" w:hAnsi="Times New Roman"/>
          <w:b/>
          <w:sz w:val="28"/>
          <w:szCs w:val="28"/>
        </w:rPr>
        <w:t>сестры-обследовательницы</w:t>
      </w:r>
      <w:r>
        <w:rPr>
          <w:rFonts w:cs="Times New Roman" w:ascii="Times New Roman" w:hAnsi="Times New Roman"/>
          <w:sz w:val="28"/>
          <w:szCs w:val="28"/>
        </w:rPr>
        <w:t xml:space="preserve"> – первый росток социальной помощи больным. </w:t>
      </w:r>
      <w:r>
        <w:rPr>
          <w:rFonts w:cs="Times New Roman" w:ascii="Times New Roman" w:hAnsi="Times New Roman"/>
          <w:b/>
          <w:sz w:val="28"/>
          <w:szCs w:val="28"/>
        </w:rPr>
        <w:t>Открывается процедурный кабинет</w:t>
      </w:r>
      <w:r>
        <w:rPr>
          <w:rFonts w:cs="Times New Roman" w:ascii="Times New Roman" w:hAnsi="Times New Roman"/>
          <w:sz w:val="28"/>
          <w:szCs w:val="28"/>
        </w:rPr>
        <w:t xml:space="preserve">. В военные годы больница пребывает в условиях отсутствия медикаментов, топлива и питания. Но именно в эти годы  происходит становление больницы как специализированного лечебного учреж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2</w:t>
      </w:r>
    </w:p>
    <w:p>
      <w:pPr>
        <w:pStyle w:val="Normal"/>
        <w:spacing w:lineRule="auto" w:line="360" w:before="0" w:after="0"/>
        <w:ind w:firstLine="708"/>
        <w:jc w:val="both"/>
        <w:rPr/>
      </w:pPr>
      <w:r>
        <w:rPr>
          <w:rFonts w:cs="Times New Roman" w:ascii="Times New Roman" w:hAnsi="Times New Roman"/>
          <w:sz w:val="28"/>
          <w:szCs w:val="28"/>
        </w:rPr>
        <w:t>В 1942 году  больница расширяется до 500 коек. Организуется приемное отделение. В стационаре функционирует 3 мужских и 3 женских отделения. В мужском отделении выделена палата для детей, палаты для больных с соматической патологией выделены во всех отделениях. Особое значение тогда приобрели методы психокоррекции нарушенных функций вследствие черепно-мозговых боевых пораж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caps/>
          <w:sz w:val="24"/>
          <w:szCs w:val="24"/>
          <w:u w:val="single"/>
        </w:rPr>
        <w:t>Слайд 23</w:t>
      </w:r>
    </w:p>
    <w:p>
      <w:pPr>
        <w:pStyle w:val="Normal"/>
        <w:spacing w:lineRule="auto" w:line="360" w:before="0" w:after="0"/>
        <w:ind w:firstLine="708"/>
        <w:jc w:val="both"/>
        <w:rPr/>
      </w:pPr>
      <w:r>
        <w:rPr>
          <w:rFonts w:cs="Times New Roman" w:ascii="Times New Roman" w:hAnsi="Times New Roman"/>
          <w:sz w:val="28"/>
          <w:szCs w:val="28"/>
        </w:rPr>
        <w:t>В послевоенное время острый недостаток медицинского персонала не позволял обеспечить надлежащий уход за больными. Только незначительный процент имел средне специальное образование.  Возникла необходимость курсов повышения квалификации среднего медицинского персонала. Врачи регулярно проводили врачебные конференции, при них систематически стали проходить и сестринские конфере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1949 году главным врачом много внимания уделяется укреплению материально-технической базы: проводится капитальный ремонт, организуется трудотерапия больных.  Много внимания уделяется обеспечению продуктами питания больных. Для этих целей в Кормиловском районе в 1950 г организуется подсобное хозяйство для больных с затяжным течением, где они совмещали лечение с реабилитацией в животноводстве, полеводстве, садоводстве. Это дало  возможность разгрузить имеющиеся отд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5</w:t>
      </w:r>
    </w:p>
    <w:p>
      <w:pPr>
        <w:pStyle w:val="Normal"/>
        <w:spacing w:lineRule="auto" w:line="360" w:before="0" w:after="0"/>
        <w:ind w:firstLine="708"/>
        <w:jc w:val="both"/>
        <w:rPr/>
      </w:pPr>
      <w:r>
        <w:rPr>
          <w:rFonts w:cs="Times New Roman" w:ascii="Times New Roman" w:hAnsi="Times New Roman"/>
          <w:sz w:val="28"/>
          <w:szCs w:val="28"/>
        </w:rPr>
        <w:t xml:space="preserve">Существенное значения для последующего проведения реабилитационных мероприятий имело изменения форм медикаментозной терапии. Особенно большое значения для изменения всей  психиатрической службы и роли  медицинской сестры имело введение новых видов лекарственных средств </w:t>
      </w:r>
      <w:r>
        <w:rPr>
          <w:rFonts w:cs="Times New Roman" w:ascii="Times New Roman" w:hAnsi="Times New Roman"/>
          <w:b/>
          <w:sz w:val="28"/>
          <w:szCs w:val="28"/>
        </w:rPr>
        <w:t>- нейролептиков</w:t>
      </w:r>
      <w:r>
        <w:rPr>
          <w:rFonts w:cs="Times New Roman" w:ascii="Times New Roman" w:hAnsi="Times New Roman"/>
          <w:sz w:val="28"/>
          <w:szCs w:val="28"/>
        </w:rPr>
        <w:t xml:space="preserve">  в 1956 году. Ее непосредственный контакт  с больным делает возможным незаметно и в то же время тщательно наблюдать за  действием  препар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мения наблюдать, вести беседу с больными и правильно описывать их состояние – становится ведущим в работе медицинских сестер. Они  начали интересоваться анамнезом больного, а проводимый совместно с врачами разбор больного учит видеть в каждом конкретную личность со своими жизненными переживаниями, болезнями,  изменениями в психике.  Эти элементы «сестринского процесса» в психиатрии остаются актуальными и по сей де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преимущественное внимание в больнице уделялось только биологической терапии. Трудовая терапия проводилась небольшому числу больных. Нередко трудовая терапия подменялось использованием остаточной трудоспособности больных. При этом социальная реабилитация практически не проводилась. Это привело к значительному скоплению в стационаре больных.  Внебольничная система реабилитации не была налажена, и выписывающиеся больные попадали в «безвоздушное пространство». Будучи  отвергнутыми непониманием общества, они возвращались в привычную среду больницы, где находили приют и  успоко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наменательным событием того времени становится организация в 1960 году Совет медицинских сестер. </w:t>
      </w:r>
      <w:r>
        <w:rPr>
          <w:rFonts w:cs="Times New Roman" w:ascii="Times New Roman" w:hAnsi="Times New Roman"/>
          <w:b/>
          <w:i/>
          <w:sz w:val="28"/>
          <w:szCs w:val="28"/>
        </w:rPr>
        <w:t>Антонова Анна Викентьевна</w:t>
      </w:r>
      <w:r>
        <w:rPr>
          <w:rFonts w:cs="Times New Roman" w:ascii="Times New Roman" w:hAnsi="Times New Roman"/>
          <w:sz w:val="28"/>
          <w:szCs w:val="28"/>
        </w:rPr>
        <w:t xml:space="preserve"> одна из первых главных медицинских сестер, которая возглавляет Совет и руководит его работой с 1967 по 1997 год. Совет медицинских сестер,  является звеном, постоянно осуществляющим контроль за выполнением врачебных назначений, уходом и содержанием пациентов в отделениях стационара. Помимо расширения  стационарной службы открывается три диспансера, два дневных стационара, АСУ, физио- служба, лечебно-трудовые мастерские на 90 мест, ЛФК.  Улучшаются условия содержания больных в реабилитационном отделении при подсобном хозяйстве больниц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тонова А.В. изучает передовой опыт по социальной реабилитации больных в г.Кемерово, а также опыт работы централизованных стерилизационных, и внедряет его в больниц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1969 году на зональной конференции она выступает с докладом о реабилитации больных и публикуется в журнале «Медицинская сес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1971 году больница имеет 2800 коек. В больнице трудится 115 врачей и втрое  больше среднего персонала. Возглавляет больницу Гертлейн Константин Константинович.</w:t>
      </w:r>
    </w:p>
    <w:p>
      <w:pPr>
        <w:pStyle w:val="Normal"/>
        <w:spacing w:lineRule="auto" w:line="360" w:before="0" w:after="0"/>
        <w:ind w:firstLine="708"/>
        <w:jc w:val="both"/>
        <w:rPr/>
      </w:pPr>
      <w:r>
        <w:rPr>
          <w:rFonts w:cs="Times New Roman" w:ascii="Times New Roman" w:hAnsi="Times New Roman"/>
          <w:sz w:val="28"/>
          <w:szCs w:val="28"/>
        </w:rPr>
        <w:t>Принципы поэтапной реабилитации больных к восстановлению социальных связей и трудоспособности  по Кабанову, разработки Красика внесли существенные изменения в работу медицинских сестер и младшего персон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оисходит психологическая и профессиональная переориентация медицинского персонала: от традиционных методов «надзирательства» и одностороннего медикаментозного лечения к активному проведению реабилитационных программ. </w:t>
      </w:r>
    </w:p>
    <w:p>
      <w:pPr>
        <w:pStyle w:val="Normal"/>
        <w:spacing w:lineRule="auto" w:line="360" w:before="0" w:after="0"/>
        <w:ind w:firstLine="708"/>
        <w:jc w:val="both"/>
        <w:rPr/>
      </w:pPr>
      <w:r>
        <w:rPr>
          <w:rFonts w:cs="Times New Roman" w:ascii="Times New Roman" w:hAnsi="Times New Roman"/>
          <w:sz w:val="28"/>
          <w:szCs w:val="28"/>
        </w:rPr>
        <w:t>Эта переориентация была проведена за счет изменения штатного расписания – сокращения ночных и дневных «надзирателей» и введением должностей «медицинской сестры по трудовой терапии», «старшей медицинской сестры лечебно-трудовых мастерских», «медицинской сестры по культтерапии». Создаются реабилитационные бригады, непосредственными участниками которых становятся медицинские сестры. Впервые был поставлен вопрос о партнерстве, об индивидуальном подходе к личности больно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то было время расцвета трудовой терапии и близких к ней терапий занятостью и досугом. Существенное место отводилось созданию особой терапевтической среды, элементам самоуправления, свободному выходу из отделений. К 80-м годам  количество больных, занятых трудом (преимущественно в ЛТМ), подсобном хозяйстве и «бригадах временного трудоустройства»,  достигло 95%. Задачи же социальной и профессиональной реабилитации оказались намного сложн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9</w:t>
      </w:r>
    </w:p>
    <w:p>
      <w:pPr>
        <w:pStyle w:val="Normal"/>
        <w:spacing w:lineRule="auto" w:line="360" w:before="0" w:after="0"/>
        <w:ind w:firstLine="708"/>
        <w:jc w:val="both"/>
        <w:rPr/>
      </w:pPr>
      <w:r>
        <w:rPr>
          <w:rFonts w:cs="Times New Roman" w:ascii="Times New Roman" w:hAnsi="Times New Roman"/>
          <w:sz w:val="28"/>
          <w:szCs w:val="28"/>
        </w:rPr>
        <w:t xml:space="preserve">В 1984 году на должность главного врача назначается Королев Ю.В.. Особое внимание он уделяет вопросам укрепления материально-технической базы больницы и профессиональной квалификации сотрудников. Заботясь о здоровье сотрудников, вместе с коллективом больницы Ю.В. Королев создает базу отдыха. Продолжается работа по реабилитации больных, подсобное хозяйство становится рентабельным. Что в свою очередь позволяет выжить  больнице в тяжелое время перестройки. В условиях финансового дефицита 90-х годов резко снижаются объемы трудовой реабилитации в связи с ликвидацией рабочих мест для психически больных на производстве, отсутствуют  места в домах-интернатах, пациенты вновь в значительной степени становятся изгоями в социуме. На первое место выходит медикаментозное лечение.  </w:t>
      </w:r>
    </w:p>
    <w:p>
      <w:pPr>
        <w:pStyle w:val="Normal"/>
        <w:spacing w:lineRule="auto" w:line="360" w:before="0" w:after="0"/>
        <w:ind w:firstLine="708"/>
        <w:jc w:val="both"/>
        <w:rPr/>
      </w:pPr>
      <w:r>
        <w:rPr>
          <w:rFonts w:cs="Times New Roman" w:ascii="Times New Roman" w:hAnsi="Times New Roman"/>
          <w:sz w:val="28"/>
          <w:szCs w:val="28"/>
        </w:rPr>
        <w:t>Но было бы неправильно видеть в этом лишь абсолютное отрицание предыдущего. В том то и состоит преемственность в передаче опыта поколениям, что передовое, прогрессивное, открывающее перспективы, не исчезает, а сохраняется и служит материалом для построения следующего, лучше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1997 год ознаменовался для больницы 100-летним юбилеем и началом реформирования всей психиатрической службы Омской области и  сестринского дела в психиатрии. </w:t>
      </w:r>
    </w:p>
    <w:p>
      <w:pPr>
        <w:pStyle w:val="Normal"/>
        <w:spacing w:lineRule="auto" w:line="360" w:before="0" w:after="0"/>
        <w:ind w:firstLine="708"/>
        <w:jc w:val="both"/>
        <w:rPr/>
      </w:pPr>
      <w:r>
        <w:rPr>
          <w:rFonts w:cs="Times New Roman" w:ascii="Times New Roman" w:hAnsi="Times New Roman"/>
          <w:sz w:val="28"/>
          <w:szCs w:val="28"/>
        </w:rPr>
        <w:t>Начат переход от «медицинской» модели к «биопсихосоциальной»  комплексного терапевтического и реабилитационного воздействия, целью которого является возвращение больного в социум.</w:t>
      </w:r>
    </w:p>
    <w:p>
      <w:pPr>
        <w:pStyle w:val="Normal"/>
        <w:spacing w:lineRule="auto" w:line="360" w:before="0" w:after="0"/>
        <w:ind w:firstLine="708"/>
        <w:jc w:val="both"/>
        <w:rPr/>
      </w:pPr>
      <w:r>
        <w:rPr>
          <w:rFonts w:cs="Times New Roman" w:ascii="Times New Roman" w:hAnsi="Times New Roman"/>
          <w:sz w:val="28"/>
          <w:szCs w:val="28"/>
        </w:rPr>
        <w:t>Эти преобразования целиком воплотились в лицах Уткина А.А.- главного врача больницы с 1998 года и Васильевой Л.П.- главной медицинской сестры с 1997 г.</w:t>
      </w:r>
    </w:p>
    <w:p>
      <w:pPr>
        <w:pStyle w:val="Normal"/>
        <w:spacing w:lineRule="auto" w:line="360" w:before="0" w:after="0"/>
        <w:ind w:firstLine="708"/>
        <w:jc w:val="both"/>
        <w:rPr/>
      </w:pPr>
      <w:r>
        <w:rPr>
          <w:rFonts w:cs="Times New Roman" w:ascii="Times New Roman" w:hAnsi="Times New Roman"/>
          <w:sz w:val="28"/>
          <w:szCs w:val="28"/>
        </w:rPr>
        <w:t>В это же время в медицинском сообществе назревает необходимость по пересмотру имеющейся модели сестринского дела. Взамен устаревших традиционных взаимоотношений врача и медицинской сестры, основной чертой которых являлось иерархические отношения, провозглашается новый вид взаимоотношений, при которых каждый выполняет взаимодополня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7 года начинается подготовка старших медицинских сестер на повышенном уровне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1</w:t>
      </w:r>
    </w:p>
    <w:p>
      <w:pPr>
        <w:pStyle w:val="Normal"/>
        <w:spacing w:lineRule="auto" w:line="360" w:before="0" w:after="0"/>
        <w:ind w:firstLine="709"/>
        <w:jc w:val="both"/>
        <w:rPr/>
      </w:pPr>
      <w:r>
        <w:rPr>
          <w:rFonts w:cs="Times New Roman" w:ascii="Times New Roman" w:hAnsi="Times New Roman"/>
          <w:sz w:val="28"/>
          <w:szCs w:val="28"/>
        </w:rPr>
        <w:t xml:space="preserve">В 2000 году на базе больницы проводится  семинар  по лидерству и управлению сестринским делом «Смелое начало» - это было рождение Омской профессиональной сестринской ассоциации, объединившей тысячи медицинских сестер Омской области в мощную  организацию. По сути, медицинские сестры вначале заявили о себе, как о самостоятельных профессионалах, а потом доказали делом во главе с реформатором сестринского дела  Зориной Татьяна Александровна.  </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2</w:t>
      </w:r>
    </w:p>
    <w:p>
      <w:pPr>
        <w:pStyle w:val="Normal"/>
        <w:spacing w:lineRule="auto" w:line="360" w:before="0" w:after="0"/>
        <w:ind w:firstLine="708"/>
        <w:jc w:val="both"/>
        <w:rPr/>
      </w:pPr>
      <w:r>
        <w:rPr>
          <w:rFonts w:cs="Times New Roman" w:ascii="Times New Roman" w:hAnsi="Times New Roman"/>
          <w:sz w:val="28"/>
          <w:szCs w:val="28"/>
        </w:rPr>
        <w:t xml:space="preserve">С этого времени начинается преобразование сестринского дела в психиатрии и внедрение новых форм работы. Изучаются принципы психосоциальной терапии и психосоциальной реабилитации больных.  Медицинские сестры становятся участниками Канадско-Российской программы по Инвалидности. Знакомятся с новыми методиками ведения больных. Для изучения опыта на месте посещают Москву, Санкт-Петербург, Ставрополь, Екатеринбург и другие города. </w:t>
      </w:r>
    </w:p>
    <w:p>
      <w:pPr>
        <w:pStyle w:val="Normal"/>
        <w:spacing w:lineRule="auto" w:line="360" w:before="0" w:after="0"/>
        <w:ind w:firstLine="708"/>
        <w:jc w:val="both"/>
        <w:rPr/>
      </w:pPr>
      <w:r>
        <w:rPr>
          <w:rFonts w:cs="Times New Roman" w:ascii="Times New Roman" w:hAnsi="Times New Roman"/>
          <w:sz w:val="28"/>
          <w:szCs w:val="28"/>
        </w:rPr>
        <w:t xml:space="preserve">Организуется  реабилитационный комплекс с дневным стационаром и  клубом для пациентов. На базе этого отделения проводятся учебные занятия с медицинскими сестрами, социальными работниками всех подразделений больницы  по психосоциальной реабилит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3</w:t>
      </w:r>
    </w:p>
    <w:p>
      <w:pPr>
        <w:pStyle w:val="Normal"/>
        <w:spacing w:lineRule="auto" w:line="360" w:before="0" w:after="0"/>
        <w:ind w:firstLine="708"/>
        <w:jc w:val="both"/>
        <w:rPr/>
      </w:pPr>
      <w:r>
        <w:rPr>
          <w:rFonts w:cs="Times New Roman" w:ascii="Times New Roman" w:hAnsi="Times New Roman"/>
          <w:sz w:val="28"/>
          <w:szCs w:val="28"/>
        </w:rPr>
        <w:t>С 2002 года в больнице стали формироваться полипрофессиональные бригады, в состав которых входят медицинские сестры. Разрабатываются и проводятся сестринские психосоциальные тренинги: «Навыки самообслуживания, «Независимое проживание», «Правильный прием лекарственных препаратов», «Жизнь с болезнью», «Поддержка в семье». Вводятся должности медицинской сестры по реабилитации и медицинской сестры-координат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недряется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 ведение индивидуального случая. На каждую медицинскую сестру «менеджера» приходится 7-8 пациентов. Менеджер посещает своих пациентов на дому, выясняет существующие проблемы, отношения с родственниками. После сбора всей информации составляется план индивидуальных реабилитационных мероприя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4</w:t>
      </w:r>
    </w:p>
    <w:p>
      <w:pPr>
        <w:pStyle w:val="Normal"/>
        <w:spacing w:lineRule="auto" w:line="360" w:before="0" w:after="0"/>
        <w:ind w:firstLine="708"/>
        <w:jc w:val="both"/>
        <w:rPr/>
      </w:pPr>
      <w:r>
        <w:rPr>
          <w:rFonts w:cs="Times New Roman" w:ascii="Times New Roman" w:hAnsi="Times New Roman"/>
          <w:sz w:val="28"/>
          <w:szCs w:val="28"/>
        </w:rPr>
        <w:t xml:space="preserve">В рамках реабилитации психически больных формируется терапевтическая среда. </w:t>
      </w:r>
      <w:r>
        <w:rPr>
          <w:rFonts w:cs="Times New Roman" w:ascii="Times New Roman" w:hAnsi="Times New Roman"/>
          <w:color w:val="000000"/>
          <w:sz w:val="28"/>
          <w:szCs w:val="28"/>
        </w:rPr>
        <w:t>Медицинские сестры инструктируют больных  и их ближайшее окружение, как по вопросам психогигиены, так и личной гигиены.</w:t>
      </w:r>
      <w:r>
        <w:rPr>
          <w:rFonts w:cs="Times New Roman" w:ascii="Times New Roman" w:hAnsi="Times New Roman"/>
          <w:sz w:val="28"/>
          <w:szCs w:val="28"/>
        </w:rPr>
        <w:t xml:space="preserve"> Оцениваются взаимоотношения между больными, ведется их группирование. Среди пациентов формируются рабочие группы и группы досуга. Возобновляется работа Совета самоуправления, как для больных, так и их родственников. Организуется «Открытый телефон доверия». Проводятся  «дни открытых двер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установок современной психиатрической практики – взгляд на больного как на человеческую индивидуальность, в большей мере отразились на многих аспектах сестринской работы. Даже в отношении принудительных мер, которые в современной психиатрической практике чаще осуществляются с помощью психофармакологических средств, включение сестринского компонента позволило снизить общественную опасность наиболее агрессивных паци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2006 году Совет медицинских сестер  реорганизуется в Совет по сестринскому делу, в состав которого вошел сектор по психосоциальной реабилитации. Под руководством Совета по сестринскому делу на базе больницы в 2007 году создается учебно-методический комплекс, включающий в себя учебно-методический кабинет, учебный класс и кабинет по психосоциальной помощи. На базе комплекса проходят подготовку студенты медицинских заведений, медицинские сестры и младший персон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6</w:t>
      </w:r>
    </w:p>
    <w:p>
      <w:pPr>
        <w:pStyle w:val="Normal"/>
        <w:spacing w:lineRule="auto" w:line="360" w:before="0" w:after="0"/>
        <w:ind w:firstLine="708"/>
        <w:jc w:val="both"/>
        <w:rPr/>
      </w:pPr>
      <w:r>
        <w:rPr>
          <w:rFonts w:cs="Times New Roman" w:ascii="Times New Roman" w:hAnsi="Times New Roman"/>
          <w:sz w:val="28"/>
          <w:szCs w:val="28"/>
        </w:rPr>
        <w:t>Медицинские сестры больниц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ходят обучение на повышенном уровне образования по квалификации «Медицинской сестры с углубленной подготовкой по психиатрии» и «Управление сестринской деятельностью» высшего профессионального образова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имают  участие в международных проектах «Обучение по каскадному принципу. Оказание помощи больным с туберкулезом и туберкулезом с множественной лекарственной устойчивостью в лечебно-профилактических учреждениях » и «Лидерство в переговорах», их передовой опыт получает признание на всероссийских и всемирных научных конгрессах,</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о занимаются научно-исследовательской работой, публикуются в специализированных изданиях. Ряд научных разработок не имеют аналогов в отечественном здравоохранении. В частности, развитие превентивного тренда в психиатрии – разработана и реализована программа «Профилактика агрессивного поведения у женщин с коморбидными расстройствами», организована «Школа здоровья» </w:t>
      </w:r>
      <w:r>
        <w:rPr>
          <w:rFonts w:cs="Times New Roman" w:ascii="Times New Roman" w:hAnsi="Times New Roman"/>
          <w:color w:val="000000"/>
          <w:sz w:val="28"/>
          <w:szCs w:val="28"/>
        </w:rPr>
        <w:t>для психически больн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7</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В 2011 году на семинар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для медицинских сестер психиатрической и наркологической служб Омской области, посвященном Всемирному дню психического здоровья под девизом: «Большой толчок: инвестиции в психическое здоровье» создается специализированная секция «СД в психиатрии и наркологии». Секция содействует развитию профессионализма сестринского персонала в психиатрии и наркологии, повышению качества оказания сестринской помощи населению Омской области. </w:t>
      </w:r>
      <w:r>
        <w:rPr>
          <w:rFonts w:cs="Times New Roman" w:ascii="Times New Roman" w:hAnsi="Times New Roman"/>
          <w:sz w:val="28"/>
          <w:szCs w:val="28"/>
        </w:rPr>
        <w:t xml:space="preserve">Проводится подготовка младшего персонала  по дополнительной профессиональной программе «Младшая медицинская сестра по уходу за боль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8</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 настоящее время в больнице трудится 1428 сотрудников, из них сестринского персонала 525 человек и 464 – младшего персонал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од влиянием развития новых тенденций функциональный дисплей медицинской сестры в психиатрии существенно трансформировался от функций «надзора» до  «лечебных» в полном смысле этого слова.</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ё новая роль возникает от переключения основного внимания, направленного  ранее   </w:t>
      </w:r>
      <w:r>
        <w:rPr>
          <w:rFonts w:cs="Times New Roman" w:ascii="Times New Roman" w:hAnsi="Times New Roman"/>
          <w:sz w:val="28"/>
          <w:szCs w:val="28"/>
          <w:u w:val="single"/>
        </w:rPr>
        <w:t>на  технические  функции</w:t>
      </w:r>
      <w:r>
        <w:rPr>
          <w:rFonts w:cs="Times New Roman" w:ascii="Times New Roman" w:hAnsi="Times New Roman"/>
          <w:sz w:val="28"/>
          <w:szCs w:val="28"/>
        </w:rPr>
        <w:t xml:space="preserve"> и заложенного нашими предшественниками, на доминирующие психосоциальные потребности больного в данный момент.</w:t>
      </w:r>
    </w:p>
    <w:p>
      <w:pPr>
        <w:pStyle w:val="Normal"/>
        <w:spacing w:lineRule="auto" w:line="360" w:before="0" w:after="0"/>
        <w:ind w:firstLine="708"/>
        <w:jc w:val="both"/>
        <w:rPr/>
      </w:pPr>
      <w:r>
        <w:rPr>
          <w:rFonts w:cs="Times New Roman" w:ascii="Times New Roman" w:hAnsi="Times New Roman"/>
          <w:sz w:val="28"/>
          <w:szCs w:val="28"/>
        </w:rPr>
        <w:t xml:space="preserve">За медицинской сестрой стали закреплять не должностные обязанности, а что особенно важно конкретных больных. Поскольку взаимоотношения  медицинской сестры  и больного очень часто подготавливают почву для более глубокой психотерапии. </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9</w:t>
      </w:r>
    </w:p>
    <w:p>
      <w:pPr>
        <w:pStyle w:val="Normal"/>
        <w:spacing w:lineRule="auto" w:line="360" w:before="0" w:after="0"/>
        <w:ind w:firstLine="708"/>
        <w:jc w:val="both"/>
        <w:rPr/>
      </w:pPr>
      <w:r>
        <w:rPr>
          <w:rFonts w:cs="Times New Roman" w:ascii="Times New Roman" w:hAnsi="Times New Roman"/>
          <w:sz w:val="28"/>
          <w:szCs w:val="28"/>
        </w:rPr>
        <w:t>Работа медицинской сестры в составе полипрофессиональной бригады совместно с врачами психиатрами, специалистами по социальной работе, соцработниками, психологами способствует повышению её роли, расширению её функций  и улучшению помощи в процессе психосоциальной реабилитации паци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современная тенденция к расширению внебольничного обслуживания с целью установления более раннего контакта с больным (или с будущим больным) способствовало организации профилактических мероприятий в области психогигиены, раннего распознавания  и лечению психических расстрой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0</w:t>
      </w:r>
    </w:p>
    <w:p>
      <w:pPr>
        <w:pStyle w:val="Normal"/>
        <w:spacing w:lineRule="auto" w:line="360" w:before="0" w:after="0"/>
        <w:ind w:firstLine="708"/>
        <w:jc w:val="both"/>
        <w:rPr/>
      </w:pPr>
      <w:r>
        <w:rPr>
          <w:rFonts w:cs="Times New Roman" w:ascii="Times New Roman" w:hAnsi="Times New Roman"/>
          <w:sz w:val="28"/>
          <w:szCs w:val="28"/>
        </w:rPr>
        <w:t>И наконец – участие медицинской сестры в научных исследованиях. Чем яснее  медицинская сестра понимает свою роль, направленную на благо больного, тем более исследовательский характер  носит ее отношение к постановке обслуживания больных.  Она увидит, что в нынешней концепции у хорошего сестринского обслуживания есть много пробелов и необходимо изыскивать пути для лучшего удовлетворения потребности больны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1</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асибо за внимание!</w:t>
      </w:r>
    </w:p>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454" w:hanging="227"/>
      </w:pPr>
      <w:rPr>
        <w:rFonts w:ascii="Symbol" w:hAnsi="Symbol" w:cs="Symbol" w:hint="default"/>
        <w:sz w:val="20"/>
        <w:color w:val="000000"/>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Красная строка Знак"/>
    <w:basedOn w:val="Style15"/>
    <w:qFormat/>
    <w:rPr/>
  </w:style>
  <w:style w:type="character" w:styleId="Appleconvertedspace">
    <w:name w:val="apple-converted-space"/>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Normal"/>
    <w:pPr>
      <w:spacing w:lineRule="auto" w:line="240" w:before="0" w:after="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BodyTextIndent">
    <w:name w:val="Body Text Indent"/>
    <w:basedOn w:val="Normal"/>
    <w:qFormat/>
    <w:pPr>
      <w:spacing w:lineRule="auto" w:line="360" w:before="0" w:after="0"/>
      <w:ind w:firstLine="851"/>
      <w:jc w:val="both"/>
    </w:pPr>
    <w:rPr>
      <w:sz w:val="20"/>
      <w:szCs w:val="28"/>
    </w:rPr>
  </w:style>
  <w:style w:type="paragraph" w:styleId="TextBodyIndent">
    <w:name w:val="Body Text Indent"/>
    <w:basedOn w:val="Normal"/>
    <w:pPr>
      <w:spacing w:lineRule="auto" w:line="240" w:before="0" w:after="0"/>
      <w:jc w:val="both"/>
    </w:pPr>
    <w:rPr>
      <w:sz w:val="28"/>
      <w:szCs w:val="24"/>
    </w:rPr>
  </w:style>
  <w:style w:type="paragraph" w:styleId="2">
    <w:name w:val="Маркированный список 2"/>
    <w:basedOn w:val="Normal"/>
    <w:qFormat/>
    <w:pPr>
      <w:numPr>
        <w:ilvl w:val="0"/>
        <w:numId w:val="3"/>
      </w:numPr>
      <w:tabs>
        <w:tab w:val="clear" w:pos="708"/>
        <w:tab w:val="left" w:pos="643" w:leader="none"/>
      </w:tabs>
      <w:spacing w:lineRule="auto" w:line="240" w:before="0" w:after="0"/>
      <w:ind w:left="643" w:hanging="360"/>
    </w:pPr>
    <w:rPr>
      <w:sz w:val="24"/>
      <w:szCs w:val="24"/>
    </w:rPr>
  </w:style>
  <w:style w:type="paragraph" w:styleId="Style22">
    <w:name w:val="Красная строка"/>
    <w:basedOn w:val="TextBody"/>
    <w:qFormat/>
    <w:pPr>
      <w:spacing w:before="0" w:after="120"/>
      <w:ind w:firstLine="210"/>
      <w:jc w:val="left"/>
    </w:pPr>
    <w:rPr/>
  </w:style>
  <w:style w:type="paragraph" w:styleId="Style23">
    <w:name w:val="Обычный (веб)"/>
    <w:basedOn w:val="Normal"/>
    <w:qFormat/>
    <w:pPr>
      <w:spacing w:lineRule="auto" w:line="240" w:before="280" w:after="280"/>
      <w:jc w:val="both"/>
    </w:pPr>
    <w:rPr>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72;&#1085;&#1082;&#1090;-&#1055;&#1077;&#1090;&#1077;&#1088;&#1073;&#1091;&#1088;&#1075;" TargetMode="External"/><Relationship Id="rId3" Type="http://schemas.openxmlformats.org/officeDocument/2006/relationships/hyperlink" Target="https://ru.wikipedia.org/wiki/&#1057;&#1072;&#1085;&#1082;&#1090;-&#1055;&#1077;&#1090;&#1077;&#1088;&#1073;&#1091;&#1088;&#1075;" TargetMode="External"/><Relationship Id="rId4" Type="http://schemas.openxmlformats.org/officeDocument/2006/relationships/hyperlink" Target="https://ru.wikipedia.org/wiki/1832" TargetMode="External"/><Relationship Id="rId5" Type="http://schemas.openxmlformats.org/officeDocument/2006/relationships/hyperlink" Target="https://ru.wikipedia.org/wiki/184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1:00Z</dcterms:created>
  <dc:creator>БУК</dc:creator>
  <dc:description/>
  <cp:keywords/>
  <dc:language>en-US</dc:language>
  <cp:lastModifiedBy>Sveta</cp:lastModifiedBy>
  <cp:lastPrinted>2015-09-22T11:37:00Z</cp:lastPrinted>
  <dcterms:modified xsi:type="dcterms:W3CDTF">2015-10-22T14:23:00Z</dcterms:modified>
  <cp:revision>6</cp:revision>
  <dc:subject/>
  <dc:title> Тема конференции – «Роль медицинской сестры в лечении пациентов, страдающих психическими заболеваниями»</dc:title>
</cp:coreProperties>
</file>