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Cs w:val="false"/>
          <w:caps/>
          <w:sz w:val="24"/>
          <w:u w:val="single"/>
          <w:lang w:val="en-US"/>
        </w:rPr>
      </w:pPr>
      <w:r>
        <w:rPr>
          <w:bCs w:val="false"/>
          <w:caps/>
          <w:sz w:val="24"/>
          <w:u w:val="single"/>
        </w:rPr>
        <w:t xml:space="preserve">Слайд№1 </w:t>
      </w:r>
    </w:p>
    <w:p>
      <w:pPr>
        <w:pStyle w:val="Heading"/>
        <w:ind w:firstLine="720"/>
        <w:rPr>
          <w:b w:val="false"/>
          <w:b w:val="false"/>
          <w:bCs w:val="false"/>
          <w:caps/>
          <w:sz w:val="24"/>
        </w:rPr>
      </w:pPr>
      <w:r>
        <w:rPr>
          <w:bCs w:val="false"/>
          <w:caps/>
          <w:sz w:val="24"/>
        </w:rPr>
        <w:t>Электронная обработка статистической информации по суицидам в БУЗОО «КПБ им. Н.Н. Солодникова»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</w:r>
    </w:p>
    <w:p>
      <w:pPr>
        <w:pStyle w:val="Heading"/>
        <w:ind w:firstLine="720"/>
        <w:jc w:val="right"/>
        <w:rPr/>
      </w:pPr>
      <w:r>
        <w:rPr>
          <w:sz w:val="24"/>
        </w:rPr>
        <w:t xml:space="preserve">С.В. Отрах, </w:t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4"/>
        </w:rPr>
        <w:t xml:space="preserve">старшая медицинская сестра отделения «Телефон доверия» </w:t>
      </w:r>
    </w:p>
    <w:p>
      <w:pPr>
        <w:pStyle w:val="Heading"/>
        <w:ind w:firstLine="720"/>
        <w:jc w:val="right"/>
        <w:rPr>
          <w:bCs w:val="false"/>
          <w:sz w:val="24"/>
        </w:rPr>
      </w:pPr>
      <w:r>
        <w:rPr>
          <w:sz w:val="24"/>
        </w:rPr>
        <w:t>БУЗОО «КПБ им. Н.Н. Солодникова»</w:t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 xml:space="preserve">Слайд  №2  </w:t>
      </w:r>
    </w:p>
    <w:p>
      <w:pPr>
        <w:pStyle w:val="Heading"/>
        <w:spacing w:lineRule="auto" w:line="360"/>
        <w:ind w:firstLine="7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брый день уважаемые коллеги!!!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</w:rPr>
        <w:t xml:space="preserve">Суицидологическая служба, созданная в 1991 году, является структурным подразделением учреждения  более 24 лет, осуществляет антикризисную медико-психологическую помощь населению г. Омска и Омской области. В структуре службы до ноября 2009 года имелся один канал «Телефона доверия» (ТД), работающий круглосуточно и один кабинет медико-психологической помощи (КМПП). Располагалась служба по адресу: ул. Красный Путь, 20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 целью оптимизации и повышения доступности специализированной помощи лицам с кризисными состояниями и суицидальным поведением, а также с целью расширения мер по профилактике суицидальных действий среди населения Омской области в 2009 г. произведена реорганизация суицидологической службы, с открытием еще одной дневной линии  «ТД» и 2-х  КМСПП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Cs w:val="28"/>
          <w:u w:val="single"/>
        </w:rPr>
      </w:pPr>
      <w:r>
        <w:rPr>
          <w:b w:val="false"/>
          <w:bCs w:val="false"/>
          <w:szCs w:val="28"/>
          <w:u w:val="single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№3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В феврале 2010 года  при активной поддержке МЗ ОО выделены бесплатные трафики основными сотовыми операторами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ТС  05283,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илайн  070 45,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ЛЕ 2  670,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гафон 8 923 699 30 03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Т.е. стала функционировать еще и круглосуточная сотовая линия «ТД»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Cs w:val="28"/>
          <w:u w:val="single"/>
        </w:rPr>
      </w:pPr>
      <w:r>
        <w:rPr>
          <w:b w:val="false"/>
          <w:bCs w:val="false"/>
          <w:szCs w:val="28"/>
          <w:u w:val="single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№4</w:t>
      </w:r>
    </w:p>
    <w:p>
      <w:pPr>
        <w:pStyle w:val="Heading"/>
        <w:spacing w:lineRule="auto" w:line="360"/>
        <w:ind w:firstLine="720"/>
        <w:rPr>
          <w:bCs w:val="false"/>
          <w:szCs w:val="28"/>
        </w:rPr>
      </w:pPr>
      <w:r>
        <w:rPr>
          <w:bCs w:val="false"/>
          <w:szCs w:val="28"/>
        </w:rPr>
        <w:t>дневной психологический телефон доверия и кабинет медико-социально-психологической помощи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сихологический «Телефон доверия»: 27-55-11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пись на очную консультацию: 230-236</w:t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 xml:space="preserve">Слайд №5 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  <w:u w:val="single"/>
        </w:rPr>
        <w:t>Отделение предназначено</w:t>
      </w:r>
      <w:r>
        <w:rPr>
          <w:b w:val="false"/>
          <w:bCs w:val="false"/>
          <w:szCs w:val="28"/>
        </w:rPr>
        <w:t xml:space="preserve"> для оказания специализированной комплексной психиатрической, психотерапевтической (кризисной), психологической помощи, а также психогигиенической и психопрофилактической помощи населению г. Омска и Омской области.</w:t>
      </w:r>
    </w:p>
    <w:p>
      <w:pPr>
        <w:pStyle w:val="BodyTextIndent"/>
        <w:spacing w:lineRule="auto" w:line="360" w:before="0" w:after="0"/>
        <w:ind w:firstLine="680"/>
        <w:rPr>
          <w:u w:val="single"/>
        </w:rPr>
      </w:pPr>
      <w:r>
        <w:rPr>
          <w:u w:val="single"/>
        </w:rPr>
        <w:t>Задачами отделения является:</w:t>
      </w:r>
    </w:p>
    <w:p>
      <w:pPr>
        <w:pStyle w:val="BodyTextIndent"/>
        <w:numPr>
          <w:ilvl w:val="0"/>
          <w:numId w:val="3"/>
        </w:numPr>
        <w:spacing w:lineRule="auto" w:line="360" w:before="0" w:after="0"/>
        <w:rPr/>
      </w:pPr>
      <w:r>
        <w:rPr/>
        <w:t xml:space="preserve">  </w:t>
      </w:r>
      <w:r>
        <w:rPr/>
        <w:t>сбор статистической информации суицидов;</w:t>
      </w:r>
    </w:p>
    <w:p>
      <w:pPr>
        <w:pStyle w:val="BodyTextIndent"/>
        <w:numPr>
          <w:ilvl w:val="0"/>
          <w:numId w:val="3"/>
        </w:numPr>
        <w:spacing w:lineRule="auto" w:line="360" w:before="0" w:after="0"/>
        <w:rPr/>
      </w:pPr>
      <w:r>
        <w:rPr/>
        <w:t xml:space="preserve">  </w:t>
      </w:r>
      <w:r>
        <w:rPr/>
        <w:t>оказание антикризисной помощи населению г. Омска и области;</w:t>
      </w:r>
    </w:p>
    <w:p>
      <w:pPr>
        <w:pStyle w:val="BodyTextIndent"/>
        <w:numPr>
          <w:ilvl w:val="0"/>
          <w:numId w:val="3"/>
        </w:numPr>
        <w:spacing w:lineRule="auto" w:line="360" w:before="0" w:after="0"/>
        <w:ind w:left="0" w:hanging="0"/>
        <w:rPr/>
      </w:pPr>
      <w:r>
        <w:rPr/>
        <w:t>профилактика суицидов (т.е. проведение профилактической и           просветительной работы, направленной на общее повышение психологической грамотности населения, формирование психологического иммунитета к стрессам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 xml:space="preserve">Слайд №6                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принципы работ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 Доступ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 Аноним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 Преемствен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4. Безотлага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caps/>
          <w:sz w:val="24"/>
          <w:u w:val="single"/>
        </w:rPr>
        <w:t xml:space="preserve">Слайд №7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реализации данных задач, для составления максимально информативных отчетов отделения созданы следующие электронные под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уицид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налитика суицидологии, обеспечивающие более точный сбор данных по суицидам и суицидальным попыткам среди населения г. Омска и Омской области, а также ведение общих отчетов – ежемесячных, ежеквартальных, годовых по работе «ТД» и КМСП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caps/>
          <w:sz w:val="24"/>
          <w:u w:val="single"/>
        </w:rPr>
        <w:t>Слайд №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звеном работы отделения является «Телефон доверия», который работает в круглосуточном дежурном режиме и  предназначен для оказания анонимной, бесплатной, экстренной медико-психологической помощи лицам, находящимся в кризисных ситуациях, с целью предотвращения у них суицидальных или иных опасных действий, связанных со стрессом (несчастный случай, насилие, утрата близких, семейные и производственные конфликты, потеря работы и т.д.).   </w:t>
      </w:r>
    </w:p>
    <w:p>
      <w:pPr>
        <w:pStyle w:val="Heading"/>
        <w:overflowPunct w:val="false"/>
        <w:autoSpaceDE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Все звонки, поступающие на « Телефон доверия» по основным линиям и сотовых операторов обрабатываются медицинскими сестрами и отражаются в электронном журнале, в программе </w:t>
      </w:r>
      <w:r>
        <w:rPr>
          <w:b w:val="false"/>
          <w:szCs w:val="28"/>
          <w:lang w:val="en-US"/>
        </w:rPr>
        <w:t>Ex</w:t>
      </w:r>
      <w:r>
        <w:rPr>
          <w:b w:val="false"/>
          <w:szCs w:val="28"/>
        </w:rPr>
        <w:t>с</w:t>
      </w:r>
      <w:r>
        <w:rPr>
          <w:b w:val="false"/>
          <w:szCs w:val="28"/>
          <w:lang w:val="en-US"/>
        </w:rPr>
        <w:t>el</w:t>
      </w:r>
      <w:r>
        <w:rPr>
          <w:b w:val="false"/>
          <w:szCs w:val="28"/>
        </w:rPr>
        <w:t>. В программе предполагается распределение по характеру звонка, полу абонента, периодичности обращений</w:t>
      </w:r>
    </w:p>
    <w:p>
      <w:pPr>
        <w:pStyle w:val="Heading"/>
        <w:overflowPunct w:val="false"/>
        <w:autoSpaceDE w:val="fals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 №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возрасту абонента, социальному положени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бивка по сотовым операторам. Сведения вносятся еженедельно, в соответствии с кодировкой РАТЭП (Российская Ассоциация Телефонной Экстренной Помощи). Учитывая, что на линиях « ТД» работают: врач-психиатр, психотерапевт, нарколог, медицинский психолог таблица разбита по специалистам. </w:t>
      </w:r>
    </w:p>
    <w:p>
      <w:pPr>
        <w:pStyle w:val="Heading"/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 № 11</w:t>
      </w:r>
    </w:p>
    <w:p>
      <w:pPr>
        <w:pStyle w:val="Heading"/>
        <w:overflowPunct w:val="false"/>
        <w:autoSpaceDE w:val="fals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результате чего получаем следующие виды отчетов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цифровой отчет дневного ТД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ифровой отчет круглосуточного ТД (с указанием сотовых операторов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ы о работе «ТД» подаются по запросу в Мин.ЗО, Мин. Труда и соц.защиты , МВД ежемесячно, квартал, 1/2года, 9 месяцев, год –  как количественное, так и в процентном соотноше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 xml:space="preserve">Слайд №12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Кризисной и медико-психологической помощи осуществляется в КМСПП, где ведется  прием пациентов, желающих решить свои психологические проблемы, а также страдающих фобиями и психогенными, невротическими депрессиями, реакции и развития сопряженные с суицидальным риском. Сюда ежегодно обращаются более 4000 пациентов с проблемами психического состояния, семейными и супружескими проблемами, детско-родительскими конфлик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прием пациентов  по направлению консультантов «Телефона доверия», психиатра токсикоцентра БСМП №1, врачей общесоматической сети, самостоятельных обращений. В основном обращаются лица, не подлежащие наблюдению в ПНД и оказавшиеся в кризисных, конфликтных ситуациях. По их желанию помощь может оказываться анонимн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 №13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активное участие принимает медицинская сестра, которая регулирует очередность пациентов на прием в КМСПП, учитывая их психическое состояние (наличие суицидальных тенденций),</w:t>
      </w:r>
      <w:r>
        <w:rPr>
          <w:spacing w:val="5"/>
          <w:sz w:val="28"/>
          <w:szCs w:val="28"/>
        </w:rPr>
        <w:t xml:space="preserve"> заполняет медицинскую документацию в соответствии с графами, регистрирует в журнале приема, а затем вносит сведения в АСУ, используя подпрограмму «Суицидология»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в программе «Суицидология» специалистам необходим индивидуальный пароль. Под индивидуальным паролем каждого доктора на него вносятся сведения о посещении пациентов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ся фамилия, имя, отчество, дата рождения пол и аноним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caps/>
          <w:sz w:val="24"/>
          <w:u w:val="single"/>
        </w:rPr>
        <w:t>Слайд № 14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шагом вводится  место регистрации пациента  в том случае, если пациент обращается по паспорту, и вводится диагноз пациента, согласно записи врача.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>
          <w:bCs w:val="false"/>
          <w:caps/>
          <w:sz w:val="24"/>
          <w:u w:val="single"/>
        </w:rPr>
        <w:t xml:space="preserve"> </w:t>
      </w:r>
      <w:r>
        <w:rPr>
          <w:bCs w:val="false"/>
          <w:caps/>
          <w:sz w:val="24"/>
          <w:u w:val="single"/>
        </w:rPr>
        <w:t>Слайд №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конце каждого отчетного периода из программы можно получить следующие данные: общее кол-во посещений за месяц, квартал, ½ года, год, с разбивкой по полу, возрасту, периодичности обращений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диагностическим кодам МК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сказать, что для каждого сотрудника БУЗОО КПБ им.Н.Н.Солодникова  уставлен строгий доступ в базу данных, оформленный соответствующим приказом боль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ижайших планах отделения для комфорта пациентов -  в   КМСПП будет введена электронная запись на прием через Интерн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 №  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ой из основных задач отделения является сбор статистической информации о суицидах и суицидальных попытках среди населения г.Омска и Омской области.</w:t>
      </w:r>
      <w:r>
        <w:rPr>
          <w:sz w:val="28"/>
          <w:szCs w:val="28"/>
        </w:rPr>
        <w:t xml:space="preserve"> Нами  налажено взаимодействие с другими учреждениями г. Омска и Омской области: токсикоцентром БСМП №1, бюро судебно-медицинской экспертизы, с городской станцией скорой медицинской помощи, ЦРБ Омской области из 32 районов, мед.учреждениями г. Омска, подразделениями  УВД Омской облас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 №  17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нее сбор  и  учет статистических данных осуществлялся  в ручную( что доставляло множество неудобств в работе м/с –подсчете, сроках сдачи отчета). Сведения поступали  не в полном объеме и не из всех мед.учреждений ( в основном это были городские мед.учреждения), что отражалось на точности отчетов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 № 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анализ данных по суиц.попыткам и завершенным суицидам осуществляется в подпрограмме «Аналитика суицидологи»,  разработанной сотрудниками  нашего отделения совместно с  АСУ  БУЗОО КПБ им. Н.Н.Солодникова 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допуска к работе в данной программе медицинским сестрам необходим индивидуальный пароль.  Пароль   строго запрещается передавать другому лицу. Смена пароля осуществляется мед. работником  каждые 6 мес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 №  19</w:t>
      </w:r>
    </w:p>
    <w:p>
      <w:pPr>
        <w:pStyle w:val="Heading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Еженедельно медицинская сестра принимает звонки о суицидах со станции скорой медицинской помощи.</w:t>
      </w:r>
    </w:p>
    <w:p>
      <w:pPr>
        <w:pStyle w:val="Heading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 течение всего месяца ведется сбор информации из 32 районов области, УВД до 5 числа следующего месяца. </w:t>
      </w:r>
    </w:p>
    <w:p>
      <w:pPr>
        <w:pStyle w:val="Heading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Два раза в месяц выезжают в бюро медицинской экспертизы, для сбора данных. </w:t>
      </w:r>
    </w:p>
    <w:p>
      <w:pPr>
        <w:pStyle w:val="Heading"/>
        <w:overflowPunct w:val="false"/>
        <w:autoSpaceDE w:val="false"/>
        <w:ind w:left="36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 №  20</w:t>
      </w:r>
    </w:p>
    <w:p>
      <w:pPr>
        <w:pStyle w:val="Heading"/>
        <w:overflowPunct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лучаемая информация анализируется и вносится в программу  «Аналитика суицидологии». Полученные данные отражают динамику количества совершенных суицидов в городе и области, учитывается возраст и способ, повторность совершения суицида.</w:t>
      </w:r>
    </w:p>
    <w:p>
      <w:pPr>
        <w:pStyle w:val="Heading"/>
        <w:overflowPunct w:val="false"/>
        <w:autoSpaceDE w:val="fals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 №  21</w:t>
      </w:r>
    </w:p>
    <w:p>
      <w:pPr>
        <w:pStyle w:val="Heading"/>
        <w:overflowPunct w:val="false"/>
        <w:autoSpaceDE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Отчеты предоставляются заведующему отделением ежемесячно, ежеквартально, ежегодно. Отдельно предоставляется отчет о суицидентах, состоящих   на учете в психиатрических отделениях для взрослого населения председателю комиссии по разбору данных случаев. </w:t>
      </w:r>
    </w:p>
    <w:p>
      <w:pPr>
        <w:pStyle w:val="Heading"/>
        <w:overflowPunct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Для получения отчета требуется задать</w:t>
      </w:r>
      <w:r>
        <w:rPr>
          <w:b w:val="false"/>
          <w:i/>
          <w:szCs w:val="28"/>
        </w:rPr>
        <w:t>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нкретный временной промежуток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завершенные суициды или попытки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любой район Омска или Омской области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зрослое население или несовершеннолет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медицинским сестрам, возможно обработать показатели  и  получить следующие  отчеты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ий отчет по суицидам: способам суицида, возрасту и  пол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ициды по месяцам и  год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уицидов по районам города и районам 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иски суицидентов, совершивших повторные попы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фамильные списки суицидентов, находящихся на диспансерном учете КПБ (для внутрибольничной работ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вершенные суициды и суиц. попытки среди несовершеннолетних, в т.ч. состоящих на учете в КП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тической научной работы дополнительно введены отчеты: зависимость суицидов от даты и дня неде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"/>
        <w:jc w:val="both"/>
        <w:rPr>
          <w:bCs w:val="false"/>
          <w:caps/>
          <w:sz w:val="24"/>
          <w:szCs w:val="28"/>
          <w:u w:val="single"/>
        </w:rPr>
      </w:pPr>
      <w:r>
        <w:rPr>
          <w:bCs w:val="false"/>
          <w:caps/>
          <w:sz w:val="24"/>
          <w:szCs w:val="28"/>
          <w:u w:val="single"/>
        </w:rPr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 №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созданию таких подпрограмм увеличилась скорость обработки информации мед.сёстрами. Стало гораздо легче, быстрее и точнее обрабатывать, анализировать получаемую информацию по суицидальным попыткам и завершенным суицидам в г. Омске и Омской области - это в свою очередь дает возможность в любое время и за любой период предоставить требуемые отч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>Слайд №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ие данные служат своего рода барометром, фиксирующим сложные социальные процессы, происходящие в обществе. Необходимо отметить, что этот вопрос стоит на контроле губернатора Омской области, т.к. суицидальная активность населения является одним из показателей ег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я статистической информацией о суицидальных тенденциях среди различных групп населения, медицинские сестры проводят профилактическую работу по гигиеническому обучению и воспитанию среди пациентов и их родственников по вопрос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дорового образа жизни и пит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 укреплению здоровья  </w:t>
      </w:r>
    </w:p>
    <w:p>
      <w:pPr>
        <w:pStyle w:val="Normal"/>
        <w:spacing w:lineRule="auto" w:line="36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- профилактике заболеваний, а также  участвует в проведении профилактических мероприятий, направленных на выявление потенциального риска по суициду (распространение листовок, визиток и информирование о работе отделения).</w:t>
      </w:r>
    </w:p>
    <w:p>
      <w:pPr>
        <w:pStyle w:val="Normal"/>
        <w:ind w:left="360" w:hanging="0"/>
        <w:rPr>
          <w:rStyle w:val="FontStyle11"/>
          <w:b/>
          <w:b/>
          <w:sz w:val="28"/>
          <w:szCs w:val="28"/>
          <w:u w:val="single"/>
        </w:rPr>
      </w:pPr>
      <w:r>
        <w:rPr/>
      </w:r>
    </w:p>
    <w:p>
      <w:pPr>
        <w:pStyle w:val="Heading"/>
        <w:jc w:val="both"/>
        <w:rPr/>
      </w:pPr>
      <w:r>
        <w:rPr>
          <w:bCs w:val="false"/>
          <w:caps/>
          <w:sz w:val="24"/>
          <w:u w:val="single"/>
        </w:rPr>
        <w:t xml:space="preserve">Слайд № 24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Все тускло, уныло, постыло вок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Грустны мои  профиль, и ф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Номер знакомый  я набираю. И вдруг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Такое родное: «Я слушаю Вас…»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Среди житейских метелей и вью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Нервов моих истощился зап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Я телефон набираю. И вдруг…</w:t>
      </w:r>
    </w:p>
    <w:p>
      <w:pPr>
        <w:pStyle w:val="Normal"/>
        <w:spacing w:lineRule="auto" w:line="360"/>
        <w:rPr>
          <w:rStyle w:val="FontStyle11"/>
          <w:sz w:val="28"/>
          <w:szCs w:val="28"/>
        </w:rPr>
      </w:pPr>
      <w:r>
        <w:rPr>
          <w:bCs/>
          <w:iCs/>
          <w:sz w:val="28"/>
          <w:szCs w:val="28"/>
        </w:rPr>
        <w:t>Такое знакомое: «Я слушаю Вас…»</w:t>
      </w:r>
    </w:p>
    <w:p>
      <w:pPr>
        <w:pStyle w:val="Heading"/>
        <w:jc w:val="both"/>
        <w:rPr>
          <w:bCs w:val="false"/>
          <w:caps/>
          <w:sz w:val="24"/>
          <w:u w:val="single"/>
        </w:rPr>
      </w:pPr>
      <w:r>
        <w:rPr>
          <w:bCs w:val="false"/>
          <w:caps/>
          <w:sz w:val="24"/>
          <w:u w:val="single"/>
        </w:rPr>
        <w:t xml:space="preserve">Слайд № 25   </w:t>
      </w:r>
    </w:p>
    <w:p>
      <w:pPr>
        <w:pStyle w:val="Normal"/>
        <w:spacing w:lineRule="auto" w:line="360"/>
        <w:rPr/>
      </w:pPr>
      <w:r>
        <w:rPr>
          <w:rStyle w:val="FontStyle11"/>
          <w:sz w:val="28"/>
          <w:szCs w:val="28"/>
        </w:rPr>
        <w:t>Спасибо за внимание!</w:t>
      </w: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680" w:firstLine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120" w:after="0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00:00Z</dcterms:created>
  <dc:creator>Суицидология</dc:creator>
  <dc:description/>
  <cp:keywords/>
  <dc:language>en-US</dc:language>
  <cp:lastModifiedBy>Sveta</cp:lastModifiedBy>
  <cp:lastPrinted>2015-09-04T12:42:00Z</cp:lastPrinted>
  <dcterms:modified xsi:type="dcterms:W3CDTF">2015-10-22T15:01:00Z</dcterms:modified>
  <cp:revision>3</cp:revision>
  <dc:subject/>
  <dc:title/>
</cp:coreProperties>
</file>