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u w:val="single"/>
        </w:rPr>
        <w:t>Слайд 1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ОСТЕОХОНДРОЗ ПОЗВОНОЧНИ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. А. Луканенко,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рач-педиатр отделения реабилитации №1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УЗОО «ЦМР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u w:val="single"/>
        </w:rPr>
        <w:t xml:space="preserve">Слайд 2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льный, полностью сформированный позвоночный столб имеет физиологические изгибы – шейный и поясничный лордозы, грудной и крестцовый кифозы. Шейные, грудные, поясничные позвонки соединены подвижно (тела межпозвонковыми дисками – симфизами, а дуги – суставами), крестцовые и копчиковые – неподвижно. Комплекс, состоящий из межпозвоночного диска, прилегающих к нему позвонков с суставами и связками, назван позвоночным сегментом. Замыкательные пластинки позвонков образованы плотной костной тканью, пронизанной множеством отверстий, через которые в детском возрасте проходят кровеносные сосуды, запустевающие к 12 – 14 годам. Межпозвоночный диск состоит из двух пластинок гиалинового хряща, покрывающие площадки тел смежных позвонков, фиброзного кольца и заключенного в нем пульпозного ядра. За счет пластинок гиалинового хряща происходит рост тел позвонков в высоту. 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u w:val="single"/>
        </w:rPr>
        <w:t xml:space="preserve">Слайд 3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брозное кольцо – плотное соединительно-тканное образование из волокнистого хряща. Студенистое ядро образованно небольшим количеством хрящевых и соединительно-тканных клеток и беспорядочно переплетающихся набухших гидрофильных соединительно-тканных волокон. Межпозвоночный диск представляет собой систему, в которой происходит активный обмен, и находящуюся в равновесии благодаря взаимодействию осмотического и гидростатического давления. Диск выполняет буферную функцию и чем больше гидрофильность студенистого ядра, чем выше эластичность и тонус фиброзного кольца, тем совершеннее эта функция. Объем движений в каждом сегменте определяется высотой и эластичностью межпозвонкового диска, длинной связок в данном сегменте, а так же размерами, формой и пространственным расположением суставных и остистых отростк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оответствие или неполное соответствие всех элементов позвоночного столба предрасполагает к микротравмам и перегрузкам этих элемен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u w:val="single"/>
        </w:rPr>
        <w:t>Слайд 4. Этиолог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екционная теор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вматоидная теор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утоиммунная теор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вматическая теор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омалии развития позвоночника и статические нару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олютивная теор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шечная теор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ндокринная и обменная теор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ледственная теор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u w:val="single"/>
        </w:rPr>
        <w:t>Слайд 5. Патогенез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воздействием эндо и / или экзо факторов нарушается микроциркуляция в позвоночном сегменте и как следствие этого - дегенеративные изменения хряща. Процесс всегда начинается с хряща, если нет дистрофического поражения хряща, то нет и остеохондроза. В свою очередь измененный хрящ и пульпозное ядро служат антигенами и на них вырабатываются антитела, провоцирующие аутоиммунное воспаление. Дистрофические изменения хряща приводят к его атрофии, истончению, уменьшению буферных свойств и соответственно увеличению нагрузки на граничащую с ним кость. В результате кость оказывается перегруженной и реагирует функциональной перестройкой, направленной на укрепление самой кости (субхондральный остеосклероз) и на уменьшение нагрузки на единицу опорной поверхности – краевые костные разрастания. Особое клиническое значение имеют костные разрастания в заднем и заднебоковых направлениях. Они свидетельствуют о выпячивании диска в этих направлениях, причем диск, всегда выступает больше, чем остеохондрозные костные разраст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u w:val="single"/>
        </w:rPr>
        <w:t>Слайд 6. Хондроз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ндроз – дистрофическое изменение хряща, чаще всего суставного или межпозвонкового, его истончение, потеря тургора, замена гиалинового хряща волокнистым, фиброзной тканью, обызвествление и окостенение, слоя прилегающего к кости. Хондроз всегда предшествует остеохондроз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нтгенологические признаки хондроза в позвоночном сегменте: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u w:val="single"/>
        </w:rPr>
        <w:t xml:space="preserve">Слайд 7.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кошенная форма передних отделов тел позвонков, обусловленная выпячиванием межпозвонкового диска. В шейном отделе такую форму часто приобретает позвонок, находящийся под диском, в поясничном – и выше, и нижележащий. Уменьшенная высота межпозвоночного диска. Этот симптом неспецифичен и характерен также для воспалительного заболевания, а так же диспластического недоразвития диска. Заметнее в поясничном отделе в связи с большой высотой дисков, однако, надо помнить, что у 75% людей последний поясничный диск в норме ниже предыдущего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щение позвонка (переднее, задние, боковое), выявленное при съемке в вертикальном положении в сочетании со снижением высоты диска. При смещении позвонка происходит деформация межпозвонковых отверстий, в результате чего создаются стесненные условия для корешков нервов и сосудов и, как следствие, неврологические расстройства. В случае обнаружения на обычной рентгенограмме, полученной в вертикальном положении пациента, смещение позвонка, показано функциональное исследование – съемка соответствующих сегментов в положении предельного сгибания и разгибания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табильное смещение позвонка, выявленное при функциональном исследовании. Смещение до 3-4 мл в шейном отделе позвоночника в пределах нескольких сегментов могут быть вполне нормальных явлением у молодых людей, а так же у людей с хорошей подвижностью позвоночника (акробатов, гимнастов). Если же нестабильное смещение выявляют в шейном отделе в одном сегменте или в поясничном отделе в любом количестве сегментов, то такие смещения бывают только при дистрофическом изменении дисков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пермобильность (или гипомобильность) в измененных сегментах, выявленные при функциональном исследовании. Этот вид нарушения движений определяют путем сравнения высоты идентичных участков соседних дисков. Если гипомобильность может сопровождать любую, а не только дистрофическую патологию, то гипермобильность бывает только при дистрофическом изменении диска. Сохранение четких непрерывных контуров всех поверхностей тел позвонков, отсутствие в них деструктивных изменений. Локальное нарушение формы позвоночного столба на уровне измененного дис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о на рентгенограммах можно обнаружить обызвествление в диске в виде небольших вкраплений в переднем участке фиброзного кольца, реже – в проекции студенистого ядра. Это прямой признак известковой дистрофии. Причины его окончательно не ясны. Чаще всего – травмы, но при наличии обызвествления в области студенистого ядра, при отсутствии признаков остеохондроза, необходима дифференциальная диагностика с другими заболеваниями (туберкулезо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u w:val="single"/>
        </w:rPr>
        <w:t>Слайд 8. Признаки хондроза в позвоночном сегменте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шенная форма передних отделов тел позвонков, обусловленная выпячиванием межпозвонкового диска. Уменьшенная высота межпозвоночного диска. Смещение позвонка (переднее, задние, боковое), выявленное при съемке в вертикальном положении в сочетании со снижением высоты диска. Нестабильное смещение позвонка, выявленное при функциональном исследовании. Гипермобильность (или гипомобильность) в измененных сегментах, выявленные при функциональном исследовании. Сохранение четких непрерывных контуров все поверхностей тел позвонков, отсутствие в них деструктивных изменений. Локальное нарушение формы позвоночного столба на уровне измененного диска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u w:val="single"/>
        </w:rPr>
        <w:t xml:space="preserve">Слайд 9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еохондроз – дистрофическое поражение кости и хряща в любом месте организма, где имеются костная и хрящевая ткань. Остеохондроз поражает все отделы позвоночника, но наиболее часто встречается в самых подвижных – шейном и поясничном, причем каждый из них в наиболее функционально нагруженных сегмент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рудном отделе позвоночника остеохондроз развивается нередко, особенно при увеличенном грудном кифозе. И нередко сочетается с локальным грудным сколиозом на этом же уровне. При хондрозе шейного и поясничного отделов позвоночника происходит уменьшение шейного и поясничного лордоза, вплоть до выпрямления, а иногда и кифозирование позвоночника, особенно при остром болевом синдроме. После его стихания степень деформации уменьшается, но полного восстановления формы не наступает. Таким образом, общая направленность изменения формы позвоночника при хондрозе и остеохондрозе – кифотическ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u w:val="single"/>
        </w:rPr>
        <w:t>Слайд 10. Признаки остеохондроза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евые специфические костные разрастания. Специфичность в том, что они располагаются перпендикулярно продольной оси позвоночника, вдоль выпяченного межпозвонкового диска. Уменьшение высоты межпозвонкового диска. Субхондральный остеосклероз. Сохранение четких непрерывных контуров всех поверхностей тел позвонков, отсутствие в них деструктивных изменений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u w:val="single"/>
        </w:rPr>
        <w:t xml:space="preserve">Слайд 11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иагностики используют: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Сбор анамнеза.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Клинический осмотр.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Рентгенография. Функциональные пробы.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Клиническое обследование: ЭКГ, б/х крови (СРБ, серомукоид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u w:val="single"/>
        </w:rPr>
        <w:t xml:space="preserve">Слайд 12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рганизации лечения больных с клиническими проявлениями остеохондроза обычно руководст</w:t>
        <w:softHyphen/>
        <w:t>вуются общими принципами комп</w:t>
        <w:softHyphen/>
        <w:t>лексной терапии, разработанной для взрослых. Терапию при этом, следует проводить с учетом патогенеза, стадии заболевания, индивидуальных особен</w:t>
        <w:softHyphen/>
        <w:t>ностей течения и состояния самого больног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ное консервативное лече</w:t>
        <w:softHyphen/>
        <w:t>ние должно включать в себя: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Соблюде</w:t>
        <w:softHyphen/>
        <w:t>ние определенного режима,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Назначение меди</w:t>
        <w:softHyphen/>
        <w:t>каментозных препаратов.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Физиотерапия.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Массаж и лечебная физ</w:t>
        <w:softHyphen/>
        <w:t>культура.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Ортопеди</w:t>
        <w:softHyphen/>
        <w:t>ческие меро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u w:val="single"/>
        </w:rPr>
        <w:t xml:space="preserve">Слайд 13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е строгого постельного режима в течение 3—7 дней. По</w:t>
        <w:softHyphen/>
        <w:t>стель жесткая, плоская под матрац которой подклады</w:t>
        <w:softHyphen/>
        <w:t>вается щит. При поясничной форме остеохондроза рекомендуется лежать на спине (на щите) в положении легкого кифоза для позвоночника. Для этого под ягодичную область под</w:t>
        <w:softHyphen/>
        <w:t>кладывается небольшая подушка. Та</w:t>
        <w:softHyphen/>
        <w:t>кое положение способствует уменьше</w:t>
        <w:softHyphen/>
        <w:t>нию нагрузки на позвоночник (“раз</w:t>
        <w:softHyphen/>
        <w:t>грузке” диска), расслаблению паравертебральной мускулатуры, создает условия для рубцевания трещин и разрывов фиброзного кольца.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u w:val="single"/>
        </w:rPr>
        <w:t>Слайд 14. Меди</w:t>
        <w:softHyphen/>
        <w:t>каментозная терапия. При</w:t>
        <w:softHyphen/>
        <w:t xml:space="preserve">менение анальгезирующих средств.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араты пиразолонового ряда (анальгин, пирамидон, аспирин, реопирин, бутапирин, пиробутол). Контролировать лейкоцитар</w:t>
        <w:softHyphen/>
        <w:t>ную формулу крови. Нестероидные противовоспалительные средства: метиндола (индоцида, индометацина), бруфена (ибупрофена), вольтарена и др. Эффективность анальгезирующих средств усиливается при их сочетании с нейропсихотропными и десенсибилизирующими препара</w:t>
        <w:softHyphen/>
        <w:t>тами (мепробаматом, тазепамом, рудотелем, элениумом, феназепамом, димедролом, пипольфеном, супрастином).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u w:val="single"/>
        </w:rPr>
        <w:t xml:space="preserve">Слайд 15. Сосудистые средства.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уменьшения рефлекторно-тонических реакций показано назначе</w:t>
        <w:softHyphen/>
        <w:t>ние центральных миорелаксантов или аналогичных им средств (мидокалма, скутамила-Ц, баралгина и др.). При</w:t>
        <w:softHyphen/>
        <w:t>менение мидокалма и баралгина осо</w:t>
        <w:softHyphen/>
        <w:t>бенно рекомендуется при спазмах периферических артерий. При этом можно также использовать но-шпу, никошпан, компламин, теоникол, никотиновую кисл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u w:val="single"/>
        </w:rPr>
        <w:t xml:space="preserve">Слайд 16. Противоотечные средства.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тем, что в механизме воз</w:t>
        <w:softHyphen/>
        <w:t>никновения болевого синдрома опре</w:t>
        <w:softHyphen/>
        <w:t>деленную роль играет отек корешка и окружающих тканей, целесообразно при корешковых синдромах назначение таких дегидратирующих средств, как диакарб, лазикс, фурасемид, верошпирон.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u w:val="single"/>
        </w:rPr>
        <w:t xml:space="preserve">Слайд 17. Противоспаечная терапия.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ой длительного рецидивирующего течения рефлекторных и ко</w:t>
        <w:softHyphen/>
        <w:t>решковых синдромов поясничного осте</w:t>
        <w:softHyphen/>
        <w:t>охондроза может быть спаечный про</w:t>
        <w:softHyphen/>
        <w:t>цесс в области пораженного позвоноч</w:t>
        <w:softHyphen/>
        <w:t>ного сегмента. В этих случаях патоге</w:t>
        <w:softHyphen/>
        <w:t>нетически оправдано применение био</w:t>
        <w:softHyphen/>
        <w:t>генных стимуляторов и рассасывающих средств: алоэ, ФиБСа, стекловидного тела, лидазы.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u w:val="single"/>
        </w:rPr>
        <w:t xml:space="preserve">Слайд 18. Синаптические медиаторы.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симптомов выпадения, обычно умеренно или слабо выражен</w:t>
        <w:softHyphen/>
        <w:t>ных, диктует необходимость использо</w:t>
        <w:softHyphen/>
        <w:t>вания медиаторов (дибазола, прозерина, галантамина, нивалина, дезоксипеганина, амиридина).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u w:val="single"/>
        </w:rPr>
        <w:t xml:space="preserve">Слайд 19. Витаминотерапия.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любых кли</w:t>
        <w:softHyphen/>
        <w:t>нических формах поясничного остео</w:t>
        <w:softHyphen/>
        <w:t>хондроза благоприятно действуют инъ</w:t>
        <w:softHyphen/>
        <w:t>екции цианокабаломина (витамина B12) по 400—600 мкг ежедневно в течение 10—15 дней. Уста</w:t>
        <w:softHyphen/>
        <w:t>новлено, что большие дозы его обла</w:t>
        <w:softHyphen/>
        <w:t>дают анальгезирующим действием и благотворно влияют на обменные про</w:t>
        <w:softHyphen/>
        <w:t>цессы в нервной ткани. Тиамина хлорид (В1) показан при невритах, радикулитах, невралгиях по 0,0125-0,0250 г (0,5-1,0 мл 2,5% раствора тиамина хлорида) курс лечения 10 – 30 инъекций. Не рекомендуется одновременное введение В1, В12 и В6. Цианокобаломин усиливает аллергизирующее действие тиамина, а пиридоксин затрудняет превращение тиамина в активную (фосфорилированную) форму. Пиридоксин (В6), входя в состав ферментов, осуществляет декорбоксилированние и периаминированние аминокислот и необходим для нормального функционирования центральной и периферической нервной системы. Дозировка 0,05 г в сутки (1мл 5% раствора) курс лечения 1 – 2 мес.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u w:val="single"/>
        </w:rPr>
        <w:t xml:space="preserve">Слайд 20. Местное применение лекарственных препаратов и их природных субстратов.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роко используются, особенно в амбулаторных условиях, втирания различных медикаментов: препараты пчелиного и змеиного ядов, камфорный и муравьиный спирт, очи</w:t>
        <w:softHyphen/>
        <w:t>щенный скипидар, линимент (баль</w:t>
        <w:softHyphen/>
        <w:t>зам) санитас, мазь бом-бенге, салинимент, линимент нафтальгин, настойка стручкового перца и др. Рецепты некоторых народных средств применяемых в качестве натираний при поясничных болях: сок хрена, смешанный со спир</w:t>
        <w:softHyphen/>
        <w:t>том; мази из равных частей порошка шишек хмеля и ланолина или свиного сала; мазь из сока или порошка почек или листьев белой сирени на вазелине или сливочном масле в соотношении 1 : 4; настой из корня крапивы жгучей на водке; компрессы из корня имбиря; отвар из травы мокрицы или просто распаренная мокрица; настой из цве</w:t>
        <w:softHyphen/>
        <w:t>тов кубышки желтой, из корня переступня белого, листьев мяты переч</w:t>
        <w:softHyphen/>
        <w:t>ной, травы белены черной; рекоменду</w:t>
        <w:softHyphen/>
        <w:t>ется также свежие листья белены чер</w:t>
        <w:softHyphen/>
        <w:t>ной прикладывать к больным местам.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u w:val="single"/>
        </w:rPr>
        <w:t xml:space="preserve">Слайд 21.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чение сопутствующих заболе</w:t>
        <w:softHyphen/>
        <w:t>ваний, особенно очагов фокальной ин</w:t>
        <w:softHyphen/>
        <w:t>фекц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u w:val="single"/>
        </w:rPr>
        <w:t xml:space="preserve">Слайд 22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4:29:00Z</dcterms:created>
  <dc:creator>Алексей Васильевич</dc:creator>
  <dc:description/>
  <cp:keywords/>
  <dc:language>en-US</dc:language>
  <cp:lastModifiedBy>Sveta</cp:lastModifiedBy>
  <dcterms:modified xsi:type="dcterms:W3CDTF">2016-01-05T14:02:00Z</dcterms:modified>
  <cp:revision>10</cp:revision>
  <dc:subject/>
  <dc:title/>
</cp:coreProperties>
</file>