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aps/>
          <w:color w:val="212121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aps/>
          <w:color w:val="212121"/>
          <w:sz w:val="24"/>
          <w:szCs w:val="24"/>
          <w:u w:val="single"/>
        </w:rPr>
        <w:t>Слайд 1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21212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12121"/>
          <w:sz w:val="24"/>
          <w:szCs w:val="24"/>
        </w:rPr>
        <w:t>ФИЗИЧЕСКАЯ РЕАБИЛИТАЦИЯ ПРИ ОСТЕОХОНДРОЗЕ ПОЗВОНОЧНИК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21212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1212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21212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12121"/>
          <w:sz w:val="24"/>
          <w:szCs w:val="24"/>
        </w:rPr>
        <w:t>О. А. Немилостивая,</w:t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21212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12121"/>
          <w:sz w:val="24"/>
          <w:szCs w:val="24"/>
        </w:rPr>
        <w:t>инструктор-методист ЛФК</w:t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bCs/>
          <w:color w:val="21212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12121"/>
          <w:sz w:val="24"/>
          <w:szCs w:val="24"/>
        </w:rPr>
        <w:t>отделения реабилитации №1</w:t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21212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12121"/>
          <w:sz w:val="24"/>
          <w:szCs w:val="24"/>
        </w:rPr>
        <w:t>БУЗОО «ЦМР»</w:t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212121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212121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  <w:t>Остеохондроз позвоночника представляет собой заболевание, в основе которого лежит дегенерация межпозвонкового диска с последующим вовлечением в процесс тела смежных позвонков, а также изменения в межпозвонковых суставах и связочном аппарате. На</w:t>
        <w:softHyphen/>
        <w:t xml:space="preserve">растание дегенеративных изменений в межпозвонковом диске имеет соответствующий морфологический субстрат и характерные клинические проявления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212121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212121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aps/>
          <w:color w:val="212121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aps/>
          <w:color w:val="212121"/>
          <w:sz w:val="24"/>
          <w:szCs w:val="24"/>
          <w:u w:val="single"/>
        </w:rPr>
        <w:t xml:space="preserve">Слайд 2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  <w:t>Но многообразие клинических форм остеохондроза влечет за собой и многообразие способов лечения, которое складывается в основном из различных ортопедических, медикаментозных и физиотерапевтических методов, а также средств ЛФК (ЛГ, массаж, использование в лечении и естественных факторов   природы)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212121"/>
          <w:sz w:val="28"/>
          <w:szCs w:val="28"/>
        </w:rPr>
        <w:t xml:space="preserve">Остеохондроз шейного отдела позвоночника. 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aps/>
          <w:color w:val="212121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aps/>
          <w:color w:val="212121"/>
          <w:sz w:val="24"/>
          <w:szCs w:val="24"/>
          <w:u w:val="single"/>
        </w:rPr>
        <w:t xml:space="preserve">Слайд 3. 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  <w:t>Общие задачи ЛФК:</w:t>
      </w:r>
    </w:p>
    <w:p>
      <w:pPr>
        <w:pStyle w:val="Normal"/>
        <w:shd w:fill="FFFFFF" w:val="clear"/>
        <w:tabs>
          <w:tab w:val="clear" w:pos="708"/>
          <w:tab w:val="left" w:pos="312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  <w:t>1.</w:t>
        <w:tab/>
        <w:t>Укрепление всего организма;</w:t>
      </w:r>
    </w:p>
    <w:p>
      <w:pPr>
        <w:pStyle w:val="Normal"/>
        <w:shd w:fill="FFFFFF" w:val="clear"/>
        <w:tabs>
          <w:tab w:val="clear" w:pos="708"/>
          <w:tab w:val="left" w:pos="509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  <w:t>2.</w:t>
        <w:tab/>
        <w:t>Снижение   патологической   проприоцептивной   импульсации   с шейного отдела позвоночника на плечевой пояс и с плечевого пояса на шейный отдел;</w:t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  <w:t>3.</w:t>
        <w:tab/>
        <w:t>Улучшение кровообращения в пораженном участке, уменьшение явлений ирритации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лайд 4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212121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  <w:t>Частные задачи ЛФК при плечелопаточном периартрозе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212121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  <w:t>Уменьшение болей в плечевом суставе и верхней конечност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212121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  <w:t>Профилактика  развития неврогенной контрактуры плечевого сустава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212121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  <w:t>3.  Восстановление нормальной амплитуды движений в суставах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212121"/>
          <w:sz w:val="28"/>
          <w:szCs w:val="28"/>
        </w:rPr>
        <w:tab/>
        <w:t>При заднем шейном симпатическом синдроме: профилактика вестибулярных нарушений;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  <w:t>При дискогенной ишемической миелопатии: укрепление ослабленных мышц и борьба со спастически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12121"/>
          <w:sz w:val="28"/>
          <w:szCs w:val="28"/>
        </w:rPr>
        <w:t>проявлениями заболева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212121"/>
          <w:sz w:val="28"/>
          <w:szCs w:val="28"/>
        </w:rPr>
      </w:pPr>
      <w:r>
        <w:rPr>
          <w:rFonts w:cs="Times New Roman" w:ascii="Times New Roman" w:hAnsi="Times New Roman"/>
          <w:b/>
          <w:color w:val="21212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aps/>
          <w:color w:val="212121"/>
          <w:sz w:val="24"/>
          <w:szCs w:val="24"/>
          <w:u w:val="single"/>
        </w:rPr>
        <w:t>Слайд 5. ЛГ в остром периоде заболевания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  <w:t>В занятия включают физические упражнения для мелких и средних мышечных групп и суставов, упражнения на расслабление мышц плечевого пояса и верхних конечностей, маховые движения верхней конечностью. Все упражнения выполняют из исходных положений лежа и сидя на стул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212121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  <w:t>По мере стихания болевого синдрома в занятия вводят упражнения, направленные на укрепление мышц плечевого пояса и верхних конечностей (статического и динамического характера), которые чередуют с дыхательными и упражнениями на расслабление мышечных групп. Добавляют упражнения на координацию движений, на выработку пространственного представления, на равновесие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aps/>
          <w:color w:val="212121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aps/>
          <w:color w:val="212121"/>
          <w:sz w:val="24"/>
          <w:szCs w:val="24"/>
          <w:u w:val="single"/>
        </w:rPr>
        <w:t xml:space="preserve">Слайд 6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  <w:t>Активные движения в шейном отделе позвоночника в остром и подостром периодах заболевания противопоказаны, так как они могут привести к сужению межпозвонковых отверстий, чреватому компрессией нервных и сосудистых образований. Возможны также другие серьезные осложнения — сдавление позвоночной артерии, ущемление затылочного нерва, сужение подключичной артерии на стороне, противоположной повороту головы, нарушение кровообращения в позвоночной, корешковых или передней спинальной артериях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  <w:t>Вместе с тем не следует полностью исключать активные движения в шейном отделе, так как в повседневной жизни человек постоянно совершает движения головой. С лечебной целью эти движения назначают в периоде ремиссии, больной выполняет их в начале при полной разгрузке позвоночника в исходном положении лежа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aps/>
          <w:color w:val="212121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aps/>
          <w:color w:val="212121"/>
          <w:sz w:val="24"/>
          <w:szCs w:val="24"/>
          <w:u w:val="single"/>
        </w:rPr>
        <w:t xml:space="preserve">Слайд 7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  <w:t>При выписке из стационара больным рекомендуют в домашних условиях спать на полужесткой кровати, подкладывая под голову маленькую подушечку.  На время длительной работы,  связанной 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12121"/>
          <w:sz w:val="28"/>
          <w:szCs w:val="28"/>
        </w:rPr>
        <w:t>наклоном головы, поездках на транспорте необходимо надеть фиксирующий шейный отдел воротник типа Шанца. Обязательно выполнение физических упражнений, направленных на укрепление мышц шеи и плечевого пояс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12121"/>
          <w:sz w:val="28"/>
          <w:szCs w:val="28"/>
        </w:rPr>
        <w:t>С       целью</w:t>
        <w:tab/>
        <w:t>профилактики       обострений       заболе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12121"/>
          <w:sz w:val="28"/>
          <w:szCs w:val="28"/>
        </w:rPr>
        <w:t>рекомендуют регулярно заниматься в плавательном бассейне — плавание на спине, плавание стилем «брасс»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aps/>
          <w:color w:val="212121"/>
          <w:sz w:val="24"/>
          <w:szCs w:val="24"/>
          <w:u w:val="single"/>
        </w:rPr>
        <w:t>Слайд 8. ЛГ при остеохондрозе пояснично-крестцового отдела позвоночника (острый и подострый периоды)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  <w:t>В периоды обострений больным рекомендуют лежать на полужесткой постели, подведя под колени ватно-марлевый валик с целью расслабления мышц. Для декомпрессии нервного корешка, улучшения крово и лимфообращения в нем назначают тракционное лечение (по ортопедической схеме). Покой и разгрузка пораженного отдела позвоночника в этом периоде заболевания создают условия для рубцевания трещин и разрывов фиброзного кольца, что может явиться залогом    длительного    периода   ремиссии.</w:t>
      </w:r>
    </w:p>
    <w:p>
      <w:pPr>
        <w:pStyle w:val="Normal"/>
        <w:shd w:fill="FFFFFF" w:val="clear"/>
        <w:tabs>
          <w:tab w:val="clear" w:pos="708"/>
          <w:tab w:val="left" w:pos="5050" w:leader="none"/>
          <w:tab w:val="left" w:pos="7142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aps/>
          <w:color w:val="212121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aps/>
          <w:color w:val="212121"/>
          <w:sz w:val="24"/>
          <w:szCs w:val="24"/>
          <w:u w:val="single"/>
        </w:rPr>
        <w:t xml:space="preserve">Слайд 9. </w:t>
      </w:r>
    </w:p>
    <w:p>
      <w:pPr>
        <w:pStyle w:val="Normal"/>
        <w:shd w:fill="FFFFFF" w:val="clear"/>
        <w:tabs>
          <w:tab w:val="clear" w:pos="708"/>
          <w:tab w:val="left" w:pos="5050" w:leader="none"/>
          <w:tab w:val="left" w:pos="7142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212121"/>
          <w:sz w:val="28"/>
          <w:szCs w:val="28"/>
        </w:rPr>
        <w:t>Упражнения следует выполнять в исходных положениях лежа на спине, на животе, на боку и стоя на четвереньках, т. е. при полной разгрузке позвоночника, так как в этих случаях внутридисковое давление в пораженном участке снижается вдвое по сравнению с таковым в вертикальном положении. Уже на ранних стадиях заболевания   необходимо   вводить физические упражнения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12121"/>
          <w:sz w:val="28"/>
          <w:szCs w:val="28"/>
        </w:rPr>
        <w:t>направленные на расслабление мышц туловища и конечностей. Они способствуют уменьшению раздражения нервных корешков, контактирующих с грыжей межпозвонкового диска. В острую и подострую стадии противопоказаны упражнения,    направленные    на    разгибание    поясничного    отдел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12121"/>
          <w:sz w:val="28"/>
          <w:szCs w:val="28"/>
        </w:rPr>
        <w:t xml:space="preserve">позвоночника, так как усиление давления на задние отделы фиброзного кольца и богато иннервированную заднюю связку и нервные корешки проявляется сильным болевым синдромом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aps/>
          <w:color w:val="212121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aps/>
          <w:color w:val="212121"/>
          <w:sz w:val="24"/>
          <w:szCs w:val="24"/>
          <w:u w:val="single"/>
        </w:rPr>
        <w:t xml:space="preserve">Слайд 10. </w:t>
      </w:r>
    </w:p>
    <w:p>
      <w:pPr>
        <w:pStyle w:val="Normal"/>
        <w:shd w:fill="FFFFFF" w:val="clear"/>
        <w:tabs>
          <w:tab w:val="clear" w:pos="708"/>
          <w:tab w:val="left" w:pos="5050" w:leader="none"/>
          <w:tab w:val="left" w:pos="7142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212121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  <w:t>Противопоказаны «кифозирующие» упражнения, связанные с наклонами туловища вперед более чем на 15—20°. Такие наклоны способствуют значительному повышению внутридискового давления, смещению диска, растяжению фиброзных тканей и мышц поясничной области. Упражнения не рекомендуются при нестойкой ремиссии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aps/>
          <w:color w:val="212121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aps/>
          <w:color w:val="212121"/>
          <w:sz w:val="24"/>
          <w:szCs w:val="24"/>
          <w:u w:val="single"/>
        </w:rPr>
        <w:t xml:space="preserve">Слайд 11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  <w:t>Хороший терапевтический эффект оказывают упражнения, направленные на вытяжение позвоночника по его оси. При этом увеличиваются межпозвоночные промежутки и диаметр межпозвоночных отверстий, что способствует декомпрессии нервных корешков и окружающих его сосудов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aps/>
          <w:color w:val="212121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aps/>
          <w:color w:val="212121"/>
          <w:sz w:val="24"/>
          <w:szCs w:val="24"/>
          <w:u w:val="single"/>
        </w:rPr>
        <w:t xml:space="preserve">Слайд 12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  <w:t>Для стабилизации пораженного отдела позвоночника, укрепления мышц туловища, тазового пояса и конечностей используют физические упражнения статического характера, вначале с малой экспозицией (2— 3 с), а затем с нарастающе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212121"/>
          <w:sz w:val="28"/>
          <w:szCs w:val="28"/>
        </w:rPr>
        <w:t>ЛГ в период стойкой ремиссии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  <w:t>При легких формах болезни больным разрешают увеличивать нагрузки на мышцы туловища за счет изотонических упражнений. Эти упражнения нормализуют повышенный сосудистый тонус и дистальную гипотермию пораженной конечности. При более тяжелых формах следует включать в занятия изометрические напряжения мышц с последующим их расслаблением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aps/>
          <w:color w:val="212121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aps/>
          <w:color w:val="212121"/>
          <w:sz w:val="24"/>
          <w:szCs w:val="24"/>
          <w:u w:val="single"/>
        </w:rPr>
        <w:t xml:space="preserve">Слайд 13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  <w:t xml:space="preserve">ЛГ в стадии ремиссии должна быть направлена на тренировку и укрепление мышц живота, спины, ягодиц и длинных разгибателей бедра. Увеличение силы и тонуса мышц живота приводит к увеличению внутрибрюшного давления, благодаря чему часть сил; воздействующих на нижние межпозвонковые диски, передается на дно таза и диафрагму. Этот механизм способен уменьшить давление, приходящееся на межпозвонковый диск </w:t>
      </w:r>
      <w:r>
        <w:rPr>
          <w:rFonts w:cs="Times New Roman" w:ascii="Times New Roman" w:hAnsi="Times New Roman"/>
          <w:color w:val="212121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color w:val="212121"/>
          <w:sz w:val="28"/>
          <w:szCs w:val="28"/>
        </w:rPr>
        <w:t xml:space="preserve">5 — </w:t>
      </w:r>
      <w:r>
        <w:rPr>
          <w:rFonts w:cs="Times New Roman" w:ascii="Times New Roman" w:hAnsi="Times New Roman"/>
          <w:color w:val="212121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212121"/>
          <w:sz w:val="28"/>
          <w:szCs w:val="28"/>
        </w:rPr>
        <w:t>1 приблизительно на 30%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aps/>
          <w:color w:val="212121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aps/>
          <w:color w:val="212121"/>
          <w:sz w:val="24"/>
          <w:szCs w:val="24"/>
          <w:u w:val="single"/>
        </w:rPr>
        <w:t>Слайд 14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  <w:t>Другим следствием увеличения силы мышц брюшного пресса является стабилизация позвоночника, который сам по себе не является стабильной структурой. В поясничной области позвоночник под</w:t>
        <w:softHyphen/>
        <w:t>держивается сзади выпрямителем туловища, в переднебоковом отделе поясничной мышцей, а спереди — внутрибрюшным давлением, создаваемым напряжением мышц живота. Изотонические упражнения в период ремиссии допускаются только в исходном положении лежа. С большой осторожностью следует назначать физические упражнения, направленные на растяжение мышц и фиброзных тканей пораженной конечности при наличии в этих тканях явлений нейроостеофиброза. Упражнения типа редрессации (например, при сгибательной контрактуре) можно назначать только в стадии ремисси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  <w:t>Наиболее частая локализация протрузии и пролапсов соответствует самым перегруженным отделам поясничной области. В связи с этим при выполнении физических упражнений, особенно в подострой стадии заболевания, больному необходимо фиксировать поясничный отдел позвоночника поясом штангиста или ортопедическим корсетом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aps/>
          <w:color w:val="212121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aps/>
          <w:color w:val="212121"/>
          <w:sz w:val="24"/>
          <w:szCs w:val="24"/>
          <w:u w:val="single"/>
        </w:rPr>
        <w:t xml:space="preserve">Слайд 15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  <w:t>Ношение ортопедического корсета снижает внутридисковое давление на 24%, поэтому корсет необходимо носить на протяжении всего курса лечения и в целях профилактики рецидива заболевания — при поездках на транспорте, длительном сидении, переноске тяжестей и других ситуациях бытового и производственного характер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212121"/>
          <w:sz w:val="28"/>
          <w:szCs w:val="28"/>
        </w:rPr>
      </w:pPr>
      <w:r>
        <w:rPr>
          <w:rFonts w:cs="Times New Roman" w:ascii="Times New Roman" w:hAnsi="Times New Roman"/>
          <w:b/>
          <w:color w:val="21212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aps/>
          <w:color w:val="212121"/>
          <w:sz w:val="24"/>
          <w:szCs w:val="24"/>
          <w:u w:val="single"/>
        </w:rPr>
        <w:t>Слайд 16. Оценка эффективности лечения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  <w:t>Простейшие методы исследования функции конечностей и позвоночника позволяют не только дать объективное заключение при диагностике повреждений и заболеваний опорно-двигательного аппарата, но и оценить роль физических упражнений, методы трудо- и механотерапии в реабилитации больных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12121"/>
          <w:sz w:val="28"/>
          <w:szCs w:val="28"/>
        </w:rPr>
        <w:t>Под восстановлением нормальной функции конечности понимают выполнение больным полного объема движений в суставах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12121"/>
          <w:sz w:val="28"/>
          <w:szCs w:val="28"/>
        </w:rPr>
        <w:t>восстановление мышечной силы, скорости и координации движений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aps/>
          <w:color w:val="212121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aps/>
          <w:color w:val="212121"/>
          <w:sz w:val="24"/>
          <w:szCs w:val="24"/>
          <w:u w:val="single"/>
        </w:rPr>
        <w:t xml:space="preserve">Слайд 17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  <w:t>Угловые измерения амплитуды движения в суставах проводят при помощи угломеров. Объем движений или амплитуды активного и пассивного движения определяют в градусах по шкале угломера. Амплитуда движения рассматривается как разница между максимально возможным разгибанием и сгибанием в сустав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  <w:t>Линейные измерения проводят сантиметровой лентой, определяют длину и окружность как поврежденной, так и здоровой конечности. При сравнении, этих данных получают представление о степени анатомических и функциональных нарушени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  <w:t>С помощью гониометрии можно измерять кривизну и движения позвоночника, углы наклона таза. С этой целью используют гониометр, маятникообразный дистанционный электрогониометр и другие приборы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12121"/>
          <w:sz w:val="28"/>
          <w:szCs w:val="28"/>
        </w:rPr>
        <w:t>Выносливость мышц при статической работе исследуют при помощи динамографов; при динамической работе — эргографа. О тонусе мышц судят по резистентности методом пальпации, с помощью миотонометров различных конструкций. На основании разности показателей между тонусом «покоя» и тонусом «напряжения» делают вывод о сократительной способности мышц. Электромиографический метод исследования также используется для характеристики нервно-мышечного аппарат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212121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  <w:t xml:space="preserve">Не менее важно выявить прикладные целенаправленные движения, стимулируя которые можно получить представление о функциональных возможностях каждого больного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212121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aps/>
          <w:color w:val="212121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aps/>
          <w:color w:val="212121"/>
          <w:sz w:val="24"/>
          <w:szCs w:val="24"/>
          <w:u w:val="single"/>
        </w:rPr>
        <w:t xml:space="preserve">Слайд 18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  <w:t>Оценка способности к самообслуживанию и передвижению должна охватывать перемену положения в постели, возможность совершать туалет, одевание и раздевание, возможность двигательной активности в пределах палаты и отделения, бытовые манипуляции в различных ис</w:t>
        <w:softHyphen/>
        <w:t>ходных положениях, пользование ортопедическими изделиями, ходьбу в облегченных и усложненных условиях, возможность помогать другим.</w:t>
      </w:r>
    </w:p>
    <w:p>
      <w:pPr>
        <w:pStyle w:val="P7"/>
        <w:shd w:fill="FFFFFF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ссаж при лечении остеохондроза, дополняет активную физическую тренировку и </w:t>
      </w:r>
    </w:p>
    <w:p>
      <w:pPr>
        <w:pStyle w:val="P7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aps/>
          <w:color w:val="212121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aps/>
          <w:color w:val="212121"/>
          <w:sz w:val="24"/>
          <w:szCs w:val="24"/>
          <w:u w:val="single"/>
        </w:rPr>
        <w:t xml:space="preserve">Слайд 19. </w:t>
      </w:r>
    </w:p>
    <w:p>
      <w:pPr>
        <w:pStyle w:val="P7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ется как средство патогенетической терапии. А также является средством активной профилактики осложнений, связанных с нарушением обменно-трофических процессов в паравертебральных зона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aps/>
          <w:color w:val="212121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aps/>
          <w:color w:val="212121"/>
          <w:sz w:val="24"/>
          <w:szCs w:val="24"/>
          <w:u w:val="single"/>
        </w:rPr>
        <w:t xml:space="preserve">Слайд 20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массажа - стимуляция обменно-трофических процессов в позвоночнике и околопозвоночных структур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ность массажа - релаксирующая, вариант втор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ие сегменты (основные)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яснично-крестцовый отде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удной отде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шейный отдел позвоночник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цент в том отделе, где есть бол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тимальное положение - сидя, но при работе с поясничным отделом  необходимо положить больног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тивопоказания к назначению медицинского массаж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повышенной температуре тел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трые лихорадочные состоя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овотече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раженная сердечнососудистая недостаточност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нойные процессы любой локализац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аление лимфатических узл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брокачественные и злокачественные опухол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ходя из уровня истинного функционального состояния пациента, </w:t>
      </w:r>
      <w:r>
        <w:rPr>
          <w:rFonts w:cs="Times New Roman" w:ascii="Times New Roman" w:hAnsi="Times New Roman"/>
          <w:i/>
          <w:sz w:val="28"/>
          <w:szCs w:val="28"/>
        </w:rPr>
        <w:t>направленность массажа будет релаксирующая</w:t>
      </w:r>
      <w:r>
        <w:rPr>
          <w:rFonts w:cs="Times New Roman" w:ascii="Times New Roman" w:hAnsi="Times New Roman"/>
          <w:sz w:val="28"/>
          <w:szCs w:val="28"/>
        </w:rPr>
        <w:t xml:space="preserve">. Учитывая места концентрации рефлекторных изменений и принцип «не навреди» выбираем </w:t>
      </w:r>
      <w:r>
        <w:rPr>
          <w:rFonts w:cs="Times New Roman" w:ascii="Times New Roman" w:hAnsi="Times New Roman"/>
          <w:i/>
          <w:sz w:val="28"/>
          <w:szCs w:val="28"/>
        </w:rPr>
        <w:t>вариант работы второй</w:t>
      </w:r>
      <w:r>
        <w:rPr>
          <w:rFonts w:cs="Times New Roman" w:ascii="Times New Roman" w:hAnsi="Times New Roman"/>
          <w:sz w:val="28"/>
          <w:szCs w:val="28"/>
        </w:rPr>
        <w:t xml:space="preserve"> (преимущественное воздействие на соединительнотканные структуры шейного отдела позвоночника, грудного отдела позвоночника, пояснично-крестцового отдела позвоночника). Так как именно в этих структурах будут ярко выражены рефлекторные изменения. При работе первым или третьим вариантом существует так называемый «тонизирующий компонент» в релаксирующей направленности. Он связан с разминанием мышечных групп в интервале от 2 до 6 минут. Как наиболее безопасный вариант мы выбираем второй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омним, что к соединительнотканным структурам относятся места перехода мышц в сухожилия, места крепления мышц к костным образованиям, сумочно-связочный аппарат суставов, апоневроз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aps/>
          <w:color w:val="212121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aps/>
          <w:color w:val="212121"/>
          <w:sz w:val="24"/>
          <w:szCs w:val="24"/>
          <w:u w:val="single"/>
        </w:rPr>
        <w:t xml:space="preserve">Слайд 21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емые приемы (поглаживание, выжимание, вибрация - 1,5 – 2 мин.,  разминание (финским стилем) – 2-6 мин. на рабочем сегмент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время массажа от 10,5 минут (минимальное) до 24 минут (максимальное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тимальное исходное положение для массажа - лежа на животе, лежа на спин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aps/>
          <w:color w:val="212121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aps/>
          <w:color w:val="212121"/>
          <w:sz w:val="24"/>
          <w:szCs w:val="24"/>
          <w:u w:val="single"/>
        </w:rPr>
        <w:t xml:space="preserve">Слайд 22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асибо за внимание!</w:t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04:33:00Z</dcterms:created>
  <dc:creator>Алексей Васильевич</dc:creator>
  <dc:description/>
  <cp:keywords/>
  <dc:language>en-US</dc:language>
  <cp:lastModifiedBy>Sveta</cp:lastModifiedBy>
  <dcterms:modified xsi:type="dcterms:W3CDTF">2016-01-05T14:11:00Z</dcterms:modified>
  <cp:revision>14</cp:revision>
  <dc:subject/>
  <dc:title/>
</cp:coreProperties>
</file>