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/>
      </w:pPr>
      <w:r>
        <w:rPr>
          <w:b/>
          <w:bCs/>
          <w:caps/>
          <w:u w:val="single"/>
        </w:rPr>
        <w:t>Слайд №1</w:t>
      </w:r>
      <w:r>
        <w:rPr>
          <w:b/>
          <w:bCs/>
          <w:caps/>
        </w:rPr>
        <w:t xml:space="preserve"> </w:t>
      </w:r>
    </w:p>
    <w:p>
      <w:pPr>
        <w:pStyle w:val="Western"/>
        <w:spacing w:before="0" w:after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>Физиотерапия при остеохондрозе позвоночника</w:t>
      </w:r>
    </w:p>
    <w:p>
      <w:pPr>
        <w:pStyle w:val="Western"/>
        <w:spacing w:before="0" w:after="0"/>
        <w:jc w:val="center"/>
        <w:rPr>
          <w:b/>
          <w:b/>
          <w:bCs/>
          <w:caps/>
        </w:rPr>
      </w:pPr>
      <w:r>
        <w:rPr>
          <w:b/>
          <w:bCs/>
          <w:iCs/>
          <w:caps/>
        </w:rPr>
        <w:t>(мастер-класс)</w:t>
      </w:r>
    </w:p>
    <w:p>
      <w:pPr>
        <w:pStyle w:val="Western"/>
        <w:spacing w:before="0" w:after="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Western"/>
        <w:spacing w:before="0" w:after="0"/>
        <w:jc w:val="right"/>
        <w:rPr>
          <w:b/>
          <w:b/>
          <w:bCs/>
        </w:rPr>
      </w:pPr>
      <w:r>
        <w:rPr>
          <w:b/>
          <w:bCs/>
        </w:rPr>
        <w:t>О. В. Евлантьева,</w:t>
      </w:r>
    </w:p>
    <w:p>
      <w:pPr>
        <w:pStyle w:val="Western"/>
        <w:spacing w:before="0" w:after="0"/>
        <w:jc w:val="right"/>
        <w:rPr>
          <w:b/>
          <w:b/>
          <w:bCs/>
        </w:rPr>
      </w:pPr>
      <w:r>
        <w:rPr>
          <w:b/>
          <w:bCs/>
        </w:rPr>
        <w:t>медицинская сестра по физиотерапии</w:t>
      </w:r>
    </w:p>
    <w:p>
      <w:pPr>
        <w:pStyle w:val="Western"/>
        <w:spacing w:before="0" w:after="0"/>
        <w:jc w:val="right"/>
        <w:rPr>
          <w:b/>
          <w:b/>
          <w:bCs/>
        </w:rPr>
      </w:pPr>
      <w:r>
        <w:rPr>
          <w:b/>
          <w:bCs/>
        </w:rPr>
        <w:t xml:space="preserve">БУЗОО «ЦМР» 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rPr/>
      </w:pPr>
      <w:r>
        <w:rPr>
          <w:b/>
          <w:bCs/>
          <w:caps/>
          <w:u w:val="single"/>
        </w:rPr>
        <w:t>Слайд №2  Анальгетические методы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иадинамотерапия.</w:t>
      </w:r>
      <w:r>
        <w:rPr>
          <w:sz w:val="28"/>
          <w:szCs w:val="28"/>
        </w:rPr>
        <w:t xml:space="preserve"> Используют диадинамические токи с частотой 50 и 100 Гц и амплитудой от 2-5 до 15-20 мА, воздействие осуществляют на шейный и грудной отделы последовательно: двухтактный волновой, по 2 мин; полярность тока каждую минуту меняют. Силу тока доводят до ощущения безболезненной вибрации, ежедневно, курс - 8-12 процедур.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Слайд №3 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мплипульстерапии используют переменные синусоидальные токи с частотой 5 кГц, модулированные по частоте в диапазоне 10-150 Гц. Глубина их амплитудной модуляции достигает 100%. Электроды размещают паравертебрально соответственно очагу поражения. СМТ применяют на шейный отдел позвоночника с частотой 80-100 Гц, глубина модуляции 50-75 %; на грудной отдел - 30- 50 Гц и 75-100 % соответственно. Применяют 1-й режим, III и IV роды работы. Частоту и глубину модуляции можно менять в зависимости от характера боли. При остром болевом синдроме частота модуляции 100-120 Гц, глубина модуляции 25-50 %, а при стихании болей частоту модуляции снижают до 50-70 Гц, а глубину модуляции повышают до 75-100 %. Продолжительность воздействия каждым родом работы по 3-5 мин. Силу тока доводят до безболезненной вибрации. Процедуры проводят ежедневно или через день, курс - 8-10 процедур.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4  СУФ-облучение</w:t>
      </w:r>
    </w:p>
    <w:p>
      <w:pPr>
        <w:pStyle w:val="Western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лучений очагово-сегментарная. Применяют эритемные дозы.</w:t>
      </w:r>
    </w:p>
    <w:p>
      <w:pPr>
        <w:pStyle w:val="Western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локализации болевого синдрома в шейном отделе позвоночника:</w:t>
      </w:r>
    </w:p>
    <w:p>
      <w:pPr>
        <w:pStyle w:val="Wester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1-е поле — задняя поверхность шеи и верхняя часть спины до середины лопатки;</w:t>
      </w:r>
    </w:p>
    <w:p>
      <w:pPr>
        <w:pStyle w:val="Wester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2-е поле — надключичная и подключичная области на стороне поражения;</w:t>
      </w:r>
    </w:p>
    <w:p>
      <w:pPr>
        <w:pStyle w:val="Wester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3-е поле — наружная поверхность соответствующего плеча;</w:t>
      </w:r>
    </w:p>
    <w:p>
      <w:pPr>
        <w:pStyle w:val="Wester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-е поле — наружная поверхность предплечья и тыл кисти. 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Слайд №5 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окализации болевого синдрома в грудном отделе производят лечебные воздействия на три поля: </w:t>
      </w:r>
    </w:p>
    <w:p>
      <w:pPr>
        <w:pStyle w:val="Wester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1-е поле — от средней линии позвоночника до задней подмышечной линии;</w:t>
      </w:r>
    </w:p>
    <w:p>
      <w:pPr>
        <w:pStyle w:val="Wester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2-е поле — от задней подмышечной линии до передней;</w:t>
      </w:r>
    </w:p>
    <w:p>
      <w:pPr>
        <w:pStyle w:val="Wester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-е поле — от передней подмышечной линии до передней срединной. 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Слайд №6 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ясничном болевом синдроме: </w:t>
      </w:r>
    </w:p>
    <w:p>
      <w:pPr>
        <w:pStyle w:val="Wester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-е поле — пояснично-крестцовая зона; </w:t>
      </w:r>
    </w:p>
    <w:p>
      <w:pPr>
        <w:pStyle w:val="Wester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-е поле — ягодичная область; </w:t>
      </w:r>
    </w:p>
    <w:p>
      <w:pPr>
        <w:pStyle w:val="Wester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3-е поле — задняя поверхность бедра (подколенная ямка закрывается);</w:t>
      </w:r>
    </w:p>
    <w:p>
      <w:pPr>
        <w:pStyle w:val="Wester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-е поле — задняя поверхность голени. </w:t>
      </w:r>
    </w:p>
    <w:p>
      <w:pPr>
        <w:pStyle w:val="Wester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каждого поля равна 400-600 см². После определения индивидуальной чувствительности к УФО на первый тур облучений назначают 2-3 биодозы. Каждый последующий тур интенсивность воздействия увеличивается на 50 %. 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Слайд №7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Импульсная магнитотерапия.</w:t>
      </w:r>
      <w:r>
        <w:rPr>
          <w:sz w:val="28"/>
          <w:szCs w:val="28"/>
        </w:rPr>
        <w:t xml:space="preserve"> Электроды-индукторы располагают на поверхности кожи в области пораженного отдела позвоночника. Продолжительность процедур, проводимых ежедневно или через день, 5-15 мин, курс лечения 10-12 процедур.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rPr/>
      </w:pPr>
      <w:r>
        <w:rPr>
          <w:b/>
          <w:bCs/>
          <w:caps/>
          <w:u w:val="single"/>
        </w:rPr>
        <w:t>Слайд №8  Противовоспалительные методы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изкоинтенсивная УВЧ-терапия на область суставов.</w:t>
      </w:r>
      <w:r>
        <w:rPr>
          <w:sz w:val="28"/>
          <w:szCs w:val="28"/>
        </w:rPr>
        <w:t xml:space="preserve"> Импульсное электрическое поле УВЧ, особенно в комплексе с внутрисуставными инъекциями гидрокортизона, не только дает высокую эффективность, но и вызывает у больных длительную ремиссию. Для проведения процедур используют электромагнитные колебания частотой 27,12 МГц. Методика поперечная, мощность 20-30 Вт, доза слаботепловая, продолжительность 5-12 мин, ежедневно, курс - 8-12 процедур. </w:t>
      </w:r>
    </w:p>
    <w:p>
      <w:pPr>
        <w:pStyle w:val="Western"/>
        <w:spacing w:lineRule="auto" w:line="360"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jc w:val="both"/>
        <w:rPr/>
      </w:pPr>
      <w:r>
        <w:rPr>
          <w:b/>
          <w:bCs/>
          <w:caps/>
          <w:u w:val="single"/>
        </w:rPr>
        <w:t xml:space="preserve">Слайд №9 Низкоинтенсивная ДМВ-терапия на область проекции надпочечников. 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циметроволновой терапии используют электромагнитные колебания частотой 460 МГц (длина волны 65 см), 10 Вт, в течение 10 мин, ежедневно или через день, курс - 10 процедур. 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Слайд № 10 Ультразвуковая терапия (ультрафонофорез гидрокортизона)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ролиферативных изменениях в суставах, гипотрофии мышц, контрактурах показаны ультразвуковая терапия (или ультрафонофорез гидрокортизона) с воздействием на суставы и соответствующие им паравертебральные рефлексогенные зоны. Частота 880 кГц, режим непрерывный или импульсный (4 мс), методика лабильная, интенсивность воздействия 0,2-0,8 Вт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по 3-5мин на каждую область, до 15 мин в одну процедуру. На курс лечения 6-10 процедур, проводимых ежедневно или через день.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Слайд №11 Низкочастотная магнитотерапия. 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укторы располагают на пораженную часть позвоночника с зазором 0,5 см или без него. Магнитная индукция 15-35 мТл. Длительность воздействия 15-20 мин, курс - до 25 ежедневных процедур. 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Слайд №12 Красная лазеротерапия. 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теохондрозе шейного отдела позвоночника производится воздействие расфокусированным лазерным излучением на 2 поля паравертебрально на уровне пораженных корешков, а затем на стороне корешкового синдрома на точки Эрба и по ходу вовлеченных в патологический процесс корешков. При остеохондрозе грудного отдела позвоночника осуществляется воздействие на 2 поля паравертебрально и затем на 6-7 полей по ходу пораженных корешков. При остеохондрозе поясничного отдела позвоночника воздействуют на 2 паравертебральные зоны на уровне пораженных корешков и затем на 4 поля по ходу вовлеченных в патологический процесс корешков. Выходная мощность излучения 20-25 мВт, плотность мощности 3-4 мВт/см². Общая продолжительность процедур 12-14 мин, на каждое поле по 2 мин; курс – 10-15 процедур.</w:t>
      </w:r>
    </w:p>
    <w:p>
      <w:pPr>
        <w:pStyle w:val="Western"/>
        <w:spacing w:before="0" w:after="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Western"/>
        <w:spacing w:before="0" w:after="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Слайд №13 Инфракрасная лазеротерапия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лучению подвергаются паравертебральные зоны в области пораженных корешков. Выходная мощность инфракрасного излучения 30 мВт (на шейный отдел позвоночника), 60 мВт (на грудной отдел) и 100 мВт (на поясничный отдел). Частота модуляции 100 Гц, но начиная с 4-5-й процедуры, ее снижают до 10 Гц. На каждую паравертебральную точку воздействуют по 2 мин, общая продолжительность процедуры 8-10 мин, ежедневно, курс - 15 процедур.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jc w:val="both"/>
        <w:rPr/>
      </w:pPr>
      <w:r>
        <w:rPr>
          <w:b/>
          <w:bCs/>
          <w:caps/>
          <w:u w:val="single"/>
        </w:rPr>
        <w:t>Слайд №14 Фибромодулирующие методы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елоидотерапия.</w:t>
      </w:r>
      <w:r>
        <w:rPr>
          <w:sz w:val="28"/>
          <w:szCs w:val="28"/>
        </w:rPr>
        <w:t xml:space="preserve"> Применяют грязи температурой 38-40˚, продолжительность проводимых через день или с перерывом на третий день процедур от 15—20 мин (сульфидная грязь) до 25—30 мин (сапропелевая и торфяная); курс 10-12 процедур. Аппликации проводят по рефлекторно-сегментарной методике. При средней активности воспалительного процесса методика воздействия должна быть щадящей (температура 37-38˚С, по 8-10 мин, через день, 8-10 процедур). Тепловые процедуры противопоказаны больным с заболеваниями суставов с сопутствующими варикозной болезнью нижних конечностей, лимфовенозной недостаточностью, хроническим тромбофлебитом, доброкачественными опухолями. 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Слайд №15 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оводородные ванны улучшают кровообращение и трофические процессы в тканях суставов, способствуют росту и нормальному функционированию синовиальных ворсинок, секретирующих синовиальную жидкость, положительно влияют на состояние мышечной системы. </w:t>
      </w:r>
    </w:p>
    <w:p>
      <w:pPr>
        <w:pStyle w:val="Wester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оводородные ванны (при отсутствии поражений почек) назначают с концентрацией сероводорода 50-150 мг/л, по 8-15 мин, при температуре воды 34-36°С, через день, курс – 10-14 процедур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адоновые ванны</w:t>
      </w:r>
      <w:r>
        <w:rPr>
          <w:sz w:val="28"/>
          <w:szCs w:val="28"/>
        </w:rPr>
        <w:t xml:space="preserve">. Радоновые ванны применяют при концентрации радона 1,5- 3,0 кБк/л. Температура воды в ванне должна быть 36-37 °С, время процедуры 12-15 мин, ежедневно или через день; курс – 10-15 ванн. </w:t>
      </w:r>
    </w:p>
    <w:p>
      <w:pPr>
        <w:pStyle w:val="Western"/>
        <w:spacing w:lineRule="auto" w:line="360"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Western"/>
        <w:spacing w:before="0" w:after="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Слайд №16 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Йодобромные ванны назначают при температуре воды 35-37°С, по 10-15 мин, через день или 2 дня подряд с перерывом на третий, курс – 15-20 ванн.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jc w:val="both"/>
        <w:rPr/>
      </w:pPr>
      <w:r>
        <w:rPr>
          <w:b/>
          <w:bCs/>
          <w:caps/>
          <w:u w:val="single"/>
        </w:rPr>
        <w:t>Слайд №17 Методы коррекции осанки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татическая релаксация позвоночника.</w:t>
      </w:r>
      <w:r>
        <w:rPr>
          <w:sz w:val="28"/>
          <w:szCs w:val="28"/>
        </w:rPr>
        <w:t xml:space="preserve"> Продолжительность проводимых ежедневно или через день процедур составляет 8-10 ч. Курс лечения – 15-20 процедур.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Слайд №18 Аутореклинация позвоночника. 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го укладывают на наклонной плоскости и фиксируют в удобном положении мягкими кольцами за подмышечные впадины. Продолжительность проводимых через день процедур 1-60 мин, курс лечения – 5-8 процедур.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Слайд №19 Тракционная терапия (механическое вытяжение позвоночника, «сухое» вытяжение позвоночника). 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сила вытяжения составляет 15 Н, максимальная - 900 Н. Продолжительность проводимых через день процедур тракционной терапии 1-60 мин. Курс лечения включает 5-8 процедур.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Слайд №20 Подводное вытяжение позвоночника. 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воды в ванне 36-38˚ С, применяют плоскости с углом наклона до 45˚. Используют некоторые модификации вытяжения позвоночника в воде: вертикальное, горизонтальное, путем провисания тела, собственной массой тела в сочетании с вытяжением под действием грузов. Противопоказана при синдроме фибромиалгии.</w:t>
      </w:r>
    </w:p>
    <w:p>
      <w:pPr>
        <w:pStyle w:val="Western"/>
        <w:spacing w:before="0" w:after="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Western"/>
        <w:spacing w:before="0" w:after="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Слайд №21 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!!</w:t>
      </w:r>
    </w:p>
    <w:p>
      <w:pPr>
        <w:pStyle w:val="Normal"/>
        <w:spacing w:lineRule="auto" w:line="360"/>
        <w:rPr>
          <w:vanish/>
          <w:sz w:val="28"/>
          <w:szCs w:val="28"/>
        </w:rPr>
      </w:pPr>
      <w:r>
        <w:rPr>
          <w:vanish/>
          <w:sz w:val="28"/>
          <w:szCs w:val="28"/>
        </w:rPr>
        <w:t>Пожалуйста, подождите</w:t>
      </w:r>
    </w:p>
    <w:p>
      <w:pPr>
        <w:pStyle w:val="Normal"/>
        <w:spacing w:lineRule="auto" w:line="360"/>
        <w:jc w:val="both"/>
        <w:rPr>
          <w:vanish/>
          <w:sz w:val="28"/>
          <w:szCs w:val="28"/>
          <w:lang w:val="en-US"/>
        </w:rPr>
      </w:pPr>
      <w:r>
        <w:rPr>
          <w:vanish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03:00Z</dcterms:created>
  <dc:creator>КорнееваИВ</dc:creator>
  <dc:description/>
  <cp:keywords/>
  <dc:language>en-US</dc:language>
  <cp:lastModifiedBy>Sveta</cp:lastModifiedBy>
  <cp:lastPrinted>2015-11-06T13:26:00Z</cp:lastPrinted>
  <dcterms:modified xsi:type="dcterms:W3CDTF">2016-01-05T13:53:00Z</dcterms:modified>
  <cp:revision>17</cp:revision>
  <dc:subject/>
  <dc:title/>
</cp:coreProperties>
</file>