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b/>
          <w:b/>
          <w:bCs/>
          <w:caps/>
        </w:rPr>
      </w:pPr>
      <w:r>
        <w:rPr>
          <w:b/>
          <w:bCs/>
          <w:caps/>
          <w:u w:val="single"/>
        </w:rPr>
        <w:t>Слайд №1</w:t>
      </w:r>
      <w:r>
        <w:rPr>
          <w:b/>
          <w:bCs/>
          <w:caps/>
        </w:rPr>
        <w:t xml:space="preserve"> </w:t>
      </w:r>
    </w:p>
    <w:p>
      <w:pPr>
        <w:pStyle w:val="Western"/>
        <w:spacing w:before="0" w:after="0"/>
        <w:jc w:val="center"/>
        <w:rPr>
          <w:b/>
          <w:b/>
          <w:bCs/>
          <w:caps/>
        </w:rPr>
      </w:pPr>
      <w:r>
        <w:rPr>
          <w:b/>
          <w:bCs/>
          <w:iCs/>
          <w:caps/>
        </w:rPr>
        <w:t>Физиотерапия при остеохондрозе позвоночника</w:t>
      </w:r>
    </w:p>
    <w:p>
      <w:pPr>
        <w:pStyle w:val="Western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Western"/>
        <w:spacing w:before="0" w:after="0"/>
        <w:jc w:val="right"/>
        <w:rPr>
          <w:b/>
          <w:b/>
          <w:bCs/>
        </w:rPr>
      </w:pPr>
      <w:r>
        <w:rPr>
          <w:b/>
          <w:bCs/>
        </w:rPr>
        <w:t>О. В. Евлантьева,</w:t>
      </w:r>
    </w:p>
    <w:p>
      <w:pPr>
        <w:pStyle w:val="Western"/>
        <w:spacing w:before="0" w:after="0"/>
        <w:jc w:val="right"/>
        <w:rPr>
          <w:b/>
          <w:b/>
          <w:bCs/>
        </w:rPr>
      </w:pPr>
      <w:r>
        <w:rPr>
          <w:b/>
          <w:bCs/>
        </w:rPr>
        <w:t>медицинская сестра по физиотерапии</w:t>
      </w:r>
    </w:p>
    <w:p>
      <w:pPr>
        <w:pStyle w:val="Western"/>
        <w:spacing w:before="0" w:after="0"/>
        <w:jc w:val="right"/>
        <w:rPr>
          <w:b/>
          <w:b/>
          <w:bCs/>
        </w:rPr>
      </w:pPr>
      <w:r>
        <w:rPr>
          <w:b/>
          <w:bCs/>
        </w:rPr>
        <w:t xml:space="preserve">БУЗОО «ЦМР»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2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чей физиотерапии является купирование боли и воспаления межпозвоночных суставов и связочного аппарата, уменьшение их отека, восстановление обмена соединительной ткани связочного аппарата, снижение мышечного напряжения и разгрузка позвоночника.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3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методы лечения являются методами базисной терапии, которая направлена на различные звенья патогенеза заболевания. Физические методы лечения применяют для купирования боли (анальгетические методы), явлений воспаления и отека суставов (противовоспалительные методы), усиления обмена соединительной ткани (фибромодулирующие методы), уменьшения напряжения скелетных мышц (методы коррекции осанки), что позволяет снизить рефлекторный мышечный спазм и внутридисковое давление, снизить ирритацию нервных корешков и реактивный отек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/>
      </w:pPr>
      <w:r>
        <w:rPr>
          <w:b/>
          <w:bCs/>
          <w:caps/>
          <w:u w:val="single"/>
        </w:rPr>
        <w:t>Слайд №4 Анальгетические методы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иадинамотерапия.</w:t>
      </w:r>
      <w:r>
        <w:rPr>
          <w:sz w:val="28"/>
          <w:szCs w:val="28"/>
        </w:rPr>
        <w:t xml:space="preserve"> Диадинамические токи подавляют импульсацию в волокнах болевой чувствительности. В результате афферентная импульсация из болевого очага в центральную нервную систему ограничивается, а ритмическое раздражение в коре головного мозга активирует центры парасимпатической нервной системы. Кроме того, при действии на паравертебральные зоны диадинамические токи восстанавливают нарушенную систему спинального торможения. Это приводит к уменьшению повышенного мышечного напряжения, связанного с болевым синдромом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мплипулъстерапия</w:t>
      </w:r>
      <w:r>
        <w:rPr>
          <w:sz w:val="28"/>
          <w:szCs w:val="28"/>
        </w:rPr>
        <w:t xml:space="preserve">. Синусоидальные модулированные токи вызывают ритмически упорядоченный поток афферентных сигналов в центральную нервную систему, который подавляет электрические импульсы из болевого очага на периферическом, спинальном, супраспинальном и корковом уровнях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УФ-облучение.</w:t>
      </w:r>
      <w:r>
        <w:rPr>
          <w:sz w:val="28"/>
          <w:szCs w:val="28"/>
        </w:rPr>
        <w:t xml:space="preserve"> Ультрафиолетовое облучение способствует оптимизации иммунобиологических и окислительно-восстановительных процессов в тканях в результате повышения реактивности организма, активации обмена веществ и воспалительной реакции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мпульсная магнитотерапия.</w:t>
      </w:r>
      <w:r>
        <w:rPr>
          <w:sz w:val="28"/>
          <w:szCs w:val="28"/>
        </w:rPr>
        <w:t xml:space="preserve"> Образуемые магнитными полями вихревые электрические токи активируют локальный кровоток, что приводит к уменьшению отека и удалению из очага воспаления продуктов аутолиза клеток. Улучшение микроциркуляции области воздействия стимулирует репаративную регенерацию поврежденных тканей и их метаболизм.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тивовоспалительные методы</w:t>
      </w:r>
      <w:r>
        <w:rPr>
          <w:sz w:val="28"/>
          <w:szCs w:val="28"/>
        </w:rPr>
        <w:t xml:space="preserve">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изкоинтенсивная УВЧ-терапия на область суставов.</w:t>
      </w:r>
      <w:r>
        <w:rPr>
          <w:sz w:val="28"/>
          <w:szCs w:val="28"/>
        </w:rPr>
        <w:t xml:space="preserve"> Электрическое поле УВЧ способствует ограничению воспалительного процесса за счет активации фагоцитов и фибробластов. Слаботепловые дозы приводят к уменьшению инфильтрации в суставе. Под воздействием импульсного поля УВЧ активируются метаболические реакции в клетках и ускоряются пролиферативные процессы в воспаленном суставе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изкоинтенсивная ДМВ-терап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а область проекции надпочечников.</w:t>
      </w:r>
      <w:r>
        <w:rPr>
          <w:sz w:val="28"/>
          <w:szCs w:val="28"/>
        </w:rPr>
        <w:t xml:space="preserve"> Электромагнитные волны низкой интенсивности активируют выброс в кровь глюкокортикоидов, уменьшая воспалительные явления в суставах, и тормозят дифференцировку соединительной ткани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Ультразвуковая терапия </w:t>
      </w:r>
      <w:r>
        <w:rPr>
          <w:sz w:val="28"/>
          <w:szCs w:val="28"/>
        </w:rPr>
        <w:t xml:space="preserve">(ультрафонофорез гидрокортизона). Перемещение вглубь артикулярных тканей лекарственных веществ в поле ультразвуковых волн снижает активность воспалительного процесса, ослабляет токсико-аллергическое влияние на печень и тем самым улучшает ее функциональное состояние. Фонофорез гидрокортизона, уменьшая воспаление в суставах, приводит к ослаблению болей и уменьшению утренней скованности. Применяют у больных с минимальной и средней степенью активности воспаления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изкочастотная магнитотерапия.</w:t>
      </w:r>
      <w:r>
        <w:rPr>
          <w:sz w:val="28"/>
          <w:szCs w:val="28"/>
        </w:rPr>
        <w:t xml:space="preserve"> При остеохондрозе позвоночника низкочастотную магнитотерапию применяют с целью обезболивания и улучшения трофических процессов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асная лазеротерапия.</w:t>
      </w:r>
      <w:r>
        <w:rPr>
          <w:sz w:val="28"/>
          <w:szCs w:val="28"/>
        </w:rPr>
        <w:t xml:space="preserve"> Активация фотобиологических процессов в результате поглощения красного лазерного излучения вызывает расширение сосудов микроциркуляторного русла, нормализует локальный кровоток и приводит к дегидратации воспалительного очага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фракрасная лазеротерапия.</w:t>
      </w:r>
      <w:r>
        <w:rPr>
          <w:sz w:val="28"/>
          <w:szCs w:val="28"/>
        </w:rPr>
        <w:t xml:space="preserve"> При дегенеративных заболеваниях позвоночника применение лазерного излучения снижает повышенную возбудимость рецепторного аппарата, ликвидирует патологическую доминанту в ЦНС, улучшает периневральное кровообращение, нормализует функциональную лабильность нервных стволов, что приводит к обезболивающему эффекту. 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бромодулирующие методы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лоидотерапия.</w:t>
      </w:r>
      <w:r>
        <w:rPr>
          <w:sz w:val="28"/>
          <w:szCs w:val="28"/>
        </w:rPr>
        <w:t xml:space="preserve"> Лечебная грязь стимулирует анаболические и тормозит катаболические процессы в тканях суставов, улучшает снабжение хряща питательными и энергетическими веществами. Лечебное действие грязи обусловлено повышением уровня стероидообразования и активности симпатико-адреналовой системы, оказывающей нормализующее влияние на иммунную реактивность организма, его адаптивные возможности и нейротрофические процессы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ые процедуры противопоказаны больным с заболеваниями суставов с сопутствующими варикозной болезнью нижних конечностей, лимфовенозной недостаточностью, хроническим тромбофлебитом, доброкачественными опухолями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ероводородные ванны.</w:t>
      </w:r>
      <w:r>
        <w:rPr>
          <w:sz w:val="28"/>
          <w:szCs w:val="28"/>
        </w:rPr>
        <w:t xml:space="preserve"> Сероводородные ванны улучшают кровообращение и трофические процессы в тканях суставов, способствуют росту и нормальному функционированию синовиальных ворсинок, секретирующих синовиальную жидкость, положительно влияют на состояние мышечной системы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доновые ванны</w:t>
      </w:r>
      <w:r>
        <w:rPr>
          <w:sz w:val="28"/>
          <w:szCs w:val="28"/>
        </w:rPr>
        <w:t xml:space="preserve">. Радоновые ванны улучшают кровообращение, микроциркуляцию, способствуют уменьшению воспалительной реакции синовиальной оболочки, деструктивных явлений в эпифизарном хряще и повышению неспецифической резистентности организма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Йодобромные ванны.</w:t>
      </w:r>
      <w:r>
        <w:rPr>
          <w:sz w:val="28"/>
          <w:szCs w:val="28"/>
        </w:rPr>
        <w:t xml:space="preserve"> Эти ванны оказывают «мягкое» влияние на нервную, сердечно-сосудистую, эндокринную, симпатико-адреналовую, гипофизарно-надпочечниковую системы. Однократная процедура снижает тонус симпатического и стимулирует тонус парасимпатического отделов нервной системы. Йодобромные ванны увеличивают амплитуду биоритма и приближают его к суточному ритму здорового человека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ррекции осанки </w:t>
      </w:r>
      <w:r>
        <w:rPr>
          <w:sz w:val="28"/>
          <w:szCs w:val="28"/>
        </w:rPr>
        <w:t>применяют</w:t>
      </w:r>
      <w:r>
        <w:rPr>
          <w:b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статическую релаксацию позвоночника, аутореклинацию позвоночника, тракционную терапию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подводное вытяжение позвоночника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5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ми для проведения физиотерапии являются: резко выраженный симпаталгический синдром, резко выраженные корешковые синдромы, выраженная вегетососудистая лабильность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6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х остеохондрозом позвоночника и остеохондропатиями с вторичными неврологическими расстройствами и без них при условии самостоятельного передвижения направляют на бальнео- и грязелечебные курорты: Карачи, Пятигорск, Анапа, Феодосия и др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7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ми к санаторно-курортному лечению являются остеохондроз с прогрессирующим деформирующим процессом в суставах, спондилез или спондилоартроз при необратимых изменениях в суставах и потере способности к самообслуживанию.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8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профилактика направлена на повышение резистентности организма (иммуностимулирующие методы), стимуляцию процессов восстановления и уменьшение дистрофических проявлений (методы коррекции метаболических нарушений), улучшение обмена соединительной ткани (фибромодулирующие метод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9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Western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03:00Z</dcterms:created>
  <dc:creator>КорнееваИВ</dc:creator>
  <dc:description/>
  <cp:keywords/>
  <dc:language>en-US</dc:language>
  <cp:lastModifiedBy>Sveta</cp:lastModifiedBy>
  <cp:lastPrinted>2015-11-06T13:26:00Z</cp:lastPrinted>
  <dcterms:modified xsi:type="dcterms:W3CDTF">2016-01-05T13:45:00Z</dcterms:modified>
  <cp:revision>16</cp:revision>
  <dc:subject/>
  <dc:title/>
</cp:coreProperties>
</file>