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№1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ТОГИ РАБОТЫ СЛУЖБЫ РОДОВСПОМОЖЕНИЯ В 2015 ГОДУ, АНАЛИЗ ПОКАЗАТЕЛЕЙ ДЕЯТЕЛЬНОСТИ УЧРЕЖДЕНИЙ, РЕЗУЛЬТАТЫ РЕАЛИЗАЦИИ И ПЕРСПЕКТИВЫ РАЗВИТИЯ ОСНОВНЫХ СТРАТЕГИЧЕСКИХ НАПРАВЛЕН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ордеева И.А.</w:t>
      </w:r>
    </w:p>
    <w:p>
      <w:pPr>
        <w:pStyle w:val="Normal"/>
        <w:ind w:firstLine="708"/>
        <w:jc w:val="righ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главный специалист отдела охраны здоровья матери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  <w:color w:val="000000"/>
          <w:shd w:fill="FFFFFF" w:val="clear"/>
        </w:rPr>
        <w:t>и медико-социальной помощи женщинам и детям МЗОО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жбы охраны материнства и детства в Омской области осуществляется в соответствии с Концепцией демографической политики Российской Федерации до 2025 года, утвержденной Указом Президента Российской Федерации от 9 октября 2007 г. № 1351, и направлено на решение задач, поставленных в Указах Президента Российской Федерации от 7 мая 2012 г. № 598 «О совершенствовании государственной политики в области здравоохран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формирование системы, обеспечивающей доступность медицинской помощи и повышение эффективности медицинских услу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ая составная часть программы - «Охрана здоровья матери и ребен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№3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м реализации программы должно стать снижение показателя младенческой смертности в 2020 году до 6,8 на 1000 родившихся живыми, материнской смертности - до 11,2 на 100 000 родившихся жив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№4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родолжалась оптимизация и реорганизация коечного фонда учреждений родовспоможения с учетом числа родов, дифференцированного показателя длительности пребывания на койке в зависимости от группы учреждений родовспомож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ом, за 2015 год число акушерских коек в Омской области сократилось на </w:t>
      </w:r>
      <w:r>
        <w:rPr>
          <w:bCs/>
          <w:sz w:val="28"/>
          <w:szCs w:val="28"/>
        </w:rPr>
        <w:t xml:space="preserve">10,5%, </w:t>
      </w:r>
      <w:r>
        <w:rPr>
          <w:color w:val="000000"/>
          <w:sz w:val="28"/>
          <w:szCs w:val="28"/>
        </w:rPr>
        <w:t xml:space="preserve">составило 20,0 на 10 тыс. женщин фертильного возраста, больше, чем в РФ – 19,9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коечного фонда произошло преимущественно за счет коек патологии беременности с одновременной организацией коек дневного пребы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№5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коечного фонда по группам учреждений выглядит  в 2015 году следующим образом: </w:t>
      </w:r>
      <w:r>
        <w:rPr>
          <w:bCs/>
          <w:color w:val="000000"/>
          <w:sz w:val="28"/>
          <w:szCs w:val="28"/>
        </w:rPr>
        <w:t xml:space="preserve">учреждения родовспоможения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группы – 25,2 %,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группы – 32,4 %,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группы – 42,4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вышению эффективности использования акушерских и гинекологических коек будут продолжены в 2016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№6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мской области</w:t>
      </w:r>
      <w:r>
        <w:rPr>
          <w:color w:val="000000"/>
          <w:sz w:val="28"/>
          <w:szCs w:val="28"/>
        </w:rPr>
        <w:t xml:space="preserve"> продолжается работа по повышению обеспеченности службы детства и родовспоможения врачами-специалист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Число врачей акушеров-гинекологов в Омской области осталось на прежнем уровне – </w:t>
      </w:r>
      <w:r>
        <w:rPr>
          <w:bCs/>
          <w:color w:val="000000"/>
          <w:sz w:val="28"/>
          <w:szCs w:val="28"/>
        </w:rPr>
        <w:t>499.</w:t>
      </w:r>
      <w:r>
        <w:rPr>
          <w:color w:val="000000"/>
          <w:sz w:val="28"/>
          <w:szCs w:val="28"/>
        </w:rPr>
        <w:t xml:space="preserve"> Процент укомплектованности прежний- </w:t>
      </w:r>
      <w:r>
        <w:rPr>
          <w:bCs/>
          <w:color w:val="000000"/>
          <w:sz w:val="28"/>
          <w:szCs w:val="28"/>
        </w:rPr>
        <w:t>69,6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Число врачей-неонатологов </w:t>
      </w:r>
      <w:r>
        <w:rPr>
          <w:bCs/>
          <w:color w:val="000000"/>
          <w:sz w:val="28"/>
          <w:szCs w:val="28"/>
        </w:rPr>
        <w:t xml:space="preserve">108, </w:t>
      </w:r>
      <w:r>
        <w:rPr>
          <w:color w:val="000000"/>
          <w:sz w:val="28"/>
          <w:szCs w:val="28"/>
        </w:rPr>
        <w:t xml:space="preserve">в 2014 г. – </w:t>
      </w:r>
      <w:r>
        <w:rPr>
          <w:bCs/>
          <w:color w:val="000000"/>
          <w:sz w:val="28"/>
          <w:szCs w:val="28"/>
        </w:rPr>
        <w:t>110.</w:t>
      </w:r>
      <w:r>
        <w:rPr>
          <w:color w:val="000000"/>
          <w:sz w:val="28"/>
          <w:szCs w:val="28"/>
        </w:rPr>
        <w:t xml:space="preserve"> Показатель обеспеченности врачами-неонатологами выше, чем в РФ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врачей-педиатров 681, 2014 г. – </w:t>
      </w:r>
      <w:r>
        <w:rPr>
          <w:bCs/>
          <w:color w:val="000000"/>
          <w:sz w:val="28"/>
          <w:szCs w:val="28"/>
        </w:rPr>
        <w:t>716.</w:t>
      </w:r>
      <w:r>
        <w:rPr>
          <w:color w:val="000000"/>
          <w:sz w:val="28"/>
          <w:szCs w:val="28"/>
        </w:rPr>
        <w:t xml:space="preserve"> Показатель обеспеченности как 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№7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одному врачу акушеру-гинекологу работает в следующих районах области:</w:t>
      </w: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уковский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ский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вризский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юкалинский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Ишимский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онешниковский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дельников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лайд №8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не только обеспечению службы кадрами, но и профессиональной подготовке персонала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обеспечения непрерывного профессионального образования врачей в Омской области активно используются современные формы обучения с использованием возможностей симуляционных центров. Всего на местных базах в БУЗОО «Городской клинический перинатальный центр» (далее – ГКПЦ) и в Омском государственном медицинском университете  прошли обучение 73 врач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9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Омской области наблюдается общая для Российской Федерации тенденция к сокращению числа рождений, так как в фертильный возраст (с 15 лет до 50 лет) вступили женщины, рожденные в 1990-е годы, которые характеризовались таким явлением как </w:t>
      </w:r>
      <w:r>
        <w:rPr>
          <w:bCs/>
          <w:sz w:val="28"/>
          <w:szCs w:val="28"/>
        </w:rPr>
        <w:t xml:space="preserve">«демографическая ям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1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990 г. по 2001 год произошло снижение числа родившихся девочек с 15528 до 8797 человек </w:t>
      </w:r>
      <w:r>
        <w:rPr>
          <w:bCs/>
          <w:sz w:val="28"/>
          <w:szCs w:val="28"/>
        </w:rPr>
        <w:t>(т. е. в 2 ра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№1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15 году в Омской области значение показателя рождаемости составило 14,4 случая на 1000 населения, что на 4,6 % меньше, чем за аналогичный период 2014 года (15,1), в СФО — </w:t>
      </w:r>
      <w:r>
        <w:rPr>
          <w:bCs/>
          <w:sz w:val="28"/>
          <w:szCs w:val="28"/>
        </w:rPr>
        <w:t>14,4,</w:t>
      </w:r>
      <w:r>
        <w:rPr>
          <w:sz w:val="28"/>
          <w:szCs w:val="28"/>
        </w:rPr>
        <w:t xml:space="preserve"> в РФ — </w:t>
      </w:r>
      <w:r>
        <w:rPr>
          <w:bCs/>
          <w:sz w:val="28"/>
          <w:szCs w:val="28"/>
        </w:rPr>
        <w:t>13,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екратился!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Слайд №12</w:t>
      </w:r>
      <w:r>
        <w:rPr>
          <w:color w:val="000000"/>
          <w:sz w:val="28"/>
          <w:szCs w:val="28"/>
        </w:rPr>
        <w:t xml:space="preserve">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2015 году в регионе родилось 28582 ребенка, что на 1227 детей меньше, чем за аналогичный период 2014 г.- 29 809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15 году в Омской области умерло </w:t>
      </w:r>
      <w:r>
        <w:rPr>
          <w:bCs/>
          <w:sz w:val="28"/>
          <w:szCs w:val="28"/>
        </w:rPr>
        <w:t>195</w:t>
      </w:r>
      <w:r>
        <w:rPr>
          <w:sz w:val="28"/>
          <w:szCs w:val="28"/>
        </w:rPr>
        <w:t xml:space="preserve"> детей в возрасте до 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грамма: РОЖДАЕМОС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Ф — 13,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 — 14,4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мская область — 14,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ом по уровню рождаемости являлис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вский район (коэффициент прироста населения 5,9%)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сский (коэффициент прироста 3,2%)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ий 1,8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-Полянский и Исилькульский коэффициент прироста 1,7 %)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420E" w:val="clear"/>
        </w:rPr>
      </w:pPr>
      <w:r>
        <w:rPr>
          <w:sz w:val="28"/>
          <w:szCs w:val="28"/>
        </w:rPr>
        <w:t>Шербакульский 1,1%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рьяновский и Любинский 0,9%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авлоградский 0,8%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лайд №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ественная убыль населения отмечена в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Большереченском</w:t>
      </w:r>
      <w:r>
        <w:rPr>
          <w:color w:val="000000"/>
          <w:sz w:val="28"/>
          <w:szCs w:val="28"/>
        </w:rPr>
        <w:t xml:space="preserve"> (-5,6 %)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уковском (-7,1 %),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тинском (-6,9 %)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Муромцевском (-8,1 %) районах. </w:t>
      </w:r>
    </w:p>
    <w:p>
      <w:pPr>
        <w:pStyle w:val="Normal"/>
        <w:spacing w:lineRule="auto" w:line="36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Слайд №16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блюдение маршрутизации характеризуется изменением распределения числа родов, принятых в учреждениях родовспоможения различного уровня. Изменилось соотношение родов, прошедших в учреждениях I, II и III уровней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Слайд №17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ля родов, произошедших в ЦРБ, снизилась до </w:t>
      </w:r>
      <w:r>
        <w:rPr>
          <w:bCs/>
          <w:color w:val="000000"/>
          <w:sz w:val="28"/>
          <w:szCs w:val="28"/>
          <w:shd w:fill="FFFFFF" w:val="clear"/>
        </w:rPr>
        <w:t xml:space="preserve">16,1 </w:t>
      </w:r>
      <w:r>
        <w:rPr>
          <w:color w:val="000000"/>
          <w:sz w:val="28"/>
          <w:szCs w:val="28"/>
          <w:shd w:fill="FFFFFF" w:val="clear"/>
        </w:rPr>
        <w:t xml:space="preserve">%, в РФ – </w:t>
      </w:r>
      <w:r>
        <w:rPr>
          <w:bCs/>
          <w:color w:val="000000"/>
          <w:sz w:val="28"/>
          <w:szCs w:val="28"/>
          <w:shd w:fill="FFFFFF" w:val="clear"/>
        </w:rPr>
        <w:t>11,9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18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ными бригад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ЗОО «ОКБ» </w:t>
      </w:r>
      <w:r>
        <w:rPr>
          <w:color w:val="000000"/>
          <w:sz w:val="28"/>
          <w:szCs w:val="28"/>
        </w:rPr>
        <w:t xml:space="preserve">в 2015 году осуществлен 191 выезд, вывезено 25 детей, 34 женщины. Врачами акушерами гинекологами выполнено – </w:t>
      </w:r>
      <w:r>
        <w:rPr>
          <w:bCs/>
          <w:color w:val="000000"/>
          <w:sz w:val="28"/>
          <w:szCs w:val="28"/>
        </w:rPr>
        <w:t>144</w:t>
      </w:r>
      <w:r>
        <w:rPr>
          <w:color w:val="000000"/>
          <w:sz w:val="28"/>
          <w:szCs w:val="28"/>
        </w:rPr>
        <w:t xml:space="preserve"> выез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19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ными бригадами БУЗОО «ГКПЦ» в</w:t>
      </w:r>
      <w:r>
        <w:rPr>
          <w:color w:val="000000"/>
          <w:sz w:val="28"/>
          <w:szCs w:val="28"/>
        </w:rPr>
        <w:t xml:space="preserve"> 2015 году осуществлено </w:t>
      </w:r>
      <w:r>
        <w:rPr>
          <w:bCs/>
          <w:color w:val="000000"/>
          <w:sz w:val="28"/>
          <w:szCs w:val="28"/>
        </w:rPr>
        <w:t xml:space="preserve">1364 </w:t>
      </w:r>
      <w:r>
        <w:rPr>
          <w:color w:val="000000"/>
          <w:sz w:val="28"/>
          <w:szCs w:val="28"/>
        </w:rPr>
        <w:t xml:space="preserve">выезда, вывезено </w:t>
      </w:r>
      <w:r>
        <w:rPr>
          <w:bCs/>
          <w:color w:val="000000"/>
          <w:sz w:val="28"/>
          <w:szCs w:val="28"/>
        </w:rPr>
        <w:t xml:space="preserve">2295 </w:t>
      </w:r>
      <w:r>
        <w:rPr>
          <w:color w:val="000000"/>
          <w:sz w:val="28"/>
          <w:szCs w:val="28"/>
        </w:rPr>
        <w:t xml:space="preserve">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лайд №20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БУЗОО «ОДКБ» функционирует реанимационно-консультационный центр, оказывающий дистанционную и выездную консультативную помощь детям. В 2015 году осуществлено </w:t>
      </w:r>
      <w:r>
        <w:rPr>
          <w:bCs/>
          <w:color w:val="000000"/>
          <w:sz w:val="28"/>
          <w:szCs w:val="28"/>
        </w:rPr>
        <w:t>295</w:t>
      </w:r>
      <w:r>
        <w:rPr>
          <w:color w:val="000000"/>
          <w:sz w:val="28"/>
          <w:szCs w:val="28"/>
        </w:rPr>
        <w:t xml:space="preserve"> выездов.  Число проконсультированных детей составило </w:t>
      </w:r>
      <w:r>
        <w:rPr>
          <w:bCs/>
          <w:color w:val="000000"/>
          <w:sz w:val="28"/>
          <w:szCs w:val="28"/>
        </w:rPr>
        <w:t>533</w:t>
      </w:r>
      <w:r>
        <w:rPr>
          <w:color w:val="000000"/>
          <w:sz w:val="28"/>
          <w:szCs w:val="28"/>
        </w:rPr>
        <w:t xml:space="preserve">, в возрасте до года </w:t>
      </w:r>
      <w:r>
        <w:rPr>
          <w:bCs/>
          <w:color w:val="000000"/>
          <w:sz w:val="28"/>
          <w:szCs w:val="28"/>
        </w:rPr>
        <w:t>248</w:t>
      </w:r>
      <w:r>
        <w:rPr>
          <w:color w:val="000000"/>
          <w:sz w:val="28"/>
          <w:szCs w:val="28"/>
        </w:rPr>
        <w:t xml:space="preserve"> дет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№2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я младенческой смертности в Омской области в период с 2006  по 2015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15 году </w:t>
      </w:r>
      <w:r>
        <w:rPr>
          <w:sz w:val="28"/>
          <w:szCs w:val="28"/>
        </w:rPr>
        <w:t>в Омской области</w:t>
      </w:r>
      <w:r>
        <w:rPr>
          <w:bCs/>
          <w:sz w:val="28"/>
          <w:szCs w:val="28"/>
        </w:rPr>
        <w:t xml:space="preserve"> умерло 195 детей </w:t>
      </w:r>
      <w:r>
        <w:rPr>
          <w:sz w:val="28"/>
          <w:szCs w:val="28"/>
        </w:rPr>
        <w:t xml:space="preserve">в возрасте до 1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ладенческой смертности состав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мской области – 6,8 случаев на 1000 родившихся живы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Ф – </w:t>
      </w:r>
      <w:r>
        <w:rPr>
          <w:bCs/>
          <w:sz w:val="28"/>
          <w:szCs w:val="28"/>
        </w:rPr>
        <w:t xml:space="preserve">7,4 , </w:t>
      </w:r>
      <w:r>
        <w:rPr>
          <w:sz w:val="28"/>
          <w:szCs w:val="28"/>
        </w:rPr>
        <w:t xml:space="preserve">в регионах Сиб.ФО – </w:t>
      </w:r>
      <w:r>
        <w:rPr>
          <w:bCs/>
          <w:sz w:val="28"/>
          <w:szCs w:val="28"/>
        </w:rPr>
        <w:t>7,0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оэффициент младенческой смертности на территории Омской области сохранил стойкий показатель на снижение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РТ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резервов повышения рождаемости является положительная динамика снижения числа абортов на территории Омской област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число абортов по сравнению с 2014 годом снизилось на 7,0 % и составило </w:t>
      </w:r>
      <w:r>
        <w:rPr>
          <w:bCs/>
          <w:sz w:val="28"/>
          <w:szCs w:val="28"/>
        </w:rPr>
        <w:t>7 91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ность абортов на 1000 женщин фертильного возраста уменьшилась до </w:t>
      </w:r>
      <w:r>
        <w:rPr>
          <w:bCs/>
          <w:sz w:val="28"/>
          <w:szCs w:val="28"/>
        </w:rPr>
        <w:t>16,3</w:t>
      </w:r>
      <w:r>
        <w:rPr>
          <w:sz w:val="28"/>
          <w:szCs w:val="28"/>
        </w:rPr>
        <w:t xml:space="preserve"> в 2015 году, </w:t>
      </w:r>
      <w:r>
        <w:rPr>
          <w:color w:val="000000"/>
          <w:sz w:val="28"/>
          <w:szCs w:val="28"/>
        </w:rPr>
        <w:t xml:space="preserve">в РФ – </w:t>
      </w:r>
      <w:r>
        <w:rPr>
          <w:bCs/>
          <w:color w:val="000000"/>
          <w:sz w:val="28"/>
          <w:szCs w:val="28"/>
        </w:rPr>
        <w:t xml:space="preserve">22,8, </w:t>
      </w:r>
      <w:r>
        <w:rPr>
          <w:color w:val="000000"/>
          <w:sz w:val="28"/>
          <w:szCs w:val="28"/>
        </w:rPr>
        <w:t xml:space="preserve">в СФО – </w:t>
      </w:r>
      <w:r>
        <w:rPr>
          <w:bCs/>
          <w:color w:val="000000"/>
          <w:sz w:val="28"/>
          <w:szCs w:val="28"/>
        </w:rPr>
        <w:t>37,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показатель абортов сохраняется в следующих районах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овский – 33,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ий – 22,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вризский – 22,9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ий – 22,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амые низкие показате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зовский р-н – 3,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уковский – 3,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ргатский- 6,1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есский район – 7,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лайд №24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е Омске на базе женской консультации № 2 БУЗОО «Городской клинический перинатальный центр» создан Центр медико-социальной поддержки беременных женщин, оказавшихся в трудной жизненной ситу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координирует и оказывает организационно-методическую помощь 32 кабинетам медико-социальной помощи женских консультаций (далее – кабинеты) муниципальных районов области и 5 кабинетам в женских консультациях города Ом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абортов явилось результатом реализации комплекса мероприятий, направленных на повышение мотивации женщин на рождение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в Центр и кабинеты обратилось 8496 женщин, из них 3268  по поводу прерывания беременности. Удалось сохранить </w:t>
      </w:r>
      <w:r>
        <w:rPr>
          <w:bCs/>
          <w:sz w:val="28"/>
          <w:szCs w:val="28"/>
        </w:rPr>
        <w:t xml:space="preserve">822 </w:t>
      </w:r>
      <w:r>
        <w:rPr>
          <w:sz w:val="28"/>
          <w:szCs w:val="28"/>
        </w:rPr>
        <w:t>беременности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лайд №2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2016 году поставлены следующие задачи для улучшения доступности и качества оказания медицинской помощи женщинам и детям. Они представлены на слай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должить развитие системы непрерывного образования для врачей и средних медицинских работник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местно с кафедрой «Акушерства и гинекологии ПДО» ГБОУ ВПО ОмГМУ (далее – кафедра) организовать проведение тематического цикла «Экстрагенитальгая патология и беременность» для врачей терапевтов, врачей узких специалистов на базе ЛПУ (территориальные поликлиники, многопрофильные больниц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проведение научно-практических конференций по акушерству и гинекологии согласно плану МЗ ОО на 2016 год, в том числе с международным участием 21 марта 2016 года «Актуальные проблемы современного акушерств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илить контроль за выполнением маршрутизации беременных в соответствии с группами риск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включить в оценку эффективности работы врачей акушеров-гинекологов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: «Доля родов в учрежд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у беременных средней и высокой группы риска не более 10%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мониторинг </w:t>
      </w:r>
      <w:r>
        <w:rPr>
          <w:color w:val="000000"/>
          <w:sz w:val="28"/>
          <w:szCs w:val="28"/>
        </w:rPr>
        <w:t xml:space="preserve">дородовой госпитализации беременных высокой группы риска из отдаленных поселений в территориальные ЦРБ с последующей  транспортировкой транспортом ЦРБ в </w:t>
      </w:r>
      <w:r>
        <w:rPr>
          <w:sz w:val="28"/>
          <w:szCs w:val="28"/>
        </w:rPr>
        <w:t xml:space="preserve">учрежд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сить охват биохимическим скринингом беременных женщин до уровня не менее 84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Контроль за обеспечением учреждений родовспоможения лекарственными препаратами и медицинскими расходными материалами для профилактики и лечения критических состояний у женщин в </w:t>
      </w:r>
      <w:r>
        <w:rPr>
          <w:sz w:val="28"/>
          <w:szCs w:val="28"/>
        </w:rPr>
        <w:t>период беременности, родов и в послеродовом пери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полнительное бюджетное финансирование учрежде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оказывающих медицинскую помощь женщинам с критическими состояниями в период родов и в послеродовом пери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лайд №26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  <w:shd w:fill="auto" w:val="clear"/>
    </w:rPr>
  </w:style>
  <w:style w:type="character" w:styleId="WW8Num4z0">
    <w:name w:val="WW8Num4z0"/>
    <w:qFormat/>
    <w:rPr>
      <w:rFonts w:ascii="Symbol" w:hAnsi="Symbol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cs="Times New Roman"/>
      <w:sz w:val="28"/>
      <w:szCs w:val="28"/>
      <w:shd w:fill="auto" w:val="clear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cs="Times New Roman"/>
      <w:b w:val="false"/>
      <w:bCs w:val="false"/>
      <w:sz w:val="28"/>
      <w:szCs w:val="28"/>
      <w:shd w:fill="auto" w:val="clea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sz w:val="28"/>
      <w:szCs w:val="28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hd w:fill="33FF99" w:val="clear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9z1">
    <w:name w:val="WW8Num9z1"/>
    <w:qFormat/>
    <w:rPr>
      <w:sz w:val="28"/>
      <w:szCs w:val="28"/>
      <w:shd w:fill="auto" w:val="clea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сноски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8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Footnote">
    <w:name w:val="Footnote Text"/>
    <w:basedOn w:val="Normal"/>
    <w:pPr>
      <w:spacing w:before="40" w:after="20"/>
      <w:jc w:val="both"/>
    </w:pPr>
    <w:rPr>
      <w:sz w:val="20"/>
      <w:szCs w:val="20"/>
    </w:rPr>
  </w:style>
  <w:style w:type="paragraph" w:styleId="Style25">
    <w:name w:val="Абзац списка"/>
    <w:basedOn w:val="Normal"/>
    <w:qFormat/>
    <w:pPr>
      <w:ind w:left="708" w:right="0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40:00Z</dcterms:created>
  <dc:creator>PakTV</dc:creator>
  <dc:description/>
  <cp:keywords/>
  <dc:language>en-US</dc:language>
  <cp:lastModifiedBy>Ксения</cp:lastModifiedBy>
  <cp:lastPrinted>2016-05-04T13:49:00Z</cp:lastPrinted>
  <dcterms:modified xsi:type="dcterms:W3CDTF">2016-07-05T18:24:00Z</dcterms:modified>
  <cp:revision>13</cp:revision>
  <dc:subject/>
  <dc:title/>
</cp:coreProperties>
</file>