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Слайд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ЕНИЕ РОДОВ У РОЖЕНИЦ С РУБЦОМ НА МАТКЕ ЧЕРЕЗ ЕСТЕСТВЕННЫЕ РОДОВЫЕ ПУ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Шестак С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ушерка акушерского физиологического отд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инатального центра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БУЗОО «ОКБ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2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 20-го века кесарево сечение считалось операцией, вызывающей много опасений. Широко применявшийся классический разрез на матке становился причиной высокой материнской смертности от кровотечения и последующего разрыва матки. Операция проводилась почти исключительно с целью спасения жизни матери, для которой роды через естественные родовые пути были крайне опасными, например, в связи с   предлежанием плаценты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вершенствованию техники кесарева сечения, внедрению современных методик анестезии и интенсивной терапии, кровесберегающих технологий, удалось достичь снижения уровня материнской заболеваемости и смерт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3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екомендации Всемирной организации здравоохранения,  частота кесарева сечения не должна превышать 15%. По данным Министерства здравоохранения  Российской Федерации, частота кесарева сечения в последнее десятилетие возросла и составляет от 10 до 25% от всех родов. В Омской области по оперативным данным  за 2015 год составила 25%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4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нская заболеваемость и смертность после кесарева сечения примерно в 5 раз превышает этот показатель при родах через естественные родовые пути, включая   риски, связанные с кровотечением, сепсисом, венозной тромбоэмболией и эмболией околоплодными водами. При последующих беременностях увеличивается риск предлежания и  приращения плаценты, разрыва матки, что повышает риск материнской смертности и возникновение тяжелых заболеваний у матерей. Особенно это касается многорожавших женщин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5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ющая либерализация показаний к кесареву сечению, в основном, в интересах плода и неуклонный рост частоты этой операции в последние годы выдвигают одну из самых актуальных проблем - родоразрешение  беременных с рубцом на матке – на одно из первых мест, и ставит перед современным акушерством новую проблему – оптимизацию ведения беременности и родов у женщин с оперированной матко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6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убец на матке имеется у 4-8% беременных и рожениц. Свыше 30% женщин, перенесших кесарево сечение, планируют повторную беременность и роды,  которые в 60-90% случаев  завершаются повторной операцией из-за страха перед разрывом матки по рубц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7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резервов снижения частоты абдоминального родоразрешения является родоразрешение через естественные родовые пути после оперативных родов в анамнезе.  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Всемирной организации здравоохранения многие женщины, прооперированные во время предыдущих родов, рожают безопасно и без всяких затруднений. Частота расхождения рубца, не сопровождаемая осложнениями матери и плода, не превышает 0,5%. Разрывы матки с опасным для жизни кровотечением и осложнениями для плода, не превышают  0,1%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По данным Владислава Ивановича Краснопольского и Виктора Евсеевича Радзинского, 50-75% женщин с рубцом на матке после кесарева сечения в нижнем маточном сегменте, при отсутствии осложнений, приведших к первому кесареву сечению, и удовлетворительном состоянии рубца, могут родить естественным путем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8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ды с рубцом на матке - это роды высокого риска, поэтому ведут их специалисты высшей квалификационной категории в медицинских организациях третьего уровня оказания помощи при наличии возможностей для немедленного развертывания операционной, к которому относится перинатальный центр Областной клинической больницы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9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шные роды через естественные родовые пути можно считать возможными пр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5" w:hanging="146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 у беременной только одного состоятельного  рубца на матке, в нижнем маточном  сегменте поперечным разрез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5" w:hanging="14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ходящие» показания первой опер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5" w:hanging="14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ие признаков неполноценности рубца на матке, сужения таза и показаний для операции, аналогичных тем, по которым проводилась предыдущая операц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5" w:hanging="146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головного предлежания и некрупных размеров плода, а также плацента должна локализоваться вне зоны рубца на матке.</w:t>
      </w:r>
    </w:p>
    <w:p>
      <w:pPr>
        <w:pStyle w:val="Normal"/>
        <w:spacing w:lineRule="auto" w:line="360" w:before="0" w:after="0"/>
        <w:ind w:left="13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1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ение родов подразумевает неукоснительное выполнение требований порядка оказания медицинской помощи по профилю «акушерство и гинекология»  в период родов и послеродовый период,  на основе стандартов медицинской помощ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нформирование пациентки о целях, методах оказания медицинской помощи, связанном с ними риске, возможных вариантах медицинских вмешательств и их последствиях, вероятности развития осложнений и получение от неё  добровольного согласия на роды с рубцом на матке через естественные родовые пути является обязательным условием для  соблюдения прав и гарантий при выполнении медицинских вмешательств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11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sz w:val="28"/>
          <w:szCs w:val="28"/>
        </w:rPr>
        <w:tab/>
        <w:t xml:space="preserve">В акушерском физиологическом отделении с января 2013 по декабрь 2015 года 94 пациенткам, имеющим рубец на матке на момент наступления настоящей беременности, была предоставлена возможность родоразрешиться через естественные родовые пут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опроса о методе родоразрешения  всем была  показана плановая дородовая госпитализация для проведения полного комплексного обследова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возраст пациенток составил 29 лет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беременных были сельскими жительницам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Большая часть женщин повторнородящие. 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12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ном у пациенток  в анамнезе была только операция до настоящих родов,  у 23 женщин уже были роды до появления рубца на матке, а  11 имели в анамнезе роды с рубцом на матк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ами наличия рубца на матке у пациенток были: рубец после операции кесарево сечение,  консервативной миомэктомии, малого кесарева сечения,  перфорации матки во время выскабливаний и абортов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13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сложнений беременности чаще встречались анемия,  угроза прерывания беременности,   гестоз  различной степени тяжести. 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14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ли проанализированы показания к предыдущей операции кесарево сечение. Главным показанием к операции являлось тазовое предлежание плода,  преждевременная отслойка нормально расположенной плаценты, гестоз тяжелой степени, некоррегируемая слабость родовой деятельности, клинически узкий таз, предлежание плаценты  и двойн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15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родов произошла в сроке беременности 37-40 недель. Известно, что 4  из запланированных родов были программированными, во время 6 проводилась стимуляция раствором окситоцина внутривенно капельно. У 2 пациенток индукция родов по медицинским показаниям с использованием препидил-гел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 родов  через естественные родовые пути с рубцом на матке закончились путем операции кесарево сечение в родах из-за наличия признаков клинического несоответствия и начинающихся признаков угрожающего разрыва матк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16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и особенностей настоящих родов следует отметить большое количество дородовых  и ранних излитий околоплодных вод, однократное обвитие пуповиной вокруг шеи плода,  роды крупным плодом,  и выход мекония в околоплодные воды . 21% родов прошли с эпизиотомие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17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Для оценки полноценности рубца на матке в родах проводилось ручное обследование полости матки,  в послеродовом периоде ультразвуковое исследование  послеродовой матки родильницам  и пальцевое обследование  зоны рубца.  Все рубцы оказались полноценным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ми сделан вывод, что при отсутствии клиники угрожающего разрыва матки в родах и раннем послеродовом периоде возможно использование ультразвуковой диагностики  и пальцевого обследования зоны рубца на матке для оценки его состоятельности. Ручное обследование в таких случаях нецелесообразно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кровопотеря составила – 195 мл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родолжительность родов была  равна 7 часов 26 минут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8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Проанализированы исходы родов для новорожденных. Наибольшее количество новорожденных  оценены по шкале Апгар на 7баллов  и более и выписаны домой на 5 – сутк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19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Кроме того 6 родов закончились рождением детей весом более 4000 грамм, так как перед родами предполагаемая масса плода оценивалась как меньшая, но рубец при этом оставался полноценным и разрыва матки не произошло ни в одном случае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Среди рожденных детей наибольшее количество доношенных. Мальчиков и девочек родилось примерно одинаковое количество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20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едение родов  у рожениц  с рубцом на матке представляет  ответственную задачу для акушерки  в оказании не только высокопрофессиональной  квалифицированной помощи, но и  психологической поддержки, которая влияет на благополучный исход родов, сводит к минимуму риск осложнений и  заключаетс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ценке  функционального состояния роженицы с соблюдением временных промежутков и повышенной  настороженности  на жалобы роженицы на боли по ходу рубца на матке, что может быть признаками такого грозного осложнения  как неполноценность рубц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м мониторинге сердцебиения плода и контроле  характера  родовой деятельности  с отражением данных в партограмме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в родах и раннем послеродовом периоде листа наблюдения  с отражением общего состояния, артериального давления, пульса, температуры тела, оценки состояния матки, характера и  количества выделений из влагалищ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и  пациентки о методе ведения третьего периода  родов с предоставлением  полной информации о преимуществах и недостатках активной и выжидательной тактик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ъективной оценки состояния рубца в родах, динамики родов врачом акушером – гинекологом  проводится  ультразвуковое и влагалищное исследования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принципиально важные мероприятия позволяют своевременно оценить  факторы риска  и возможные осложнения в родах, самым грозным из которых является разрыв матки.</w:t>
      </w:r>
    </w:p>
    <w:p>
      <w:pPr>
        <w:pStyle w:val="Normal"/>
        <w:spacing w:lineRule="auto" w:line="36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21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мптомами  начинающегося разрыва матки по рубцу являются:</w:t>
        <w:br/>
        <w:t xml:space="preserve">  появление выраженной локальной болезненности в надлобковой области и  "припухлости" над лоном;  ярких кровянистых  выделений из половых путей; гематурия;  изменение характера родовой деятельности  и  сердцебиения  плод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ри своевременно поставленном диагнозе начинающегося разрыва матки по рубцу в процессе родов объем операции, как правило, повторное кесарево сечение  с иссечением рубца. Исходы  для матери и для плода - благоприятные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22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овлетворённость пациенток качеством оказания медицинской помощи – один из основных критериев работы родовспомогательного учреждения. Поэтому, для изучения готовности пациенток с рубцом на матке к родам через естественные родовые пути, их отношения к проблеме и ожидаемому результату, нами было проведено анкетирование 90 родильниц. Удовлетворенность родами оценивалась в день выписки по десятибалльной шкал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опрашиваемых  проведенные роды оценили позитивно. Причинами разочарования в ожидаемом результате был высокий уровень боли, длительные потуг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 моментом  все пациентки отмечают возможность раннего пребывания с ребенком, прикладывание  новорожденного к груди сразу после рождения, активное участие в кормлении и уходе за новорожденным, сокращение времени  пребывания в родильном доме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85 родильниц готовы к  повторным  родам через естественные родовые пут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23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Таким образом,  применение  комплекса мероприятий по ведению родов у рожениц с рубцом на матке положительно  влияет на исход родов и позволяет избежать осложнений, сокращает время пребывания в акушерском стационаре с 7 суток и более до 4-5, повышает удовлетворенность  пациенток от родов, снижает экономические затраты медицинской организации в 1,8 раз и доказывает не актуальность  в современных условиях  постулата «первые роды – кесарево, последующие роды – тоже кесарево»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дравляю всех делегатов конференции с Международным днём акушерки. Желаю всем профессиональных достижений и успехов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Слайд №24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57:00Z</dcterms:created>
  <dc:creator>1rd2-akfiz-zav</dc:creator>
  <dc:description/>
  <cp:keywords/>
  <dc:language>en-US</dc:language>
  <cp:lastModifiedBy>Ксения</cp:lastModifiedBy>
  <cp:lastPrinted>2016-04-27T10:38:00Z</cp:lastPrinted>
  <dcterms:modified xsi:type="dcterms:W3CDTF">2016-07-05T18:25:00Z</dcterms:modified>
  <cp:revision>61</cp:revision>
  <dc:subject/>
  <dc:title>ВЕДЕНИЕ РОЖЕНИЦ С РУБЦОМ НА МАТКЕ ЧЕРЕЗ ЕСТЕСТВЕННЫЕ РОДОВЫЕ ПУТИ</dc:title>
</cp:coreProperties>
</file>