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ОЯНИЕ И СТРАТЕГИЯ РАЗВИТИЯ АКУШЕСРКОГО ДЕЛ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М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итова Т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ая акушерка перинатального цент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ЗОО «ОКБ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штатный специалист МЗ ОО по специальности «Акушерское дел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специализированной секции ОПСА «Акушерское дел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доброй традицией встречаться в наш профессиональный праздник – Международный день акушерки. На протяжении почти 10 лет этот день проходил под девизом «Сегодня мир нуждается в акушерках сильнее, чем когда – либо ранее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обозначена новая тема  дня - «Женщины и новорожденные – сердце акушерства». Актуальность темы подтверждается основными принципами охраны здоровья, направленными на её качество и доступность, внедрение  пациент – ориентированных и семейно – ориентированных моделей акушерской помощ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изе, обозначенном Международной конфедерацией акушерок, обозначены ключевые слова – это наши пациенты, а их всегда двое, для них направлены наши действия в обеспечении сознательного материнства, полноценного  качества и познания жизни, жизни в любви и развитию крепких взаимных семейных отношен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прослеживается значимость  рационального, разумного  взаимодействия и преемственности в профессиональной деятельности акушерок и медицинских сестёр по вопросам грудного вскармливания, ухода за новорожденным, проведении патронажной работы, благодаря чему формируется уникальная профессиональная роль специалистов, иное восприятие акушерской практ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3</w:t>
      </w:r>
    </w:p>
    <w:p>
      <w:pPr>
        <w:pStyle w:val="Normal"/>
        <w:spacing w:lineRule="auto" w:line="360" w:before="0" w:after="20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, оказавшими значительное воздействие на развитие службы в нашем регионе  в 2015 году, ста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токов женщин  в период беременности, родов, послеродовый период и новорожденных при оказании медицинской помощи, в зависимости от уровня медицинской организации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абилизации и улучшению показателей репродуктивного здоровья женщин, перинатальной, младенческой, материнской заболеваемости и смерт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еализации программ «Родовой сертификат», проекта по комплексной пренатальной диагностике нарушений развития пл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снижению числа абортов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4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тратегия развития специальности определена стратегией развития Омской профессиональной сестринской ассоциации  на период 2015 -2020 годы, приоритетными направлениями которой являются: развитие непрерывного профессионального образования и повышения квалификации, профессиональное регулирование, развитие научно – обоснованной практики, научных исследований и инновационных технолог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5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е развитие службы родовспоможения в значительной степени зависит от состояния профессионального уровня и качества подготовки, рационального размещения  акушерок, как  составляющей кадрового ресурс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мской области на 01.01.2016 года  работает 970 акушерок. Показатель соотношения врачей акушеров – гинекологов и акушерок на 01 января 1:1,9 (РФ -1:1.6). Показатель обеспеченности акушерками снизился и составил 8.9 на 10 тыс. женского насел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ость акушерками  89%, и, не смотря на снижение показателя обеспеченности населения на 10 тыс населения, увеличилась на 5,1%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6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мотря на это, в  регионе отмечается неравномерность распределения кадров и разные показатели укомплектованности. Наибольшее количество акушерок работает в медицинских организациях города Омска, произошло снижение   на 5,4% укомплектованности акушерских отделений ЦРБ. Количество ФАП,  не укомплектованных акушерками при выделенных ставках, – 11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7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связи с оптимизацией здравоохранения, уменьшением численности обслуживаемого населения продолжалась реорганизация коечного фонда учреждений родовспоможения с учётом числа родов, показателя длительности пребывания на койке в зависимости от группы учреждений. Это привело к  уменьшению штатного расписания должностями акушерок, перераспределению обязанностей, с учётов выполняемой нагрузки. Так в ЦРБ уменьшение ставок  произошло  на 26, в МО города на 9. В связи с участившимися случаями осложнений беременности и родов, в перспективе - создание коек акушерского у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остребованными по-прежнему являются акушерки, оказывающие первичную медико-санитарную помощь, как в городе, так и на селе. Это связано как с убытием специалистов из сельских поселений  и уходом на пенсию по старости,  так и  усилением профилактической направленности здравоохран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АП широко используется взаимозаменяемость должностей акушерок фельдшерами, медицинскими сестр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озрастной состав и  распределение специалистов по стажу работы, отмечено  продолжение  старения персонала, дисбаланс в возрастном составе специалистов, так как наибольшее их количество имеет стаж  работы более 20 лет. В целом по городским МО преобладают акушерки в возрасте до 30 лет а в ЦРБ  41-50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9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волившихся акушерок превышает число принятых. Основные причины движения акушерок связаны со сменой места работы и жительства. Об этом говорит тот факт, что из 48 человек принятых на работу в 2015 году  – 32– это специалисты со стажем, что подтверждает одну из характерных черт современности и проблему в кадровом обеспечении – трудовую  миграцию, в том числе и по специальности «Акушерское дел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0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специальности преобладают специалисты, имеющие высшие квалификационные категории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11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аметилась тенденция к  уменьшению специалистов, имеющих категории, от числа подлежащих и к повышению числа акушерок, отказавшихся от получения категорий по личному заявлению и прежде всего  в ЦРБ, не смотря на количество и доступность работы  экспертных групп Областной аттестационной комисс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результатов тестового контроля знаний и собеседования,  экспертными группами  отмечается  низкий уровень знаний специалистов  по оказанию доврачебной медицинской помощи, </w:t>
      </w:r>
      <w:r>
        <w:rPr>
          <w:rFonts w:cs="Times New Roman" w:ascii="Times New Roman" w:hAnsi="Times New Roman"/>
          <w:bCs/>
          <w:sz w:val="28"/>
          <w:szCs w:val="28"/>
        </w:rPr>
        <w:t>а отсутствие готовности медицинского персонала к её оказанию при возникновении критической акушерской ситуации</w:t>
      </w:r>
      <w:r>
        <w:rPr>
          <w:rFonts w:cs="Times New Roman" w:ascii="Times New Roman" w:hAnsi="Times New Roman"/>
          <w:sz w:val="28"/>
          <w:szCs w:val="28"/>
        </w:rPr>
        <w:t xml:space="preserve"> стало одним из основных дефектов работы службы по отчёту Министерства здравоохранения Омской облас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2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едопустимо, так ка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оследние годы отмечен рост </w:t>
      </w:r>
      <w:r>
        <w:rPr>
          <w:rFonts w:cs="Times New Roman" w:ascii="Times New Roman" w:hAnsi="Times New Roman"/>
          <w:sz w:val="28"/>
          <w:szCs w:val="28"/>
        </w:rPr>
        <w:t xml:space="preserve">частоты преэклампсий, эклампсий, кровотечений в связи с предлежанием плаценты, родов, осложнившихся кровотечением свыше 1000 мл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акушерских сумок  на фельдшерско – акушерских пунктах, грамотная маршрутизация пациенток в учреждения соответственно уровню оказания помощи, профессиональная сплочённость, повышение профессиональных знаний с постоянной и планомерной  отработкой действий при возникновении критических акушерских состояний в идеальном случае с применением симуляционных технологий является одним из эффективных стратегических направлений развития специальност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3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акушерок ведется в профессиональном образовательном учреждении «Медицинский колледж», повышение квалификации  - в Центре повышения квалификации средних медицинских работников.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базового и  непрерывного профессионального образования используются современные подходы к обучению с использованием профессиональных модулей, симуляционных  и информационных технологий, написание выпускной  курсовой работы с применением исследовательского компонента по актуальным вопросам акушерства, что обеспечивает гарантии соответствия основных компетенций акушерок и является следующим  направлением стратегии развития  специальности «Акушерское  дел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из стен колледжа выпускается до 25 выпускников, но трудоустраивается ровно половина. Прежде всего, это связано с  нежеланием работать по специальности по причине высокой ответственности, низкой  заработной  платы, выездом в другие регионы Росс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ор студентов на отделение «Акушерское дело» остаётся самым низким по численности, не может удовлетвор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и в достаточном притоке молодых специалистов в отрасль. Поэтому одной из основных задач является проведение разъяснительной профориентационной работы со школьниками</w:t>
      </w:r>
      <w:r>
        <w:rPr>
          <w:rFonts w:cs="Times New Roman" w:ascii="Times New Roman" w:hAnsi="Times New Roman"/>
          <w:sz w:val="28"/>
          <w:szCs w:val="28"/>
        </w:rPr>
        <w:t xml:space="preserve"> средних общеобразовательных шк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еспечение их целевой подготовки и социальных мер защиты по месту планируемого трудоустройства и  прожи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стратегических направлений развития нашей специальности в регионе созданы все условия для развития «Акушерского дела», начиная с вертикали управления. При Министерстве здравоохранения выделена должность главного внештатного специалиста по управлению сестринской деятельностью, внештатного специалиста по специальности «Акушерское дело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ской профессиональной сестринской ассоциации определены принципы совместной работы Правления, комитетов,  ключевых членов и специализированных секций, в том числе секции «Акушерское дело». Председатель секции «Акушерское дело» входит в состав специализированной секции РАМ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5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доверие специализированным секциям отдано в реализации модели непрерывного медицинского образования и аккредитации специалистов, </w:t>
      </w:r>
      <w:r>
        <w:rPr>
          <w:rFonts w:cs="Times New Roman" w:ascii="Times New Roman" w:hAnsi="Times New Roman"/>
          <w:bCs/>
          <w:sz w:val="28"/>
          <w:szCs w:val="28"/>
        </w:rPr>
        <w:t>разработке и реализации</w:t>
      </w:r>
      <w:r>
        <w:rPr>
          <w:rFonts w:cs="Times New Roman" w:ascii="Times New Roman" w:hAnsi="Times New Roman"/>
          <w:sz w:val="28"/>
          <w:szCs w:val="28"/>
        </w:rPr>
        <w:t xml:space="preserve"> учебных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-  к</w:t>
      </w:r>
      <w:r>
        <w:rPr>
          <w:rFonts w:cs="Times New Roman" w:ascii="Times New Roman" w:hAnsi="Times New Roman"/>
          <w:sz w:val="28"/>
          <w:szCs w:val="28"/>
        </w:rPr>
        <w:t>онференци</w:t>
      </w:r>
      <w:r>
        <w:rPr>
          <w:rFonts w:cs="Times New Roman" w:ascii="Times New Roman" w:hAnsi="Times New Roman"/>
          <w:bCs/>
          <w:sz w:val="28"/>
          <w:szCs w:val="28"/>
        </w:rPr>
        <w:t>й, с</w:t>
      </w:r>
      <w:r>
        <w:rPr>
          <w:rFonts w:cs="Times New Roman" w:ascii="Times New Roman" w:hAnsi="Times New Roman"/>
          <w:sz w:val="28"/>
          <w:szCs w:val="28"/>
        </w:rPr>
        <w:t>еминар</w:t>
      </w:r>
      <w:r>
        <w:rPr>
          <w:rFonts w:cs="Times New Roman" w:ascii="Times New Roman" w:hAnsi="Times New Roman"/>
          <w:bCs/>
          <w:sz w:val="28"/>
          <w:szCs w:val="28"/>
        </w:rPr>
        <w:t>ов, м</w:t>
      </w:r>
      <w:r>
        <w:rPr>
          <w:rFonts w:cs="Times New Roman" w:ascii="Times New Roman" w:hAnsi="Times New Roman"/>
          <w:sz w:val="28"/>
          <w:szCs w:val="28"/>
        </w:rPr>
        <w:t>астер-клас</w:t>
      </w:r>
      <w:r>
        <w:rPr>
          <w:rFonts w:cs="Times New Roman" w:ascii="Times New Roman" w:hAnsi="Times New Roman"/>
          <w:bCs/>
          <w:sz w:val="28"/>
          <w:szCs w:val="28"/>
        </w:rPr>
        <w:t>сов,</w:t>
      </w:r>
      <w:r>
        <w:rPr>
          <w:rFonts w:cs="Times New Roman" w:ascii="Times New Roman" w:hAnsi="Times New Roman"/>
          <w:sz w:val="28"/>
          <w:szCs w:val="28"/>
        </w:rPr>
        <w:t xml:space="preserve"> которые будут приносить участникам не только  знания, но и образовательные кредиты, с выдачей  именных Свидетельств установленного образца с указанным количеством кредитов и индивидуальным кодом подтверждения.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этой работы станет не только повышение профессионализма акушерок за счет разнообразия образовательных программ и ресурсов, но также и повышение престижа членства в профессиональной ассоциации.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безразлично Ваше мнение о тематике мероприятий, стиле их проведения, расставляемых акцентах. Именно эти вопросы Вы увидели в розданных Вам анке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6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нашем регионе проходят профессиональные, творческие конкурсы, число победителей которых ежегодно увеличивается. Это акушерки, наиболее активные, мотивированные, не равнодушные, готовые через публичное предъявление и демонстрацию определённых итогов работы, личностных и профессиональных достижений представить не только свою медицинскую организацию, но и регион в целом для развития и авторитета своей специальност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не смотря на то, что специальность «Акушерское дело» представлена в регионе  специалистами в основном высшей категории, со стажем более 20 лет, внедрившими в своих учреждениях накопительную систему повышения квалификации, в 2015 году конкурс по номинации «Лучший акушер» не состоялся, в связи с отсутствием представленных рабо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, что бы в каждой медицинской организации при проведении профессиональных конкурсов, объявленных Министерством здравоохранения Омской области, Омской профессиональной сестринской ассоциацией  проводилась планомерная подготовка, выбирались достойные кандидатуры, оказывалась методическая помощь в  подготовке и обеспечивалось  участие  в конкурс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Омской профессиональной сестринской ассоциацией к дню медицинской сестры проведён конкурс «Лучший сестринский коллектив», в котором участвовали 4 акушерских коллектива. Я надеюсь, полученное звание станет примером корпоративной культуры, отношения к пациенткам, профессиональной деятельности другим коллективам  для формирования творческого отношения к профе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8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профилактической направленности  деятельности акушерок – это реальность и необходимость нашего времени. Я думаю, каждый сидящий в зале участвует  в профильных акциях, приуроченных к Всемирным дням, в череде которых акции  «Чистые руки спасут жизни», «Чужих детей не бывает»,  Подари мне жизнь», Неделя грудного вскармливан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ясь к девизу Международного дня акушерки, можно с уверенностью сказать, насколько  перечисленные акции актуальны  для нашей специальности и созвучны девизу сегодняшнего дня и именно в такие даты, направляя свои усилия на работу с женщинами и новорожденными, можно ещё раз продемонстрировать роль нашей профе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19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в родовспоможении внедряются современные перинатальные технологии, пренатальная диагностика, новые подходы к ведению беременных с невынашиванием беременности, экстрагенитальной патологией, рубцом на матке, организовываются школы здоровья,  что является идеальной площадкой для развития научных исследований и расширенной акушерской практ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учных исследований является одним из направлений стратегии развития специальности «Акушерское дело». Темы для исследований необходимо выбирать комплексно с учётом возможности исследования триместров беременности, родов и их исход для матери и новорожденного, что создаст основу для обоснованной и доказательной  акушерской практики, позволит предупредить осложнения беременности и родов на основе сделанных выводов, повысить профессиональный уровень акушерок и заложить прочную традицию аналитических навык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0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визу дня наши пациенты находятся в сердце нашей профессии, а значит и в наших сердцах, все наши действия направлены на их благо с обязательным соблюдением их прав  и гаранти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щее нашей профессии зависит от каждого из нас – от нашего профессионального сплочения, уважения своей профессии. Сегодня потенциал специалистов, представляющих отрасль достаточно высок, есть все предпосылки для реализации стратегии развития Омской профессиональной сестринской ассоциации и влияния на улучшение  и стабильность  основных показателей службы родовспоможения в Омской области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всех с Международным днём акушерки. Желаю всем крепкого здоровья,  благополучия и плодотворной работ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08:00Z</dcterms:created>
  <dc:creator>Владимир</dc:creator>
  <dc:description/>
  <cp:keywords/>
  <dc:language>en-US</dc:language>
  <cp:lastModifiedBy>Ксения</cp:lastModifiedBy>
  <cp:lastPrinted>2016-05-03T14:36:00Z</cp:lastPrinted>
  <dcterms:modified xsi:type="dcterms:W3CDTF">2016-07-05T17:28:00Z</dcterms:modified>
  <cp:revision>43</cp:revision>
  <dc:subject/>
  <dc:title/>
</cp:coreProperties>
</file>