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14605" cy="1460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u w:val="single"/>
        </w:rPr>
        <w:t>СЛАЙД №1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ВРЕМЕННАЯ ТАКТИКА ВЕДЕНИЯ ПРЕЖДЕВРЕМЕННЫХ РОДОВ </w:t>
      </w:r>
      <w:r>
        <w:rPr>
          <w:rFonts w:cs="Times New Roman" w:ascii="Times New Roman" w:hAnsi="Times New Roman"/>
          <w:bCs w:val="false"/>
          <w:color w:val="000000"/>
        </w:rPr>
        <w:t>В ПЕРИНАТАЛЬНОМ ЦЕНТРЕ</w:t>
      </w:r>
    </w:p>
    <w:p>
      <w:pPr>
        <w:pStyle w:val="Standard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Дубина Ирина Николаевна,</w:t>
      </w:r>
    </w:p>
    <w:p>
      <w:pPr>
        <w:pStyle w:val="Standard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ая акушерка</w:t>
      </w:r>
    </w:p>
    <w:p>
      <w:pPr>
        <w:pStyle w:val="Standard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ушерского обсервационного отделения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ЗОО «ГКПЦ»</w:t>
        <w:br/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2</w:t>
      </w:r>
    </w:p>
    <w:p>
      <w:pPr>
        <w:pStyle w:val="Standard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Standard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охраны здоровья матери и ребенка рассматривается как важная составная часть здравоохранения, имеющая первостепенное значение для формирования здорового поколения людей с самого раннего периода их жизни.</w:t>
      </w:r>
    </w:p>
    <w:p>
      <w:pPr>
        <w:pStyle w:val="Standard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временные роды являются одним из самых важных вопросов этой проблемы. Актуальность преждевременных родов обусловлена тем, что они определяют уровень перинатальной заболеваемости и смертности.</w:t>
      </w:r>
    </w:p>
    <w:p>
      <w:pPr>
        <w:pStyle w:val="Standard"/>
        <w:spacing w:lineRule="auto" w:line="360" w:before="28" w:after="2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Частота преждевременных родов в развитых странах составляет 5-7%,  Ежегодно в мире рождается 15 миллионов недоношенных детей.  </w:t>
      </w:r>
    </w:p>
    <w:p>
      <w:pPr>
        <w:pStyle w:val="Style16"/>
        <w:spacing w:lineRule="auto" w:line="360" w:before="28" w:after="2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pacing w:lineRule="auto" w:line="360" w:before="28" w:after="28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№3</w:t>
      </w:r>
    </w:p>
    <w:p>
      <w:pPr>
        <w:pStyle w:val="Style16"/>
        <w:spacing w:lineRule="auto" w:line="360" w:before="28" w:after="28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ждевременные роды являются комплексной медико-социальной проблемой, связанной с решением задач по улучшению жизни детей, родившихся недоношенными и сопряженными экономическими затратами. Рождение недоношенного ребенка, его болезнь или смерть являются тяжелой психической травмой для родителей.  </w:t>
      </w:r>
    </w:p>
    <w:p>
      <w:pPr>
        <w:pStyle w:val="Style16"/>
        <w:spacing w:lineRule="auto" w:line="360" w:before="28" w:after="28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spacing w:lineRule="auto" w:line="360" w:before="28" w:after="28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spacing w:lineRule="auto" w:line="360" w:before="28" w:after="28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spacing w:lineRule="auto" w:line="360" w:before="28" w:after="28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spacing w:lineRule="auto" w:line="360" w:before="28" w:after="28"/>
        <w:contextualSpacing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№4</w:t>
      </w:r>
    </w:p>
    <w:p>
      <w:pPr>
        <w:pStyle w:val="Style16"/>
        <w:spacing w:lineRule="auto" w:line="360" w:before="28" w:after="28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огласно определению ВОЗ, преждевременными родами называют роды, наступившие в сроки беременности от 22 до 36 недель 6 дней. При этом рождается плод с массой тела от 500  до 2500 граммов.</w:t>
      </w:r>
    </w:p>
    <w:p>
      <w:pPr>
        <w:pStyle w:val="Style16"/>
        <w:spacing w:lineRule="auto" w:line="360" w:before="28" w:after="28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spacing w:lineRule="auto" w:line="360" w:before="28" w:after="28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СЛАЙД №5</w:t>
      </w:r>
    </w:p>
    <w:p>
      <w:pPr>
        <w:pStyle w:val="Style16"/>
        <w:spacing w:lineRule="auto" w:line="360" w:before="28" w:after="28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тактика ведения   преждевременных родов зависит от срока беременности, клинической картины, состояния матери и плода.</w:t>
      </w:r>
    </w:p>
    <w:p>
      <w:pPr>
        <w:pStyle w:val="Style16"/>
        <w:spacing w:lineRule="auto" w:line="360" w:before="28" w:after="28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:</w:t>
      </w:r>
    </w:p>
    <w:p>
      <w:pPr>
        <w:pStyle w:val="Style16"/>
        <w:spacing w:lineRule="auto" w:line="360" w:before="28" w:after="28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жизнеспособности плода( профилактика РДС).</w:t>
      </w:r>
    </w:p>
    <w:p>
      <w:pPr>
        <w:pStyle w:val="Style16"/>
        <w:spacing w:lineRule="auto" w:line="360" w:before="28" w:after="28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околиз для перевода беременной в стационар 3 уровня оказания помощи.</w:t>
      </w:r>
    </w:p>
    <w:p>
      <w:pPr>
        <w:pStyle w:val="Style16"/>
        <w:spacing w:lineRule="auto" w:line="360" w:before="28" w:after="28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инфекционных осложнений.</w:t>
      </w:r>
    </w:p>
    <w:p>
      <w:pPr>
        <w:pStyle w:val="Style16"/>
        <w:spacing w:lineRule="auto" w:line="360" w:before="28" w:after="28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Рациональное родоразрешение, для предотвращения травмы недоношенного плода.</w:t>
      </w:r>
    </w:p>
    <w:p>
      <w:pPr>
        <w:pStyle w:val="Style16"/>
        <w:spacing w:lineRule="auto" w:line="360" w:before="28" w:after="28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28" w:after="28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№6</w:t>
      </w:r>
    </w:p>
    <w:p>
      <w:pPr>
        <w:pStyle w:val="Style16"/>
        <w:spacing w:lineRule="auto" w:line="360" w:before="28" w:after="28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ждевременных родах чаще, чем при срочных, развивается состояние гипоксии плода. Вследствие повышенной ломкости сосудов и большей проницаемости их стенок у недоношенных плодов в процессе рождения нередко образуются кровоизлияния в различных участках тела и в различных органах. Для предупреждения кровоизлияний преждевременные роды проводят таким образом, чтобы до минимума было сведено влияние механических факторов при рождении недоношенного плода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ЛАЙД №7</w:t>
      </w:r>
    </w:p>
    <w:p>
      <w:pPr>
        <w:pStyle w:val="Standard"/>
        <w:spacing w:lineRule="auto" w:line="360" w:before="0" w:after="33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Акушерское обсервационное отделение  БУЗОО «Городской клинический перинатальны центр»  специализировано на оказании помощи   беременным, роженицам и родильницам региона при преждевременных родах согласно распоряжению МЗ Омской обл. №308-Р. Научным руководителем отделения является профессор кафедры акушерства и гинекологии кафедры последипломного образования Омского государственного медицинского университета, дмн.  Клинышкова Татьяна Владимировна.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 </w:t>
      </w: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ab/>
        <w:t>В отделении  созданы все условия для оказания квалифицированной медицинской помощи женщинам и детям при преждевременных родах. Отделение работает в тесном   взаимодействии с  другими акушерскими отделениями, педиатрической, реанимационной  и вспомогательными службами.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</w:t>
      </w: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ab/>
        <w:t>Организация работы отделения, оснащение, набор помещений  соответствуют требованиям  Порядка оказания медицинской помощи по профилю «Акушерство и гинекология» (за исключением использования вспомогательных репродуктивных технологий), утвержденным Приказом Министерства здравоохранения РФ от 1 ноября 2012 г. № 572н.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>СЛАЙД №8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Родовой блок для ведения преждевременных родов включает: палату для ведения беременных, предродовую палату и родовой зал, оборудованный необходимой аппаратурой для оказания помощи недоношенному ребен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ещения оборудованы специальной системой вентиляции и обрабатываются по режиму операционной.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hi-IN" w:bidi="hi-IN"/>
        </w:rPr>
        <w:t>9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С 2008 года в отделении активно внедряются современные перинатальные технологии при преждевременных родах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- пролонгирование беременности при дородовом излитии околоплодных вод при недоношенной беременности, с проведением инфекционного контроля;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- дифференцированный токолиз на 48 часов для проведения профилактики РДС плода препаратами различных фармакологических групп, интранатальный токолиз, использование микронизированного прогестерона;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- использование термоустойчивой пленки при рождении недоношенного новорожденного;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>СЛАЙД №10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- ведение родов через естественные родовые пути после предшествующего кесарева сечения;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- ранний кожный контакт новорожденного с матерью,  при отсутствии противопоказаний;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- первое кормление в родильном зале;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- участие матери в уходе за  новорожденным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>СЛАЙД №11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   </w:t>
      </w: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ab/>
        <w:t xml:space="preserve">Беременные с выраженной угрозой прерывания беременности, в том числе с кровяными выделениями из половых путей, обеспечиваются круглосуточным наблюдением в условиях специальной палаты родового блока отделения. Проводится гемостатическая, сохраняющая терапия с применением токолитических препаратов различных групп, с учетом противопоказаний и фонового состояния в виде монотерапии, используется микронизированный прогестерон, при сроках беременности 24-34 недели проводится  профилактика РДС плода. 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При положительном эффекте пациентки переводятся в отделение патологии беременности для продолжения лечения и динамического наблюдения.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>СЛАЙД №12</w:t>
      </w:r>
    </w:p>
    <w:p>
      <w:pPr>
        <w:pStyle w:val="Standard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hi-IN" w:bidi="hi-IN"/>
        </w:rPr>
        <w:t>Алгоритм ведения беременных с дородовым излитием околоплодных вод включает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госпитализация в специальную палату для беременных;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- ежедневная смена постельного белья;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- лабораторное расширенное обследование при поступлении с обязательным   проведением  УЗИ с подсчетом амниотического индекса, УЗДГ кровотока в сосудах пуповины, анализ отделяемого влагалища на степень чистоты, бактериологическое исследование содержимого влагалища;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- наблюдение за состоянием беременной: общее состояние, ЧСС, температура тела, артериальное давление - каждые 4 часа; анализ крови 2 раза в день с подсчетом индекса лейкоцитарной интоксикации (ЛИИ);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- наблюдение за состоянием плода: КТГ 2 раза в день, а при развитии родовой деятельности каждые 2-3 часа или постоянно;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>СЛАЙД №13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- проведение антибактериальной терапии;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- при развитии родовой деятельности применяются современные токолитики (атозибан);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- профилактика РДС плода применяется по общепринятым схемам дексаметазоном или бетаметазоном в 24-34 недели беременности;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>СЛАЙД №14</w:t>
      </w:r>
    </w:p>
    <w:p>
      <w:pPr>
        <w:pStyle w:val="Standard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hi-IN" w:bidi="hi-IN"/>
        </w:rPr>
        <w:t>Ведение преждевременных родов.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-метод родоразрешения выбирается индивидуально, с учетом акушерской ситуации, срока беременности и состояния матери и плода;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-в родах осуществляется интранатальный токолиз бета-миметиками;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-обезболивание обеспечивается  при всех случаях преждевременных родов с применением регионарной аналгезии.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Роды ведутся максимально бережно для плода, без защиты промежности. Плод принимается на одном уровне с телом матери в теплые пеленки с использованием термозащитной пленки.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>СЛАЙД №15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Проводится отсроченное пережатие пуповины через 30-120 секунд. Обеспечивается кожный контакт. В родильном зале присутствует   неонатолог и неонатолог - реаниматолог. Транспортировка новорожденного в отделение АРИТ производится в транспортном кувезе. Недоношенный ребенок при отсутствии противопоказаний прикладывается к груди матери, и получает молозиво в первые минуты жизни.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>СЛАЙД №16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    </w:t>
      </w: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ab/>
        <w:t>В непрерывном режиме в отделении проводится обучение акушерского  персонала  алгоритму наблюдения за беременными с излившимися водами, наблюдению за  состоянием роженицы и плода при начавшейся родовой деятельности, технике оказания акушерского пособия при преждевременных родах и бережной обработке новорожденного, оказании помощи при реанимационных мероприятиях недоношенному ребенку.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 xml:space="preserve">СЛАЙД №17                                                                                                                 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Вашему вниманию представлены данные преждевременных родов  по отделению за период  с 2011 по 2015 годы.  По акушерскому обсервационному отделению проводится до 43% всех родов и до 90% преждевременных родов по стационару.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  </w:t>
      </w: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ab/>
        <w:t>Анализ преждевременных родов, проведенных по  отделению, показал, что</w:t>
      </w:r>
      <w:r>
        <w:rPr>
          <w:rFonts w:eastAsia="Arial Unicode MS" w:cs="Times New Roman" w:ascii="Times New Roman" w:hAnsi="Times New Roman"/>
          <w:b/>
          <w:sz w:val="28"/>
          <w:szCs w:val="28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в 42% случаев роды начинались с излития околоплодных вод. Максимальный безводный промежуток  составляет 196 часов.  До половины случаев  48% роды начинаются в течение первых двух суток.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 </w:t>
      </w: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ab/>
        <w:t>Диагноз дородового излития околоплодных вод подтверждается лабораторно сразу при поступлении. Тактика ведения преимущественно консервативно-выжидательная.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>СЛАЙД №18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   </w:t>
      </w: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ab/>
        <w:t>В связи с особенностями акушерской тактики и разным исходом родов для плода, целесообразно разделение преждевременных родов на три периода с учетом сроков гестации: преждевременные роды в 22-27 недель; преждевременные роды в 28-33 недель; преждевременные роды в 34-37 недель гестации.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 xml:space="preserve">По некоторым данным 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  <w:t>преждевременные роды в 22-27 недель</w:t>
      </w: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 xml:space="preserve"> (масса плода от 500 до 1000 граммов) чаще всего обусловлены  инфицированием нижнего полюса плодного пузыря. Наличие инфекции в половом тракте исключает возможность  пролонгирования беременности у большенства беременных. Чрезвычайно высока перинатальная смертность и заболеваемость.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 xml:space="preserve">- 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  <w:t>Преждевременные роды при сроке гестации 28-33 недели</w:t>
      </w: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 xml:space="preserve"> (масса плода 1000-1800 граммов ) обусловлены более разнообразными причинами. Более чем у половины женщин была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возможна выжидательная тактика и пролонгирование беременности. Исход родов для этого срока гестации более благоприятен, чем в предыдущей группе.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 xml:space="preserve">- 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  <w:t>Преждевременные роды при сроке гестации 34-37 недель</w:t>
      </w: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 xml:space="preserve"> (масса плода 1900 - 2500 граммов  и более) обусловлены еще более разнообразными причинами.    В связи с тем, что легкие плода практически зрелы, не требуется ведения средств для стимуляции созревания сурфактанта и пролонгирование беременности не столь существенно изменяет показатели перинатальной смертности.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>СЛАЙД №19</w:t>
      </w:r>
    </w:p>
    <w:p>
      <w:pPr>
        <w:pStyle w:val="Standard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position w:val="1"/>
          <w:sz w:val="28"/>
          <w:szCs w:val="28"/>
        </w:rPr>
        <w:t>Осложнения и фоновые состояния:</w:t>
      </w:r>
    </w:p>
    <w:p>
      <w:pPr>
        <w:pStyle w:val="Normal"/>
        <w:widowControl/>
        <w:suppressAutoHyphens w:val="false"/>
        <w:spacing w:lineRule="auto" w:line="360"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емия 33%</w:t>
      </w:r>
    </w:p>
    <w:p>
      <w:pPr>
        <w:pStyle w:val="Normal"/>
        <w:widowControl/>
        <w:suppressAutoHyphens w:val="false"/>
        <w:spacing w:lineRule="auto" w:line="360"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екция мочеполовых путей 30%</w:t>
      </w:r>
    </w:p>
    <w:p>
      <w:pPr>
        <w:pStyle w:val="Normal"/>
        <w:widowControl/>
        <w:suppressAutoHyphens w:val="false"/>
        <w:spacing w:lineRule="auto" w:line="360"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эклампсия 25%</w:t>
      </w:r>
    </w:p>
    <w:p>
      <w:pPr>
        <w:pStyle w:val="Normal"/>
        <w:widowControl/>
        <w:suppressAutoHyphens w:val="false"/>
        <w:spacing w:lineRule="auto" w:line="360"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центарная недостаточность 20%</w:t>
      </w:r>
    </w:p>
    <w:p>
      <w:pPr>
        <w:pStyle w:val="Normal"/>
        <w:widowControl/>
        <w:suppressAutoHyphens w:val="false"/>
        <w:spacing w:lineRule="auto" w:line="360"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ки внутриутробной инфекции 17%</w:t>
      </w:r>
    </w:p>
    <w:p>
      <w:pPr>
        <w:pStyle w:val="Normal"/>
        <w:widowControl/>
        <w:suppressAutoHyphens w:val="false"/>
        <w:spacing w:lineRule="auto" w:line="360"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иоамнионит 12%</w:t>
      </w:r>
    </w:p>
    <w:p>
      <w:pPr>
        <w:pStyle w:val="Normal"/>
        <w:widowControl/>
        <w:suppressAutoHyphens w:val="false"/>
        <w:spacing w:lineRule="auto" w:line="360"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плодие 11%</w:t>
      </w:r>
    </w:p>
    <w:p>
      <w:pPr>
        <w:pStyle w:val="Normal"/>
        <w:widowControl/>
        <w:suppressAutoHyphens w:val="false"/>
        <w:spacing w:lineRule="auto" w:line="360"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остояли на учете в женской консультации 5%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>СЛАЙД №20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ab/>
        <w:t xml:space="preserve">Частота оперативного родоразрешения при преждевременных родах за  период с 2011 по 2015 годы  выросла в 3 раза (с  30,3 до 46,0%). В первую очередь это   связано с расширением показаний для оперативного родоразрешения по состоянию плода в связи  с переходом на новые критерии регистрации рождения с 1 января 2012г.                                                                                                          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>СЛАЙД №21</w:t>
      </w:r>
    </w:p>
    <w:p>
      <w:pPr>
        <w:pStyle w:val="Standard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hi-IN" w:bidi="hi-IN"/>
        </w:rPr>
        <w:t>На слайде  представлены показатели преждевременных родов в сроке 22-27 недель по отделению за период с 2011 по 2015 годы.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>Количество родов в сроке 22-27 недель остаются стабильными до 6,5% от всех родов по отделению. Количество детей рожденных живыми увеличилось с 2011 по 2015 год в 1,6 раз. Частота оперативного родоразрешения увеличилась в 3 раза.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u w:val="single"/>
          <w:lang w:val="en-US" w:eastAsia="hi-IN" w:bidi="hi-IN"/>
        </w:rPr>
      </w:pPr>
      <w:r>
        <w:rPr>
          <w:rFonts w:eastAsia="Arial Unicode MS" w:cs="Times New Roman" w:ascii="Times New Roman" w:hAnsi="Times New Roman"/>
          <w:sz w:val="28"/>
          <w:szCs w:val="28"/>
          <w:u w:val="single"/>
          <w:lang w:val="en-US"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>СЛАЙД №22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i-IN" w:bidi="hi-I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ab/>
        <w:t>Доля оперативного родоразрешения при родах плодом с экстремально- низкой массой  тела увеличилась с 15% до 49%.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>СЛАЙД №23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</w:t>
      </w: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ab/>
        <w:t>Основными показаниями для операции кесарева сечения явились: кровотечения при отслойке и предлежании плаценты (44%), преэклампсия средней и тяжелой степени (18%), декомпенсированная форма плацентарной недостаточности (15%).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>СЛАЙД №24</w:t>
      </w:r>
      <w:r>
        <w:rPr>
          <w:rFonts w:eastAsia="Arial Unicode MS" w:cs="Times New Roman" w:ascii="Times New Roman" w:hAnsi="Times New Roman"/>
          <w:sz w:val="28"/>
          <w:szCs w:val="28"/>
          <w:u w:val="single"/>
          <w:lang w:eastAsia="hi-IN" w:bidi="hi-IN"/>
        </w:rPr>
        <w:t xml:space="preserve">                                                                                                                                          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hi-IN" w:bidi="hi-IN"/>
        </w:rPr>
        <w:t xml:space="preserve">     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hi-IN" w:bidi="hi-IN"/>
        </w:rPr>
        <w:tab/>
        <w:t>Анализируя исходы родов для плодов с экстремально - низкой массой тела, можно сделать вывод, что метод родоразрешения существенной роли не играет: родилось живыми 95% детей при родоразрешении путем операции кесарево сеченния и 90% детей при родоразрешении через естественные родовые пути.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hi-IN" w:bidi="hi-IN"/>
        </w:rPr>
        <w:tab/>
        <w:t>Использование современных технологий, методов охранительного режима начиная с родильного зала для недоношенного ребенка, является благоприятной базой для его последующего полноценного развития.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hi-IN" w:bidi="hi-IN"/>
        </w:rPr>
        <w:t>СЛАЙД №25</w:t>
      </w:r>
    </w:p>
    <w:p>
      <w:pPr>
        <w:pStyle w:val="Standard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hi-IN" w:bidi="hi-IN"/>
        </w:rPr>
        <w:t>Современные принципы профилактики преждевременных родов:</w:t>
      </w:r>
    </w:p>
    <w:p>
      <w:pPr>
        <w:pStyle w:val="Standard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hi-IN" w:bidi="hi-IN"/>
        </w:rPr>
        <w:tab/>
        <w:t>- обеспечение предгестационной подготовки супружеских пар с потерями беременности в анамнезе;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hi-IN" w:bidi="hi-IN"/>
        </w:rPr>
        <w:t>- тщательное мониторирование беременности в плане профилактики инфекционно-воспалительных осложнений;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hi-IN" w:bidi="hi-IN"/>
        </w:rPr>
        <w:t>-  использование данных доказательной медицины при проведении вторичной профилактики угрожающих преждевременных родов;</w:t>
      </w:r>
    </w:p>
    <w:p>
      <w:pPr>
        <w:pStyle w:val="Standard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hi-IN" w:bidi="hi-IN"/>
        </w:rPr>
        <w:t>- бережное родоразрешение с применение новых технологий по снижению неонатальной заболеваемости и смертности.</w:t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hi-IN" w:bidi="hi-IN"/>
        </w:rPr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ЛАЙД №26</w:t>
      </w:r>
    </w:p>
    <w:p>
      <w:pPr>
        <w:pStyle w:val="Standard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аключение, хочу поздравить акушерок с профессиональным праздником  - Международным днем акушерки. Пожелать творческих успехов, оптимизма и всех благ.</w:t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пасибо за внимание!</w:t>
      </w:r>
    </w:p>
    <w:sectPr>
      <w:footerReference w:type="default" r:id="rId3"/>
      <w:type w:val="nextPage"/>
      <w:pgSz w:w="11906" w:h="16838"/>
      <w:pgMar w:left="1134" w:right="851" w:gutter="0" w:header="0" w:top="85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Верхний колонтитул Знак"/>
    <w:qFormat/>
    <w:rPr>
      <w:kern w:val="2"/>
      <w:sz w:val="22"/>
      <w:szCs w:val="22"/>
    </w:rPr>
  </w:style>
  <w:style w:type="character" w:styleId="Style14">
    <w:name w:val="Нижний колонтитул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Обычный (веб)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40" w:before="0" w:after="0"/>
      <w:ind w:left="720" w:right="0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9">
    <w:name w:val="Название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6:22:00Z</dcterms:created>
  <dc:creator>Иван</dc:creator>
  <dc:description/>
  <cp:keywords/>
  <dc:language>en-US</dc:language>
  <cp:lastModifiedBy>Ксения</cp:lastModifiedBy>
  <cp:lastPrinted>2016-04-25T21:29:00Z</cp:lastPrinted>
  <dcterms:modified xsi:type="dcterms:W3CDTF">2016-07-05T17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