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0" w:hanging="0"/>
        <w:jc w:val="left"/>
        <w:rPr>
          <w:rFonts w:eastAsia="Times New Roman"/>
          <w:bCs/>
          <w:sz w:val="28"/>
          <w:szCs w:val="28"/>
          <w:u w:val="single"/>
          <w:lang w:eastAsia="ru-RU"/>
        </w:rPr>
      </w:pPr>
      <w:r>
        <w:rPr>
          <w:rFonts w:eastAsia="Times New Roman"/>
          <w:bCs/>
          <w:sz w:val="28"/>
          <w:szCs w:val="28"/>
          <w:u w:val="single"/>
          <w:lang w:eastAsia="ru-RU"/>
        </w:rPr>
        <w:t>Слайд №1</w:t>
      </w:r>
    </w:p>
    <w:p>
      <w:pPr>
        <w:pStyle w:val="Style20"/>
        <w:ind w:left="0" w:hanging="0"/>
        <w:jc w:val="left"/>
        <w:rPr>
          <w:rFonts w:eastAsia="Times New Roman"/>
          <w:bCs/>
          <w:sz w:val="28"/>
          <w:szCs w:val="28"/>
          <w:u w:val="single"/>
          <w:lang w:eastAsia="ru-RU"/>
        </w:rPr>
      </w:pPr>
      <w:r>
        <w:rPr>
          <w:rFonts w:eastAsia="Times New Roman"/>
          <w:bCs/>
          <w:sz w:val="28"/>
          <w:szCs w:val="28"/>
          <w:u w:val="single"/>
          <w:lang w:eastAsia="ru-RU"/>
        </w:rPr>
      </w:r>
    </w:p>
    <w:p>
      <w:pPr>
        <w:pStyle w:val="Style20"/>
        <w:ind w:left="0" w:hanging="0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ОСОБЕННОСТИ ПРИМЕНЕНИЯ МЕДИЦИНСКОГО МАССАЖА И ЛЕЧЕБНОЙ ФИЗКУЛЬТУРЫ ПРИ ТРАВМАХ ОПОРНО-ДВИГАТЕЛЬНОГО АППАРАТА </w:t>
      </w:r>
    </w:p>
    <w:p>
      <w:pPr>
        <w:pStyle w:val="Style20"/>
        <w:ind w:left="0" w:hanging="0"/>
        <w:jc w:val="left"/>
        <w:rPr>
          <w:rFonts w:ascii="Calibri" w:hAnsi="Calibri" w:eastAsia="Times New Roman" w:cs="Calibri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 w:cs="Calibri" w:ascii="Calibri" w:hAnsi="Calibri"/>
          <w:b w:val="false"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А. В. Нетёсова, </w:t>
      </w:r>
    </w:p>
    <w:p>
      <w:pPr>
        <w:pStyle w:val="Heading1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медицинская сестра по массажу, </w:t>
      </w:r>
    </w:p>
    <w:p>
      <w:pPr>
        <w:pStyle w:val="Heading1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нструктор ЛФК, отделение реабилитации № 2 БУЗОО «ЦМР»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курс ЛФК стационарного лечения условно разделяют на 3 периода: иммобилизации, постиммобилизационный и восстановительный. Рассмотрим эти периоды на примере перелома диафиза плечевой к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2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ммобилизационный период (длительность 5-12 недель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ЛФК:</w:t>
      </w:r>
    </w:p>
    <w:p>
      <w:pPr>
        <w:pStyle w:val="11"/>
        <w:numPr>
          <w:ilvl w:val="0"/>
          <w:numId w:val="11"/>
        </w:numPr>
        <w:spacing w:lineRule="auto" w:line="360" w:before="0" w:after="0"/>
        <w:ind w:left="709" w:hanging="0"/>
        <w:contextualSpacing w:val="false"/>
        <w:jc w:val="both"/>
        <w:rPr/>
      </w:pPr>
      <w:r>
        <w:rPr>
          <w:sz w:val="28"/>
          <w:szCs w:val="28"/>
        </w:rPr>
        <w:t>повышение жизненного тонуса больного;</w:t>
      </w:r>
    </w:p>
    <w:p>
      <w:pPr>
        <w:pStyle w:val="11"/>
        <w:numPr>
          <w:ilvl w:val="0"/>
          <w:numId w:val="11"/>
        </w:numPr>
        <w:spacing w:lineRule="auto" w:line="360" w:before="0" w:after="0"/>
        <w:ind w:left="709" w:hanging="0"/>
        <w:contextualSpacing w:val="false"/>
        <w:jc w:val="both"/>
        <w:rPr/>
      </w:pPr>
      <w:r>
        <w:rPr>
          <w:sz w:val="28"/>
          <w:szCs w:val="28"/>
        </w:rPr>
        <w:t>улучшение функции сердечно-сосудистой, дыхательной систем, желудочно-кишечного тракта;</w:t>
      </w:r>
    </w:p>
    <w:p>
      <w:pPr>
        <w:pStyle w:val="11"/>
        <w:numPr>
          <w:ilvl w:val="0"/>
          <w:numId w:val="11"/>
        </w:numPr>
        <w:spacing w:lineRule="auto" w:line="360" w:before="0" w:after="0"/>
        <w:ind w:left="709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бменных процессов;</w:t>
      </w:r>
    </w:p>
    <w:p>
      <w:pPr>
        <w:pStyle w:val="11"/>
        <w:numPr>
          <w:ilvl w:val="0"/>
          <w:numId w:val="11"/>
        </w:numPr>
        <w:spacing w:lineRule="auto" w:line="360" w:before="0" w:after="0"/>
        <w:ind w:left="709" w:hanging="0"/>
        <w:contextualSpacing w:val="false"/>
        <w:jc w:val="both"/>
        <w:rPr/>
      </w:pPr>
      <w:r>
        <w:rPr>
          <w:sz w:val="28"/>
          <w:szCs w:val="28"/>
        </w:rPr>
        <w:t>трофики иммобилизированной конечности, лимфо- и кровообращения в зоне повреждения с целью стимуляции регенеративных процессов;</w:t>
      </w:r>
    </w:p>
    <w:p>
      <w:pPr>
        <w:pStyle w:val="11"/>
        <w:numPr>
          <w:ilvl w:val="0"/>
          <w:numId w:val="11"/>
        </w:numPr>
        <w:spacing w:lineRule="auto" w:line="360" w:before="0" w:after="0"/>
        <w:ind w:left="709" w:hanging="0"/>
        <w:contextualSpacing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преждение гипотрофии мышц и ригидности суставов.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этот период в занятия включаются упражнения для здоровых конечностей и туловища, дыхательные упражнения, всевозможные движения пальцами, а также изометрическое напряжение мышц плеча, идеомоторные упражнения с движениями руки во всех суставах и различных плоскостях.  Так же в занятия включаются ходьба, упражнения на воспитание осанк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выполняются индивидуально, в медленном темпе, количество повторений 6-8 раз, в течение дня занятия ЛГ проводится 3-4 раза. Продолжительность занятий 15-25 мин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остиммобилизационный период (функциональный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стиммобилизационный период начинается после снятия гипсовой повязки или скелетного вытяжения. У больных отмечается снижение силы  и выносливости мышц и амплитуды движения в суставах иммобилизированной конечнос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2"/>
          <w:sz w:val="28"/>
          <w:szCs w:val="28"/>
        </w:rPr>
        <w:t>Задачи ЛФК:</w:t>
      </w:r>
    </w:p>
    <w:p>
      <w:pPr>
        <w:pStyle w:val="11"/>
        <w:numPr>
          <w:ilvl w:val="0"/>
          <w:numId w:val="5"/>
        </w:numPr>
        <w:spacing w:lineRule="auto" w:line="360" w:before="0" w:after="0"/>
        <w:ind w:left="709" w:hanging="0"/>
        <w:contextualSpacing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ормализация трофики. </w:t>
      </w:r>
    </w:p>
    <w:p>
      <w:pPr>
        <w:pStyle w:val="11"/>
        <w:numPr>
          <w:ilvl w:val="0"/>
          <w:numId w:val="5"/>
        </w:numPr>
        <w:spacing w:lineRule="auto" w:line="360" w:before="0" w:after="0"/>
        <w:ind w:left="709" w:hanging="0"/>
        <w:contextualSpacing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величение амплитуды движений в суставах.</w:t>
      </w:r>
    </w:p>
    <w:p>
      <w:pPr>
        <w:pStyle w:val="11"/>
        <w:numPr>
          <w:ilvl w:val="0"/>
          <w:numId w:val="5"/>
        </w:numPr>
        <w:spacing w:lineRule="auto" w:line="360" w:before="0" w:after="0"/>
        <w:ind w:left="709" w:hanging="0"/>
        <w:contextualSpacing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укрепление мышц, нормализация правильной осанки. </w:t>
      </w:r>
    </w:p>
    <w:p>
      <w:pPr>
        <w:pStyle w:val="11"/>
        <w:numPr>
          <w:ilvl w:val="0"/>
          <w:numId w:val="5"/>
        </w:numPr>
        <w:spacing w:lineRule="auto" w:line="360" w:before="0" w:after="0"/>
        <w:ind w:left="709" w:hanging="0"/>
        <w:contextualSpacing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осстановление двигательных навы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2"/>
          <w:sz w:val="28"/>
          <w:szCs w:val="28"/>
        </w:rPr>
        <w:tab/>
        <w:t>Во втором периоде на фоне увеличения физической нагрузки на здоровые конечности и туловище акцентируется внимание на пораженную конечность. Последовательно прорабатываются все суставы, начиная с пальцев и заканчивая плечом. Больной сидит на стуле за столом с гладкой, лучше – скользкой поверхностью, для облегчения движений травмированной рукой. Физическая нагрузка чередуется с дыхательными упражнениями и приемами, расслабляющими вовлеченные в работу мышечные группы. В комплекс обязательно включаются упражнения, связанные с самообслуживанием. Необходимо уделять внимание супинации и пронации предплечья, движения кисти и пальце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u w:val="single"/>
        </w:rPr>
        <w:t>Слайд №4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2"/>
          <w:sz w:val="28"/>
          <w:szCs w:val="28"/>
        </w:rPr>
        <w:tab/>
        <w:t xml:space="preserve">Больной в исходном положении стоя проделывает маховые движения конечностью, ротационные движения, отведения и приведение плеча и движения в локтевом суставе. Ряд упражнений выполняется с помощью здоровой руки. В занятиях можно использовать гимнастические палки, мячи, обязательно блочные устройства, к концу периода – гантели, тренажеры, эспандеры. Хороший эффект дают занятия в бассейне либо в ванне, где упражнения выполняются в теплой воде. Продолжительность занятия увеличивается до 30-40 мин, возрастает число повторений и темп выполнения отдельных упражнений.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u w:val="single"/>
        </w:rPr>
        <w:t>Слайд №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Восстановительный период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Задача ЛФК:</w:t>
      </w:r>
    </w:p>
    <w:p>
      <w:pPr>
        <w:pStyle w:val="11"/>
        <w:numPr>
          <w:ilvl w:val="0"/>
          <w:numId w:val="4"/>
        </w:numPr>
        <w:spacing w:lineRule="auto" w:line="360" w:before="0" w:after="0"/>
        <w:ind w:left="709" w:hanging="0"/>
        <w:contextualSpacing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осстановление трудоспособно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а третьем этапе все упражнения второго периода выполняются с полной амплитудой, возрастает число упражнений силового характера (упражнения с сопротивлением, с отягощениями, на тренажерах), подбираются упражнения, требующие сложных, точных, по координации движений. Шире используются спортивные упражнения, особенно с мячом (броски, передача, ловля мяча и т.п.). Продолжаются занятия в лечебном бассейне. Большое внимание уделяют упражнениям, направленным на профессиональную и бытовую реабилитацию.</w:t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Рассмотрим периоды ЛФК при переломе диафиза костей предплечь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оставляют 25 % от числа переломов костей верхних конечностей и занимают 2 место после переломов лучевой кости в типичном месте. Большинство диафизарных переломов костей предплечья сопровождается смещением отломков. Длительность иммобилизации определяется характером перелома и его локализацией: при переломе локтевой или лучевой кости – до 1 месяца; при переломах обоих костей предплечья – 7-9 недел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u w:val="single"/>
        </w:rPr>
        <w:t>Слайд №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бщие задачи лечебной физической культуры при повреждении диафиза костей предплечь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1.Улучшение крово - и лимфообращения в зоне поврежд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>2.</w:t>
      </w:r>
      <w:r>
        <w:rPr>
          <w:rFonts w:cs="Times New Roman" w:ascii="Times New Roman" w:hAnsi="Times New Roman"/>
          <w:bCs/>
          <w:iCs/>
          <w:spacing w:val="-2"/>
          <w:sz w:val="28"/>
          <w:szCs w:val="28"/>
        </w:rPr>
        <w:t>Увеличение объема движений в</w:t>
      </w:r>
      <w:r>
        <w:rPr>
          <w:rFonts w:cs="Times New Roman" w:ascii="Times New Roman" w:hAnsi="Times New Roman"/>
          <w:b/>
          <w:bCs/>
          <w:iCs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>плечевом сустав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ab/>
        <w:t>3.Улучшение силы мышц плеча, а так же скоростной вынослив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ab/>
        <w:t>4.Профилактика контрактур в плечевом сустав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5.Восстановление общей работоспособ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u w:val="single"/>
        </w:rPr>
        <w:t>Слайд №7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Иммобилизационный период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этот период поврежденной конечностью выполняются упражнения в свободных от иммобилизации суставах, статические напряжения мышц и воображаемые (идеомоторные) движения в локтевом суставе. Упражнения для пальцев: сгибание пальцев в кулак, сведение и разведение пальцев, их противопоставл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лайд №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иммобилизационный период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 втором период основное внимание уделяется предупреждению возникновения контрактуры и тугоподвижности в локтевом и лучезапястном суставах и восстановлению функции этих суставов, и в первую очередь-упражнения на супинацию и пронацию. В это время полезны занятия в теплой вод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лайд №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становительный период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третьем этапе основное внимание обращается на устранение остаточных двигательных нарушений, нормализацию функционального состояния нервно-мышечного аппарата предплечья и адаптацию больного к бытовым и производственным нагрузкам. Нагрузка на пораженную конечность в этот период полная, без ограничений, на все суставы, дополнительно используются упоры, висы, упражнения с предметами, с легкими отягощениям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8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физарный перелом бедра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/>
      </w:pPr>
      <w:r>
        <w:rPr>
          <w:iCs/>
          <w:sz w:val="28"/>
          <w:szCs w:val="28"/>
        </w:rPr>
        <w:t>Повреждения диафиза бедренной кости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ерелом диафиза бедра — тяжелое повреждение. Даже закрытые переломы часто сопровождаются шоком и значительной кровопотерей. Различают перелом бедра в верхней, средней и нижней трети. Лечение проводится консервативным путем (скелетное вытяжение) или оперативным (скрепление металлическим гвоздем, пластиной или аппаратом Г.А. Илизарова). </w:t>
      </w:r>
    </w:p>
    <w:p>
      <w:pPr>
        <w:pStyle w:val="Style18"/>
        <w:shd w:fill="FFFFFF" w:val="clear"/>
        <w:spacing w:lineRule="auto" w:line="36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shd w:fill="FFFFFF" w:val="clear"/>
        <w:spacing w:lineRule="auto" w:line="36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10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иммобилизации</w:t>
      </w:r>
    </w:p>
    <w:p>
      <w:pPr>
        <w:pStyle w:val="Style18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дачи ЛФК в первом периоде:</w:t>
      </w:r>
    </w:p>
    <w:p>
      <w:pPr>
        <w:pStyle w:val="Style18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сить психоэмоциональный тонус больного.</w:t>
      </w:r>
    </w:p>
    <w:p>
      <w:pPr>
        <w:pStyle w:val="Style18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лучшить функцию вегетативных систем (кровообращения, дыхания, пищеварения и др.).</w:t>
      </w:r>
    </w:p>
    <w:p>
      <w:pPr>
        <w:pStyle w:val="Style18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обменные процессы.</w:t>
      </w:r>
    </w:p>
    <w:p>
      <w:pPr>
        <w:pStyle w:val="Style18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лучшить трофику иммобилизованной конечности за счет интенсификации локального крово- и лимфообращения.</w:t>
      </w:r>
    </w:p>
    <w:p>
      <w:pPr>
        <w:pStyle w:val="Style18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ть процессы регенерации в месте перелома.</w:t>
      </w:r>
    </w:p>
    <w:p>
      <w:pPr>
        <w:pStyle w:val="Style18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упредить атрофию мышц и тугоподвижность суставов иммобилизованной конечности.</w:t>
      </w:r>
    </w:p>
    <w:p>
      <w:pPr>
        <w:pStyle w:val="Style18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ь необходимые жизненные навыки.</w:t>
      </w:r>
    </w:p>
    <w:p>
      <w:pPr>
        <w:pStyle w:val="Style18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11</w:t>
      </w:r>
    </w:p>
    <w:p>
      <w:pPr>
        <w:pStyle w:val="Style18"/>
        <w:shd w:fill="FFFFFF" w:val="clear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ивопоказания: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36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Тяжелое состояние больного.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36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екция.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36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ысокая температура.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360" w:before="0" w:after="0"/>
        <w:ind w:left="567" w:hanging="0"/>
        <w:jc w:val="both"/>
        <w:rPr/>
      </w:pPr>
      <w:r>
        <w:rPr>
          <w:sz w:val="28"/>
          <w:szCs w:val="28"/>
        </w:rPr>
        <w:t>Болевой синдром.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36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пасность кровотечения в месте травмы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ложении скелетного вытяжения лечебную физическую культуру назначают на 2-й день после травмы. В занятия включают дыхательные, а также общеразвивающие упражнения для неповрежденной конечности; сгибание и разгибание пальцев стопы поврежденной конечности; поднимание таза с опорой на руки и стопу здоровой ноги, максимальное расслабление мышц бедра. Через месяц после травмы добавляют упражнения на напряжение мышц бедра (движение надколенника). Массаж назначается  на 2-3 день после травмы.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12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иммобилизационный период</w:t>
      </w:r>
    </w:p>
    <w:p>
      <w:pPr>
        <w:pStyle w:val="Style18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дачи ЛФК во втором периоде:</w:t>
      </w:r>
    </w:p>
    <w:p>
      <w:pPr>
        <w:pStyle w:val="Style18"/>
        <w:numPr>
          <w:ilvl w:val="0"/>
          <w:numId w:val="12"/>
        </w:numPr>
        <w:shd w:fill="FFFFFF" w:val="clear"/>
        <w:spacing w:lineRule="auto" w:line="36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больного к вставанию.</w:t>
      </w:r>
    </w:p>
    <w:p>
      <w:pPr>
        <w:pStyle w:val="Style18"/>
        <w:numPr>
          <w:ilvl w:val="0"/>
          <w:numId w:val="12"/>
        </w:numPr>
        <w:shd w:fill="FFFFFF" w:val="clear"/>
        <w:spacing w:lineRule="auto" w:line="36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нировка вестибулярного аппарата.</w:t>
      </w:r>
    </w:p>
    <w:p>
      <w:pPr>
        <w:pStyle w:val="Style18"/>
        <w:numPr>
          <w:ilvl w:val="0"/>
          <w:numId w:val="12"/>
        </w:numPr>
        <w:shd w:fill="FFFFFF" w:val="clear"/>
        <w:spacing w:lineRule="auto" w:line="36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ение передвижению на костылях.</w:t>
      </w:r>
    </w:p>
    <w:p>
      <w:pPr>
        <w:pStyle w:val="Style18"/>
        <w:numPr>
          <w:ilvl w:val="0"/>
          <w:numId w:val="12"/>
        </w:numPr>
        <w:shd w:fill="FFFFFF" w:val="clear"/>
        <w:spacing w:lineRule="auto" w:line="36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пороспособности поврежденной конечности</w:t>
      </w:r>
    </w:p>
    <w:p>
      <w:pPr>
        <w:pStyle w:val="Style18"/>
        <w:numPr>
          <w:ilvl w:val="0"/>
          <w:numId w:val="12"/>
        </w:numPr>
        <w:shd w:fill="FFFFFF" w:val="clear"/>
        <w:spacing w:lineRule="auto" w:line="36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ышц пораженной конечности.</w:t>
      </w:r>
    </w:p>
    <w:p>
      <w:pPr>
        <w:pStyle w:val="Style18"/>
        <w:numPr>
          <w:ilvl w:val="0"/>
          <w:numId w:val="12"/>
        </w:numPr>
        <w:shd w:fill="FFFFFF" w:val="clear"/>
        <w:spacing w:lineRule="auto" w:line="36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двигательных навыков.</w:t>
      </w:r>
    </w:p>
    <w:p>
      <w:pPr>
        <w:pStyle w:val="Style18"/>
        <w:numPr>
          <w:ilvl w:val="0"/>
          <w:numId w:val="12"/>
        </w:numPr>
        <w:shd w:fill="FFFFFF" w:val="clear"/>
        <w:spacing w:lineRule="auto" w:line="36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равильной осанки</w:t>
      </w:r>
      <w:r>
        <w:rPr>
          <w:b/>
          <w:sz w:val="28"/>
          <w:szCs w:val="28"/>
        </w:rPr>
        <w:t>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нятия скелетного вытяжения наступает функциональный постиммобилизационный период, в задачу которого входит восстановление функции поврежденной конечности, повышение тонуса мышц, обучение ходьбе на костылях без опоры. Упражнения выполняют в разных исходных положениях (лежа на спине, сидя, стоя у гимнастической стенки, в ходьбе) Рекомендуются упражнения в воде: приседания на здоровой ноге, маховые движения, сгибание в тазобедренном, коленном суставе. Занятия проводятся в течение 40— 50 мин, 3—4 раза в день. </w:t>
      </w:r>
    </w:p>
    <w:p>
      <w:pPr>
        <w:pStyle w:val="Style18"/>
        <w:shd w:fill="FFFFFF" w:val="clear"/>
        <w:spacing w:lineRule="auto" w:line="36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shd w:fill="FFFFFF" w:val="clear"/>
        <w:spacing w:lineRule="auto" w:line="36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13</w:t>
      </w:r>
    </w:p>
    <w:p>
      <w:pPr>
        <w:pStyle w:val="Style18"/>
        <w:shd w:fill="FFFFFF" w:val="clear"/>
        <w:spacing w:lineRule="auto" w:line="360" w:before="0" w:after="0"/>
        <w:jc w:val="center"/>
        <w:rPr/>
      </w:pPr>
      <w:r>
        <w:rPr>
          <w:b/>
          <w:sz w:val="28"/>
          <w:szCs w:val="28"/>
        </w:rPr>
        <w:t>Третий период (восстановительный)</w:t>
      </w:r>
    </w:p>
    <w:p>
      <w:pPr>
        <w:pStyle w:val="Style18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дачи ЛФК в третьем периоде: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равильной осанки.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у правильной ходьбы.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трудоспособности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инается через 2—3 месяца, когда больной начинает ходить без опоры и с опорой на поврежденную ногу, и продолжается до полного восстановления движений во всех суставах и нормальной походки. В занятия включаются бег, прыжки, подскоки, перешагивание или перепрыгивание через препятствия, упражнения на координацию, равновесие, подвижные игры, плавание в бассейне. Люди пожилого возраста выполняют эти упражнения с учетом своих возможностей. Целесообразно проведение занятий в бассейне.</w:t>
      </w:r>
    </w:p>
    <w:p>
      <w:pPr>
        <w:pStyle w:val="Style18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14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дицинский массаж при переломах трубчатых костей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ереломе любой локализации всегда  формируется  травматическая болезнь. Это совокупность общих и местных патологических сдвигов, возникающих в организме в результате повреждения  органов опоры и движения. Различают общие и местные проявления травматической болезни, которые в свою очередь делятся на первичные и вторичные. Общие проявления травматической болезни - изменения,  которые прослеживаются вне региона повреждения, чаще в жизнеобеспечивающих органах и системах. Местные проявления травматической болезни - патологические изменения в регионе повреждения. Первичные общие и местные проявления возникают сразу после травм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15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овым фактором вторичных общих и местных проявлений травматической болезни является иммобилизация больного. Иммобилизация ведет к резкому дефициту двигательной активности (гипокинетический  фактор). Это приводит к возникновению нарушений со стороны сердечно-сосудистой, дыхательной, нервной систем.  В дальнейшем возможно развитие пневмонии, депрессии, нарушения со стороны ССС и пр. Все это - вторичные общие проявления травматической боле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16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торичные местные проявления травматической болезни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периферического кровообращения по типу ишемии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обменно-трофических процессов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рофия мышечных групп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ение физических качеств (сила, выносливость, координация, скорость)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нтрактур суставов вплоть до анкилоза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костной ткани по типу остеопороз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17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массажа в иммобилизационный период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тап скелетного вытяжения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ительность 2-3 недели. За это время осуществляется репозиция  костных отлом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а массажа - снижение тонуса мышц в регионе поврежд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правленность - релаксирующая, вариант второй, т.к.  используя первый или третий варианты можно  сместить отломки  и повредить ткани бед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чие сегменты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зобедренный сустав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нный сустав травмированной конечност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полнительные рабочие сегменты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ая  конечность (третий вариант)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ы груди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еностопный суста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обенности: обходить места выхода спиц,  при выполнении длинных пассов выжимания фиксируется область перело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массажа в иммобилизационный период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 иммобилизации (гипсовой повязкой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лительность - 3-4  месяца.  Фиксированы голеностопный, коленный, тазобедренный сустав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дача массажа - профилактика вторичных местных проявлений травматической болезни (контрактур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правленность - релаксирующа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рабочие сегменты – пояснично-крестцовый отдел позвоночника (второй вариант),  дополнительные - здоровая конечность (третий вариант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19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я массажа в постиммобилизационный период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 пациента ярко выражены все вторичные местные проявления  посттравматической боле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а массажа - их устран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правленность - релаксирующая, т.к. есть боль, гипертонус,  нарушение  трофики, и, главное, контракту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сегмент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отдел  - пояснично-крестцовый (вторым вариантом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зобедренный сустав (здесь и ниже третий вариант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цы бедр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нный суста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цы голен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еностопный суста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20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я массажа в восстановительный пери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чинается после восстановления более 50% амплитуды движения в суставах по отношению к первоначальному состояни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оли нет, но снижена функциональная подвижность, снижена эластичность связок, гипотрофия мышц.  Существует нестабильность сустав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табилизация суставов обеспечивается двумя факторами: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ивной стабилизацией (сумочно-связочный аппарат)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й стабилизацией (мышечные группы вокруг сустав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а массажа - активизация скоростно-силовых возможностей  мышечных групп, улучшение трофических процессов в связочном аппарате, что улучшает активную и пассивную стабилизацию сустав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правленность - тонизирующая, вариант оптимально трет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чие сегмен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пояснично-крестцовый отдел позвоночника;</w:t>
      </w:r>
    </w:p>
    <w:p>
      <w:pPr>
        <w:pStyle w:val="P7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ижняя конечность.</w:t>
      </w:r>
    </w:p>
    <w:p>
      <w:pPr>
        <w:pStyle w:val="P7"/>
        <w:shd w:fill="FFFFFF" w:val="clear"/>
        <w:spacing w:lineRule="auto" w:line="36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№2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sectPr>
      <w:footerReference w:type="default" r:id="rId2"/>
      <w:type w:val="nextPage"/>
      <w:pgSz w:w="11906" w:h="16838"/>
      <w:pgMar w:left="1134" w:right="850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0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ascii="Times New Roman" w:hAnsi="Times New Roman" w:eastAsia="Calibri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24:00Z</dcterms:created>
  <dc:creator>БУЗОО</dc:creator>
  <dc:description/>
  <cp:keywords/>
  <dc:language>en-US</dc:language>
  <cp:lastModifiedBy>Ксения</cp:lastModifiedBy>
  <cp:lastPrinted>2016-04-25T16:01:00Z</cp:lastPrinted>
  <dcterms:modified xsi:type="dcterms:W3CDTF">2016-07-06T15:07:00Z</dcterms:modified>
  <cp:revision>11</cp:revision>
  <dc:subject/>
  <dc:title>Лечебная физкультура после травм</dc:title>
</cp:coreProperties>
</file>