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ИЧЕСКАЯ РЕАБИЛИТАЦИЯ ПРИ КОМПРЕССИОННОМ ПЕРЕЛОМЕ ПОЗВОНОЧНИКА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МЕДИЦИНСКОЙ РЕАБИЛИТАЦИИ)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Н. В. Аюпова, </w:t>
      </w:r>
    </w:p>
    <w:p>
      <w:pPr>
        <w:pStyle w:val="Normal"/>
        <w:jc w:val="right"/>
        <w:rPr/>
      </w:pPr>
      <w:r>
        <w:rPr/>
        <w:t>старшая медицинская сестра ОВ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БУЗОО «ДГП № 2 имени Скворцова В.Е.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чение компрессионного перелома позвоночника на 3-ем этапе медицинской реабил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абилитация</w:t>
      </w:r>
      <w:r>
        <w:rPr>
          <w:sz w:val="28"/>
          <w:szCs w:val="28"/>
        </w:rPr>
        <w:t xml:space="preserve"> – это комплекс мер, целью которого является достижение полного восстановления нарушенных вследствие заболевания или травмы функций, либо, если это выполнить не реально – оптимальная реализация физического, психического и социального потенциала инвалида, наиболее адекватная интеграция его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на из основных задач реабилитации</w:t>
      </w:r>
      <w:r>
        <w:rPr>
          <w:sz w:val="28"/>
          <w:szCs w:val="28"/>
        </w:rPr>
        <w:t xml:space="preserve"> – восстановление качества жизни. Реабилитация должна осуществляться в оптимально короткие сроки, позволяющие пациентам быстро восстановить утраченное здоровье и трудоспособность, что возможно лишь при своевременно начатом и комплексном леч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дицинская реабилитация включает</w:t>
      </w:r>
      <w:r>
        <w:rPr>
          <w:sz w:val="28"/>
          <w:szCs w:val="28"/>
        </w:rPr>
        <w:t xml:space="preserve"> в себя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ценку клинического состояния пациента, факторов риска проведения реабилитационных мероприятий, резервов организма, состояния высших психических функций, ограничения активности и нарушения бытовых и профессиональных навыков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и проведения реабилитационных мероприятий, формирование программы реабилитации, комплексное применение  лекарственной и не медикаментозной терапии (технологии физиотерапии, лечебной физкультуры, массажа, мануальной терапии, психотерапии, рефлексотерапии)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1"/>
        <w:jc w:val="both"/>
        <w:rPr/>
      </w:pPr>
      <w:r>
        <w:rPr>
          <w:sz w:val="28"/>
          <w:szCs w:val="28"/>
        </w:rPr>
        <w:t>Оценку эффективности реабилитационных мероприятий и прогноз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реабилитация осуществляется в зависимости от тяжести состояния пациента в три этапа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медицинской реабилитации осуществляется в острый период течения заболевания или травмы в отделениях реанимации и интенсивной терапии медицинских организаций по профилю основного заболевания при наличии подтвержденной результатами обследований перспективы восстановления функций (реабилитационного потенциала) и отсутствии противопоказаний к методам реабилитаци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медицинской реабилитации осуществляется в ранний восстановительный период течения заболевания, при хроническом течении заболевания вне обострения в стационарных условиях медицинских организаций (реабилитационных центрах, отделениях реабилита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5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медицинской реабилитации осуществляется в ранний и поздний реабилитационные периоды, период остаточных явлений течения заболевания, при хроническом течении заболевания вне обострения в отделениях реабилитации, физиотерапии, лечебной физкультуры, рефлексотерапии, мануальной терапии, кабинетах логопеда, специалистов по профилю оказываемой помощи медицинских организаций, оказывающих медицинскую помощь в амбулаторных условиях. Медицинская реабилитация на третьем этапе осуществляется  пациентам, независимым в повседневной жизни при осуществлении самообслуживания, общения и самостоятельного перемещения (или с дополнительным средством опоры), при наличии подтвержденной результатами обследований перспективы восстановления функций (реабилитационного потенциа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УЗОО «ДГП № 2 им. Скворцова В.Е.» открыта в 1975 году, расположена в жилом массиве Кировского административного округа.  Данное учреждение является лечебно-профилактическим, предназначенным для оказания амбулаторной медицинской помощи и осуществления комплекса профилактических мероприятий по оздоровлению и предупреждению заболеваний детского населения. В функции поликлиники входит оказание квалифицированной помощи при острых и хронических заболеваниях, травмах, лечение детей на дому и при обращении в поликлинику, организация диспансерного наблюдения, а также своевременная госпитализация нуждающихся детей. В поликлинике ведут прием врачи различных специальност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3 году на базе  БУЗОО «Детская городская поликлиника № 2 им. Скворцова В.Е.» было создано отделение восстановительного лечения. С 1993 года отделение перебазировано в здание бывшего детского сада. Физиотерапевтическое отделение входит в состав отделения восстановительного л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ения восстановительного лечения и физиотерапевтического отделения оказывают реабилитационную помощь на третьем этапе медицинской реабилитации. Реабилитация больного ребенка в пределах индивидуально разработанной программы, обеспечивается коллективом специалистов, на  основе их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принципам восстановительного лечения относя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терап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лечения</w:t>
      </w:r>
      <w:r>
        <w:rPr>
          <w:sz w:val="28"/>
          <w:szCs w:val="28"/>
        </w:rPr>
        <w:t xml:space="preserve"> – устранение остаточных явлений патологического процесса, повышение реактивности организма, предупреждение обострения и прогрессирования заболевания, предупреждение инвалид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частых направлений в отделение восстановительное лечения  является такой из диагнозов как компрессионный перелом позвоночника. Так как поликлиника оказывает медицинскую помощь детям до 18 лет, то эта патология встречается довольно час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ионный перелом позвоночника – это довольно серьезное повреждение опорно-двигательного аппарата, которое весьма распространено. Дело в том, что даже небольшой резкий удар, при нырянии, при прыжках или падении с приземлением на ноги или ягодицы, неправильная нагрузка на спортивной тренировке  может стать причиной компрессионного перелома позвоночника. Не осложненный компрессионный перелом нередко остается не диагностированным. Это происходит в силу того, что симптомы его не острые, функции позвоночника не изменяются. Многие думают именно так, а между тем любое повреждение позвоночника опас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то такое компрессионный перелом?</w:t>
      </w:r>
      <w:r>
        <w:rPr>
          <w:sz w:val="28"/>
          <w:szCs w:val="28"/>
        </w:rPr>
        <w:t xml:space="preserve"> Компрессия – это сжатие. То есть перелом происходит при сжатии позвоночника. В этот момент страдает тело позвонка, а возможно, и не одного. Позвонок сдавливается, расплющивается, деформируется, трескается. Чаще всего тело позвонка сплющивается в передней части, и позвонок становится клиновидным. Если перелом значительный, то задняя часть позвонка из-за деформации может внедряться в позвоночный канал, что приводит к сдавливанию или повреждению спин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страдают нижнегрудной и поясничный отделы. При травме грудного отдела чаще всего оказываются поврежденными 11 и 12 позвонки. Это происходит в силу анатомических особенностей «устройства» нашего позвоночника. Самым уязвимым в поясничном отделе является первый поясничный позвонок. Чаще всего происходит разрушение тела позвонка, в результате которого нередко сдавливаются спинные нервные корешки. Более редко встречается компрессионный перелом шейного отдела позвоночни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цируются компрессионные переломы</w:t>
      </w:r>
      <w:r>
        <w:rPr>
          <w:sz w:val="28"/>
          <w:szCs w:val="28"/>
        </w:rPr>
        <w:t xml:space="preserve"> по степени деформации позвонка, по наличию осложнений. По степени деформации позвонка выделяют переломы 1, 2, 3 степени. Классификация зависит от того, до какой степени снижено тело позвонка в результате перело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е важное – вовремя обратиться за помощью, не пустить на самотек восстановительные процессы в организме. Ведь даже незначительный перелом одного позвонка приводит к нестабильности позвоночника, запускает механизмы остеохондроза. Неосложненные переломы характеризуются болями в области перелома. Осложненные – кроме болей сопровождаются неврологическими расстройствами, степень которых зависит от степени сжатия или повреждения спинного моз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знаки и симптомы компрессионного перелома позвоночник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евой синдром (в зависимости от степени перелома может быть острым или умеренным). Болезненные ощущения во время движ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емение, слабость в конечностях, которые постепенно нарастаю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компрессионного перелома позвоночника у детей</w:t>
      </w:r>
      <w:r>
        <w:rPr>
          <w:sz w:val="28"/>
          <w:szCs w:val="28"/>
        </w:rPr>
        <w:t xml:space="preserve"> – при незначительном переломе симптомы могут быть не выражены, и подозрение на компрессионный перелом возникает только при тщательной пальпации. Некоторое представление о месте повреждения может дать легкое надавливание на область предплечий или голову, которое сопровождается болезненностью в поврежденном позвонке. При более серьезных травмах и симптомы более ощутимы. У детей может присутствовать: ограничение подвижности в позвоночнике, затрудненное дыхание в момент травмы, напряжение мышц спины в районе повреждения, сопровождающееся нередко иррадиирущими и опоясывающими болями в живо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сстановлению после компрессионного перелома позвоночника способству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пражнения лечебной физкультур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мышц спин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пециальных устрой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чебная физкультура</w:t>
      </w:r>
      <w:r>
        <w:rPr>
          <w:sz w:val="28"/>
          <w:szCs w:val="28"/>
        </w:rPr>
        <w:t xml:space="preserve"> составляет основу функционального метода лечения компрессионных переломов. Лечебная физкультура назначается всем детям после перенесенного компрессионного перелома, на 3-ем этапе реабилитации, и направлена на дальнейшее формирование мышечного корсета и постепенное приспособление позвоночного столба к вертикальным нагруз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 первых занятий добиться правильного и точного выполнения специальных упражнений для укрепления задней поверхности туловища. В процессе занятий, с целью рассеивания, необходимо периодически менять исходное положение. Нагрузка от занятия к занятию должна постоянно возрастать. Между отдельными упражнениями следует делать паузы для отдыха и следить за дыханием. Нельзя задерживать дыхание.  В этот период исходные положения на спине, животе, в упоре стоя на коленях. Исключения составляют наклоны вперед. Продолжительность занятий от 30 до 45 минут. Рекомендована ходьба, в тоже время необходимо следить за осанкой, обращая внимание на то, чтобы позвоночный столб в области повреждения сохранял лордозированное положение. В дальнейшем упражнения для мышц спины в разгрузочном положении можно выполнять в положении ст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саж</w:t>
      </w:r>
      <w:r>
        <w:rPr>
          <w:sz w:val="28"/>
          <w:szCs w:val="28"/>
        </w:rPr>
        <w:t xml:space="preserve"> при компрессионных переломах направлен на нейтрализацию вторичных местных проявлений травматической болезни. На 3-ем этапе реабилитации пациент попадает в отделение восстановительного лечения на второй и последующие курсы массажа, первичный курс массажа ребенок  получает на первом и втором этапе реабилитации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ассажа:</w:t>
      </w:r>
    </w:p>
    <w:p>
      <w:pPr>
        <w:pStyle w:val="Normal"/>
        <w:numPr>
          <w:ilvl w:val="0"/>
          <w:numId w:val="1"/>
        </w:numPr>
        <w:spacing w:lineRule="auto" w:line="360"/>
        <w:ind w:left="3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сттравматического остеохондроза.</w:t>
      </w:r>
    </w:p>
    <w:p>
      <w:pPr>
        <w:pStyle w:val="Normal"/>
        <w:numPr>
          <w:ilvl w:val="0"/>
          <w:numId w:val="1"/>
        </w:numPr>
        <w:spacing w:lineRule="auto" w:line="360"/>
        <w:ind w:left="3" w:firstLine="706"/>
        <w:jc w:val="both"/>
        <w:rPr/>
      </w:pPr>
      <w:r>
        <w:rPr>
          <w:sz w:val="28"/>
          <w:szCs w:val="28"/>
        </w:rPr>
        <w:t>Восстановление работоспособности после физическ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ность – релаксирующая, вариант второй – преимущественное воздействие на соединительнотканные структуры плечевого пояса, отделов позвоночника и со стороны груд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сегмен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чно-крестцовый отдел позвоночни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ой отдел позвоночни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ный отдел позвоночни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гру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пользуемые приемы</w:t>
      </w:r>
      <w:r>
        <w:rPr>
          <w:sz w:val="28"/>
          <w:szCs w:val="28"/>
        </w:rPr>
        <w:t>: поглаживание, выжимание, вибрация – 1,5-2 минуты, разминание финским стилем 2-6 минут на рабочем сег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е время массажа</w:t>
      </w:r>
      <w:r>
        <w:rPr>
          <w:sz w:val="28"/>
          <w:szCs w:val="28"/>
        </w:rPr>
        <w:t xml:space="preserve"> от 10,5 минут (минимальное) до 24 минут (максималь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тимальное исходное положение</w:t>
      </w:r>
      <w:r>
        <w:rPr>
          <w:sz w:val="28"/>
          <w:szCs w:val="28"/>
        </w:rPr>
        <w:t xml:space="preserve"> для массажа – лежа на спине, на жив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ризнанным и распространенным методом медицинской реабилитации является </w:t>
      </w:r>
      <w:r>
        <w:rPr>
          <w:b/>
          <w:sz w:val="28"/>
          <w:szCs w:val="28"/>
        </w:rPr>
        <w:t>физиотерапия</w:t>
      </w:r>
      <w:r>
        <w:rPr>
          <w:sz w:val="28"/>
          <w:szCs w:val="28"/>
        </w:rPr>
        <w:t>. Физиотерапия может служить, как реабилитационным, так и самостоятельным терапевтическим средством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физиотерапии</w:t>
      </w:r>
      <w:r>
        <w:rPr>
          <w:sz w:val="28"/>
          <w:szCs w:val="28"/>
        </w:rPr>
        <w:t xml:space="preserve"> – нормализация регенерации поврежденных тканей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ерез 1 месяц после травмы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физиолечение (УФО, электрофорез с эуфилином, папаверином, лидазой, лазеротерапия, магнитотерапия, СМТ)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ерез 2 месяца после травмы:</w:t>
      </w:r>
      <w:r>
        <w:rPr>
          <w:sz w:val="28"/>
          <w:szCs w:val="28"/>
        </w:rPr>
        <w:t xml:space="preserve"> физиолечение (электрофорез со спазмолитиками, дарсонвализация, лазеротерапия, магнитотерапия, СМТ)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ерез 3 месяца после травмы:</w:t>
      </w:r>
      <w:r>
        <w:rPr>
          <w:iCs/>
          <w:sz w:val="28"/>
          <w:szCs w:val="28"/>
        </w:rPr>
        <w:t xml:space="preserve"> ф</w:t>
      </w:r>
      <w:r>
        <w:rPr>
          <w:sz w:val="28"/>
          <w:szCs w:val="28"/>
        </w:rPr>
        <w:t>изиолечение (лазеротерапия,  магнитотерапия,  дарсонвализация,  СМТ)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8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ы физиотерапии проводятся с месячным интервалом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ерез 4 месяца после травмы: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>ри сохранении болевого синдрома физиотерапия, иглорефлексотерапия, мануальная терап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ерез 6 месяцев после травмы:</w:t>
      </w:r>
      <w:r>
        <w:rPr>
          <w:sz w:val="28"/>
          <w:szCs w:val="28"/>
        </w:rPr>
        <w:t xml:space="preserve"> физиолечение (лазеротерапия,  магнитотерапия,  дарсонвализация, СМТ, электрофорез), плавание, масса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ерез 1 год после травмы</w:t>
      </w:r>
      <w:r>
        <w:rPr>
          <w:sz w:val="28"/>
          <w:szCs w:val="28"/>
        </w:rPr>
        <w:t>: физиолечение по показ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 выписки  из  стационара  дети  ставятся  на  диспансерный  учет  в травматологический пункт по месту жительства. В первые  6 месяцев  дети осматриваются ежемесячно. Через  2  месяца  после  выписки  из  стационара осмотр врача-вертебролога. В течение последующего полугодия осмотр производится 1 раз в квартал. Ребенку назначается домашний  режим,  обучение на дому 2-3 месяца. Жесткая постель рекомендуется постоянно. Диспансерный учет до 17 лет. Освобождение от физкультуры на 1 год после трав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2 года после травмы: определяется </w:t>
      </w:r>
      <w:r>
        <w:rPr>
          <w:b/>
          <w:sz w:val="28"/>
          <w:szCs w:val="28"/>
        </w:rPr>
        <w:t>исход компрессионных переломов тел позвонк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ное восстановл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восстановл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травматический остеохондроз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травматический сколиоз или кифоз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Кюммеля (травматический спондил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иски из отделения восстановительного лечения необходимо продолжить лечение в санаторно-курортных условиях, где постепенно восстанавливается адаптация к нагрузкам. Даются рекомендации по дальнейшему плану реабилитации, пациенты планируются и приглашаются на повторные к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организм растет, активно формирует новые ткани, поэтому у детей реабилитация после компрессионного перелома позвоночника проходит быстрее и восстановление поврежденного органа, в большинстве случаев, проходит успешно. Однако для полного восстановления высоты позвонка нужно 1,5-2 года. Осложненный компрессионный перелом позвоночника может потребовать оперативного вмешательства. Более эффективно восстановление основных функций позвоночника проходит во время занятий в воде. Различные виды физических упражнений в водной среде и плавание способствует нормализации в более короткие сроки, восстановление гибкости позвоночника, его подвижности и рессор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тественные методы профилакт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прессионных переломов позвоночника </w:t>
      </w:r>
      <w:r>
        <w:rPr>
          <w:sz w:val="28"/>
          <w:szCs w:val="28"/>
        </w:rPr>
        <w:t>– это правильное питание, богатое кальцием, витамином «Д» и белком, и адекватная физическая нагрузка.</w:t>
      </w:r>
      <w:r>
        <w:rPr>
          <w:sz w:val="28"/>
          <w:szCs w:val="28"/>
          <w:shd w:fill="FFFFFF" w:val="clear"/>
        </w:rPr>
        <w:t xml:space="preserve"> Общая профилактика детского травматизма в значительной мере способствует предупреждению различных форм перелома позвоночного столба. Основная роль в реализации профилактических мер отводится родителям или педагогам, которые ответственны за организацию безопасных условий для детского досуга. Кроме того, взрослым следует почаще проводить среди малышей разъяснительную и профилактическую рабо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омпрессионный перелом позвоночника отнюдь не означает, что придется полностью изменить образ жизни. Современная медицина с успехом справляется с решением этой проблемы, важно лишь вовремя обратиться за помощью, не оставить без внимания повреждения позвон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я итог вышесказанному, необходимо подчеркнуть, что реабилитация – это не только сложная и многогранная система восстановительных мер, но и комплексная система мер по первичной профилактике здоровья у здоровых и практически здоровых людей. Для полноценного восстановления здоровья и дееспособности заболевшего ребенка, нужна качественная организация лечебно-реабилитационных мероприятий с широким использованием лечебно-охранительного режима, физиотерапии, иглорефлексотерапии и других лечебных процеду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" w:firstLine="357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23:00Z</dcterms:created>
  <dc:creator>copm</dc:creator>
  <dc:description/>
  <cp:keywords/>
  <dc:language>en-US</dc:language>
  <cp:lastModifiedBy>Ксения</cp:lastModifiedBy>
  <cp:lastPrinted>2016-04-25T16:51:00Z</cp:lastPrinted>
  <dcterms:modified xsi:type="dcterms:W3CDTF">2016-07-06T15:09:00Z</dcterms:modified>
  <cp:revision>14</cp:revision>
  <dc:subject/>
  <dc:title/>
</cp:coreProperties>
</file>