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left"/>
        <w:rPr>
          <w:rFonts w:eastAsia="Times New Roman"/>
          <w:sz w:val="28"/>
          <w:szCs w:val="28"/>
          <w:u w:val="single"/>
          <w:lang w:eastAsia="ru-RU"/>
        </w:rPr>
      </w:pPr>
      <w:r>
        <w:rPr>
          <w:rFonts w:eastAsia="Times New Roman"/>
          <w:sz w:val="28"/>
          <w:szCs w:val="28"/>
          <w:u w:val="single"/>
          <w:lang w:eastAsia="ru-RU"/>
        </w:rPr>
        <w:t>Слайд №1</w:t>
      </w:r>
    </w:p>
    <w:p>
      <w:pPr>
        <w:pStyle w:val="Style19"/>
        <w:ind w:left="0" w:hanging="0"/>
        <w:jc w:val="left"/>
        <w:rPr>
          <w:rFonts w:eastAsia="Times New Roman"/>
          <w:sz w:val="28"/>
          <w:szCs w:val="28"/>
          <w:u w:val="single"/>
          <w:lang w:eastAsia="ru-RU"/>
        </w:rPr>
      </w:pPr>
      <w:r>
        <w:rPr>
          <w:rFonts w:eastAsia="Times New Roman"/>
          <w:sz w:val="28"/>
          <w:szCs w:val="28"/>
          <w:u w:val="single"/>
          <w:lang w:eastAsia="ru-RU"/>
        </w:rPr>
      </w:r>
    </w:p>
    <w:p>
      <w:pPr>
        <w:pStyle w:val="Style19"/>
        <w:ind w:left="0" w:hanging="0"/>
        <w:rPr/>
      </w:pPr>
      <w:r>
        <w:rPr>
          <w:rFonts w:eastAsia="Times New Roman"/>
          <w:sz w:val="28"/>
          <w:szCs w:val="28"/>
          <w:lang w:eastAsia="ru-RU"/>
        </w:rPr>
        <w:t xml:space="preserve">ТРАВМЫ ОПОРНО-ДВИГАТЕЛЬНОГО АППАРАТА. КЛИНИКА. ЭТИОЛОГИЯ. ПАТОГЕНЕЗ. ЛЕЧЕНИЕ. </w:t>
      </w:r>
    </w:p>
    <w:p>
      <w:pPr>
        <w:pStyle w:val="Normal"/>
        <w:spacing w:lineRule="auto" w:line="36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Е. Б. Шульги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рач ЛФ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отделение реабилитации № 2 БУЗОО «ЦМ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t>Слайд №2</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Трубчатые кости (длинные кости) — кости цилиндрической или трёхгранной формы, длина которых преобладает над шириной. Трубчатые кости растут преимущественно за счёт удлинения тела (диафиза) и имеют на концах эпифизы, покрытые суставным гиалиновым хрящом. Между эпифизами и диафизом располагаются метафизы, в детском и подростковом возрасте содержащие хрящевые эпифизарные пластинки. К длинным трубчатым костям относятся бедренная, большеберцовая и малоберцовая кости; плечевая, локтевая и лучевая кость. К коротким трубчатым костям относят пястные и плюсневые кости, а также фаланги пальцев. Перелом кости — это полное или частичное нарушение целостности кости при нагрузке, превышающей прочность травмируемого участка скелета. Переломы могут возникать как вследствие травмы, так и в результате различных заболеваний, сопровождающихся изменениями в прочностных характеристиках костной ткани.</w:t>
      </w:r>
    </w:p>
    <w:p>
      <w:pPr>
        <w:pStyle w:val="Normal"/>
        <w:spacing w:lineRule="auto" w:line="360" w:before="0" w:after="0"/>
        <w:ind w:firstLine="708"/>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Значимость пробле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линической практике переломы встречаются довольно часто. Частота отдельных видов переломов тесно связана с определенными сезонами. Так, переломы позвоночника чаще встречаются летом, а переломы лодыжек и эпифизарные переломы костей чаще наблюдаются зимой при падениях на обледенелых дорогах.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Слайд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ипы переломов классифицируют по нескольким критериям, это связано с отсутствием единых причин и локализации переломов. В современных классификациях выделяют типы переломов в зависимости от следующих признаков:</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о причине возникнов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травматические — вызванные внешним воздействием;</w:t>
      </w:r>
    </w:p>
    <w:p>
      <w:pPr>
        <w:pStyle w:val="Normal"/>
        <w:spacing w:lineRule="auto" w:line="360" w:before="0" w:after="0"/>
        <w:ind w:firstLine="708"/>
        <w:jc w:val="both"/>
        <w:rPr/>
      </w:pPr>
      <w:r>
        <w:rPr>
          <w:rFonts w:cs="Times New Roman" w:ascii="Times New Roman" w:hAnsi="Times New Roman"/>
          <w:sz w:val="28"/>
          <w:szCs w:val="28"/>
        </w:rPr>
        <w:t>- патологические — возникающие при минимальном внешнем воздействии вследствие разрушения кости каким-нибудь патологическим процессом (например, туберкулёзным, опухолевым или други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тяжести по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лные (без смещения отломков, например, под надкостницей, и со смещением отломк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полные (трещины и надло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форме и направлению перел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перечные — линия перелома условно перпендикулярна оси трубчатой к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дольные — линия перелома условно параллельна оси трубчатой к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осые — линия перелома проходит под острым углом к оси трубчатой к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интообразные — происходит вращение костных отломков, костные отломки «повёрнуты» относительно своего нормального по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скольчатые — нет единой линии перелома, кость в месте повреждения раздроблена на отдельные отлом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линовидные — как правило, возникает при переломах позвоночника, когда одна кость вдавливается в другую, образуя клиновидную деформац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колоченные — костные отломки смещаются проксимальней по оси трубчатой кости или располагаются вне основной плоскости губчатой кости; - компрессионные — костные отломки мелкие, чёткой, единой линии перелома 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целостности кожных покров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закрытые — не сопровождаются ранениями тканей, проникающих к месту перелома, и не сообщаются с внешней сред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единичные — если один перелом одного сегмента опорно-двигательного аппара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ножественные — если перелом в пределах одного сегмента или различных сегментов опорно-двигательного аппарата;</w:t>
      </w:r>
    </w:p>
    <w:p>
      <w:pPr>
        <w:pStyle w:val="Normal"/>
        <w:spacing w:lineRule="auto" w:line="360" w:before="0" w:after="0"/>
        <w:ind w:firstLine="708"/>
        <w:jc w:val="both"/>
        <w:rPr/>
      </w:pPr>
      <w:r>
        <w:rPr>
          <w:rFonts w:cs="Times New Roman" w:ascii="Times New Roman" w:hAnsi="Times New Roman"/>
          <w:sz w:val="28"/>
          <w:szCs w:val="28"/>
        </w:rPr>
        <w:t>- открытые — (огнестрельные и неогнестрельные), переломы костей, сопровождающиеся ранениями мягких тканей и сообщающиеся с внешней сред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четанные — если перелом сочетается с травмой внутренних органов, череп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омбинированные — если поражение в одной анатомической области или в разных анатомических област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локализации перелом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елах трубчатой кости выделяют перел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иафи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пифи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етафиза.</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о осложнени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сложнённые: травматическим шоком, повреждением внутренних органов, кровотечением, жировой эмболией, раневой инфекцией, остеомиелитом, сепсис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осложнённы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етском и юношеском возрасте наблюдаются переломы по неокостеневшей ростковой (эпифизарной) линии — эпифизиолизы. В пожилом возрасте переломы происходят при значительно меньшей травмирующей нагрузке, и сроки восстановления увеличиваются. Это связано с изменением соотношения минерального и органического компонентов к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pacing w:lineRule="auto" w:line="360" w:before="0" w:after="0"/>
        <w:ind w:firstLine="720"/>
        <w:jc w:val="both"/>
        <w:rPr/>
      </w:pPr>
      <w:r>
        <w:rPr>
          <w:rFonts w:cs="Times New Roman" w:ascii="Times New Roman" w:hAnsi="Times New Roman"/>
          <w:sz w:val="28"/>
          <w:szCs w:val="28"/>
        </w:rPr>
        <w:t xml:space="preserve">Переломы костей возникают в результате нагрузки, превышающей предел их прочности. Для каждой кости, по разным осям, величины предельной нагрузки отличаются. Тип перелома в каждом конкретном случае зависит от направления вектора приложенной силы. Например, если удар приходится перпендикулярно трубчатой кости, то возникает поперечный перелом, при приложении вектора силы параллельно оси кости, возникают продольные и оскольчатые переломы. Существуют типичные места переломов. Как правило, они находятся в тех местах, где кость испытывает наибольшую нагрузку, или там, где её прочность ниже. К наиболее распространённым переломам относятся: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перелом лучевой кости в типичном месте;</w:t>
      </w:r>
    </w:p>
    <w:p>
      <w:pPr>
        <w:pStyle w:val="Normal"/>
        <w:spacing w:lineRule="auto" w:line="360" w:before="0" w:after="0"/>
        <w:ind w:firstLine="720"/>
        <w:jc w:val="both"/>
        <w:rPr/>
      </w:pPr>
      <w:r>
        <w:rPr>
          <w:rFonts w:cs="Times New Roman" w:ascii="Times New Roman" w:hAnsi="Times New Roman"/>
          <w:i/>
          <w:sz w:val="28"/>
          <w:szCs w:val="28"/>
        </w:rPr>
        <w:t>- перелом хирургической шейки плеча</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i/>
          <w:sz w:val="28"/>
          <w:szCs w:val="28"/>
        </w:rPr>
        <w:t>- оскольчатый перелом голени в средней трети</w:t>
      </w:r>
      <w:r>
        <w:rPr>
          <w:rFonts w:cs="Times New Roman" w:ascii="Times New Roman" w:hAnsi="Times New Roman"/>
          <w:sz w:val="28"/>
          <w:szCs w:val="28"/>
        </w:rPr>
        <w:t xml:space="preserve"> (широко распространённый вид травмы, возникающий, как правило, при автодорожных травмах);</w:t>
      </w:r>
    </w:p>
    <w:p>
      <w:pPr>
        <w:pStyle w:val="Normal"/>
        <w:spacing w:lineRule="auto" w:line="360" w:before="0" w:after="0"/>
        <w:ind w:firstLine="720"/>
        <w:jc w:val="both"/>
        <w:rPr/>
      </w:pPr>
      <w:r>
        <w:rPr>
          <w:rFonts w:cs="Times New Roman" w:ascii="Times New Roman" w:hAnsi="Times New Roman"/>
          <w:i/>
          <w:sz w:val="28"/>
          <w:szCs w:val="28"/>
        </w:rPr>
        <w:t>- перелом медиальной и латеральной лодыжек</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i/>
          <w:sz w:val="28"/>
          <w:szCs w:val="28"/>
        </w:rPr>
        <w:t>- перелом шейки бедра</w:t>
      </w:r>
      <w:r>
        <w:rPr>
          <w:rFonts w:cs="Times New Roman" w:ascii="Times New Roman" w:hAnsi="Times New Roman"/>
          <w:sz w:val="28"/>
          <w:szCs w:val="28"/>
        </w:rPr>
        <w:t>, трудноизлечимый, но довольно распространённый перелом, особенно у пожилых людей. Наиболее эффективный способ лечения — установка искусственного тазобедренного сустава;</w:t>
      </w:r>
    </w:p>
    <w:p>
      <w:pPr>
        <w:pStyle w:val="Normal"/>
        <w:spacing w:lineRule="auto" w:line="360" w:before="0" w:after="0"/>
        <w:ind w:firstLine="720"/>
        <w:jc w:val="both"/>
        <w:rPr/>
      </w:pPr>
      <w:r>
        <w:rPr>
          <w:rFonts w:cs="Times New Roman" w:ascii="Times New Roman" w:hAnsi="Times New Roman"/>
          <w:i/>
          <w:sz w:val="28"/>
          <w:szCs w:val="28"/>
        </w:rPr>
        <w:t>- различные переломы костей черепа</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мимо этих мест переломов возможны и многие другие. Фактически, любая кость может быть сломана в любой точке на всем её протяж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тогене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стная ткань состоит из минерального и органического компонентов. Состав кости достаточно сложен, органическая часть кости составляет 30 % её массы, минеральная 60 %, на воду приходится 10 %. Минеральный компонент обеспечивает прочность и состоит преимущественно из кальция, фосфора и микроэлементов. Трубчатые кости наиболее устойчивы к нагрузке вдоль своей оси. Губчатые менее прочны, но одинаково устойчивы к нагрузке по всем направлен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ереломе костной ткани возникает кровотечение, которое плохо останавливается из-за того, что сосуды фиксированы в минеральной части кости и не могут спадаться. Объём кровотечения зависит от типа перелома и его локализации, так, например, при переломах костей голени пострадавший теряет 500—700 мл крови. В результате этого кровоизлияния формируется гематома, которая впоследствии окружает костные отломки. В месте кровотечения возникает отёк и происходит выпадение нитей фибрина, которые служат впоследствии основой для формирования белкового матрикса костной ткан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енерация</w:t>
      </w:r>
    </w:p>
    <w:p>
      <w:pPr>
        <w:pStyle w:val="Normal"/>
        <w:spacing w:lineRule="auto" w:line="360" w:before="0" w:after="0"/>
        <w:ind w:firstLine="720"/>
        <w:jc w:val="both"/>
        <w:rPr/>
      </w:pPr>
      <w:r>
        <w:rPr>
          <w:rFonts w:cs="Times New Roman" w:ascii="Times New Roman" w:hAnsi="Times New Roman"/>
          <w:sz w:val="28"/>
          <w:szCs w:val="28"/>
        </w:rPr>
        <w:t>Срастание отломков после перелома сопровождается образованием новой ткани, в результате которого появляется костная мозоль. Сроки заживления переломов колеблются от нескольких недель до нескольких месяцев, в зависимости от возраста (у детей переломы срастаются быстрее), общего состояния организма и местных причин — взаимного расположения отломков, вида перелома и т.д. Восстановление костной ткани происходит за счёт деления клеток камбиального слоя надкостницы, эндооста, малодифференцированных клеток костного мозга и мезенхимальных клеток (адвентиции сосу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регенерации можно выделить 4 основные стад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утолиз — в ответ на развитие травмы развивается отёк, происходит активная миграция лейкоцитов, аутолиз погибших тканей. Достигает максимума к 3—4 дню после перелома, затем постепенно стиха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лиферация и дифференцировка — активное размножение клеток костной ткани и активная выработка минеральной части кости. При неблагоприятных условиях сначала формируется хрящевая ткань, которая затем минерализуется и заменяется костной;</w:t>
      </w:r>
    </w:p>
    <w:p>
      <w:pPr>
        <w:pStyle w:val="Normal"/>
        <w:spacing w:lineRule="auto" w:line="360" w:before="0" w:after="0"/>
        <w:ind w:firstLine="708"/>
        <w:jc w:val="both"/>
        <w:rPr/>
      </w:pPr>
      <w:r>
        <w:rPr>
          <w:rFonts w:cs="Times New Roman" w:ascii="Times New Roman" w:hAnsi="Times New Roman"/>
          <w:sz w:val="28"/>
          <w:szCs w:val="28"/>
        </w:rPr>
        <w:t>- перестройка костной ткани — восстанавливается кровоснабжение кости, из костных балок формируется компактное вещество к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лное восстановление — восстановление костномозгового канала, ориентация костных балок в соответствии силовыми линиями нагрузки, формирование надкостницы, восстановление функциональных возможностей повреждённого участ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месте перелома формируется костная мозоль.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ыделяют 4 вида костной мозо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ериосталъную — формируется небольшое утолщение вдоль линии перел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ндоосталъную — костная мозоль расположена внутри кости, возможно,</w:t>
        <w:br/>
        <w:t>небольшое уменьшение толщины кости в месте перел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термедиальную — костная мозоль расположена между костными отломками, профиль кости не изменё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араоссальную — окружает кость достаточно крупным выступом, может искажать форму и структуру к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ип сформировавшейся костной мозоли зависит от регенерационных способностей человека и локализации перел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ть относительные и абсолютные признаки перелома, относительные являются ориентировочными, и позволяют только заподозрить травму данного типа. Абсолютные признаки подтверждают факт перелома, и позволяют отличить его от других, похожих по клиническим признакам травм. Поставить диагноз «перелом» позволяет наличие определённых критериев. Перелом является диагнозом, который выставляется клинически и только подтверждается рентгенологическ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Относительные признаки перел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боль — усиливается в месте перелома при имитации осевой нагрузки. Например, при постукивании по пятке резко усилится боль при переломе голе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тёк — возникает в области повреждения, как правило, не сразу. Несёт</w:t>
        <w:br/>
        <w:t>относительно мало диагностической информации.</w:t>
      </w:r>
    </w:p>
    <w:p>
      <w:pPr>
        <w:pStyle w:val="Normal"/>
        <w:spacing w:lineRule="auto" w:line="360" w:before="0" w:after="0"/>
        <w:ind w:firstLine="708"/>
        <w:jc w:val="both"/>
        <w:rPr/>
      </w:pPr>
      <w:r>
        <w:rPr>
          <w:rFonts w:cs="Times New Roman" w:ascii="Times New Roman" w:hAnsi="Times New Roman"/>
          <w:sz w:val="28"/>
          <w:szCs w:val="28"/>
        </w:rPr>
        <w:t>- гематома — появляется в области перелома (чаще не сразу). Пульсирующая гематома свидетельствует о продолжающемся интенсивном кровотеч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рушение функции повреждённой конечности — подразумевается</w:t>
        <w:br/>
        <w:t>невозможность нагрузки на повреждённую часть тела и значительное ограничение подвиж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зменение формы конечности при переломе лучевой к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2</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Абсолютные признаки перел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естественное положение коне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атологическая подвижность (при неполных переломах определяется не всегда) конечность подвижна в том месте, где нет суста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репитация (своеобразный хруст) — ощущается под рукой в месте перелома, иногда слышна ухом. Хорошо слышна при надавливании фонендоскопом на место повреж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остные отломки — при открытом переломе они могут быть видны в ра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геновское исследование позволяет более точно установить вид перелома и положение отломков. Рентгенография — стандартный метод диагностики при подтверждении перелома. Именно наличие рентгеновского снимка повреждённого участка служит объективным подтверждением факта перелома. На снимке должны быть изображены два сустава, расположенные дистальней и проксимальней места поражения, кость должна быть изображена в двух проекциях, прямой и боковой. При соблюдении этих условий рентгеновское исследование будет адекватным и полноценным, а возможность ошибочной диагностики минималь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ечение переломов костей имеет главную цель - восстановить анатомическую целостность поврежденной кости и физиологическую функцию поврежденного органа. Для выполнения этой задачи необходимы правильное стояние костных отломков, фиксация их в неподвижном состоянии и создание условий для процесса регенерации костной ткани в зоне перелома. Невыполнение этих трех требований приводит к серьезным осложнениям.</w:t>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3</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сервативное леч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ы консервативного лечения переломов известны человечеству с древности и практически не изменились с античных времён. Их можно условно разделить на три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4</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Иммобилизационные мет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ммобилизационные (фиксационные) — использование гипсовых повязок (или полимерных аналогов) после закрытой репозиции или без репозиции, если перелом без смещения. При этом соблюдают следующие прави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нечность, по возможности, находится в физиологически выгодном положен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вязка должна обязательно охватывать два сустава — один дистальней, другой проксимальней места перелом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инт не перекручивают, а подрезаю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истальные участки конечности (кончики пальцев) должны оставаться открыты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ний пункт особенно важен. После наложения повязки может развиться отёк мягких тканей, и при появлении признаков отёка на дистальных частях конечности нужно рассечь повязку продольно, чтобы предотвратить развитие трофических изменени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Тракционные мет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разных видов вытяжения — скелетного, реже — манжеточного, лейкопластырного, клеевого. Целью тракции является создание вытяжения, которое призвано нейтрализовать действие мышечных пластов, крепящихся к костным отломкам, предотвратить смещение их друг относительно друга и создать условия для адекватной регенерации костной ткани. Скелетное вытяжение — метод тракции, при котором груз, обеспечивающий поддержание костных отломков в положении, оптимальном для регенерации, крепится к спице, проведённой через кость. Так, например, при переломах голени спица проводится через пяточную кость. При переломах бедра — через бугристость большеберцовой кост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Функциональные мет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ональными называются методы лечения без иммобилизации или с минимальной иммобилизацией повреждённого сегмента. Применяются относительно редко — в случае переломов небольших костей или трещин в трубчатых костях. Заключаются в обеспечении относительного покоя поражённого учас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еративное лечение</w:t>
      </w:r>
    </w:p>
    <w:p>
      <w:pPr>
        <w:pStyle w:val="Normal"/>
        <w:spacing w:lineRule="auto" w:line="360" w:before="0" w:after="0"/>
        <w:ind w:firstLine="720"/>
        <w:jc w:val="both"/>
        <w:rPr/>
      </w:pPr>
      <w:r>
        <w:rPr>
          <w:rFonts w:cs="Times New Roman" w:ascii="Times New Roman" w:hAnsi="Times New Roman"/>
          <w:sz w:val="28"/>
          <w:szCs w:val="28"/>
        </w:rPr>
        <w:t>Методы оперативного лечения возникли относительно недавно. Так, в России первая операция остеосинтеза была проведена в 1805 году Е. О. Мухиным. Закрытая репозиция и чрезкожный металлостеосинтез. Фиксация костных отломков посредством спиц или пластин, проводимых через кожу. Малоинвазивный металлостеосинтез. Фиксация костных отломков пластиной, фиксируемой в костях винтами и расположенной подкожно. Для создания благоприятных условий для консолидации переломов необходимо полноценное питание с достаточным содержанием белков, витаминов, богатое минеральными элементами, особенно солями фосфора и кальция. К средствам, улучшающим кровообращение в месте перелома, относятся: лечебная физкультура, массаж, Механо -, электро-, бальнеотерапия и д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6</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Исходы лечения перелом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олное восстановление анатомической целостности и функции коне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олное восстановление анатомической целостности с нарушением функции органа вследствие атрофии мышц, тугоподвижности сустав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авильно сросшиеся переломы с изменением формы кости или органа (укорочение, искривление) и нарушением функции конечности (хромота, ограничение объема дви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Неправильно сросшиеся переломы с восстановлением функции коне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Несросшиеся переломы - ложный суста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Посттравматический остеомиел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абилитация перелом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абилитация переломов является комплексной программой и способствует разработке мышц в поврежденной части тела. Ортопедическая реабилитация после перелома костей нацелена на регенерацию мышц при атрофии из-за длительного ношения гипса и неподвижности, а также на восстановление полного объема движения, который тоже может быть утрачен или существенно уменьшен при длительной иммобилизации. Кроме того, реабилитация переломов необходима для стимуляции кровообращения в мышцах; снятия болей и отеков после травм связок; ускорения регенерации хрящевых тканей; восстановления мышечной активности при спайках и дисфункциях; а также для улучшения общего самочувствия пац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 1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реабилитации после перелом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методами реабилитации после травм являются лечебная физкультура (ЛФК), мануальная терапия, массаж, физиотерапия, механотерапия, трудотерапия, психотерапия. Главной составляющей реабилитации переломов является лечебная физкультура (ЛФК). Курс ЛФК разрабатывается хирургом индивидуально на основе общего состояния здоровья пациента и функционирования конечности после перелома. Комплекс упражнений ЛФК стимулирует работу мышц, укрепляет их, восстанавливает деятельность сустав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незитерапия - методика с использованием специальных реабилитационных тренажеров - способствует снятию болевых ощущений в мышцах и связках и стимуляций их деятельности. Кинезитератия весьма эффективна при реабилитации после переломов. Дополнительно применяется лечебный массаж, основными целями которого являются, улучшение кровотока в поврежденной части тела, стимуляция работы мышц и отток застоявшейся лимф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нуальная терапия, проведенная врачом-специалистом, помогает снять блокирование суставов, позволяет существенно увеличить количество движений. В комплексе с мануальной терапией также нередко используется иглотерапия и акупункту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зиотерапевтические процедуры, в первую очередь, снимают отеки и уменьшают болевые ощущения. Кроме того, их проведение в период реабилитации после переломов активизирует работу нервной системы в целом. В ранние сроки после травм используют УВЧ, ультразвук, магнитотерапию. Это позволяет уменьшить отёк, улучшить микроциркуляцию в повреждённой конечности, уменьшить болевой синдром. После прекращения иммобилизаций назначают электрофорез, фонофорез с различными лекарственными препаратами, лазеротерапию, электростимуляции мышц. Электромиостимуляция дает высокий положительный эффект при реабилитации после переломов, вызывая сокращение нервных Окончаний для передачи сигналов определенной группе мышц.</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2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ение криотерапии для реабилитации после переломов снимает боль (что особенно важно на начальном этапе реабилитационного процесса) и помогает преодолеть скованность поврежденных суставов. Больной может заниматься ЛФК, не опасаясь болевых ощущений и нагружать поврежденный орган более интенсивно, что, в свою очередь, способствует восстановлению мышечной актив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сстановительное лечение должно начинаться, не дожидаясь консолидации перелома, прекращения иммобилизации или снятия швов, а как можно раньше. В оптимальном варианте на вторые-третьи сутки после травмы или операции. Чем раньше начато проведение реабилитационных мероприятий, тем лучше результ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22</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Спасибо за внимание!</w:t>
      </w:r>
    </w:p>
    <w:sectPr>
      <w:footerReference w:type="default" r:id="rId2"/>
      <w:type w:val="nextPage"/>
      <w:pgSz w:w="11906" w:h="16838"/>
      <w:pgMar w:left="1134" w:right="849"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jc w:val="center"/>
    </w:pPr>
    <w:rPr>
      <w:rFonts w:ascii="Times New Roman" w:hAnsi="Times New Roman" w:eastAsia="Calibri"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38:00Z</dcterms:created>
  <dc:creator>БУЗОО</dc:creator>
  <dc:description/>
  <cp:keywords/>
  <dc:language>en-US</dc:language>
  <cp:lastModifiedBy>Ксения</cp:lastModifiedBy>
  <cp:lastPrinted>2016-04-25T13:38:00Z</cp:lastPrinted>
  <dcterms:modified xsi:type="dcterms:W3CDTF">2016-07-06T15:04:00Z</dcterms:modified>
  <cp:revision>11</cp:revision>
  <dc:subject/>
  <dc:title>Введение</dc:title>
</cp:coreProperties>
</file>