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hd w:fill="FFFFFF" w:val="clear"/>
        <w:spacing w:before="0" w:after="0"/>
        <w:rPr>
          <w:rStyle w:val="Pdproductnamespan"/>
          <w:sz w:val="28"/>
          <w:szCs w:val="28"/>
        </w:rPr>
      </w:pPr>
      <w:r>
        <w:rPr>
          <w:rStyle w:val="Pdproductnamespan"/>
          <w:sz w:val="28"/>
          <w:szCs w:val="28"/>
        </w:rPr>
        <w:t>СЛАЙД  № 1</w:t>
      </w:r>
    </w:p>
    <w:p>
      <w:pPr>
        <w:pStyle w:val="Heading2"/>
        <w:widowControl w:val="false"/>
        <w:shd w:fill="FFFFFF" w:val="clear"/>
        <w:spacing w:before="0" w:after="0"/>
        <w:jc w:val="center"/>
        <w:rPr>
          <w:rStyle w:val="Pdproductnamespan"/>
          <w:sz w:val="28"/>
          <w:szCs w:val="28"/>
        </w:rPr>
      </w:pPr>
      <w:r>
        <w:rPr>
          <w:rStyle w:val="Pdproductnamespan"/>
          <w:sz w:val="28"/>
          <w:szCs w:val="28"/>
        </w:rPr>
        <w:t>«Острые нарушения мозгового кровообращения (ОНМК)»</w:t>
      </w:r>
    </w:p>
    <w:p>
      <w:pPr>
        <w:pStyle w:val="Heading2"/>
        <w:widowControl w:val="false"/>
        <w:shd w:fill="FFFFFF" w:val="clear"/>
        <w:spacing w:before="0" w:after="0"/>
        <w:jc w:val="right"/>
        <w:rPr>
          <w:rStyle w:val="Pdproductnamespan"/>
          <w:b/>
          <w:b/>
          <w:i/>
          <w:i/>
          <w:sz w:val="32"/>
          <w:szCs w:val="32"/>
        </w:rPr>
      </w:pPr>
      <w:r>
        <w:rPr/>
      </w:r>
    </w:p>
    <w:p>
      <w:pPr>
        <w:pStyle w:val="Heading2"/>
        <w:widowControl w:val="false"/>
        <w:shd w:fill="FFFFFF" w:val="clear"/>
        <w:spacing w:before="0" w:after="0"/>
        <w:jc w:val="right"/>
        <w:rPr/>
      </w:pPr>
      <w:r>
        <w:rPr>
          <w:rStyle w:val="Pdproductnamespan"/>
          <w:b/>
          <w:i/>
          <w:sz w:val="24"/>
          <w:szCs w:val="24"/>
        </w:rPr>
        <w:t>Золотарёва З.М.</w:t>
      </w:r>
    </w:p>
    <w:p>
      <w:pPr>
        <w:pStyle w:val="Heading2"/>
        <w:widowControl w:val="false"/>
        <w:shd w:fill="FFFFFF" w:val="clear"/>
        <w:spacing w:before="0" w:after="0"/>
        <w:jc w:val="right"/>
        <w:rPr/>
      </w:pPr>
      <w:r>
        <w:rPr>
          <w:rStyle w:val="Pdproductnamespan"/>
          <w:b/>
          <w:i/>
          <w:sz w:val="24"/>
          <w:szCs w:val="24"/>
        </w:rPr>
        <w:t xml:space="preserve">врач высшей категории </w:t>
      </w:r>
    </w:p>
    <w:p>
      <w:pPr>
        <w:pStyle w:val="Heading2"/>
        <w:widowControl w:val="false"/>
        <w:shd w:fill="FFFFFF" w:val="clear"/>
        <w:spacing w:before="0" w:after="0"/>
        <w:jc w:val="right"/>
        <w:rPr/>
      </w:pPr>
      <w:r>
        <w:rPr>
          <w:rStyle w:val="Pdproductnamespan"/>
          <w:b/>
          <w:i/>
          <w:sz w:val="24"/>
          <w:szCs w:val="24"/>
        </w:rPr>
        <w:t xml:space="preserve">Заведующая неврологическим отделение </w:t>
      </w:r>
    </w:p>
    <w:p>
      <w:pPr>
        <w:pStyle w:val="Heading2"/>
        <w:widowControl w:val="false"/>
        <w:shd w:fill="FFFFFF" w:val="clear"/>
        <w:spacing w:before="0" w:after="0"/>
        <w:jc w:val="right"/>
        <w:rPr/>
      </w:pPr>
      <w:r>
        <w:rPr>
          <w:rStyle w:val="Pdproductnamespan"/>
          <w:b/>
          <w:i/>
          <w:sz w:val="24"/>
          <w:szCs w:val="24"/>
        </w:rPr>
        <w:t xml:space="preserve">(для больных с острым нарушением мозгового кровообращения) </w:t>
      </w:r>
    </w:p>
    <w:p>
      <w:pPr>
        <w:pStyle w:val="Heading2"/>
        <w:widowControl w:val="false"/>
        <w:shd w:fill="FFFFFF" w:val="clear"/>
        <w:spacing w:before="0" w:after="0"/>
        <w:jc w:val="right"/>
        <w:rPr/>
      </w:pPr>
      <w:r>
        <w:rPr>
          <w:rStyle w:val="Pdproductnamespan"/>
          <w:b/>
          <w:i/>
          <w:sz w:val="24"/>
          <w:szCs w:val="24"/>
        </w:rPr>
        <w:t xml:space="preserve">БУЗОО «ГК БСМП №1» </w:t>
      </w:r>
    </w:p>
    <w:p>
      <w:pPr>
        <w:pStyle w:val="Heading2"/>
        <w:widowControl w:val="false"/>
        <w:shd w:fill="FFFFFF" w:val="clear"/>
        <w:spacing w:before="0" w:after="0"/>
        <w:jc w:val="center"/>
        <w:rPr>
          <w:rStyle w:val="Pdproductnamespan"/>
          <w:b/>
          <w:b/>
          <w:i/>
          <w:i/>
          <w:sz w:val="28"/>
          <w:szCs w:val="28"/>
        </w:rPr>
      </w:pPr>
      <w:r>
        <w:rPr/>
      </w:r>
    </w:p>
    <w:p>
      <w:pPr>
        <w:pStyle w:val="Heading2"/>
        <w:widowControl w:val="false"/>
        <w:shd w:fill="FFFFFF" w:val="clear"/>
        <w:spacing w:before="0" w:after="0"/>
        <w:ind w:left="426" w:hanging="0"/>
        <w:jc w:val="center"/>
        <w:rPr>
          <w:rStyle w:val="Pdproductnamespan"/>
          <w:sz w:val="28"/>
          <w:szCs w:val="28"/>
        </w:rPr>
      </w:pPr>
      <w:r>
        <w:rPr/>
      </w:r>
    </w:p>
    <w:p>
      <w:pPr>
        <w:pStyle w:val="Heading2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АЙД  № 2</w:t>
      </w:r>
    </w:p>
    <w:p>
      <w:pPr>
        <w:pStyle w:val="Heading4"/>
        <w:widowControl w:val="false"/>
        <w:spacing w:lineRule="auto" w:line="360" w:before="0" w:after="0"/>
        <w:jc w:val="center"/>
        <w:rPr>
          <w:sz w:val="28"/>
          <w:szCs w:val="28"/>
        </w:rPr>
      </w:pPr>
      <w:bookmarkStart w:id="0" w:name="top_part_obshaya"/>
      <w:bookmarkEnd w:id="0"/>
      <w:r>
        <w:rPr>
          <w:sz w:val="28"/>
          <w:szCs w:val="28"/>
        </w:rPr>
        <w:t>Общая часть</w:t>
      </w:r>
    </w:p>
    <w:p>
      <w:pPr>
        <w:pStyle w:val="Style15"/>
        <w:widowControl w:val="false"/>
        <w:spacing w:lineRule="auto" w:line="360" w:before="0" w:after="0"/>
        <w:ind w:firstLine="708"/>
        <w:jc w:val="both"/>
        <w:rPr/>
      </w:pPr>
      <w:r>
        <w:rPr>
          <w:rStyle w:val="Green"/>
          <w:b/>
          <w:bCs/>
          <w:sz w:val="28"/>
          <w:szCs w:val="28"/>
        </w:rPr>
        <w:t xml:space="preserve">Острые нарушения мозгового кровообращения (ОНМК) </w:t>
      </w:r>
      <w:r>
        <w:rPr>
          <w:sz w:val="28"/>
          <w:szCs w:val="28"/>
        </w:rPr>
        <w:t>представляют собой группу заболеваний (точнее клинических синдромов), развивающихся вследствие острого расстройства кровообращения головного мозга при поражениях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артериосклеротических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43550/doctor/" \l "article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теросклеро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ангиопатии и др.)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х экстракраниальных или интракраниальных сосудов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х мозговых сосуд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рдиогенной эмболии (при заболеваниях сердца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реже, при не артериосклеротических поражениях сосудов (как то расслоение артерий, аневризмы, болезни крови, коагулопатии и др.)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при тромбозе венозных синус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/3 нарушений кровообращения происходит в бассейне сонных артерий, и 1/3 в вертебробазиллярном бассейн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СЛАЙД № 3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МК, вызывающие стойкие неврологические нарушени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сят название инсульта, </w:t>
      </w:r>
      <w:r>
        <w:rPr>
          <w:sz w:val="28"/>
          <w:szCs w:val="28"/>
        </w:rPr>
        <w:t>а в случае регресса симптоматики в течение суток синдром классифицируют как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44065/doctor/" \l "article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анзиторную ишемическую ата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ТИА). Различают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smed.ru/guides/44047/doctor/" \l "article" \n _blank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ишемический инсульт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(инфаркт мозга) и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smed.ru/guides/65775/doctor/" \l "article" \n _blank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геморрагический инсульт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(внутричерепное кровоизлияние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шемический инсульт и ТИА</w:t>
      </w:r>
      <w:r>
        <w:rPr>
          <w:sz w:val="28"/>
          <w:szCs w:val="28"/>
        </w:rPr>
        <w:t xml:space="preserve"> возникают в результате критического снижения или прекращения кровоснабжения участка мозга, и в случае инсульта, с последующим развитием очага некроза мозговой ткани — мозгового инфарк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Геморрагические инсульты</w:t>
      </w:r>
      <w:r>
        <w:rPr>
          <w:sz w:val="28"/>
          <w:szCs w:val="28"/>
        </w:rPr>
        <w:t xml:space="preserve"> возникают в результате разрыва патологически измененных сосудов мозга с образованием кровоизлияния в ткань мозга (внутримозговое кровоизлияние) или под мозговые оболочк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44054/doctor/" \l "article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понтанное субарахноидальное кровоизлия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оражениях крупных артерий (макроангиопатиях) или кардиогенной эмболии обычно развиваются инфаркты, как правило, достаточно обширные, в зонах кровоснабжения, соответствующих пораженным артериям. Вследствие поражения мелких артерий (микроангиопатии) развиваются т.н. лакунарные инфаркты с мелкими очагами пораж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ЛАЙД № 4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 инсульты могут проявлятьс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992"/>
        <w:jc w:val="both"/>
        <w:rPr>
          <w:sz w:val="28"/>
          <w:szCs w:val="28"/>
        </w:rPr>
      </w:pPr>
      <w:r>
        <w:rPr>
          <w:i/>
          <w:sz w:val="28"/>
          <w:szCs w:val="28"/>
        </w:rPr>
        <w:t>очаговой симптоматикой</w:t>
      </w:r>
      <w:r>
        <w:rPr>
          <w:sz w:val="28"/>
          <w:szCs w:val="28"/>
        </w:rPr>
        <w:t xml:space="preserve"> (характеризующейся нарушением определенных неврологических функций в соответствии с местом (очагом) поражения мозга в виде параличей конечностей, нарушений чувствительности, слепоты на один глаз, нарушений речи и др.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емозговой симптоматикой</w:t>
      </w:r>
      <w:r>
        <w:rPr>
          <w:sz w:val="28"/>
          <w:szCs w:val="28"/>
        </w:rPr>
        <w:t xml:space="preserve"> (головная боль, тошнота, рвота, угнетение сознания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851"/>
        <w:jc w:val="both"/>
        <w:rPr/>
      </w:pP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smed.ru/guides/96/" \l "article" \n _blank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менингеальными знаками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ригидность шейных мышц, светобоязнь, симптом Кернига и др.)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при ишемических инсультах общемозговая симптоматика выражена умеренно или отсутствует, а при внутричерепных кровоизлияниях выражена общемозговая симптоматика и менингеальный синдро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Диагностика инсульта осуществляется на основании клинического анализа характерных клинических синдромов</w:t>
      </w:r>
      <w:r>
        <w:rPr>
          <w:sz w:val="28"/>
          <w:szCs w:val="28"/>
        </w:rPr>
        <w:t xml:space="preserve"> – очаговых, общемозговых и менингеальных признаков – их выраженности, сочетания и динамики развития, а также наличия факторов риска развития инсульта. Достоверная диагностика характера инсульта в остром периоде возможна с применением МРТ или КТ томографии головного мозг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инсульта необходимо начинать максимально рано. Оно включает в себя базисную и специфическую терапию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азисной терапии инсульта относят нормализацию дыхания, сердечно-сосудистой деятельности (в частности поддержание оптимального АД), гомеостаза, борьба с отеком головного мозга и внутричерепной гипертензией, судорогами, соматическими и неврологическими осложнени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терапия с доказанной эффективностью при ишемическом инсульте зависит от времени с начала заболевания и включает в себя проведение по показаниям внутривенного тромболиз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омболитическая терапия – единственная на сегодняшний день возможность высокоэффективной помощи при ишемическом инсульте, которая позволяет восстановить кровоток в пораженном сосуде и предотвратить необратимые изменения в ткани мозга.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метода состоит в том, что впервые часы от начала развития ишемического инсульта пациенту вводится тромболитик – вещество, растворяющее тромб внутри пораженного сосуда. Это приводит к быстрому восстановлению кровотока в бассейне закупоренного сосуда и регрессу неврологических симптомов: речевых расстройств, гемипареза (расстройств движений на противоположной от очага инсульта стороне тела)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ЛАЙД № 7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омболизис может быть неселективным </w:t>
      </w:r>
      <w:r>
        <w:rPr>
          <w:sz w:val="28"/>
          <w:szCs w:val="28"/>
        </w:rPr>
        <w:t xml:space="preserve">(то есть введение препарата осуществляется в вену) или </w:t>
      </w:r>
      <w:r>
        <w:rPr>
          <w:b/>
          <w:bCs/>
          <w:sz w:val="28"/>
          <w:szCs w:val="28"/>
        </w:rPr>
        <w:t>селективным</w:t>
      </w:r>
      <w:r>
        <w:rPr>
          <w:sz w:val="28"/>
          <w:szCs w:val="28"/>
        </w:rPr>
        <w:t xml:space="preserve"> (в бассейн пораженной артерии с помощью рентгенохирурга в условиях ангиографической операционной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а основных метода тромболизиса имеют различные протоколы проведения. Сроки осуществления неселективной методики: до 3 часов от начала развития клиники инсульта, селективной – до 6 час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терапия кровоизлияния в мозг с доказанной эффективностью включает в себя поддержание оптимального АД. В ряде случаев применяются хирургические методы удаления острых гематом, а также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45672/" \l "top_part_descr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емикраниэктом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 целью декомпрессии мозг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rStyle w:val="Appleconvertedspace"/>
          <w:sz w:val="28"/>
          <w:szCs w:val="28"/>
        </w:rPr>
      </w:pPr>
      <w:bookmarkStart w:id="1" w:name="Jepidemiologiya"/>
      <w:bookmarkEnd w:id="1"/>
      <w:r>
        <w:rPr>
          <w:rStyle w:val="StrongEmphasis"/>
          <w:sz w:val="28"/>
          <w:szCs w:val="28"/>
        </w:rPr>
        <w:t>Эпидеми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отсутствуют данные государственной статистики и заболеваемости и смертности от инсульта в России. Частота инсультов в мире колеблется от 1 до 4, а в крупных городах России 3,3 – 3,5 случаев на 1000 населения в год. В последние годы в России регистрировалось более 400 000 инсультов в год. ОНМК приблизительно в 70-85% случаев представляют собой ишемические поражения, а в 15-30% внутричерепные кровоизлияния, при этом на внутримозговые (нетравматические) кровоизлияния приходится 15 – 25%, а на спонтанное субарахноидальное кровоизлияние (САК) 5 – 8 % от всех инсультов. Летальность в остром периоде заболевания до 35%. В экономически развитых странах смертность от инсульта занимает 2 – 3 место в структуре общей смертности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sz w:val="28"/>
          <w:szCs w:val="28"/>
        </w:rPr>
      </w:pPr>
      <w:bookmarkStart w:id="2" w:name="Klassifikaciya_ONMK"/>
      <w:bookmarkEnd w:id="2"/>
      <w:r>
        <w:rPr>
          <w:rStyle w:val="StrongEmphasis"/>
          <w:sz w:val="28"/>
          <w:szCs w:val="28"/>
        </w:rPr>
        <w:t>Классификация ОНМК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МК подразделяют на основные виды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spacing w:lineRule="auto" w:line="360"/>
        <w:ind w:left="0" w:firstLine="993"/>
        <w:jc w:val="both"/>
        <w:rPr/>
      </w:pPr>
      <w:r>
        <w:rPr>
          <w:i/>
          <w:sz w:val="28"/>
          <w:szCs w:val="28"/>
        </w:rPr>
        <w:t>Преходящее нарушение мозгового кровообращения</w:t>
      </w:r>
      <w:r>
        <w:rPr>
          <w:sz w:val="28"/>
          <w:szCs w:val="28"/>
        </w:rPr>
        <w:t xml:space="preserve"> (транзиторная ишемическая атака, ТИА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sz w:val="28"/>
          <w:szCs w:val="28"/>
        </w:rPr>
        <w:t>Инсульт, который подразделяется на основные виды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276" w:leader="none"/>
        </w:tabs>
        <w:spacing w:lineRule="auto" w:line="360"/>
        <w:ind w:left="851" w:firstLine="142"/>
        <w:jc w:val="both"/>
        <w:rPr>
          <w:sz w:val="28"/>
          <w:szCs w:val="28"/>
        </w:rPr>
      </w:pPr>
      <w:r>
        <w:rPr>
          <w:i/>
          <w:sz w:val="28"/>
          <w:szCs w:val="28"/>
        </w:rPr>
        <w:t>ишемический инсульт</w:t>
      </w:r>
      <w:r>
        <w:rPr>
          <w:sz w:val="28"/>
          <w:szCs w:val="28"/>
        </w:rPr>
        <w:t xml:space="preserve"> (инфаркт мозга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i/>
          <w:sz w:val="28"/>
          <w:szCs w:val="28"/>
        </w:rPr>
        <w:t>геморрагический инсульт</w:t>
      </w:r>
      <w:r>
        <w:rPr>
          <w:sz w:val="28"/>
          <w:szCs w:val="28"/>
        </w:rPr>
        <w:t xml:space="preserve"> (внутричерепное кровоизлияние), который включает: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276" w:leader="none"/>
          <w:tab w:val="left" w:pos="2127" w:leader="none"/>
        </w:tabs>
        <w:spacing w:lineRule="auto" w:line="360"/>
        <w:ind w:left="851"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имозговое (паренхиматозное) кровоизлияние;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276" w:leader="none"/>
          <w:tab w:val="left" w:pos="2127" w:leader="none"/>
        </w:tabs>
        <w:spacing w:lineRule="auto" w:line="360"/>
        <w:ind w:left="851"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нтанное (нетравматическое) субарахноидальное кровоизлияние (САК).</w:t>
      </w:r>
    </w:p>
    <w:p>
      <w:pPr>
        <w:pStyle w:val="Pdbacktop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Kod_po_MKB10"/>
      <w:bookmarkStart w:id="4" w:name="Kod_po_MKB10"/>
      <w:bookmarkEnd w:id="4"/>
    </w:p>
    <w:p>
      <w:pPr>
        <w:pStyle w:val="Pdbacktop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bookmarkStart w:id="5" w:name="top_part_patogenez"/>
      <w:bookmarkEnd w:id="5"/>
      <w:r>
        <w:rPr>
          <w:sz w:val="28"/>
          <w:szCs w:val="28"/>
        </w:rPr>
        <w:t>Этиология и патогенез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для инсультов факторами риска заболевания являются артериальная гипертензия, пожилой возраст, курение, избыточная масса тела, а также ряд факторов, являющихся специфическими для различных типов инсуль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болеваний и состояний, вызывающих ОНМК, довольно обширен. В него входят первичная и вторичная артериальная гипертензия, церебральный атеросклероз, артериальная гипотензия, заболевания сердца (инфаркт миокарда, эндокардиты, поражения клапанного аппарата, нарушения ритма), дисплазии мозговых сосудов, сосудистые аневризмы, васкулиты и васкулопатии (ангиопатии), болезни крови и ряд других заболева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Style w:val="Appleconvertedspace"/>
          <w:sz w:val="28"/>
          <w:szCs w:val="28"/>
        </w:rPr>
      </w:pPr>
      <w:bookmarkStart w:id="6" w:name="Tranzitornaya_ishemicheskaya_ataka"/>
      <w:bookmarkEnd w:id="6"/>
      <w:r>
        <w:rPr>
          <w:rStyle w:val="StrongEmphasis"/>
          <w:sz w:val="28"/>
          <w:szCs w:val="28"/>
        </w:rPr>
        <w:t>Транзиторная ишемическая ата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атогенеза транзиторной ишемической атаки (ТИА) лежит обратимая локальная ишемия мозга (без формирования очага инфаркта) в результате кардиогенной или артерио-артериальной эмболии. Реже к ТИА приводит гемодинамическая недостаточность кровообращения при стенозах крупных артерии – сонных на шее или позвоночных.</w:t>
      </w:r>
      <w:bookmarkStart w:id="7" w:name="Ishemicheskii_insult"/>
      <w:bookmarkEnd w:id="7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Ишемический инсуль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этиологических факторов ишемического инсульта выступают заболевания, приводящие к сужению просвета мозговых артерий в результате тромбоза, эмболии, стеноза или сдавления сосуда. В результате развивается гипоперфузия, проявляющаяся локальной ишемией участка мозга в бассейне соответствующей крупной или мелкой артерии. Это приводит к некрозу участка мозговой ткани с формированием инфаркта мозга, и является ключевым моментом патогенеза ишемических поражений мозга. Причиной 50 – 55% ишемических инсультов является артерио-артериальная эмболия или тромбоз вследствие атеросклеротического поражения дуги аорты, брахиоцефальных артерий или крупных внутричерепных артерий. </w:t>
      </w:r>
      <w:bookmarkStart w:id="8" w:name="Vnutrimozgovoje_krovoizliyanie"/>
      <w:bookmarkEnd w:id="8"/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convertedspace"/>
          <w:b/>
          <w:sz w:val="28"/>
          <w:szCs w:val="28"/>
        </w:rPr>
        <w:t>СЛАЙД № 12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Внутримозговое кровоизлия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внутримозгового кровоизлиянии, как правило, необходимо сочетание артериальной гипертензии с таким поражением стенки артерии, которое может приводить к разрыву артерии или аневризмы (с последующим формированием тромба), и развитию кровоизлияния по типу гематомы или геморрагического пропитывания. В 70 - 80% случаев кровоизлияния в мозг случаются вследствие артериальной гипертензии.</w:t>
      </w:r>
      <w:bookmarkStart w:id="9" w:name="Subaraxnoidalnoje_krovoizliyanie"/>
      <w:bookmarkEnd w:id="9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Субарахноидальное кровоизлия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нтанное субарахноидальное кровоизлияние (САК) в 60 – 85% случаев вызвано разрывом артериальной аневризмы головного мозга с излитием крови в субарахноидальное простран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bookmarkStart w:id="10" w:name="top_part_clinica"/>
      <w:bookmarkEnd w:id="10"/>
      <w:r>
        <w:rPr>
          <w:sz w:val="28"/>
          <w:szCs w:val="28"/>
        </w:rPr>
        <w:t>Клиника и осложне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иники инсультов характерно острое, внезапное развитие (в течение минут и часов) очаговой неврологической симптоматики, в соответствии с пораженными и вовлеченными зонами мозга. Также, в зависимости от характера, локализации инсульта и степени его выраженности наблюдается общемозговая и менингеальная симптомати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зиторной ишемической атаки (ТИА) характерно внезапное развитие очаговой симптоматики, с полным ее регрессом, как правило, в сроки от 5 до 20 минут от начала ата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ри ишемических инсультах общемозговая симптоматика умеренная или отсутствует. При внутричерепных кровоизлияниях выражена общемозговая симптоматика (головная боль у половины больных, рвота у одной трети, эпилептические припадки у каждого десятого пациента) и нередко менингеальная. Также для кровоизлияния в мозг более характерно быстрое нарастание симптоматики с формированием грубого неврологического дефицита (паралича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сультов больших полушарий мозга (бассейн сонных артерий) характерно внезапное развити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90/" \l "article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араличе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парезов) в руке и ноге на одной стороне тела (гемипарез или гемиплегия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чувствительности на руке и ноге на одной стороне тел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запная слепота на один глаз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65116/" \l "top_part_descr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омонимные дефекты полей зр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т.е. на обоих глазах или в правых, или в левых половинах поля зр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firstLine="567"/>
        <w:jc w:val="both"/>
        <w:rPr/>
      </w:pPr>
      <w:r>
        <w:rPr>
          <w:sz w:val="28"/>
          <w:szCs w:val="28"/>
        </w:rPr>
        <w:t xml:space="preserve">Нейропсихологические нарушения: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smed.ru/guides/87/" \l "article" \n _blank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афазия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szCs w:val="28"/>
        </w:rPr>
        <w:t>-</w:t>
      </w:r>
      <w:r>
        <w:rPr>
          <w:sz w:val="28"/>
          <w:szCs w:val="28"/>
        </w:rPr>
        <w:t>нарушение речи),</w:t>
      </w:r>
      <w:r>
        <w:rPr>
          <w:rStyle w:val="Appleconvertedspace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smed.ru/guides/88/" \l "article" \n _blank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апраксия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(нарушение сложных, целенаправленных движений),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med.ru/guides/65164/" \l "top_part_descr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индром игнорирования полупростран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др.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НМК в вертебробазилярном бассейне характерн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окружение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авновесия или координации движений (атаксия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оронние двигательные и чувствительные наруше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полей зре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пия (двоение зрения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лота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онтанного субарахноидального кровоизлияния характерна внезапная, необъяснимая, интенсивная головная боль, выраженный менингеальный синдром.</w:t>
      </w:r>
    </w:p>
    <w:p>
      <w:pPr>
        <w:pStyle w:val="Pdbacktop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dbacktop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5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bookmarkStart w:id="11" w:name="top_part_diagnostika"/>
      <w:bookmarkEnd w:id="11"/>
      <w:r>
        <w:rPr>
          <w:sz w:val="28"/>
          <w:szCs w:val="28"/>
        </w:rPr>
        <w:t>Диагностик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bookmarkStart w:id="12" w:name="Kogda_neobxodimo_zapodozrit_insult"/>
      <w:bookmarkEnd w:id="12"/>
      <w:r>
        <w:rPr>
          <w:rStyle w:val="StrongEmphasis"/>
          <w:sz w:val="28"/>
          <w:szCs w:val="28"/>
        </w:rPr>
        <w:t>Когда необходимо заподозрить инсульт: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у пациента внезапной слабости или потери чувствительности на лице, руке или ноге, особенно, если это на одной стороне тела.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нарушении зрения или слепоте на один или оба глаза.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затруднений речи или понимания слов и простых предложений.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развитии головокружения, потери равновесия или расстройства координации движений, особенно при сочетании с другими симптомами, такими как нарушенная речь, двоение в глазах, онемение, или слабость.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запном развитии у пациента угнетения сознания вплоть до комы с ослаблением или отсутствием движений в руке и ноге одной стороны тела.</w:t>
      </w:r>
    </w:p>
    <w:p>
      <w:pPr>
        <w:pStyle w:val="Normal"/>
        <w:widowControl w:val="false"/>
        <w:numPr>
          <w:ilvl w:val="1"/>
          <w:numId w:val="1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внезапной, необъяснимой, интенсивной головной боли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СЛАЙД № 16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ще всего остро развивающаяся очаговая неврологическая симптоматика бывает обусловлена цереброваскулярным патологическим процессом. Дополнительные обследования позволяют подтвердить диагноз и провести дифференциальную диагностику видов ОНМК. Достоверная диагностика ОНМК возможна с применением методов нейровизуализации – КТ или МРТ головного мозга. В целом по России оснащенность стационаров нейровизуализационной аппаратурой крайне низка, причем не высока доля современных аппаратов. </w:t>
      </w:r>
      <w:bookmarkStart w:id="13" w:name="Tzeli_diagnostiki"/>
      <w:bookmarkEnd w:id="13"/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7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диагностики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диагноз инсульта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ть ишемический и геморрагический типы инсульта, а также патогенетические подтипы ишемического инсульта для начала специфической патогенетической терапии в 3-4.5 часов от начала инсульта («терапевтическое окно»)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казания к медикаментозному тромболизу в первые 1-4.5 часов от начала инсульта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аженный сосудистый бассейн, размеры и локализацию очага поражения мозга, выраженность отека мозга, наличие крови в желудочках, выраженность смещения срединных структур мозга и дислокационных синдромо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bookmarkStart w:id="14" w:name="Tzeli_lecheniya"/>
      <w:bookmarkEnd w:id="14"/>
      <w:r>
        <w:rPr>
          <w:rStyle w:val="StrongEmphasis"/>
          <w:sz w:val="28"/>
          <w:szCs w:val="28"/>
        </w:rPr>
        <w:t>Цели лечения: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й жизненно важных функций и систем организма.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неврологического дефекта.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лечение неврологических и соматических осложнений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bookmarkStart w:id="15" w:name="Zadachi_lecheniya"/>
      <w:bookmarkEnd w:id="15"/>
      <w:r>
        <w:rPr>
          <w:rStyle w:val="StrongEmphasis"/>
          <w:sz w:val="28"/>
          <w:szCs w:val="28"/>
        </w:rPr>
        <w:t>Задачи лечения: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функции дыхания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кровообращения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гомеостаза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тека головного мозга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шемическом инсульте – восстановление кровотока в зонах гипоперфузии головного мозга (реперфузия)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овоизлиянии в мозг – снижение повышенного АД, остановка кровотечения и удаление гематомы, в некоторых случаях устранение источника кровотечения (аневризмы)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К – остановка кровотечения, устранение источника кровотечения (аневризмы).</w:t>
      </w:r>
    </w:p>
    <w:p>
      <w:pPr>
        <w:pStyle w:val="Normal"/>
        <w:widowControl w:val="false"/>
        <w:numPr>
          <w:ilvl w:val="1"/>
          <w:numId w:val="3"/>
        </w:numPr>
        <w:spacing w:lineRule="auto" w:line="36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протекция и репаративная терап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инсульта включает в себя оптимальную организацию медицинской помощи, базисную терапию (похожая, с некоторыми различиями, при всех видах инсульта), а также специфическую терапию. Медикаментозное лечение проводится согласно стандарта оказания помощи при ОНМ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bookmarkStart w:id="16" w:name="Optimalnaya_organizaciya_medicinskoj_pom"/>
      <w:bookmarkEnd w:id="16"/>
      <w:r>
        <w:rPr>
          <w:rStyle w:val="StrongEmphasis"/>
          <w:sz w:val="28"/>
          <w:szCs w:val="28"/>
        </w:rPr>
        <w:t>Оптимальная организация медицинской помощи при инсульте: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>Срочная госпитализация больных в течение первых 1-3 ч от начала инсульта в специализированные отделения сосудистой неврологии (оснащенные круглосуточной службой нейровизуализации (КТ и МРТ головного мозга), в которых имеется возможность консультации и поддержки нейрохирургической бригадой.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в первые 5–7 сут. (острейший период заболевания) должно проводиться в специализированном неврологическом блоке интенсивной терапии (необходимо наличие системы круглосуточного мониторирования сердечно-сосудистых функций, круглосуточной ультразвуковой допплерографической и лабораторной служб).</w:t>
      </w:r>
    </w:p>
    <w:p>
      <w:pPr>
        <w:pStyle w:val="Normal"/>
        <w:widowControl w:val="false"/>
        <w:numPr>
          <w:ilvl w:val="1"/>
          <w:numId w:val="10"/>
        </w:numPr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стрейшего периода лечение проводится в палатах сосудистого неврологического отделения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0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/>
      </w:pPr>
      <w:bookmarkStart w:id="17" w:name="top_part_prognoz"/>
      <w:bookmarkEnd w:id="17"/>
      <w:r>
        <w:rPr>
          <w:sz w:val="28"/>
          <w:szCs w:val="28"/>
        </w:rPr>
        <w:t>Прогноз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bookmarkStart w:id="18" w:name="Prognoz_pri_ishemicheskom_insulte"/>
      <w:bookmarkEnd w:id="18"/>
      <w:r>
        <w:rPr>
          <w:rStyle w:val="StrongEmphasis"/>
          <w:sz w:val="28"/>
          <w:szCs w:val="28"/>
        </w:rPr>
        <w:t>Прогноз при ишемическом инсульт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тальный исход в первый месяц заболевания у 15 – 25% пациент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ы смерти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неделе: чаще — отек и дислокацией головного мозга с повреждением витальных центров (40% всех летальных исходов первых 30 дней), реже — кардиальная патология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 – 4 неделе: тромбоэмболия легочной артерии, пневмония, острая сердечная недостаточность.</w:t>
      </w:r>
    </w:p>
    <w:p>
      <w:pPr>
        <w:pStyle w:val="Style15"/>
        <w:widowControl w:val="false"/>
        <w:spacing w:lineRule="auto" w:line="360" w:before="0" w:after="0"/>
        <w:ind w:lef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живаемость больных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60 – 70%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5 лет — 50% (неблагоприятные прогностические признаки: пожилой возраст, перенесенный инфаркт миокарда, мерцательная аритмия, сердечная недостаточность)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10 лет — 25%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смертность составляет 16 – 18% в год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алидизирующие расстройства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месяца у 60 – 70% больных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6 месяцев у 40%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од у 30% больны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становление движений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аметно первые 3 месяца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з в ноге часто лучше восстанавливается, чем в руке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иплегия к концу 1-го месяца, плегия в руке — неблагоприятные прогностические признаки.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вероятность регресса неврологического дефицита спустя год и более (исключения бывают у больных с афазией — речь восстанавливается несколько лет)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2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bookmarkStart w:id="19" w:name="Prognoz_pri_vnutrimozgovom_krovoizliyani"/>
      <w:bookmarkEnd w:id="19"/>
      <w:r>
        <w:rPr>
          <w:rStyle w:val="StrongEmphasis"/>
          <w:sz w:val="28"/>
          <w:szCs w:val="28"/>
        </w:rPr>
        <w:t>Прогноз при внутримозговом кровоизлиян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альный исход в первый месяц у 40 – 60% больных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ы смерти: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ная (более 60 мл) гематома, отёк, дислокация головного мозга, прорыв крови в желудочки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эмболия легочной артерии, пневмония, инфаркт миокарда, острая сердечная недостаточ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лагоприятные прогностический факторы: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иплегия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я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старше 70 лет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ематомы более 60 мл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ыв крови в желуд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3</w:t>
      </w:r>
    </w:p>
    <w:p>
      <w:pPr>
        <w:pStyle w:val="Heading4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bookmarkStart w:id="20" w:name="top_part_profilaktika"/>
      <w:bookmarkEnd w:id="20"/>
      <w:r>
        <w:rPr>
          <w:sz w:val="28"/>
          <w:szCs w:val="28"/>
        </w:rPr>
        <w:t>Профилактик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зависимо от наличия артериальной гипертонии (АГ) в анамнезе и характера состоявшегося острого нарушения мозгового кровообращения (инсульт ишемический, геморрагический, неустановленного характера) с целью профилактики повторного инсульта всем пациентам с повышенным АД назначают антигипертензивные препараты. Профилактика инсульта заключается в устранении или коррекции факторов риска (таких как артериальная гипертензия, курение, избыточный вес, гиперлипидемия и др.), дозированных физических нагрузках, здоровом питании, применении антиагрегантов, а в некоторых случаях антикоагулянтов, хирургической коррекции грубых стенозов сонных и позвоночных артер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24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851" w:right="991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dproductnamespan">
    <w:name w:val="pd_productnamespan"/>
    <w:basedOn w:val="Style12"/>
    <w:qFormat/>
    <w:rPr/>
  </w:style>
  <w:style w:type="character" w:styleId="Green">
    <w:name w:val="gree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dbacktop">
    <w:name w:val="pd_backto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50:00Z</dcterms:created>
  <dc:creator>nev</dc:creator>
  <dc:description/>
  <cp:keywords/>
  <dc:language>en-US</dc:language>
  <cp:lastModifiedBy>Сергей Иванович</cp:lastModifiedBy>
  <dcterms:modified xsi:type="dcterms:W3CDTF">2016-09-14T10:11:00Z</dcterms:modified>
  <cp:revision>15</cp:revision>
  <dc:subject/>
  <dc:title>Острые нарушения мозгового кровообращения (ОНМК)</dc:title>
</cp:coreProperties>
</file>