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нение методи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Neurac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абилитации пациентов после ОНМ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лова Ю.В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ЛФК  ЦМ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удистые заболевания головного мозга являются одной из актуальных проблем в реабилитации. Церебральный инсульт оставляет после себя стойкие двигательные расстройства: пирамидные, экстрапирамидные, мозжечковые синдром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ральный баланс человека (Posture с лат. положение, поза) может быть определен как способность поддержать и управлять общим центром массы тела (ОЦМ) в пределах базы поддержки его опоры, в целях предотвращения падения или потери равновесия, при статическом и динамическом положениях/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человеческом организме постуральный контроль осуществляется с использованием афферентной информации от источников различной модальности: зрительной, соматосенсорной, вестибулярной, при участии опорно-двигательного аппарата, чтобы произвести работу, гарантирующую сохранение баланса. Несмотря на достигнутые результаты лечения пациентов с инсультом, частота инвалидизации остается довольно высокой, что говорит нам о необходимости оптимизации реабилитационного процесса. Основными задачами в реабилитации таких пациентов являются восстановление постурального баланса и паттернов ходьб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5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арушения постурального баланса затрудняют передвижение пациентов, повышают риск их падений, ухудшают возможности самообслуживания. С учётом различных сочетаний нарушений постурального баланса с наиболее выраженными сопутствующими клиническими синдромами у пациентов с инсультом можно выделить 4 варианта формирования расстройств равновес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вариант - афферентный - с преобладанием сенсорной недостаточ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II вариант - эфферентный - с доминированием пирамидной, мозжечковой симптоматик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 вариант - интегративный - с превалированием когнитивных нарушений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 вариант - психогенный - преимущественно с аффективными расстройств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тесты оценки состояния равновесия не позволяют объективизировать выявляемые отклон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 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ометрия является высокоинформативным методом диагностики нарушений постурального баланс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7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XXI века норвежскими врачами и терапевтами в кооперации со специалистами из других стран была разработана методика терапии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eurac</w:t>
        </w:r>
      </w:hyperlink>
      <w:r>
        <w:rPr>
          <w:rFonts w:cs="Times New Roman" w:ascii="Times New Roman" w:hAnsi="Times New Roman"/>
          <w:sz w:val="28"/>
          <w:szCs w:val="28"/>
        </w:rPr>
        <w:t>. Методика основана на опытах терапевтов, работающих с устройствами Redcord, а также на научных теориях, которые находят свое подтверждение в результатах многих экспериментов, проводимых во всем мире. Теоретическое основание методики Neurac связано с генерированием нервной системой правильных моторных образцов (паттернов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ейромышечной активации (Neurac) является восстановление правильных моторных программ, которое возможно только путем интенсивной стимуляции нервной системы. Чтобы такие действия принесли надлежащие результаты, все упражнения должны выполняться в условиях полного отсутствия боли. Исключительно в таких условиях терапия Neurac будет приносить желаемые результат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eurac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годня успешно применяют во всем мире в качестве терапии неврологических больных. Это комплекс упражнений, направленных на активацию слабых мышц, на устранение спазмов и на формирование кинетических навыков на нейронном уровне. Высокую результативность таким тренировкам обеспечивает система подвесов, позволяющая позиционировать тело и преодолевать влияние гравитации. Дополнительно к системе подвесов используются вибрация и нестабильная опо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элементов, используемых в методике Неурак, являются упражнения в замкнутых кинематических цепях. Такие упражнения позволяют минимизировать сдвиговые силы, которые могут привести к повреждениям пассивных стабилизирующих элементов, а кроме того, активизируют большое количество моторных единиц. Названные особенности упражнений в закрытых цепях используются с целью интенсивной стимуляции нервной системы. Нагрузка, применяемая при этих упражнениях, подбирается на основании лестницы прогрессий. Кинематическая цепь - это соединение соседних суставов и костей между собой. Во время движения кинематическая цепь может быть определена как открытая или закрытая. Открытая кинематическая цепь представляет собой соединение из последовательных суставов и костей, где последний сустав может свободно двигатьс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ая (замкнутая) цепь - это соединение из последовательных суставов и костей, где последний сустав сталкивается со значительным сопротивлением, препятствующим свободному движению или ограничивающим е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а прогрессий - это способ постепенного усложнения данного упражнения. Чтобы данный пациент мог подняться на следующую, более сложную ступень лестницы прогрессии, упражнения на нижнем уровне должны выполняться абсолютно правильно и не могут вызывать никаких болевых ощущений. С целью увеличения стимуляции нервной системы во время выполнения упражнений по методике НЕУРАК используется вибрация, которую можно применять уже с самого начала оздоровительного процесса. Следующим элементом похожего назначения является нестабильное основание. Использование этого фактора влияет на степень сложности упражнения (усложнение), а также на воспитание у пациента правильной, рефлекторной нервно-мышечной актив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методики «ЭКЗАРТА» в неврологии включа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рвно-мышечную активацию мышц, стабилизирующих поясничный отдел позвоночника (поперечной мышцы живота, многораздельной мышцы, диафрагмы, диафрагмы таза), что является необходимым для вертикализации пациен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дующую коактивацию глубоких мышц с поверхностными с целью формирования оптимального двигательного стереотип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нсомоторную тренировку 3D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ранение источника боли, а не её внешних признак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инимальное влияние гравитации на движения и 3D трениров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ренировка сенсомоторного контроля на нестабильной опор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 тренинг – это сочетание движений во всех плоскостях и функциональные двигательные стереотип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вес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нестетическое чув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1-1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работы с пациентом на подвесной системе ЭКЗАР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о диагностики: Тесты ЭКЗАРТА, тест слабого зв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ое средство: Принцип третьей р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вно-мышечная реактив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й тренинг и корректирующие упражн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6-1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и восстановление паттернов ходьбы и других двигательных стереотипов возможно из положения, лежа, подвесы помогают преодолевать силы гравитации, благодаря нестабильной опоре в мозг поступают мощные потоки эфферентной информации, происходит восстановление кинестетического чувства, развитие моторного контроля, который включает в себ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илизацию тела в пространстве (постуральный контроль, равновесие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ижение тела в пространств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8-20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ам перенесшим ОНМК, как правило, предстоит повторное обучение нервно-мышечной активации, которое включа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тную связь (Feedback) - реактивное напряжение мышц во время начального рефлекса стимуляции через суставные или мышечно-сухожильные рецепто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ежающая связь (Feedforward) - подготовительное напряжение мышц для определения предсказуемых нагрузок или двигательной актив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14, 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ючевых момента в восстановлении сенсомоторного контрол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намическая стабилизация отдельных сустав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активация мышц агонистов и антагонис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рвно-мышечная тренировка отдельных сустав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ктивное нервно-мышечное обучение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яция рефлекторной активности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стрые изменения положения сустава.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абильная опор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этой уникальной методике возможно усиливать слабые мышцы за счет задействования мышц синергистов и более сильных мышечных лент. Вся систем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eurac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ана на концепции миофасциальных лент Томаса Маерса «Анатомические поезд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r"/>
      <w:bookmarkStart w:id="1" w:name="pr"/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21-2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r"/>
      <w:r>
        <w:rPr>
          <w:rFonts w:cs="Times New Roman" w:ascii="Times New Roman" w:hAnsi="Times New Roman"/>
          <w:b/>
          <w:sz w:val="28"/>
          <w:szCs w:val="28"/>
        </w:rPr>
        <w:t>ПРЕИМУЩЕСТВА НЕЙРОМЫШЕЧНОЙ АКТИВАЦИИ НА УСТАНОВКЕ «ЭКЗАРТА»</w:t>
      </w:r>
      <w:bookmarkEnd w:id="2"/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яет влияние гравитации на движения, позволяя тем самым обойти мышечное сопротивление и исключить риск травматизации. Отсутствие боли. Возможность выполнять упражнения без преодоления боли делает тренировку мышц более эффективной. Как только движение становится безболезненным, мозг активирует использование пораженной мышцы, включает ее в работ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. Предварительный тест позволяет оценить степень поражения мышечной активности и в зависимости от этого дозировано давать нагрузку. Безопасность: постепенно увеличивая интенсивность тренировки, даем возможность суставно-мышечному аппарату адаптироваться к нагрузке. Это исключает риск травматизации. Возможность пассивной работы. Система подвесных устройств позволяет врачу правильно позиционировать тело пациента и регулировать степень компрессии (сжатия) и тракции (вытяжения), соразмерно потребностям и без активного участия больного. Контроль результата. Инструктор отслеживает правильность выполняемых упражнений, добиваясь кинематически верного движения и тем самым закрепляет нужный стереотип мышечной памяти. Ментальная нагрузка отмечается улучшение когнитивных функций у пациентов занимающихся по системе неура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GoBack"/>
      <w:bookmarkStart w:id="4" w:name="_GoBack"/>
      <w:bookmarkEnd w:id="4"/>
    </w:p>
    <w:sectPr>
      <w:type w:val="nextPage"/>
      <w:pgSz w:w="11906" w:h="16838"/>
      <w:pgMar w:left="993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dcord.com.ru/neurac-1/" TargetMode="External"/><Relationship Id="rId3" Type="http://schemas.openxmlformats.org/officeDocument/2006/relationships/hyperlink" Target="http://redcord.com.ru/neurac-1/" TargetMode="External"/><Relationship Id="rId4" Type="http://schemas.openxmlformats.org/officeDocument/2006/relationships/hyperlink" Target="http://redcord.com.ru/neurac-1/" TargetMode="External"/><Relationship Id="rId5" Type="http://schemas.openxmlformats.org/officeDocument/2006/relationships/hyperlink" Target="http://redcord.com.ru/neurac-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13:00Z</dcterms:created>
  <dc:creator>Юля и Рома</dc:creator>
  <dc:description/>
  <cp:keywords/>
  <dc:language>en-US</dc:language>
  <cp:lastModifiedBy>Сергей Иванович</cp:lastModifiedBy>
  <dcterms:modified xsi:type="dcterms:W3CDTF">2016-09-15T07:33:00Z</dcterms:modified>
  <cp:revision>20</cp:revision>
  <dc:subject/>
  <dc:title/>
</cp:coreProperties>
</file>