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ЛАЙД №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оль УЧЕБНО-МЕТОДИЧЕСКОГО КАБИНЕТА в ПОВЫШЕнии ПРОФЕССИОНАЛЬНОЙ компетентности СПЕЦИАЛИСТОВ</w:t>
      </w:r>
    </w:p>
    <w:p>
      <w:pPr>
        <w:pStyle w:val="Normal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  <w:bCs/>
          <w:iCs/>
        </w:rPr>
        <w:t xml:space="preserve">Г.А. Киселева, 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старшая медицинская сестра УМК  </w:t>
      </w:r>
    </w:p>
    <w:p>
      <w:pPr>
        <w:pStyle w:val="Normal"/>
        <w:jc w:val="right"/>
        <w:rPr>
          <w:b/>
          <w:b/>
        </w:rPr>
      </w:pPr>
      <w:r>
        <w:rPr>
          <w:b/>
          <w:bCs/>
          <w:iCs/>
        </w:rPr>
        <w:t>БУЗОО «ГКБ №1 им. Кабанова А.Н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ЛАЙД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ирование, расширение, развитие профессиональных компетенций сестринского персонала в основном происходит после получения базового образования и значительная роль в этом процессе отводится учебно-методическим кабинетам (УМК) в медицинских организациях (МО). Ведь только систематический научный подход к обучению  в течение всей трудовой деятельности позволит действительно говорить о непрерывном образовании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</w:t>
      </w:r>
      <w:r>
        <w:rPr>
          <w:b/>
          <w:sz w:val="28"/>
          <w:szCs w:val="28"/>
        </w:rPr>
        <w:t xml:space="preserve"> миссия УМК – </w:t>
      </w:r>
      <w:r>
        <w:rPr>
          <w:sz w:val="28"/>
          <w:szCs w:val="28"/>
        </w:rPr>
        <w:t xml:space="preserve">повышение качества оказываемой сестринской помощи без отрыва от работы в конкретной МО через совершенствование профессиональной компетентности и профессиональной адаптации сестринского персонала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 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фессиональная компетентность - это наличие достаточного уровня знаний, умений, навыков, способность и готовность эффективно выполнять свои профессиональные обязанности согласно квалификационным характеристикам в соответствии с занимаемой должностью, а также соблюдать морально-этические нормы и понимать ответственность за свои действия. </w:t>
      </w:r>
    </w:p>
    <w:p>
      <w:pPr>
        <w:pStyle w:val="BodyTextIndent11"/>
        <w:ind w:hanging="0"/>
        <w:jc w:val="left"/>
        <w:rPr>
          <w:b/>
          <w:b/>
          <w:bCs/>
          <w:caps/>
          <w:color w:val="000000"/>
          <w:spacing w:val="0"/>
          <w:sz w:val="28"/>
          <w:szCs w:val="28"/>
          <w:u w:val="single"/>
        </w:rPr>
      </w:pPr>
      <w:r>
        <w:rPr>
          <w:b/>
          <w:bCs/>
          <w:caps/>
          <w:color w:val="000000"/>
          <w:spacing w:val="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 4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ыделяют несколько</w:t>
      </w:r>
      <w:r>
        <w:rPr>
          <w:sz w:val="28"/>
          <w:szCs w:val="28"/>
        </w:rPr>
        <w:t xml:space="preserve"> ступеней формирования профессиональной компетентности  на уровне УМК 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i/>
          <w:sz w:val="28"/>
          <w:szCs w:val="28"/>
        </w:rPr>
        <w:t>профессиональная адаптация</w:t>
      </w:r>
      <w:r>
        <w:rPr>
          <w:sz w:val="28"/>
          <w:szCs w:val="28"/>
        </w:rPr>
        <w:t xml:space="preserve"> – вхождение в профессию, освоение новой социальной роли, профессиональное самоопределение, формирование личностных и профессиональных качеств, опыта самостоятельной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i/>
          <w:sz w:val="28"/>
          <w:szCs w:val="28"/>
        </w:rPr>
        <w:t>профессионализация</w:t>
      </w:r>
      <w:r>
        <w:rPr>
          <w:sz w:val="28"/>
          <w:szCs w:val="28"/>
        </w:rPr>
        <w:t xml:space="preserve"> – формирование профессиональной позиции, интеграции личностных и профессиональных качеств, квалифицированное выполнение своих обязан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i/>
          <w:sz w:val="28"/>
          <w:szCs w:val="28"/>
        </w:rPr>
        <w:t>профессиональное мастерство</w:t>
      </w:r>
      <w:r>
        <w:rPr>
          <w:sz w:val="28"/>
          <w:szCs w:val="28"/>
        </w:rPr>
        <w:t xml:space="preserve"> – достижение специалистом профессиональной зрелости как вершины развития личностного потенциала.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5</w:t>
      </w:r>
    </w:p>
    <w:p>
      <w:pPr>
        <w:pStyle w:val="BodyTextIndent11"/>
        <w:spacing w:lineRule="auto" w:line="360"/>
        <w:ind w:firstLine="709"/>
        <w:rPr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Существуют факторы, на которые УМК  МО  может и должен оказывать прямое или опосредованное влияние, для  повышения уровня профессиональной компетентности медицинских сестер</w:t>
      </w:r>
      <w:r>
        <w:rPr>
          <w:color w:val="000000"/>
          <w:spacing w:val="0"/>
          <w:sz w:val="28"/>
          <w:szCs w:val="28"/>
        </w:rPr>
        <w:t xml:space="preserve">.  Их </w:t>
      </w:r>
      <w:r>
        <w:rPr>
          <w:sz w:val="28"/>
          <w:szCs w:val="28"/>
        </w:rPr>
        <w:t xml:space="preserve">можно разделить на следующие группы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) Социальные - эт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тепень развития сестринского дела в стране, регионе и медицинской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уровень требований медицинской организации к медицинской сестре, отношение врачей к сестринской помощ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основные ценности общества (уважение к личности, здоровью, социальные гарантии, престиж специальности и т.д.).</w:t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6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pacing w:val="-7"/>
          <w:sz w:val="28"/>
          <w:szCs w:val="28"/>
        </w:rPr>
        <w:t>2)</w:t>
      </w:r>
      <w:r>
        <w:rPr>
          <w:b/>
          <w:bCs/>
          <w:iCs/>
          <w:sz w:val="28"/>
          <w:szCs w:val="28"/>
        </w:rPr>
        <w:t xml:space="preserve"> Организационными факторами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функции, возлагаемые на медицинскую сестр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ровень материально-технического оснащения данной медицинской организации и каждого рабочего ме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научная организация труда и  наличие системы эффективного контроля.</w:t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 7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pacing w:val="-6"/>
          <w:sz w:val="28"/>
          <w:szCs w:val="28"/>
        </w:rPr>
        <w:t>3)</w:t>
      </w:r>
      <w:r>
        <w:rPr>
          <w:b/>
          <w:bCs/>
          <w:iCs/>
          <w:sz w:val="28"/>
          <w:szCs w:val="28"/>
        </w:rPr>
        <w:t xml:space="preserve"> К профессиональным факторам относя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качество и уровень полученного образования, повышение квалификации медицинских сестёр, профессиональная адаптация, обучение на рабочем мест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личие знаний и умений у каждой медицинской сестры по своей специальности.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caps/>
          <w:color w:val="000000"/>
          <w:u w:val="single"/>
        </w:rPr>
        <w:t xml:space="preserve">Слайд №8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pacing w:val="-9"/>
          <w:sz w:val="28"/>
          <w:szCs w:val="28"/>
        </w:rPr>
        <w:t>4)</w:t>
      </w:r>
      <w:r>
        <w:rPr>
          <w:b/>
          <w:bCs/>
          <w:iCs/>
          <w:sz w:val="28"/>
          <w:szCs w:val="28"/>
        </w:rPr>
        <w:t xml:space="preserve"> Личностные факторы включают в себ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тношение медицинских сестёр к делу, их творческий потенциа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стиль отношений с коллегами, умение работать в команде, </w:t>
      </w:r>
      <w:r>
        <w:rPr>
          <w:color w:val="000000"/>
          <w:sz w:val="28"/>
          <w:szCs w:val="28"/>
        </w:rPr>
        <w:t>личные качества медицинской сестр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Решение поставленных задач достигается через  основные направления деятельности учебно-методического кабинета: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о-прогностическое направление </w:t>
      </w:r>
      <w:r>
        <w:rPr>
          <w:sz w:val="28"/>
          <w:szCs w:val="28"/>
        </w:rPr>
        <w:t xml:space="preserve">– эт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разработка стратегических и тактических шагов УМК на основе выявленных приоритетных целей и прогноза конкретных ожидаемых результатов в соответствии с разработанными критериями и показателями эффе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дивидуальных и коллективных программ повышения профессионального мастерства и компетентности сестринского персонал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 xml:space="preserve">Мотивационно-целевое направление </w:t>
      </w:r>
      <w:r>
        <w:rPr>
          <w:sz w:val="28"/>
          <w:szCs w:val="28"/>
        </w:rPr>
        <w:t>подразумев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постановку и определение целей и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определение основных ценностных ориентаций, мотивов деятельности и их ранжирование по приоритетам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1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Информационная деятельность – </w:t>
      </w:r>
      <w:r>
        <w:rPr>
          <w:sz w:val="28"/>
          <w:szCs w:val="28"/>
        </w:rPr>
        <w:t>направлена н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, накопление и систематизацию  справочно-информационного фонда,  совершенствование единой информационно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здание наработанных учебно-методических и научно-методических материалов на уровне МО, регио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тие корпоративной культуры, повышение профессионализма и создание положительного имиджа специалиста с помощью информацион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1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рганизационно-содержательное направление деятельности</w:t>
      </w:r>
      <w:r>
        <w:rPr>
          <w:sz w:val="28"/>
          <w:szCs w:val="28"/>
        </w:rPr>
        <w:t xml:space="preserve">  направлено на развитие системы менеджмента качества сестринской помощи в МО, включающ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развития общественного сестринского движения и укрепление партнерского взаимодействия с сестринскими организациям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ный подход к реализации всех видов, направлений сестринск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ультирование  специалистов и  мониторинг сестринской помощи с последующей разработкой нормативных, программных, методических материалов с обобщением и описанием позитивного опыт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выработку механизмов внедрения тех или иных инноваций, проек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создание пакетов документов и индикаторов оценки объемов и качества лечебной, диагностической и профилактической помощи, оказываемой специалистами сестринского де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образовательных и оздоровительных програ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созидательной атмосферы, стимулирование  творчества участников проблемных групп и т.д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1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  <w:szCs w:val="28"/>
        </w:rPr>
        <w:t>Обучающая деятельность –</w:t>
      </w:r>
      <w:r>
        <w:rPr>
          <w:sz w:val="28"/>
          <w:szCs w:val="28"/>
        </w:rPr>
        <w:t xml:space="preserve"> направлена на определение потребности персонала в обучении, совершенствование методической работы и основных направлений учебного процесса с использованием разнообразных форм и методов обучения и контроля, на повышение квалификации сестринского персонала МО через создание системы непрерывного профессионального образования и накопительной системы повышения квалификации, создание условий для самообразования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пех обучающей деятельности УМК в области повышения компетентности специалистов зависит о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системности обучения, чёткого соответствия потребностям МО (структурных подразделений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основ андрагогики (технологий обучения взрослых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го реагирования на запросы современного здравоохранения, разнообразия форм обучения, каскадности обуч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бучения практикам, основанным на исследованиях и доказательствах,  показателях эффективности качества сестринского уход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еемственности и органичного соединения с повседневной сестринской практико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на  самоактуализацию и творческое развитие сестринского персонала.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1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диагностическое и коррекционное направление работы УМК – </w:t>
      </w:r>
      <w:r>
        <w:rPr>
          <w:sz w:val="28"/>
          <w:szCs w:val="28"/>
        </w:rPr>
        <w:t>предполагае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единой системы контроля качества сестринской помощи и пакетов документов, служащих индикаторами определения качества сестринск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кспертизы состояния сестринской службы по всем направлениям деятельности сестринского персонала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ценку эффективности, результативности всех видов непрерывного профессионального обучения и корректирование деятельности УМК и т.д.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1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Аналитическая деятельность – </w:t>
      </w:r>
      <w:r>
        <w:rPr>
          <w:sz w:val="28"/>
          <w:szCs w:val="28"/>
        </w:rPr>
        <w:t>направлена на изучение фактического состояния сестринского дела в МО  и предполагае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системы непрерывного профессионального образования, накопительной системы повышения квалификации  в МО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наличие положительных результатов  профессиональной подготовки  сестринского персонала и достижений самообразования сотрудник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недрение инноваций и передового опы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оведение научных исследований сестринской практик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охождение аттестации на квалификационные категор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справочно-информационного фонд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эффективное социальное партнёрство.</w:t>
      </w:r>
    </w:p>
    <w:p>
      <w:pPr>
        <w:pStyle w:val="Normal"/>
        <w:tabs>
          <w:tab w:val="clear" w:pos="708"/>
          <w:tab w:val="left" w:pos="142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проводится обработка и анализ полученной информации, определяются итоги моральной, психологической и профессиональной экспертизы состояния сестринской службы МО по всем направлениям работы, итоги деятельности УМК.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енное выполнение всех направлений деятельности УМК, является залогом повышения профессиональной компетентности специалистов сестринских профе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ой работе учебно-методического кабинета по повышению профессиональной компетентности специалистов способствует его  взаимодействие с  различными структу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утренние связи</w:t>
      </w:r>
      <w:r>
        <w:rPr>
          <w:sz w:val="28"/>
          <w:szCs w:val="28"/>
        </w:rPr>
        <w:t xml:space="preserve"> – это взаимодействие с администрацией МО, с Советом по сестринскому делу, с организационно-методической службой, со старшими медицинскими сестрами всех структурных подразделений, непосредственно с сестринским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ешние связи – </w:t>
      </w:r>
      <w:r>
        <w:rPr>
          <w:sz w:val="28"/>
          <w:szCs w:val="28"/>
        </w:rPr>
        <w:t>это взаимодействие с научно-методическим центром Омской профессиональной сестринской ассоциации, с медицинскими образовательными учреждениями, с областным Советом по сестринскому делу, УМК МО города, области и других регионов, аттестационными комиссиями по специальностям, средствами массовой информации.</w:t>
      </w:r>
    </w:p>
    <w:p>
      <w:pPr>
        <w:pStyle w:val="Style19"/>
        <w:spacing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9"/>
        <w:spacing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9"/>
        <w:spacing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9"/>
        <w:spacing w:before="0" w:after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фессиональной компетентности специалистов МО подтверж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отсутствием осложнений  и  жалоб на работу сестринского персонала со стороны пациентов и их родствен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отсутствием замечаний по работе со стороны администрации МО и проверяющих организ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участием в наставничестве молодых специалистов и передаче профессионального опыта новым сотрудникам и студентам медицинских образовательных учреж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участием в исследовательской деятельности в области сестринского дела, инновационной и методической работе по внедрению передовых технологий и методов работы сестринского персон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участием в работе школ здоровья и обучением  пациентов и населения здоровому образу жизни, профилактике заболеваний, оказанию первой помощи и т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активным участием и выступлением с докладами на мероприятиях по повышению квалификации, проводимых в МО, ОПСА, РАМС и на международном уровн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наличием опубликованных статей, тезисов, рекомендаций и т.п. в профессиональных, периодических и методических изданиях, выступлений в СМИ и т.д.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м высоких показателей качества работы, оказания сестринской помощи пациентам (наличие квалификационной категории, сертификатов повышения квалификации, дипломов об участии и победах в конкурсах профессионального мастерства, наград, званий, благодарностей от пациентов и т.д.). </w:t>
      </w:r>
    </w:p>
    <w:p>
      <w:pPr>
        <w:pStyle w:val="Style19"/>
        <w:spacing w:lineRule="auto" w:line="360" w:before="0" w:after="0"/>
        <w:ind w:left="360" w:hanging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9"/>
        <w:spacing w:lineRule="auto" w:line="360" w:before="0" w:after="0"/>
        <w:ind w:left="360" w:hanging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19"/>
        <w:spacing w:lineRule="auto" w:line="360" w:before="0" w:after="0"/>
        <w:ind w:left="360" w:hanging="0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профессиональной компетентности специалистов УМК МО  способствует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анению недостатков базовой профессиональной подготовки, внесению дополнений и корректив в теоретическую и практическую подготовку специалистов, преодолению сложившихся стереотипов профессиональной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ю инновационных процессов в профессиональной деятельности и готовности специалистов к творческой реализации открытий и новаций из области передовой науки и практи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азвитию навыков теоретических и экспериментальных исследований в сестринском деле, внедрению полученных результатов в практическую деятельность сестринского персонал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дготовке специалистов к аккредитации, оптимизации трудовой деятельности в зависимости от объема и качества оказываемой сестринской помощи, освоения ими новых функций и  расширенной сестринской практики с применением профессиональных стандартов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у специалиста способности предвидеть будущие проблемы профессиональной деятельности и разрабатывать опережающие модели их решения.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№19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следует сказать, что специалист, обладающий достаточным уровнем профессиональной компетентности, является гарантом оказания качественной медицинской помощи! </w:t>
      </w:r>
    </w:p>
    <w:p>
      <w:pPr>
        <w:pStyle w:val="Style19"/>
        <w:spacing w:lineRule="auto" w:line="360" w:before="0" w:after="0"/>
        <w:jc w:val="both"/>
        <w:rPr>
          <w:b/>
          <w:b/>
          <w:bCs/>
          <w:caps/>
          <w:color w:val="000000"/>
          <w:sz w:val="28"/>
          <w:szCs w:val="28"/>
          <w:u w:val="single"/>
        </w:rPr>
      </w:pPr>
      <w:r>
        <w:rPr>
          <w:b/>
          <w:bCs/>
          <w:cap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 xml:space="preserve">СЛАЙД №20                                           </w:t>
      </w:r>
    </w:p>
    <w:p>
      <w:pPr>
        <w:pStyle w:val="Style19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асибо за внимани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character" w:styleId="BodyTextIndent1">
    <w:name w:val="Body Text Indent Знак Знак1 Знак"/>
    <w:qFormat/>
    <w:rPr>
      <w:spacing w:val="-4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lineRule="auto" w:line="360"/>
      <w:ind w:left="14" w:right="10" w:firstLine="706"/>
      <w:jc w:val="both"/>
    </w:pPr>
    <w:rPr/>
  </w:style>
  <w:style w:type="paragraph" w:styleId="BodyTextIndent11">
    <w:name w:val="Body Text Indent Знак Знак1"/>
    <w:basedOn w:val="Normal"/>
    <w:qFormat/>
    <w:pPr>
      <w:ind w:firstLine="567"/>
      <w:jc w:val="both"/>
    </w:pPr>
    <w:rPr>
      <w:spacing w:val="-4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51:00Z</dcterms:created>
  <dc:creator>user</dc:creator>
  <dc:description/>
  <cp:keywords/>
  <dc:language>en-US</dc:language>
  <cp:lastModifiedBy>Sveta</cp:lastModifiedBy>
  <cp:lastPrinted>2009-04-08T16:38:00Z</cp:lastPrinted>
  <dcterms:modified xsi:type="dcterms:W3CDTF">2017-03-27T17:51:00Z</dcterms:modified>
  <cp:revision>52</cp:revision>
  <dc:subject/>
  <dc:title/>
</cp:coreProperties>
</file>