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№ 1</w:t>
      </w:r>
    </w:p>
    <w:p>
      <w:pPr>
        <w:pStyle w:val="Noeeu1"/>
        <w:ind w:firstLine="284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 xml:space="preserve">Опыт работы профессионального комитета Совета </w:t>
      </w:r>
    </w:p>
    <w:p>
      <w:pPr>
        <w:pStyle w:val="Noeeu1"/>
        <w:ind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 сестринскому делу областной клинической больницы</w:t>
      </w:r>
    </w:p>
    <w:p>
      <w:pPr>
        <w:pStyle w:val="Noeeu1"/>
        <w:ind w:firstLine="284"/>
        <w:jc w:val="righ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eeu1"/>
        <w:ind w:firstLine="284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Золотарева С.А., </w:t>
      </w:r>
    </w:p>
    <w:p>
      <w:pPr>
        <w:pStyle w:val="Noeeu1"/>
        <w:ind w:firstLine="284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медицинская сестра-анестезист отделения </w:t>
      </w:r>
    </w:p>
    <w:p>
      <w:pPr>
        <w:pStyle w:val="Noeeu1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нтген-ударноволнового дистанционного дробления </w:t>
      </w:r>
    </w:p>
    <w:p>
      <w:pPr>
        <w:pStyle w:val="Noeeu1"/>
        <w:ind w:firstLine="284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камней почек БУЗОО «ОКБ», </w:t>
      </w:r>
    </w:p>
    <w:p>
      <w:pPr>
        <w:pStyle w:val="Noeeu1"/>
        <w:ind w:firstLine="284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руководитель профессионального комитета  </w:t>
      </w:r>
    </w:p>
    <w:p>
      <w:pPr>
        <w:pStyle w:val="Noeeu1"/>
        <w:ind w:firstLine="284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а по сестринскому делу</w:t>
      </w:r>
    </w:p>
    <w:p>
      <w:pPr>
        <w:pStyle w:val="Noeeu1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2 </w:t>
      </w:r>
    </w:p>
    <w:p>
      <w:pPr>
        <w:pStyle w:val="Noeeu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здравоохранения Омской области «Областная клиническая больница» является ведущим лечебным учреждением здравоохранения региона, оказывающим квалифицированную, специализированную и высокотехнологичную медицинскую помощь населению города Омска и Омской области. </w:t>
      </w:r>
    </w:p>
    <w:p>
      <w:pPr>
        <w:pStyle w:val="Noeeu1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3 </w:t>
      </w:r>
    </w:p>
    <w:p>
      <w:pPr>
        <w:pStyle w:val="Noeeu1"/>
        <w:spacing w:lineRule="auto" w:line="360"/>
        <w:ind w:firstLine="709"/>
        <w:jc w:val="both"/>
        <w:rPr>
          <w:rFonts w:eastAsia="+mn-ea"/>
          <w:i/>
          <w:i/>
          <w:color w:val="FF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инновационных технологий медицинских услуг требует от сестринского персонала расширения компетенций, совершенствования профессиональных знаний, практических умений, что позволяет </w:t>
      </w:r>
      <w:r>
        <w:rPr>
          <w:sz w:val="28"/>
          <w:szCs w:val="28"/>
        </w:rPr>
        <w:t xml:space="preserve">качественно выполнять медицинские услуги. </w:t>
      </w:r>
    </w:p>
    <w:p>
      <w:pPr>
        <w:pStyle w:val="Noeeu1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ольшую роль в развитии эффективной профессиональной деятельности сестринского персонала в нашей больнице играет Совет по сестринскому делу, который выполняет такие важные функции как информационную и координирующую, направленные на совершенствование оказания медицинской помощи пациента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eeu1"/>
        <w:ind w:firstLine="2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4 </w:t>
      </w:r>
    </w:p>
    <w:p>
      <w:pPr>
        <w:pStyle w:val="Noeeu1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 целью повышения эффективности деятельности Совета главной медицинской сестрой больницы были организованы 7 комитетов,</w:t>
      </w:r>
    </w:p>
    <w:p>
      <w:pPr>
        <w:pStyle w:val="Noeeu1"/>
        <w:ind w:firstLine="2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5 </w:t>
      </w:r>
    </w:p>
    <w:p>
      <w:pPr>
        <w:pStyle w:val="Noeeu1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утверждены положения  о каждом комитете, в которых отражены функции и задач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лана работы председателя Совета по СД, комитеты составляют годовой пла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ая медицинская сестра больницы ежегодно проводит целенаправленный мониторинг деятельности комитетов, определяет сроки, и утверждает план работы комитетов на год. </w:t>
      </w:r>
      <w:r>
        <w:rPr>
          <w:rFonts w:cs="Times New Roman" w:ascii="Times New Roman" w:hAnsi="Times New Roman"/>
          <w:sz w:val="28"/>
          <w:szCs w:val="28"/>
        </w:rPr>
        <w:t>Для качественного контроля работы сестринского персонала комитетами разработаны карты экспертного обследования по основным направлениям деятельно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6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комитет одним из первых начал свою деятельность. В 2009 году при реорганизации Совета по сестринскому делу, профессиональный сектор был переименован в профессиональный комитет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его состав вошли: учебно-методический центр, секторы: профессиональный, по сестринской практике, по 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7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фессионального комитета координирует деятельность секторов, которая направлена на развитие профессионализма специалистов, продвижение инновационных технологий в сестринском деле, распространение передового опыта в целях повышения уровня и качества выполнения медицинских услуг пациент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8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руководитель комитета распределяет обязанности среди членов секторов, согласовывает с председателем Совета по СД. Ежемесячно проходят заседания профессионального комитета, на которых руководители секторов отчитываются о проделанной работе, ставят задачи на следующий месяц, и один раз в полугодие информация о проделанной работе докладывается на заседании Совета по СД. </w:t>
      </w:r>
    </w:p>
    <w:p>
      <w:pPr>
        <w:pStyle w:val="Normal"/>
        <w:shd w:fill="FFFFFF" w:val="clear"/>
        <w:spacing w:lineRule="auto" w:line="240" w:before="0" w:after="0"/>
        <w:ind w:left="14" w:right="44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9 </w:t>
      </w:r>
    </w:p>
    <w:p>
      <w:pPr>
        <w:pStyle w:val="Normal"/>
        <w:shd w:fill="FFFFFF" w:val="clear"/>
        <w:spacing w:lineRule="auto" w:line="360" w:before="0" w:after="0"/>
        <w:ind w:left="14" w:right="44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й сектор. 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Основные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функции профес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сионального сек</w:t>
        <w:softHyphen/>
        <w:t xml:space="preserve">тора вы видите на слайде. </w:t>
      </w:r>
    </w:p>
    <w:p>
      <w:pPr>
        <w:pStyle w:val="Normal"/>
        <w:shd w:fill="FFFFFF" w:val="clear"/>
        <w:spacing w:lineRule="auto" w:line="360" w:before="0" w:after="0"/>
        <w:ind w:left="14"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0 </w:t>
      </w:r>
    </w:p>
    <w:p>
      <w:pPr>
        <w:pStyle w:val="Normal"/>
        <w:shd w:fill="FFFFFF" w:val="clear"/>
        <w:spacing w:lineRule="auto" w:line="360" w:before="0" w:after="0"/>
        <w:ind w:left="14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м сектором внедряются новые современные подходы в проведении семинаров, технических учеб, конференций, такие, как деловая игра, решение ситуационных задач, ролевые профессиональные игры. Эти методы помогают в дальнейшем медицинскому работнику при неотложных ситуациях концентрировать свое внимание, правильно оказывать необходимую помощь, дают возможность научить общаться с коллегами, пациентами и просто выражать свое мнение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1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Члены профессионального сектора осуществляют контроль за подготовкой молодых кадров в отделениях, принимают зачеты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 рабочем месте по освоению смежных специальностей. Т</w:t>
      </w:r>
      <w:r>
        <w:rPr>
          <w:rFonts w:cs="Times New Roman" w:ascii="Times New Roman" w:hAnsi="Times New Roman"/>
          <w:sz w:val="28"/>
          <w:szCs w:val="28"/>
        </w:rPr>
        <w:t xml:space="preserve">радиционно проводится конкурс «Лучшие  материалы по уходу за пациентами». Проведение этого конкурса помогает молодым специалистам лучше узнать специфику работы отделения, быстрее адаптироваться в своих коллектив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2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им из наиболее перспективных направлений в работе сектора является профилактическое обучение пациентов в Школах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здоровья.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ктором разработаны критерии оценки эффективности работы Школ здо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овья, проведены обучающие семинары с ответственными меди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цинскими сестрами.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й сектор совместно с организационно-методическим отделом больницы оценивают качество проводимых занятий в школах здоровь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3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ациента проводимые занятия позволяют найти оптимальные пути выхода из состояния болезни и адаптации к условиям окружающей среды; для медицинской сестры - делает ее работу значимой, интересной, стимулирует к самообразованию, поднимает авторитет среди пациентов, укрепляет навыки общения с пациент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4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ы сектора помогают в организации и проведении акций по всемирным датам. К проведению акций выпускаются памятки, листовки, санитарные бюллетени, организуются выставки, демонстрируются филь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5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ктивное информирование населения, несомненно, повышает  эффективность проводимых профилактических мероприят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Noeeu1"/>
        <w:jc w:val="both"/>
        <w:rPr/>
      </w:pPr>
      <w:r>
        <w:rPr>
          <w:b/>
          <w:caps/>
          <w:sz w:val="24"/>
          <w:szCs w:val="24"/>
          <w:u w:val="single"/>
        </w:rPr>
        <w:t xml:space="preserve">Слайд №16 Сектор по сестринской практике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боты сектора представлены на слайде.</w:t>
      </w:r>
    </w:p>
    <w:p>
      <w:pPr>
        <w:pStyle w:val="Normal"/>
        <w:shd w:fill="FFFFFF" w:val="clear"/>
        <w:spacing w:lineRule="auto" w:line="240" w:before="0" w:after="0"/>
        <w:ind w:left="1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7 </w:t>
      </w:r>
    </w:p>
    <w:p>
      <w:pPr>
        <w:pStyle w:val="Normal"/>
        <w:shd w:fill="FFFFFF" w:val="clear"/>
        <w:spacing w:lineRule="auto" w:line="360" w:before="0" w:after="0"/>
        <w:ind w:left="14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тета активно участвуют в разработке методических рекомендаций по организации работы специалистов. Их выпуск предназначен для специалистов сестринской практики с целью повышения профессионализма и качества работы с пациентами, улучшения результата оказываемых медицинских услуг. Наша больница щедро делится накопленным опытом с коллегами из медицинских организаций  Омского региона. С нашим участием выпускаются методические рекомендации на всероссийском уровне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№1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оказания медицинской помощи пациентам сектором разработаны листы наблюдения за: периферическим венозным катетером; тяжелобольным пациентом; мочевым катетером; профилактики ИВЛ ассоциированной инфек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в сестринскую деятельность листов наблюдения дисциплинирует специалистов, концентрирует внимание медицинских сестер на основных показателях состояния пациента, предотвращает возможность возникновения осложнений у пациен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19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по сестринской практике участвует в планомерном проведении аттестации специалистов на рабочем месте, которая способствует повышению профессионализма и качеству работы сестринского персонала, а также мотивирует их к самообразованию. На данный момент в больнице весь сестринский персонал аттестован на рабочих местах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0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ершенствования профессиональных знаний, практических умений сестринского персонала считаю самый эффективный метод обучения – каскадный. Он позволяет нам не оставлять без внимания каждого специалиста. Специалист, прошедший обучение, в обязательном порядке обучает всех медицинских сестер в своем отделении, каждая сдает зачет по отрабатываемой технолог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№21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более качественного ухода за пациентами в нашей больнице функционирует школа «Уход за тяжелобольным пациентом». В ней обучаются технологиям ухода родственники пациентов, молодые специалисты, младшие медицинские сестры, они обучаются навыкам </w:t>
      </w:r>
      <w:r>
        <w:rPr>
          <w:rFonts w:cs="Times New Roman" w:ascii="Times New Roman" w:hAnsi="Times New Roman"/>
          <w:bCs/>
          <w:sz w:val="28"/>
          <w:szCs w:val="28"/>
        </w:rPr>
        <w:t>правильного ухода и применением инновационных технологий для предотвращения возникновения пролежней и  улучшения качества жизни тяжелобольного пациента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проводимые мероприятия сектором по сестринской практике повышают профессиональный уровень специалистов и практические навыки. Это подтверждается отсутствием осложнений у пациентов, связанных с выполнением манипуля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2 Учебно-методический цент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центра входят 3 учебных класса. Методический кабинет</w:t>
      </w:r>
      <w:r>
        <w:rPr>
          <w:rFonts w:cs="Times New Roman" w:ascii="Times New Roman" w:hAnsi="Times New Roman"/>
          <w:sz w:val="28"/>
          <w:szCs w:val="28"/>
        </w:rPr>
        <w:t xml:space="preserve"> оснащен современной оргтехникой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, библиотека с читальным залом и </w:t>
      </w:r>
      <w:r>
        <w:rPr>
          <w:rFonts w:cs="Times New Roman" w:ascii="Times New Roman" w:hAnsi="Times New Roman"/>
          <w:sz w:val="28"/>
          <w:szCs w:val="28"/>
        </w:rPr>
        <w:t>выходом в интернет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Благодаря руководству, создана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хорошая материально-техническая база центра, что положительно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отражается на результативности учебного процесса и качестве зна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ний. В настоящее время широко внедряются симуляционные техно</w:t>
        <w:softHyphen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лог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3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УМЦ организованны школы: «Молодой специалист», «Наставник», «Резерв на выдвижение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4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в школе молодого специалиста направлено на закрепление теоретических знаний и совершенствование практических  навыков и способствует быстрой адаптации молодых специалистов в профессии и в  коллективе. С целью получения обратной связи нами проводится анкетирование молодых специалистов, это позволяет увидеть как положительные, так и отрицательные моменты вхождения их в коллектив и оказание помощи в решении имеющихся проблем. </w:t>
      </w:r>
    </w:p>
    <w:p>
      <w:pPr>
        <w:pStyle w:val="Noeeu1"/>
        <w:jc w:val="both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  <w:u w:val="single"/>
        </w:rPr>
      </w:pPr>
      <w:r>
        <w:rPr>
          <w:rFonts w:cs="Times New Roman"/>
          <w:b/>
          <w:i/>
          <w:caps/>
          <w:color w:val="FF0000"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5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ке молодых специалистов актуальной является совместная работа с наставниками, от которых во многом зависит их обучение непосредственно на рабочих местах, профессиональная поддержка в сложных производственных ситуациях, профилактика профессиональных ошибок. Работа в Школе наставника позволяет специалистам не только пополнить дефицит педагогических знаний, но и получить помощь в решении возникающих проблем в общении с молодыми специалис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6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наставниками  готовится отчет, в котором дается оценка профессионально важных качеств молодого специалиста, таких как: умение владеть собой, особенности мышления, надежность, самоорганизация, отношение к работе, профессионализм. Кроме этого, дается оценка достигнутых результатов в подготовк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7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водимой работы с молодыми специалистами - это закрепление их на рабочих местах, уменьшение текучести среди них и освоение ими современных сестринских технологий. </w:t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8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дним из основных направлений в работе с кадрами, явля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ется подготовка резерва по всем специальностям, но наиболее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ответственной и трудоемкой остается подготовка резерва руково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дящего состава сестринского персонала. Программа подготовки </w:t>
      </w:r>
      <w:r>
        <w:rPr>
          <w:rFonts w:eastAsia="Times New Roman" w:cs="Times New Roman" w:ascii="Times New Roman" w:hAnsi="Times New Roman"/>
          <w:sz w:val="28"/>
          <w:szCs w:val="28"/>
        </w:rPr>
        <w:t>позволяет мотивировать сотрудников, ориентированных на ка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ьерный рост, развивать организаторские способности и творче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кий потенциал.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Динамический карьерный рост сотрудник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нашей больнице обеспечивает приоритет внутренних кандида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ов. Результатом проводимой работы является ежегодное назна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чение на вакантные должности медицинских сестер, прошедших </w:t>
      </w:r>
      <w:r>
        <w:rPr>
          <w:rFonts w:eastAsia="Times New Roman" w:cs="Times New Roman" w:ascii="Times New Roman" w:hAnsi="Times New Roman"/>
          <w:sz w:val="28"/>
          <w:szCs w:val="28"/>
        </w:rPr>
        <w:t>обучение в Школе резер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29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Большое внимание уделяется накопительной системе профес</w:t>
        <w:softHyphen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сиональной подготовки сестринского персонала. На заседании пре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даттестационной комиссии проводится оценка профессиональных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знаний, выявляются проблемы, планируется их ре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№3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сестринский персонал больницы участвует в конкурсах профессионального мастерства.  Проведение профессиональных конкурсов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о</w:t>
        <w:softHyphen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зволяет выявить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наиболее достой</w:t>
        <w:softHyphen/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ных специалистов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естринской прак</w:t>
        <w:softHyphen/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тики. </w:t>
      </w:r>
      <w:r>
        <w:rPr>
          <w:rFonts w:cs="Times New Roman" w:ascii="Times New Roman" w:hAnsi="Times New Roman"/>
          <w:sz w:val="28"/>
          <w:szCs w:val="28"/>
        </w:rPr>
        <w:t>Каждый победитель своим участием доказал сестринский профессионализм, поднял имидж и престиж областной клинической больн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1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еющиеся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достижения в ра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боте УМЦ позволя</w:t>
        <w:softHyphen/>
        <w:t xml:space="preserve">ют проводить обмен опытом с руководителями учебно-методических классов других медицинских организаций Омской области, представлять наш центр гостям из других регионов России; обучать на рабочем месте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медицинских сестер, которые только начинают свою деятельность в открываемых учебно-методических классах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eeu1"/>
        <w:jc w:val="both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  <w:u w:val="single"/>
        </w:rPr>
      </w:pPr>
      <w:r>
        <w:rPr>
          <w:rFonts w:cs="Times New Roman"/>
          <w:b/>
          <w:i/>
          <w:caps/>
          <w:color w:val="FF0000"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32 Сектор по лечебному питанию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лечебного питания – важнейшая составная часть общего лечебного комплек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3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ами сектора проводятся плановые и контрольные мероприятия по качеству обслуживания пациентов, по улучшению организации лечебного питания в больнице, оказывается помощь в организации и оснащении рабочих мест  буфетчиков согласно стандарту оснащ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4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знаний буфетчиков традиционно сектор по питанию организует и проводит ежегодный обучающий семинар по вопросам представленных на слайде. Обучение проводится с последующей аттестацией буфетчиков на рабочем месте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оводимые мероприятия повышают профессиональный уровень буфетчиков по вопросам: диетического питания, организации рабочих мест, соблюдению правил инфекционной безопасности в соответствии с требованиями профильных отд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5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ом проводится ежемесячное анкетирование пациентов, на основании анкет проводится анализ удовлетворенности пациентов качеством организации лечебного питания, результаты докладываются на заседании Совета по сестринскому дел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№3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ая составляющая в работе профессионального комитета является взаимодействие с другими комитетами Совета по сестринскому делу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о сестринскому делу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ческое планирование по направлениям деятельности комитетов. Это позволяет проводить целенаправленный мониторинг по оценке деятельности специалистов, эффективно и комплексно решать самые актуальные проблемы сестринской практики. </w:t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7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ая работа комитетов направлена не только на контроль и экспертную оценку деятельности конкретной медицинской сестры, но и управление процессами деятельности сестринского персонала по вопросам инфекционной безопасности; медицинского и медикаментозного обеспечения; повышения профессионального уровня, выполнения врачебных назначений и уходовых мероприятий пациентам; этических аспектов специалистов сестринской практики; совершенствования производственной деятельности на рабочем месте; взаимодействия с МО города Омска и Омской области по обмену накопленного опыта.</w:t>
      </w:r>
    </w:p>
    <w:p>
      <w:pPr>
        <w:pStyle w:val="Noeeu1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</w:rPr>
      </w:pPr>
      <w:r>
        <w:rPr>
          <w:rFonts w:cs="Times New Roman"/>
          <w:b/>
          <w:caps/>
          <w:color w:val="000000"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8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многих лет Совет по СД областной клинической больницы тесно сотрудничает с Омкой профессиональной сестри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социацией. Наша совместная работа направлена на развитие сестринской профессии и повышение квалификации специалистов. Мы участвуем в научно-практических конференциях, проектах, семинарах, конкурсах, акциях, проводимых Ассоциацией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39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тета проводят мастер-классы для специалистов сестринской практики по работе с новым оборудованием и изделиями медицинского назначения, и распространяют свой опыт среди коллег МО региона, что позволяет внедрять в практику современные сестринские технологии. </w:t>
      </w:r>
    </w:p>
    <w:p>
      <w:pPr>
        <w:pStyle w:val="Noeeu1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40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лагодаря своей активной позиции мы имеем возможность</w:t>
      </w:r>
      <w:r>
        <w:rPr>
          <w:rFonts w:cs="Times New Roman" w:ascii="Times New Roman" w:hAnsi="Times New Roman"/>
          <w:sz w:val="28"/>
          <w:szCs w:val="28"/>
        </w:rPr>
        <w:t xml:space="preserve"> участвовать во всероссийских и международных мероприятиях, проводимых Ассоциацией медицинских сестер России, где решаются глобальные вопросы развития сестринского дела. </w:t>
      </w:r>
    </w:p>
    <w:p>
      <w:pPr>
        <w:pStyle w:val="Noeeu1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41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хочу сказать, что только слаженная работа комитета способствует развитию профессионализма специалистов, продвижению новаторских идей, распространению передового опыта в целях повышения уровня и качества выполнения медицинских услуг пациентам.</w:t>
      </w:r>
    </w:p>
    <w:p>
      <w:pPr>
        <w:pStyle w:val="Noeeu1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eeu1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Слайд № 42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асибо за внимание!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58:00Z</dcterms:created>
  <dc:creator>samsung</dc:creator>
  <dc:description/>
  <cp:keywords/>
  <dc:language>en-US</dc:language>
  <cp:lastModifiedBy>Sveta</cp:lastModifiedBy>
  <cp:lastPrinted>2017-03-24T10:11:00Z</cp:lastPrinted>
  <dcterms:modified xsi:type="dcterms:W3CDTF">2017-03-27T19:10:00Z</dcterms:modified>
  <cp:revision>6</cp:revision>
  <dc:subject/>
  <dc:title/>
</cp:coreProperties>
</file>