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к создать выигрывающую команду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.А. Бучко,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ице-президент ОПС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«Способность мыслить сегодня иначе, чем вчера, отличает умного от упрямого» (поговорка).</w:t>
      </w:r>
    </w:p>
    <w:p>
      <w:pPr>
        <w:pStyle w:val="Normal"/>
        <w:spacing w:lineRule="auto" w:line="276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авайте познакомимся с терминологией, что означает :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а – </w:t>
      </w:r>
      <w:r>
        <w:rPr>
          <w:b/>
          <w:sz w:val="28"/>
          <w:szCs w:val="28"/>
        </w:rPr>
        <w:t>временное объединение людей</w:t>
      </w:r>
      <w:r>
        <w:rPr>
          <w:sz w:val="28"/>
          <w:szCs w:val="28"/>
        </w:rPr>
        <w:t>, действующая совместно дл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стижения точно поставленной цели.</w:t>
      </w:r>
    </w:p>
    <w:p>
      <w:pPr>
        <w:pStyle w:val="Style15"/>
        <w:spacing w:lineRule="auto" w:line="276" w:before="0" w:after="0"/>
        <w:ind w:firstLine="708"/>
        <w:textAlignment w:val="baseline"/>
        <w:rPr/>
      </w:pPr>
      <w:r>
        <w:rPr>
          <w:sz w:val="28"/>
          <w:szCs w:val="28"/>
        </w:rPr>
        <w:t xml:space="preserve">Командная работа – </w:t>
      </w:r>
      <w:r>
        <w:rPr>
          <w:b/>
          <w:sz w:val="28"/>
          <w:szCs w:val="28"/>
        </w:rPr>
        <w:t>способ совместного действия</w:t>
      </w:r>
      <w:r>
        <w:rPr>
          <w:sz w:val="28"/>
          <w:szCs w:val="28"/>
        </w:rPr>
        <w:t xml:space="preserve"> для достижения точно поставленной цели.</w:t>
      </w:r>
    </w:p>
    <w:p>
      <w:pPr>
        <w:pStyle w:val="Normal"/>
        <w:spacing w:lineRule="auto" w:line="276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Я уверена, что иногда всем вам хочется, чтобы вы были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организованным человеко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о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жденным лидеро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о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м исследователе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бельны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ом, который не оставляет без внимания ни одну деталь, и в то же время видит всю картину событий целиком.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>Если мы разделим все перечисленные качества среди всех членов команды, то отдельному члену команды будет вовсе не обязательно быть сверходаренным. Один человек не может быть идеальным, но команда может.</w:t>
      </w:r>
    </w:p>
    <w:p>
      <w:pPr>
        <w:pStyle w:val="Normal"/>
        <w:spacing w:lineRule="auto" w:line="276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276"/>
        <w:ind w:firstLine="74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вое качество руководителя, стремящегося добиться успеха, - это умение подбирать для совместной работы лучших людей, т.е. умение создавать побеждающую команду. Очень важно, чтобы таланты и умения каждого отдельного человека сочетались и дополняли друг друга. Каждый должен чувствовать себя частью единой команды – в этом залог успеха всей группы. </w:t>
      </w:r>
      <w:r>
        <w:rPr>
          <w:iCs/>
          <w:sz w:val="28"/>
          <w:szCs w:val="28"/>
        </w:rPr>
        <w:t>И это задача руководителя!!! – возможно, самая сложная задача создания «духа команды».</w:t>
      </w:r>
    </w:p>
    <w:p>
      <w:pPr>
        <w:pStyle w:val="Normal"/>
        <w:spacing w:lineRule="auto" w:line="276"/>
        <w:rPr>
          <w:b/>
          <w:b/>
          <w:iCs/>
          <w:caps/>
          <w:sz w:val="28"/>
          <w:szCs w:val="28"/>
          <w:u w:val="single"/>
        </w:rPr>
      </w:pPr>
      <w:r>
        <w:rPr>
          <w:b/>
          <w:iCs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>Преимущества работы в команде: растет мотивация, повышается продуктивность работы, повышается удовлетворенность от работы, проблемы решать проще, когда все стремятся к одной цел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TextBody"/>
        <w:spacing w:lineRule="auto" w:line="276"/>
        <w:ind w:firstLine="684"/>
        <w:rPr>
          <w:rFonts w:ascii="Times New Roman" w:hAnsi="Times New Roman" w:cs="Times New Roman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Руководитель всегда должен помнить, что он - часть команды и руководит изнутри.</w:t>
      </w:r>
    </w:p>
    <w:p>
      <w:pPr>
        <w:pStyle w:val="Normal"/>
        <w:spacing w:lineRule="auto" w:line="276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олжен обращать внимание на 3 основных элемента команды, это: задача, группа, индивидуальное лицо. Все три элемента тесно взаимосвязаны. Игнорируя один из них, вы снижаете эффективность другого. Если руководитель уделяет внимание только группе, получается дружная компания, но работа стоит на месте. 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итель концентрируется на задаче или индивидуальных способностях людей, которые работают над этой задачей, теряются преимущества группы, а личные качества людей рассеиваются.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руководитель игнорирует личные качества людей, возможно работа и будет выполнена, но мотивация снизится т.к. каждый человек утратит свою индивидуальную ценность и вклад.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>Задача руководителя – поддерживать единство команды и мотивацию по выполнению поставленной задачи. Это выполняется путем создания благоприятных условий для работы, а не указаниями.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просите, что потребуется группе для работы. Возможно, будет необходимость в информации или других ресурсах.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постоянно оценивают, как члены команды, так и люди, которые в команду не входят. Оценка руководителя зависит от эффективности команды и одновременно влияет на эффективность результатов работы.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 xml:space="preserve">Руководитель команды должен понимать, что </w:t>
      </w:r>
      <w:r>
        <w:rPr>
          <w:bCs/>
          <w:sz w:val="28"/>
          <w:szCs w:val="28"/>
        </w:rPr>
        <w:t>не может изменить личность челове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отчасти сдерживать поведение сотрудника. Хитрость управления людьми во многом связана с определением преимуществ и слабостей, которыми они обладают. Затем руководитель концентрируется на преимуществах.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>Слабостям также стоит уделить внимание – выяснить, чем они вызваны: отсутствием интереса, знаний, или просто перед вами сотрудник, у которого нет врожденного таланта, решать именно эту задачу. Если проблема состоит в этом,  руководитель должен перераспределить задачи в команде.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уководитель работает с отличной, мотивированной командой, и вдруг внезапно возникает проблема с одним из членов команды, - это результат ошибочных действий руководителя, который просто не знает этого человека достаточно хорошо. 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>Руководитель побеждающей команды должен определить индивидуальный тип каждого ее члена, так как затем ему потребуется правильно использовать способности человека.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омандные роли</w:t>
      </w:r>
      <w:r>
        <w:rPr>
          <w:i/>
          <w:sz w:val="28"/>
          <w:szCs w:val="28"/>
        </w:rPr>
        <w:t xml:space="preserve"> - э</w:t>
      </w:r>
      <w:r>
        <w:rPr>
          <w:sz w:val="28"/>
          <w:szCs w:val="28"/>
        </w:rPr>
        <w:t xml:space="preserve">то Ваш вклад в команду, то, как Вы действуете и ведете себя в команде. 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сегодня нам с Вами предстоит работа в малых группах, где мы рассмотрим новый проект Омской профессиональной сестринской ассоциации «Лидерство и инновации – путь к новым достижениям».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 xml:space="preserve">В проекте примет участие сестринский персонал, занимающийся научными исследованиями  в области сестринского/акушерского дела, инновационными технологиями, расширенной сестринской практикой с 2011 года по настоящее врем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инять активное участие в проекте и предоставить  материалы  до 15 мая 2017 г. в офис Омской профессиональной сестринской ассоциации по электронной почте </w:t>
      </w:r>
      <w:hyperlink r:id="rId2">
        <w:r>
          <w:rPr>
            <w:rStyle w:val="InternetLink"/>
            <w:sz w:val="28"/>
            <w:szCs w:val="28"/>
          </w:rPr>
          <w:t>mail@opsa.info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276"/>
        <w:ind w:firstLine="741"/>
        <w:jc w:val="both"/>
        <w:rPr/>
      </w:pPr>
      <w:r>
        <w:rPr>
          <w:sz w:val="28"/>
          <w:szCs w:val="28"/>
        </w:rPr>
        <w:t>Основные направления проекта: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расширение полномочий медицинских сестер и акушерок в стационарных или амбулаторных условиях, особенно в области самостоятельной клинической практики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манипулятивных технологий или существенное, основанное на научных данных, изменение привычных алгоритмов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екты, направленные на консультирование и обучение пациентов и его близких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етевых технологий и гаджетов в сестринской и акушерской помощи пациентам </w:t>
      </w:r>
    </w:p>
    <w:p>
      <w:pPr>
        <w:pStyle w:val="Style14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 xml:space="preserve">а так же введение форм интенсивного наблюдения за пациентами в отделениях реанимации или длительной поддержки хронических больных пациентов </w:t>
      </w:r>
    </w:p>
    <w:p>
      <w:pPr>
        <w:pStyle w:val="Style14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 школы, внедрение форм оказания помощи, облегчающих работу медицинской сестры </w:t>
      </w:r>
    </w:p>
    <w:p>
      <w:pPr>
        <w:pStyle w:val="Style14"/>
        <w:numPr>
          <w:ilvl w:val="0"/>
          <w:numId w:val="4"/>
        </w:numPr>
        <w:spacing w:lineRule="auto" w:line="276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 любые иные формы сестринской помощи, которые направлены, в конечном счете, на улучшение нашей работы, благополучие медицинских сестер и пациен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ами материалы станут более доступными и могут быть использованы при написании учебников новых поколений, методических рекомендаций и нормативных актов. Авторы лучших работ могут быть приглашены к написанию статей, выступлению на конференциях и др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екта, работы участников будут размещены на сайте Омской профессиональной сестринской ассоциации в разделе «Инновации» (конгресс РАМС). 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работы в команде</w:t>
      </w:r>
    </w:p>
    <w:p>
      <w:pPr>
        <w:pStyle w:val="Style14"/>
        <w:spacing w:lineRule="auto" w:line="276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ратор – координирует работу группы, излагает цели, задачи и ожидаемый результат командной работы. Организует группу до распределения в ней рол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Даже если вы знакомы, представьтесь друг друг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те организационные вопросы: руководитель команды, человек контролирующий время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, как документировать результаты дискуссии, выберите ответственное лицо – секретар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е регламент (50 мин.) и строго следуйте ему (постановка задачи, обсуждение, подведение итогов, формирование общего мнения)</w:t>
      </w:r>
    </w:p>
    <w:p>
      <w:pPr>
        <w:pStyle w:val="Normal"/>
        <w:spacing w:lineRule="auto" w:line="276"/>
        <w:ind w:left="360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Style14"/>
        <w:numPr>
          <w:ilvl w:val="0"/>
          <w:numId w:val="3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забудьте назначить ответственное лицо за выступление по итогам вашей дискуссии!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искуссии участвуют все. Каждый из членов группы должен иметь возможность высказать своё мнение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Мнения не обязательно должны совпадать. Разрешите каждому говорить то, что он думает. Вежливо выслушивайте каждого говорящего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Даже если вы не согласны, не оспаривайте чужого мнения, а говорите только свою точку зрения. Помните, что вы – единомышленники.</w:t>
      </w:r>
    </w:p>
    <w:p>
      <w:pPr>
        <w:pStyle w:val="Style15"/>
        <w:tabs>
          <w:tab w:val="clear" w:pos="708"/>
          <w:tab w:val="left" w:pos="360" w:leader="none"/>
        </w:tabs>
        <w:spacing w:lineRule="auto" w:line="276" w:before="0" w:after="280"/>
        <w:ind w:left="360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Будьте взаимно вежливы, не перебивайте друг друга. Больше улыбайтесь, подбодрите скромных и стеснительных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Вы все равны. Не создавайте иерархию в зависимости от должностей. Каждый в группе ценен своим уникальным опытом и интеллекто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280" w:after="28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Избегайте конфликтов. Время слишком дорого, чтобы его тратить на выяснение отношений. Помните, вы ограничены во времени, а вам так много надо обсудить!</w:t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Normal"/>
        <w:spacing w:lineRule="auto" w:line="276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Модераторы групп:</w:t>
      </w:r>
    </w:p>
    <w:p>
      <w:pPr>
        <w:pStyle w:val="Normal"/>
        <w:spacing w:lineRule="auto" w:line="276"/>
        <w:ind w:left="1451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работы групп – малый зал 1 этажа</w:t>
      </w:r>
    </w:p>
    <w:p>
      <w:pPr>
        <w:pStyle w:val="Normal"/>
        <w:spacing w:lineRule="auto" w:line="276"/>
        <w:ind w:left="1451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группа  </w:t>
      </w:r>
      <w:r>
        <w:rPr>
          <w:sz w:val="28"/>
          <w:szCs w:val="28"/>
        </w:rPr>
        <w:t>Остапчук Ольга Юрьевна, председатель специализированной секции «СД во фтизиатрии» (цвет зеленый)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группа </w:t>
      </w:r>
      <w:r>
        <w:rPr>
          <w:sz w:val="28"/>
          <w:szCs w:val="28"/>
        </w:rPr>
        <w:t>Саитова Татьяна Викторовна, председатель специализированной секции «Акушерское дело» (цвет темно - розовый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группа </w:t>
      </w:r>
      <w:r>
        <w:rPr>
          <w:sz w:val="28"/>
          <w:szCs w:val="28"/>
        </w:rPr>
        <w:t>Мехова Татьяна Александровна, председатель специализированной    секции «СД в педиатрии и неонатологии» (цвет синий)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групп – большой конференц-за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руппа (левая сторона, ряд 1-2)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sz w:val="28"/>
          <w:szCs w:val="28"/>
        </w:rPr>
        <w:t>Лудын Татьяна Николаевна, заместитель председателя специализированной секции «СД в психиатрии и наркологии» (цвет черный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группа (правая сторона ряд 1-2)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sz w:val="28"/>
          <w:szCs w:val="28"/>
        </w:rPr>
        <w:t>Мананников Максим Геннадьевич, председатель специализированной секции «Рентгенология» (цвет – голубой)</w:t>
      </w:r>
    </w:p>
    <w:p>
      <w:pPr>
        <w:pStyle w:val="Normal"/>
        <w:spacing w:lineRule="auto" w:line="276"/>
        <w:ind w:left="1451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групп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левая сторона, ряд 5-6)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sz w:val="28"/>
          <w:szCs w:val="28"/>
        </w:rPr>
        <w:t>Иващенко Ирина Владимировна, председатель специализированной секции «СД в онкологии» (цвет  светло – зеленый)</w:t>
      </w:r>
    </w:p>
    <w:p>
      <w:pPr>
        <w:pStyle w:val="Normal"/>
        <w:spacing w:lineRule="auto" w:line="276"/>
        <w:ind w:left="1451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группа (правая сторона, ряд 6-7)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sz w:val="28"/>
          <w:szCs w:val="28"/>
        </w:rPr>
        <w:t>Тихонов Сергей Владимирович, председатель специализированной секции «СД в реабилитации» (цвет желтый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групп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левая сторона, ряд 9-10)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sz w:val="28"/>
          <w:szCs w:val="28"/>
        </w:rPr>
        <w:t>Разумова Надежда Васильевна, председатель специализированной секции «СД в первичном здравоохранении» (цвет красный)</w:t>
      </w:r>
    </w:p>
    <w:p>
      <w:pPr>
        <w:pStyle w:val="Normal"/>
        <w:spacing w:lineRule="auto" w:line="276"/>
        <w:ind w:left="1451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группа (правая сторона, ряд 10-11)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sz w:val="28"/>
          <w:szCs w:val="28"/>
        </w:rPr>
        <w:t>Фильчаков Александр Михайлович, председатель специализированной секции «Гистология» (цвет-серый)</w:t>
      </w:r>
    </w:p>
    <w:p>
      <w:pPr>
        <w:pStyle w:val="Normal"/>
        <w:spacing w:lineRule="auto" w:line="276"/>
        <w:ind w:left="1451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группа (левая сторона, ряд 13-14)</w:t>
      </w:r>
    </w:p>
    <w:p>
      <w:pPr>
        <w:pStyle w:val="Normal"/>
        <w:spacing w:lineRule="auto" w:line="276"/>
        <w:ind w:left="1451" w:hanging="1451"/>
        <w:jc w:val="both"/>
        <w:rPr/>
      </w:pPr>
      <w:r>
        <w:rPr>
          <w:sz w:val="28"/>
          <w:szCs w:val="28"/>
        </w:rPr>
        <w:t>Ковалева Светлана Владимировна, заместитель председателя специализированной секции «Лечебное дело» (цвет белый)</w:t>
      </w:r>
    </w:p>
    <w:p>
      <w:pPr>
        <w:pStyle w:val="Normal"/>
        <w:spacing w:lineRule="auto" w:line="276"/>
        <w:ind w:left="1451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группа (правая сторона, ряд 14-15)</w:t>
      </w:r>
    </w:p>
    <w:p>
      <w:pPr>
        <w:pStyle w:val="Normal"/>
        <w:spacing w:lineRule="auto" w:line="276"/>
        <w:ind w:left="1451" w:hanging="1451"/>
        <w:jc w:val="both"/>
        <w:rPr>
          <w:sz w:val="28"/>
          <w:szCs w:val="28"/>
        </w:rPr>
      </w:pPr>
      <w:r>
        <w:rPr>
          <w:sz w:val="28"/>
          <w:szCs w:val="28"/>
        </w:rPr>
        <w:t>Нопина Ольга Егоровна, председатель специализированной секции «Анестезиология и реаниматология» (цвет коричневый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пешной работы в команде!</w:t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34"/>
        </w:tabs>
        <w:ind w:left="1904" w:hanging="284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opsa.inf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4:24:00Z</dcterms:created>
  <dc:creator>user</dc:creator>
  <dc:description/>
  <cp:keywords/>
  <dc:language>en-US</dc:language>
  <cp:lastModifiedBy>pol-104-gls</cp:lastModifiedBy>
  <cp:lastPrinted>2017-03-28T19:40:00Z</cp:lastPrinted>
  <dcterms:modified xsi:type="dcterms:W3CDTF">2017-03-28T12:40:00Z</dcterms:modified>
  <cp:revision>72</cp:revision>
  <dc:subject/>
  <dc:title/>
</cp:coreProperties>
</file>