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новационные подходы в развит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естезиолого-реанимацио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.Е. Нопи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медицинская сестра-анестезис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ения анестезиологии-реанимации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ОКБ»,  внештатный специалист МЗ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специальности «Анестезиология и реаниматология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пециализированной секции ОПС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естезиология и реанимат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начать свой доклад со слов министра здравоохранения РФ Вероники Игоревны Скворцовой: </w:t>
      </w:r>
      <w:r>
        <w:rPr>
          <w:rFonts w:cs="Times New Roman" w:ascii="Times New Roman" w:hAnsi="Times New Roman"/>
          <w:bCs/>
          <w:iCs/>
          <w:sz w:val="28"/>
          <w:szCs w:val="28"/>
        </w:rPr>
        <w:t>«Сегодня назрела необходимость внедрения новых технологий в деятельность среднего медицинского персонала с дифференцированным расширением его функций на разных уровнях оказания медицинской помощи. Совершенствование профессиональной деятельности специалистов определено Министерством как одно из ключевых направлений кадровой политики в отрас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ятых федеральных и региональных программ, связанных с модернизацией здравоохранения, определила основные приоритеты развития анестезиологии-реаниматологии в нашем  регионе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представленной на слайде государственной программе РФ «Развитие здравоохранения», в настоящее время в условиях сжатого финансирования назрела необходимость анализа возможности повышения эффективности здравоохранения и перераспределения ресурсов внутри отрас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4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государственной программе, одно из приоритетных направлений оптимизации в хирургической помощи – это развитие амбулаторной хирургии. В большинстве стран мира операции </w:t>
      </w:r>
      <w:r>
        <w:rPr>
          <w:rFonts w:cs="Times New Roman" w:ascii="Times New Roman" w:hAnsi="Times New Roman"/>
          <w:sz w:val="28"/>
          <w:szCs w:val="28"/>
        </w:rPr>
        <w:t xml:space="preserve">офтальмологического, отоларингологического профилей, несложные сосудистые, гинекологические и урологические вмешательства выполняются в условиях дневного стационара или амбулаторно. </w:t>
      </w:r>
      <w:r>
        <w:rPr>
          <w:rFonts w:cs="Times New Roman" w:ascii="Times New Roman" w:hAnsi="Times New Roman"/>
          <w:iCs/>
          <w:sz w:val="28"/>
          <w:szCs w:val="28"/>
        </w:rPr>
        <w:t>С опытом работы по оказанию пациентам анестезиологической помощи в условиях амбулаторной хирургии в ОКБ с нами поделится сегодня Ерохина И.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концепция анестезиологии базируется на основном принципе создания максимально  эффективной и безопасной модели анестезии. Ежегодно увеличивается количество  анестезий, проведенных в медицинских организациях в Омском регионе, в 2016 году составило 43.150. Анестезиологическая активность колеблется от 89% до 100%. В отделениях реанимации интенсивной терапии ежегодно пролечивается более 21,600 пациентов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широких слоев населения доступом к высокотехнологичной медицинской помощи в настоящее время  - приоритетная задача государства и нашего региона. </w:t>
        <w:tab/>
        <w:t xml:space="preserve">Ежегодно в бюджетных организациях здравоохранения Омской области такую помощь получают 5тысяч пациентов, из них более 700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ской области высокотехнологичная  медицинская помощь населению оказывается в 13 медицинских организациях по 15 профилям взрослым и по 8 профилям детям кроме трансплантации, челюстно-лицевой хирургии и уролог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7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последние годы по государственным программам в медицинские организации региона проводилась закупка современного медицинского оборудования и расходного материала, для освоения нового оборудования в медицинских организациях представители завода-изготовителя проводят обучающие семинары для  врачебного и сестринского персонала по вопросам эксплуатации оборудования с учетом соблюдения техники безопасности и охраны тру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8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еспечение медицинских организаций Омской области современной наркозно-дыхательной аппаратурой позволяет проводить инновационные методы анестезии новейшими ингаляционными анестетиками  изофлюраном, десфлюраном, севофлюраном.  Проведение анестезии данными анестетиками  по полузакрытому контуру с применением адсорбера и контролем концентрации углекислого газа дает возможность обеспечить проведение анестезии меньшим количеством наркотических анальгетиков и мышечных релаксантов, а после операции, более быстрому выходу пациента из наркозной депресс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наше инновационное  время  приобретена современная следящая аппа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iCs/>
          <w:sz w:val="28"/>
          <w:szCs w:val="28"/>
        </w:rPr>
        <w:t xml:space="preserve">-мониторинг. Позволяет стабильно поддерживать требуемую глубину анестезии и сед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Церебральный оксимет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VOS</w:t>
      </w:r>
      <w:r>
        <w:rPr>
          <w:rFonts w:cs="Times New Roman" w:ascii="Times New Roman" w:hAnsi="Times New Roman"/>
          <w:iCs/>
          <w:sz w:val="28"/>
          <w:szCs w:val="28"/>
        </w:rPr>
        <w:t>. Во вре</w:t>
      </w:r>
      <w:r>
        <w:rPr>
          <w:rFonts w:cs="Times New Roman" w:ascii="Times New Roman" w:hAnsi="Times New Roman"/>
          <w:iCs/>
          <w:color w:val="0D0D0D"/>
          <w:sz w:val="28"/>
          <w:szCs w:val="28"/>
        </w:rPr>
        <w:t>мя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D0D0D"/>
          <w:sz w:val="28"/>
          <w:szCs w:val="28"/>
        </w:rPr>
        <w:t>операции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D0D0D"/>
          <w:sz w:val="28"/>
          <w:szCs w:val="28"/>
        </w:rPr>
        <w:t xml:space="preserve">производит  непрерывное измерение и мониторинг регионарного насыщения гемоглобина кислородом в микроциркуляторном русле  головного моз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Монитор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OF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atch</w:t>
      </w:r>
      <w:r>
        <w:rPr>
          <w:rFonts w:cs="Times New Roman" w:ascii="Times New Roman" w:hAnsi="Times New Roman"/>
          <w:iCs/>
          <w:sz w:val="28"/>
          <w:szCs w:val="28"/>
        </w:rPr>
        <w:t xml:space="preserve">.  Является   объективным  монитором нервно-мышечной  проводимости, удовлетворяющий широкий диапазон нужд для обеспечения специфических задач в анестезио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менение современного оборудования в работе медицинской сестры-анестезиста освобождает время для осуществления качественного ухода за пациентами и проведение динамического мониторинга, как в палате реанимации, так и в операционн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областной детской клинической больнице в отделении анестезиологии-реанимации используют современный УЗИ-аппарат для  катетеризации  центральных вен и проведения регионарной анестезии детя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ль медицинской сестры-анестезиста заключается в компетентном        ассистировании врачу анестезиологу-реаниматологу, </w:t>
      </w:r>
      <w:r>
        <w:rPr>
          <w:rFonts w:cs="Times New Roman" w:ascii="Times New Roman" w:hAnsi="Times New Roman"/>
          <w:sz w:val="28"/>
          <w:szCs w:val="28"/>
        </w:rPr>
        <w:t xml:space="preserve">немедленном реагировании на изменение в состоянии пациента и  профилактики возможных осложнений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недрение в отделения реанимации и интенсивной терапии инновационных эфферентных методов лечения в лечебный процесс является важным и перспективным направлением в современной медицине, которое позволяет ускорить процесс выхода тяжелобольных пациентов из критических состояний, угрожающих жизни, за максимально короткий срок, обеспечивает эффективную детоксикацию и имуннокоррекцию организма, снижает время нахождения пациентов в отделениях реаним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маловажная роль в проведении эфферентных методов лечения отводится медицинской сестре-анестезисту, так как она является непосредственным участником лечебно-диагностического процесса. Для этого, в зависимости от процедуры, она готовит специальную аппаратуру, венозный доступ, контролирует гемодинамику, обеспечивает пациенту полный физический и психологический по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е питание является одним из основных методов в комплексной терапии в отделении реанимации. С помощью правильного, сбалансированного питания решаются основные задачи нутритивной поддержки пациентов. Более подробно о современных технологиях проведения клинического питания вас ознакомит Фрис И. В., региональный представитель «ООО Б.Брау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озросшее число пациентов с тяжелой сопутствующей патологией, расширение объемов высокотехнологичнных операций заставляет оптимизировать методики анестезиологического пособия и послеоперационного периода. 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ной задачей анестезиологической бригады в обеспечении высокотехнологичных оперативных вмешательств является надежный и достаточный уровень анальгезии. От профессионализма медицинской  сестры-анестезиста и умения работать с современной наркозно-дыхательной, следящей аппаратурой зависит качество проведения анестезиологического пособ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ультимодальная  анальгезия как метод не имеет равных по эффективности устранения боли при обширных травматичных   хирургических вмешательствах. Преимущество этих видов анестезиологических пособий: сохранение сознания во время операции; относительная стабильность показателей сердечно-сосудистой системы; возможность пролонгировать анестезию на любой желаемый период при осложненном оперативном вмешательстве; может быть продолжено обезболивание пациента в послеоперационном период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ледние годы продленная  эпидуральная  анестезия, паравертебральная  блокада  проводится посредством шприцевых насосов и эластомерных помп.  Используется 0,2% раствор наропина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</w:rPr>
        <w:t>Роль медицинской сестры-анестезиста заключается в динамическом наблюдении за работой насосной станции, за гемодинамическими показателями пациента, своевременном сообщении врачу анестезиологу-реаниматологу об изменениях в состоянии пациента, качественном и своевременном ведении медицинск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инновационных методах анестезиологического обеспечения применяются современные 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При подготовке к оперативному вмешательству для  седации в до- и послеоперационном периоде  широко используются дормикум и дексдор. Медицинская сестра-анестезист з</w:t>
      </w:r>
      <w:r>
        <w:rPr>
          <w:rFonts w:cs="Times New Roman" w:ascii="Times New Roman" w:hAnsi="Times New Roman"/>
          <w:sz w:val="28"/>
          <w:szCs w:val="28"/>
        </w:rPr>
        <w:t xml:space="preserve">нает особенности действия лекарственных препаратов на организм пациента, пути их введения, время и механизм действ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ование препарата «брайдан» под контроле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OF</w:t>
      </w:r>
      <w:r>
        <w:rPr>
          <w:rFonts w:cs="Times New Roman" w:ascii="Times New Roman" w:hAnsi="Times New Roman"/>
          <w:iCs/>
          <w:sz w:val="28"/>
          <w:szCs w:val="28"/>
        </w:rPr>
        <w:t>-монитора  позволяет проводить безопасную экстубацию трахеи с восстановленной нервно-мышечной проводимостью, особенно это важно у пациентов с трудными дыхательными пут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новых информационных технологий в лечебный процесс является важным и перспективным направлением в современной медиц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настоящее время на рабочих местах медицинские сестры–анестезисты используют программы, которые позволяют проводить персонифицированный учет лекарственных средств и расходных материалов. Информационная </w:t>
      </w:r>
      <w:r>
        <w:rPr>
          <w:rFonts w:cs="Times New Roman" w:ascii="Times New Roman" w:hAnsi="Times New Roman"/>
          <w:sz w:val="28"/>
          <w:szCs w:val="28"/>
        </w:rPr>
        <w:t xml:space="preserve"> система позволяет медицинской сестре-анестезисту оптимизировать свое рабочее время, модифицировать рабочий процесс и дает возможность оценить качество работы сестринского персонала, используя объективные дан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едрение в практику современных технологий требует от медицинской сестры-анестезиста постоянного пополнения профессиональных знаний и нового подхода  в уходе за пациентами. Сегодня медицинская сестра - это уже не просто исполнитель врачебных назначений, а равноправный и инициативный член команд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3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В августе 2016г.  </w:t>
      </w:r>
      <w:r>
        <w:rPr>
          <w:iCs/>
          <w:sz w:val="28"/>
          <w:szCs w:val="28"/>
        </w:rPr>
        <w:t>Омской профессиональной сестринской ассоциацией</w:t>
      </w:r>
      <w:r>
        <w:rPr>
          <w:color w:val="0D0D0D"/>
          <w:sz w:val="28"/>
          <w:szCs w:val="28"/>
        </w:rPr>
        <w:t xml:space="preserve">   организована специализированная секция по специальности «Анестезиология и реаниматология». П</w:t>
      </w:r>
      <w:r>
        <w:rPr>
          <w:sz w:val="28"/>
          <w:szCs w:val="28"/>
        </w:rPr>
        <w:t>редседателем избрана Нопина О.Е., заместителем председателя - Швецова С.А., секретарем - Ерохина И.А., члены секции: Золотарева С.А.,  Сухорукова С.А., Вальтер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мской профессиональной сестринской ассоциацией определена стратегия развития сестринского дела в анестезиологии и реаниматологии на период 2015-2020 годы. Ее приоритетным направлением  является развитие непрерывного профессионального образования и повышение квалификации специал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рывное профессиональное образование приобретает особую актуальность в связи с переходом с 2018 года к процедуре аккредитации сестринских кадров. Специализированная секция играет большую роль в реализации модели непрерывного профессионального образования и аккредитации специалистов,</w:t>
      </w:r>
      <w:r>
        <w:rPr>
          <w:rFonts w:cs="Times New Roman" w:ascii="Times New Roman" w:hAnsi="Times New Roman"/>
          <w:iCs/>
          <w:position w:val="-2"/>
          <w:sz w:val="28"/>
          <w:szCs w:val="28"/>
        </w:rPr>
        <w:t xml:space="preserve"> которая  приносит  участникам не только знания, но и образовательные кредиты, с выдачей именных свидетельств  установленного образца с указанным количеством кредитов и индивидуальным кодом их подтверждения. Результатом этой работы станет не только повышение профессионализма медицинских сестер-анестезистов за счет разнообразия образовательных  программ и ресурсов, но и возможность использовании  инновационных подходов в развитии службы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мском регионе созданы все условия для повышения профессионального уровня медицинских сестер-анестезистов. В центре повышения квалификации работников здравоохранения проводится обучение специалистов с использованием профессиональных модулей, симуляционных и информ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6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течение семи лет как внештатный специалист МЗОО  принимаю активное участие в оказании практической и методической помощи сестринскому персоналу по специальности.  Для правильной организации работы медицинской сестры-анестезиста выпущены методические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7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Омской профессиональной сестринской ассоциацией проводятся семинары по актуальным вопросам развития специальности. Медицинские сестры-анестезисты  активно проводят обучающие мастер-классы по внедрению современного оборудования и расходного одноразового материал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8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то  способствует широкому и быстрому распространению новых профессиональных навыков сестринской практики и внедрению инновационных технологий в практическую деятельность  специалистов центральных районных больниц и медицинских организаций   города Ом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9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8"/>
        <w:contextualSpacing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диные подходы работы сестринского персонала  в организациях здравоохранения и обмен опытом среди медицинских сестер является неотъемлемой частью системы непрерывного профессионального образования, повышает креативность и самореализацию сестринского персонала, развивает ключевые профессионально-психологические навыки специалистов и обновляет творческие, деловые контакты, повышает качество работы   медицинских   сестер-анестез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дрение инновационных подходов в оказании медицинской помощи пациентам в медицинских организациях региона позво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чать доступную высокотехнологичную  медицинскую помощ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еспечить пациенту и персоналу безопасную больничную сре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кратить время пребывания пациента в стациона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зить экономические затраты на лечение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сить удовлетворенность пациента оказанной медицинской помощ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сить престиж нашей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ое  выступление хочу закончить словами: «Инновации  не зависят от  того, какими средствами  вы  располагаете.  Инновации определяются  не  деньгами, а теми людьми, с которыми вы работаете, какой вклад  вносите в свое дел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2"/>
        </w:tabs>
        <w:ind w:left="1312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10:00Z</dcterms:created>
  <dc:creator>str7.opblans-ss</dc:creator>
  <dc:description/>
  <cp:keywords/>
  <dc:language>en-US</dc:language>
  <cp:lastModifiedBy>Sveta</cp:lastModifiedBy>
  <cp:lastPrinted>2017-04-13T13:31:00Z</cp:lastPrinted>
  <dcterms:modified xsi:type="dcterms:W3CDTF">2017-04-13T17:25:00Z</dcterms:modified>
  <cp:revision>13</cp:revision>
  <dc:subject/>
  <dc:title/>
</cp:coreProperties>
</file>