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</w:t>
      </w:r>
    </w:p>
    <w:p>
      <w:pPr>
        <w:pStyle w:val="Normal"/>
        <w:ind w:firstLine="708"/>
        <w:jc w:val="center"/>
        <w:rPr>
          <w:b/>
          <w:b/>
          <w:caps/>
        </w:rPr>
      </w:pPr>
      <w:r>
        <w:rPr>
          <w:b/>
          <w:caps/>
        </w:rPr>
        <w:t>Подготовка и ведение беременных в условиях центральной районной больницы</w:t>
      </w:r>
    </w:p>
    <w:p>
      <w:pPr>
        <w:pStyle w:val="Normal"/>
        <w:ind w:firstLine="708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>Смоленцева А.Е.,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>акушерка  женской консультации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>БУЗОО «Тарская ЦРБ»»</w:t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2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ю</w:t>
      </w:r>
      <w:r>
        <w:rPr>
          <w:color w:val="000000"/>
          <w:sz w:val="28"/>
          <w:szCs w:val="28"/>
          <w:shd w:fill="FFFFFF" w:val="clear"/>
        </w:rPr>
        <w:t>джетное учреждение здравоохранения Омской области</w:t>
      </w:r>
      <w:r>
        <w:rPr>
          <w:rStyle w:val="Appleconvertedspace"/>
          <w:color w:val="000000"/>
          <w:sz w:val="28"/>
          <w:szCs w:val="28"/>
          <w:shd w:fill="FFFFFF" w:val="clear"/>
        </w:rPr>
        <w:t>  «</w:t>
      </w:r>
      <w:r>
        <w:rPr>
          <w:rStyle w:val="Bldem"/>
          <w:bCs/>
          <w:iCs/>
          <w:color w:val="000000"/>
          <w:sz w:val="28"/>
          <w:szCs w:val="28"/>
          <w:shd w:fill="FFFFFF" w:val="clear"/>
        </w:rPr>
        <w:t>Тарская центральная районная больница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является лечебно-диагностическим и консультативным центром. Оказывает амбулаторно-поликлиническую (как плановую, так и экстренную) и  круглосуточную стационарную медицинскую помощь, соответствующую современным медицинским стандартам как жителям Тарского, так и </w:t>
      </w:r>
      <w:r>
        <w:rPr>
          <w:sz w:val="28"/>
          <w:szCs w:val="28"/>
        </w:rPr>
        <w:t xml:space="preserve">проживающим на территории Седельниковского, Тевризского, Усть-Ишимского, Знаменского муниципальных районов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3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рская центральная районная больница является межрайонным центром,  учреждением второй группы по  оказанию  медицинской помощи  беременным, женщинам в период родов и в послеродовый период. Для  оказания акушерско-гинекологической помощи женщинам в период беременности, родов, в послеродовом периоде, новорожденным, женщинам с гинекологическими заболеваниями в структуру больницы входит женская консультация, акушерско-физиологическое и гинекологическое отдел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4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ельского населения осуществляется в  42 фельдшерско-акушерских пунктах, 2 сельских врачебных амбулаториях и  2 участковых больницах. Распределение потоков женщин в период беременности, родов, послеродовый период осуществляется согласно распоряжению Министерства здравоохранения Омской  области № 308-р от 17.09.2013 года «Об организации оказания в государственных учреждениях здравоохранения Омской области медицинской помощи женщинам в период беременности, родов, в послеродовом периоде, новорожденным, женщинам с гинекологическими заболеваниям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5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Женская консультац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это амбулаторно-поликлиническое учреждение диспансерного типа, в работе которого наиболее полно отражается основной принцип современного здравоохра</w:t>
        <w:softHyphen/>
        <w:t>нения - единство профилактики и лечения</w:t>
      </w:r>
      <w:r>
        <w:rPr>
          <w:color w:val="424242"/>
          <w:sz w:val="28"/>
          <w:szCs w:val="28"/>
          <w:shd w:fill="FFFFFF" w:val="clear"/>
        </w:rPr>
        <w:t>.</w:t>
      </w:r>
      <w:r>
        <w:rPr>
          <w:rStyle w:val="Appleconvertedspace"/>
          <w:color w:val="000000"/>
          <w:sz w:val="28"/>
          <w:szCs w:val="28"/>
        </w:rPr>
        <w:t xml:space="preserve"> Ведение беременных осуществляется на 3-х амбулаторных участках, организованы и работают кабинеты охраны репродуктивного здоровья женщины, планирования семьи.  </w:t>
      </w:r>
    </w:p>
    <w:p>
      <w:pPr>
        <w:pStyle w:val="Normal"/>
        <w:spacing w:lineRule="auto" w:line="360"/>
        <w:jc w:val="both"/>
        <w:rPr>
          <w:rStyle w:val="Appleconvertedspace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6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Акушерско-физиологическое отделение организовано </w:t>
      </w:r>
      <w:r>
        <w:rPr>
          <w:sz w:val="28"/>
          <w:szCs w:val="28"/>
        </w:rPr>
        <w:t>на 25 коек, из них 15 коек для родильниц и 10 - патологии беременности. Доля коек патологии беременности составляет 40%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7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гласно карте маршрутизации, медицинская помощь женщинам, имеющим среднюю степень риска возникновения осложнений в родах, проживающим на территории Тарского муниципального района, оказывается в Тарской центральной районной больнице. При выявлении экстрагенитальной и акушерской патологии  высокой степени риска у матери и для профилактики перинатальных потерь осуществляется транспортировка беременных женщин в перинатальный центр  областной клинической больницы.  Специализированная медицинская помощь женщинам с начавшимися преждевременными родами в сроке беременности 22-23 недели оказывается в городском  клиническом  перинатальном центре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8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 стабильном показателе рождаемости по району, количество родов  остаётся  на прежнем уровне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мотровые кабинеты  всех фельдшерско-акушерских пунктов оснащены гинекологическими креслами, благодаря чему медицинская помощь приближена к населению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9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бщая численность населения Тарского района составляет 45424 человека. По сравнению с 2016 годом, в 1 полугодии 2017 года уменьшилась на 410 человек. Отмечается сокращение численности женского населения,  в том числе, фертильного возраста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0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овершенствования работы акушерско-гинекологической службы  района улучшились многие показатели. Позвольте их представить. Возрос  процент ранней явки беременных до  94,7%. При взятии на учет, у всех беременных женщин определяется степень перинатального риска в баллах, составляется индивидуальный план ведения, что позволяет в более полном объёме оценить соматический статус беременной женщины и разработать план индивидуальной реабили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1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центное соотношение преждевременных родов по Тарскому району 4,3%. Количество преждевременных родов за 2016 год  в абсолютных цифрах – 24, остаётся на уровне 2014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В результате активного внедрения современных средств контрацепции и эффективных программ планирования семьи и безопасного материнства  отмечена тенденция к снижению количества абортов на 1000 женщин фертильного возраста. В структуре абортов преобладают мини – аборт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кушерками и фельдшерами фельдшерско-акушерских пунктов  осуществляются подворные обходы. Только за 1 полугодие 2017 года  проведено 12791 обход,  благодаря чему выявлено 17 беременных, 15 из которых в сроке до 12 недель. </w:t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3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В Тарском районе проводится большая работа по профилактике невынашивания беремен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еспечение необходимыми лекарственными препаратами для профилактики дефектов нервной трубки плод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ое консультирование женщин по вопросам невынашивания беременности специалистами перинатального центра областной клинической больниц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бота центра кризисной беременности, где организованы консультации психолога, социального работника по вопросам не запланированной беременности, планированию беременности, адаптации после аборта, психологической и социальной поддержки малообеспеченным семьям и детям в виде временного жилья и одежды, а также женщинам, попавшим в трудную жизненную ситу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резус-имму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отная и своевременная маршрутизация беременных женщин с учётом групп риска.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4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женской консультации ежедневно в течение рабочей недели с 11.00-12.00 часов, работает  телефон доверия «Горячая линия». Ежедневно в день поступает около 2-3х звонков от жителей Тарского района. Наиболее  часто задаваемые вопросы - контрацепция, в том числе, послеродовая, предгравидарная подготовка,  грудное  вскармливани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нализ вопросов, которые волнуют жительниц нашего района, помогает нам запланировать темы для проведения санитарного просвещения по репродуктивному поведению населения, в том числе по невынашиванию беремен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5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жегодно в  нашем учреждении с 10 по 15 июля, с целью привлечения внимания жителей к проблемам планирования семьи, осознанного родительства, сохранения репродуктивного здоровья населения проводится Всероссийская акция «Подари мне жизнь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акции в женской консультации проводится неделя «открытых дверей», где организуются  приёмы </w:t>
      </w:r>
      <w:r>
        <w:rPr>
          <w:color w:val="000000"/>
          <w:sz w:val="28"/>
          <w:szCs w:val="28"/>
          <w:shd w:fill="FFFFFF" w:val="clear"/>
        </w:rPr>
        <w:t>врача акушера-гинеколога, психолога, социального работника,</w:t>
      </w:r>
      <w:r>
        <w:rPr>
          <w:sz w:val="28"/>
          <w:szCs w:val="28"/>
        </w:rPr>
        <w:t xml:space="preserve"> консультирование по вопросам социальной защиты и поддержки женщин, находящихся в ситуации репродуктивного выбора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Акушерками проводятся беседы о вреде аборта, профилактике незапланированной беременности раздаются </w:t>
      </w:r>
      <w:r>
        <w:rPr>
          <w:sz w:val="28"/>
          <w:szCs w:val="28"/>
        </w:rPr>
        <w:t xml:space="preserve">брошюры: «Аборт и его последствия», «Контрацепция после аборта», «Психологические последствия аборта», оформляются </w:t>
      </w:r>
      <w:r>
        <w:rPr>
          <w:color w:val="000000"/>
          <w:sz w:val="28"/>
          <w:szCs w:val="28"/>
          <w:shd w:fill="FFFFFF" w:val="clear"/>
        </w:rPr>
        <w:t>уголки здоровья, фотовыставки, распространяются  памятки и буклеты на темы планирования беременности и родов, сохранения репродуктивного  здоровья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6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отрудниками женской консультации проводится большая общественная работа для пропаганды внедрения программ по планированию семьи, что является одним из пунктов профилактики невынашивания беременности.  Примером этому является сотрудничество с комплексным центром социального обслуживания населения «Надежда»,  общественными организациями «Тарская Епархия», «Союз матерей России». Благодаря такой работе  предоставляются социальные услуги, организуется посещение и консультирование на дому семей «социального риска», а охват контрацепцией различными методами социально – неблагополучных женщин на 01.07.2017 года составил 94,7%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7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 20 апреля 2017 года стартовал проект по борьбе с абортами «Светлый четверг»  - в последний четверг каждого месяца не проводится прерывание беременности. </w:t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8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 же в женской консультации проводится школа для беременных женщин, осуществляется проведение физической и психопрофилактической подготовки к родам, в том числе, подготовка семьи к рождению ребенка, формирование осознанного подхода к родительству, информационная поддержка беременных. Важнейшим моментом дородовой подготовки являются мероприятия по борьбе со страхом и отрицательными эмоциями у беременной, связанными с предстоящими род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9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аким образом,  в Тарской центральной районной больнице проводится планомерная комплексная работа по подготовке и ведению беременных женщин. </w:t>
      </w:r>
      <w:r>
        <w:rPr>
          <w:rStyle w:val="Appleconvertedspace"/>
          <w:color w:val="000000"/>
          <w:sz w:val="28"/>
          <w:szCs w:val="28"/>
        </w:rPr>
        <w:t xml:space="preserve">Благодаря всей работе акушерско-гинекологической службы  снизился процент преждевременных родов, врожденных уродств плода, а также повысился процент  ранней явки, </w:t>
      </w:r>
      <w:r>
        <w:rPr>
          <w:color w:val="000000"/>
          <w:sz w:val="28"/>
          <w:szCs w:val="28"/>
        </w:rPr>
        <w:t xml:space="preserve">что позволяет своевременно диагностировать и лечить возможные осложнения беременности, своевременно решать вопросы маршрутизации для родоразрешения,  что является залогом благополучного вынашивания и рождения здорового ребенка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20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Bldem">
    <w:name w:val="bldem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02:00Z</dcterms:created>
  <dc:creator>Администратор</dc:creator>
  <dc:description/>
  <cp:keywords/>
  <dc:language>en-US</dc:language>
  <cp:lastModifiedBy>Sveta</cp:lastModifiedBy>
  <dcterms:modified xsi:type="dcterms:W3CDTF">2017-09-30T18:18:00Z</dcterms:modified>
  <cp:revision>43</cp:revision>
  <dc:subject/>
  <dc:title/>
</cp:coreProperties>
</file>