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caps/>
          <w:sz w:val="24"/>
          <w:szCs w:val="24"/>
          <w:u w:val="single"/>
        </w:rPr>
        <w:t>Слайд №1</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Этические аспекты в работе сестринского персонала</w:t>
      </w:r>
    </w:p>
    <w:p>
      <w:pPr>
        <w:pStyle w:val="Normal"/>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В. Кондратьева,</w:t>
      </w:r>
    </w:p>
    <w:p>
      <w:pPr>
        <w:pStyle w:val="Normal"/>
        <w:spacing w:lineRule="auto" w:line="240" w:before="0" w:after="0"/>
        <w:jc w:val="right"/>
        <w:rPr/>
      </w:pPr>
      <w:r>
        <w:rPr>
          <w:rFonts w:cs="Times New Roman" w:ascii="Times New Roman" w:hAnsi="Times New Roman"/>
          <w:b/>
          <w:sz w:val="24"/>
          <w:szCs w:val="24"/>
        </w:rPr>
        <w:t xml:space="preserve">старшая медицинская сестра </w:t>
      </w:r>
    </w:p>
    <w:p>
      <w:pPr>
        <w:pStyle w:val="Normal"/>
        <w:spacing w:lineRule="auto" w:line="240" w:before="0" w:after="0"/>
        <w:jc w:val="right"/>
        <w:rPr/>
      </w:pPr>
      <w:r>
        <w:rPr>
          <w:rFonts w:cs="Times New Roman" w:ascii="Times New Roman" w:hAnsi="Times New Roman"/>
          <w:b/>
          <w:sz w:val="24"/>
          <w:szCs w:val="24"/>
        </w:rPr>
        <w:t>педиатрического отделе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Большереченская ЦРБ»</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коллег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омпонентов, определяющих состояние здравоохранения,  является медицинская этика, которая играет весьма существенную роль в повседневной лечебно-диагностической деятельности.</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firstLine="709"/>
        <w:jc w:val="both"/>
        <w:rPr/>
      </w:pPr>
      <w:r>
        <w:rPr>
          <w:rFonts w:cs="Times New Roman" w:ascii="Times New Roman" w:hAnsi="Times New Roman"/>
          <w:sz w:val="28"/>
          <w:szCs w:val="28"/>
        </w:rPr>
        <w:t xml:space="preserve">Медицинские сёстры стали активными участниками лечебно-диагностического процесса, выступая в роли первых помощников врача. Сегодня они не только исполнители, они самостоятельные сотрудники, принимающие решения в сфере управления и организации от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квалифицированной помощи пациентам и получение информации (включая согласие пациента на применение тех или иных диагностических и лечебных мероприятий)  – главный критерий защиты интересов и прав пациента. В этих условиях особое значение приобретает такая категория медицинской этики как права пациентов.  Для работы медицинской сестре сейчас недостаточно узкого, и даже совершенного профессионализма, нужна и хорошая этическая и психологическая подготовк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3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м здравоохранении большая роль отводится самому многочисленному отряду медицинских работников – сестринскому персоналу. Современные медицинские сёстры работают по новому: расширен объём их функциональных обязанностей, повысилась степень ответственности за пациента и качество оказанных медицинских услуг. Развитие медицинской науки и научно-технический прогресс в медицине предъявляют к сестринскому персоналу высокие требования.</w:t>
      </w:r>
    </w:p>
    <w:p>
      <w:pPr>
        <w:pStyle w:val="Normal"/>
        <w:spacing w:lineRule="auto" w:line="240" w:before="0" w:after="0"/>
        <w:jc w:val="both"/>
        <w:rPr>
          <w:rFonts w:ascii="Times New Roman" w:hAnsi="Times New Roman" w:cs="Times New Roman"/>
          <w:b/>
          <w:b/>
          <w:caps/>
          <w:sz w:val="24"/>
          <w:szCs w:val="24"/>
          <w:u w:val="single"/>
        </w:rPr>
      </w:pPr>
      <w:r>
        <w:rPr>
          <w:rFonts w:eastAsia="Times New Roman" w:cs="Times New Roman" w:ascii="Times New Roman" w:hAnsi="Times New Roman"/>
          <w:b/>
          <w:caps/>
          <w:sz w:val="24"/>
          <w:szCs w:val="24"/>
          <w:u w:val="single"/>
        </w:rPr>
        <w:t xml:space="preserve"> </w:t>
      </w:r>
      <w:r>
        <w:rPr>
          <w:rFonts w:cs="Times New Roman" w:ascii="Times New Roman" w:hAnsi="Times New Roman"/>
          <w:b/>
          <w:caps/>
          <w:sz w:val="24"/>
          <w:szCs w:val="24"/>
          <w:u w:val="single"/>
        </w:rPr>
        <w:t>Слайд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й деонтологической нормой во взаимоотношении медицинской сестры и пациента является индивидуальный подход к нему на всех этапах лечебно-диагностического процесса. Такой подход к пациенту требует учёта его психологии, личностных особенностей, отношения к своему заболеванию.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циент, поступая на лечение в стационар или обращаясь в поликлинику, ожидает от медицинского работника не только профессиональных медицинских обоснованных действий. Он хочет видеть в работе сестринского персонала чисто человеческие качества, которые приносили бы уверенность в выздоровлении, облегчали страдания, повышали жизненный тону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едопустимым является автоматическое выполнение медицинской сестрой своих профессиональных обязанностей. Это может привести к обострению отношения с пациентами, разрыву психологических контактов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медицинской сестры, метод её работы, умение общаться с пациентом и родственниками, владение приемами  психологической работы с пациентами - всё это само по себе может  служить лекарством и оказывать исцеляющее действ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необходимо отметить особое значение этики в профессиональной деятельности медицинской сестры. Этическая проблематика с её основным вопросом – об отношении между медицинской сестрой и пациентом неотделима от любого другого вида  медицинской деятельности. Этические принципы определяются этическим кодексом медицинской сестры в каждой из стран, в том числе и в России, и являются стандартами поведения медицинских сестер и средством самоуправления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кодекса регулируют этические аспекты в профессиональной деятельности медицинской сестры, которые целиком и полностью должны соблюдаться медицинскими сёстрами при исполнении своих трудовых обязанностей и должны быть направлены на защиту прав и интересов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ая культура медицинской сестры – это не просто заслуживающее уважение свойство её личности, но и качество, определяющее её профессионализ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7</w:t>
      </w:r>
    </w:p>
    <w:p>
      <w:pPr>
        <w:pStyle w:val="Normal"/>
        <w:spacing w:lineRule="auto" w:line="360" w:before="0" w:after="0"/>
        <w:ind w:firstLine="709"/>
        <w:jc w:val="both"/>
        <w:rPr/>
      </w:pPr>
      <w:r>
        <w:rPr>
          <w:rFonts w:cs="Times New Roman" w:ascii="Times New Roman" w:hAnsi="Times New Roman"/>
          <w:sz w:val="28"/>
          <w:szCs w:val="28"/>
        </w:rPr>
        <w:t>Сегодня для наших маленьких пациентов и, особенно для их родителей, важно, чтобы медицинская помощь, которую мы оказываем, была на самом высоком уровне качества. Важнейшими задачами профессиональной деятельности медицинской сестры педиатрической практики являются: комплексный всесторонний уход и наблюдение за маленькими пациентами, облегчение их страданий; восстановление здоровья и реабилитация; содействие укреплению здоровья и предупреждение заболеваний. Дети - это особая категория пациентов. Медицинской сестре необходимы знания и большое человеческое сердц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 8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цинские сестры, непосредственно работающие с детьми, всегда должны учитывать психологические особенности детей, их переживания, чувства. Проявление заботы, внимания, вежливое и ласковое обращение, добрая улыбка помогают ребенку адаптироваться в новой обстановке. Недостаточное внимание ко вновь поступившему в отделение ребенку могут вызвать недоверие, повышенную тревожность и настороженность у детей. Необходимо помнить, что некоторые дети бурно реагируют на смену привычной обстановки и  персоналу бывает трудно их успокоить.</w:t>
      </w:r>
    </w:p>
    <w:p>
      <w:pPr>
        <w:pStyle w:val="Normal"/>
        <w:spacing w:lineRule="auto" w:line="240" w:before="0" w:after="0"/>
        <w:jc w:val="both"/>
        <w:rPr>
          <w:rFonts w:ascii="Times New Roman" w:hAnsi="Times New Roman" w:eastAsia="Times New Roman" w:cs="Times New Roman"/>
          <w:b/>
          <w:b/>
          <w:caps/>
          <w:sz w:val="24"/>
          <w:szCs w:val="24"/>
          <w:u w:val="single"/>
        </w:rPr>
      </w:pPr>
      <w:r>
        <w:rPr>
          <w:rFonts w:eastAsia="Times New Roman"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сказала Флоренс Найтингейл: «Сестра должна иметь тройную квалификацию: сердечную - для понимания больных, научную - для понимания болезни, техническую - для ухода за больными».</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в настоящее время на всех уровнях управления здравоохранением обсуждаются вопросы этики, создаются этические комит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действенного участия общественности в защите прав, безопасности и здоровья пациентов, поддержания авторитета и репутации сестринского персонала, а также соблюдения этических норм  и правил Омской профессиональной сестринской ассоциацией создан комитет по этике. Основная задача комитета – информирование специалистов по этическим вопросам, достижение осознанного отношения каждого к этическим нормам и принцип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базовые ценности сестринской профессии - милосердие автономия, справедливость, доступность медицинской помощ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аботе комитета, поднимаются вопросы по этике на региональных конференциях, организуемых Омской профессиональной сестринской ассоциацией. Решаются этические проблемы, возникающие в ходе практического или учебного процесса членов ассоциации. Члены комитета по этике проводят «круглые столы» с проведением деловых игр по вопросам медицинской этики и мастер-классы по решению этических задач с руководителями комитетов по этике Советов по сестринскому де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рганизации профессиональной деятельности сестринского персонала на основе Этического кодекса медицинской сестры России и решения этических вопросов взаимоотношений с пациентами  и медицинским персоналом в Большереченской центральной районной больнице организован этический комитет. Он является структурным подразделением Совета по сестринскому делу медицинской организации и работает во взаимодействии  с комитетом по этике Омской профессиональной сестринской ассоциации. Главная задача комитета - повышение престижа и авторитета сестринской профессии. Для координации деятельности комитета утверждено положение о комитете. В состав входят наиболее опытные квалифицированные медицинские сёстры, психолог, юрист. Я являюсь руководителем этического ком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заимодействия между собой сотрудников медицинского коллектива – так же достаточно актуальна и имеет не только морально-психологический, но и лечебный эффект. Учитывая это, каждая медицинская организация, дорожащая своей репутацией, должна стремиться к обязательному утверждению в коллективах своих подразделений стандартов этики делового общения, являющихся важным компонентом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медицинской организации так же внедрен в практику «Кодекс этики и служебного поведения работников бюджетного учреждения здравоохранения Омской области «Большереченская центральная районная больниц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этического комитета проводится обучение различным вопросам этики, этическое консультирование, выявляются проблемы в межличностных отношениях, контролируются соблюдение стандартов в профессиональной деятельности на основе этического кодекса медицинской сестры России. Комитетом разрабатываются и вносятся предложения по вопросам совершенствования морально-этических норм труда. Комитет работает над выявлением и обсуждением этических проблем, содействует в процессе принятия сложн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строить работу медицинской организации, чтобы на всём маршруте от гардероба и регистратуры до палаты в отделении пациент не столкнулся с грубостью со стороны сестринского персонала. Как организовать процесс оказания помощи и систему контроля, чтобы сведения о пациентах были защищены от третьих лиц и другие задачи комитета, от выполнения которых зависит качество медицинск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й комитет изучает и внедряет в практику Этический кодекс медицинских сестёр России. Для того чтобы достичь медицинским сёстрам своих целей, необходимо чтобы Этический кодекс использовался ими во всех аспектах их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медицинская сестра должна помнить о гуманности выбранной профессии, только тогда терпимость, милосердие и доброта к пациенту помогут нам искоренить грубость, вспыльчивость и непонимани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caps/>
          <w:sz w:val="24"/>
          <w:szCs w:val="24"/>
          <w:u w:val="single"/>
        </w:rPr>
        <w:t xml:space="preserve">Слайд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ценки качества сестринской помощи, контроля сестринского персонала по этическому и гуманному отношению к пациентам, уважению их законных прав в  медицинской организации проводится анкетирование по вопросам взаимоотношений: «медицинская сестра – пациент», «медицинская сестра – врач», «медицинская сестра – коллеги». Благодаря полученным ответам складывается психологический портрет и образ идеальной медицинской сестры - такой, какой ее представляют пациенты - с высокой профессиональной подготовкой, полностью заслуживающая доверие пациентов и их родственников, с умением работать в команде.   Анкетирование показывает как положительные, так и отрицательные моменты в работе сестринского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упреждения выявленных этических ошибок регулярно на заседаниях Совета по сестринскому делу и на общебольничных конференциях разбираются претензии, конфликтные ситуации о нарушении этики и прав пациента. Изучается литература по возникшей проблеме, обсуждается проблема с коллегами,  проводится консультирование с этическим комитетом Омской профессиональной сестринской ассоциации, юристом, психолог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помимо профессиональных навыков должна обладать богатой доброй душой, а также любить свою профессию. Ведь нам всем так не хватает в этой жизни чьего – то сочувствия, сопере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циентам иногда так важны не таблетки, розданные хладнокровной рукой, и не градусник подмышкой в назначенное время, а тёплый взгляд, доброе слово, душевный разгов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чатление пациента от лечебного учреждения складывается не только от того, какое лечение ему было проведено, и от того, как его встретил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но-нравственный климат в коллективе не может не влиять на качество медицинской помощи. Профессиональные и моральные качества неотделимы друг от друга в деятельности медицинской сестры. Вопросы этики в современном обществе приобретают особую остроту. Назрела настоятельная необходимость более качественного обучения медицинских сестёр этическим принципам и навыкам позитивного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м заведениям, руководителям медицинских организаций необходимо больше уделять времени обучению сестринского персонала психологии, этике и деонт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7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дицинские сёстры должны всегда помнить, что знание и соблюдение основных требований профессиональной этики во взаимоотношениях с пациентами и их родственниками, а также между собой духовно обогащают повседневную работу, усиливают действенность основных лечебных факторов, способствуют выздоровлению пациентов и положительной обстановке в коллективе. </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ическое регулирование сестринской деятельности поможет: повысить имидж профессии; повысить профессиональную самостоятельность и ответственность, использовать на практике научно-обоснованные знания; сформировать навыки профессионального поведения, улучшить качество медицинской помощи, ставя на первое место интересы паци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естность, человечность, простота в общении, знание дела – вот залог подлинного профессионализма, это и составляет суть этики и деонтологии медицинских сес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лагодарю за вним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45:00Z</dcterms:created>
  <dc:creator>зоя</dc:creator>
  <dc:description/>
  <cp:keywords/>
  <dc:language>en-US</dc:language>
  <cp:lastModifiedBy>Sveta</cp:lastModifiedBy>
  <cp:lastPrinted>2017-09-06T11:00:00Z</cp:lastPrinted>
  <dcterms:modified xsi:type="dcterms:W3CDTF">2017-10-14T07:52:00Z</dcterms:modified>
  <cp:revision>7</cp:revision>
  <dc:subject/>
  <dc:title/>
</cp:coreProperties>
</file>