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недрение современных информацион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 работу медицинской сестры участк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. Ю. Лиси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ая сестра участков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иатрического отд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УЗОО «ДГП  № 2 имени Скворцова В.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– неотъемлемая часть современного мира. Без них невозможно обойтись во многих сферах деятельности. Развитие компьютерных технологий позволило обществу подойти к глобальной проблеме информатизации, связанной с быстро возрастающими интеграционными процессами, проникающими во все сферы нашей деятельности, в том числе и в медиц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щества –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обработка, хранение, передача, использование, продуцирование информации, осуществляемые на основе современных средств микропроцессорной и вычислительной техники, а также разнообразных средств информационного воздействия и обм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несмотря на широкое распространение компьютерных технологий, в литературе мало освещены вопросы применения информационных технологий в медицине. Объяснить это достаточно легко – в повседневную клиническую практику медицинских работников компьютер проник относительно недавно. </w:t>
      </w:r>
      <w:r>
        <w:rPr>
          <w:rFonts w:cs="Times New Roman" w:ascii="Times New Roman" w:hAnsi="Times New Roman"/>
          <w:color w:val="000000"/>
          <w:sz w:val="28"/>
          <w:szCs w:val="28"/>
        </w:rPr>
        <w:t>Тем не менее, он уже прочно занял своё место в кабинетах ультразвуковой диагностики (УЗИ), компьютерной томографии (КТ), палатах интен</w:t>
        <w:softHyphen/>
        <w:t>сивной терапии, регистратурах медицинских организаций. Но если говорить о массовом и систематизированном применении компьютерных тех</w:t>
        <w:softHyphen/>
        <w:t>нологий в медицине, которые смогут объединить в единую сеть всех врачей, медицинских сестер и все медицинские базы данных, пока да</w:t>
        <w:softHyphen/>
        <w:t>л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ко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которых клиниках города (в основном частных), 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же учреждениях республиканского уровня уже применяют на практике единую информационную систему.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эту систему ведутся истории бо</w:t>
        <w:softHyphen/>
        <w:t>лезни пациента, передаются направления в лаборатории и многое другое, что позволяет экономить время, деньги и систематизировать документооборот как пациента, так и медицинского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медицинских сестер надёжность инфор</w:t>
        <w:softHyphen/>
        <w:t>мации является крайне важной, поэтому появилась необходимость в специальных подходах к поиску инфор</w:t>
        <w:softHyphen/>
        <w:t>мации. Каждые 4 года медицинская информация удваивается. Учитывая это, можно сказать, что при использовании интернета в профессиональных целях основным во</w:t>
        <w:softHyphen/>
        <w:t>просом врачей и медсестер является выбор достоверных ресурсов. К последним относятся электронные издания медицинских газет и журналов, ко</w:t>
        <w:softHyphen/>
        <w:t>торых сегодня в сети достаточно много. В настоящее время электронные ресурсы уже практически столь же велики, как и печатные – но, в отличие от по</w:t>
        <w:softHyphen/>
        <w:t>следних, гораздо менее систематизированы. Тем не менее, есть ряд электронных хранилищ, которые предлагают до</w:t>
        <w:softHyphen/>
        <w:t>стоверную и свежую информацию по всем отраслям меди</w:t>
        <w:softHyphen/>
        <w:t>цины. Все эти ресурсы и системы были созданы специ</w:t>
        <w:softHyphen/>
        <w:t>ально для удобства врачей и медсестер, с конечной целью обеспечить клиницистов и исследователей доступной, до</w:t>
        <w:softHyphen/>
        <w:t>стоверной и свежей информацией с минимальными затра</w:t>
        <w:softHyphen/>
        <w:t>тами времени и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е учреждение здравоохранения Омской области «Детская городская поликлиника № 2 имени Скворцова В.Е.» является самой крупной медицинской организацией Сибирского федерального округа педиатрического профиля. На данный момент наша поликлиника осуществляет медицинское наблюдение 44 786 детей в возрасте от 0 до 18 лет. Территория обслуживания поликлиники поделена на 48 педиатрических участков, которые обслуживает 46 медицинских сестер участковых. 29 рабочих мест компьютеризировано, остальные находятся в стадии комплектации. К концу 2017 года этот процесс будет завершен. 38 медицинских сестер участковых владеют навыками работы на компьютере, остальные запланированы на обучение осенью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и функциональные обязанности как медицинской сестры участковой – это огромный объем лечебной и профилактической работы: дородовые патронажи беременных женщин, патронажи детей от 0 до 7 лет (неорганизованное детское население), возрастная и хроническая диспансеризация, работа с детьми-инвалидами, иммунопрофилактика, гигиеническая и воспитательная работа с населением, выполнение врачебных назначений, лечебные патронажи, ведение учетно-отчетной документации и друг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охватить весь объем работы, мне необходимо так ее спланировать, чтобы минимизировать трудозатраты и время исполнения, но при этом не терять качества и продуктивности медицинских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определения эффективности внедрения современных информационных технологий в работу медицинских сестер участковых был проведен хронометраж их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еме в поликлинике при подсчёте времени, которое уходит на поиск и «подъём» карточки на участок, а также процесс за</w:t>
        <w:softHyphen/>
        <w:t>писи в карточку и выдачу различных направлений (на ана</w:t>
        <w:softHyphen/>
        <w:t>лизы и консультации), оказалось, что оно в среднем со</w:t>
        <w:softHyphen/>
        <w:t>ставляет от 5 до 8 минут. При большой загруженности приема, когда на одного пациента отводится от 15 до 20 минут, это достаточно существенная величина. Тогда как, при компьютеризации работы, на эти же процессы тратиться не более 1-3 минут. То есть экономиться до 30% рабочего времени приё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различной инфор</w:t>
        <w:softHyphen/>
        <w:t>мации по справочникам, который также имеет место в ра</w:t>
        <w:softHyphen/>
        <w:t>боте медицинского работника на участке, также может занимать от 5 до 10 минут. Тогда как при использовании сети интернет оно сокращается до нескольких секунд. Это экономит еще до 18% рабочего времени на приё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времени уходит также на поиски необходимого результата исследования, который поступает из лабора</w:t>
        <w:softHyphen/>
        <w:t>тории или кабинета функциональной диагностики, а также на сортировку этих результатов по карточкам, который происходит вручную. На это уходит до 30 минут в день. Тогда как, при использовании единой информаци</w:t>
        <w:softHyphen/>
        <w:t>онной электронной сети, на это тратится не более нескольких секунд, что составляет экономию 7,3% рабочего времени в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спользование современных информационных технологий и средств связи является наиболее эффективной помощью в работе медицинской сестры участк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истематизации и усовершенствования работы с пациентом я при первичном оформлении электронной амбулаторной карты ребенка заношу все данные, начиная от паспортной части и заканчивая номерами стационарных и мобильных телефонов, а также электронной почты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color w:val="000000"/>
          <w:sz w:val="28"/>
          <w:szCs w:val="28"/>
        </w:rPr>
        <w:t>. С помощью этих данных, я затрачиваю минимальное количество рабочего времени на хождение по участку для того, чтобы пригласить маму с ребенком в поликлинику для плановой вакцинации, для проведения профилактического осмотра специалистами по возрастной и хронической диспансеризации. Это экономит до 58% рабочего времени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сейчас я имею возможность отдаленно проводить консультации для родителей, не требующих моего личного присутствия в пределах моей компетенции. Кроме того, осуществляя прием пациентов вместе с врачом-педиатром, я постоянно использую специализированные медицинские программы для получения информации и ведения документации в электронном ви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внедрению современных информационных технологий в мою работу на педиатрическом участке за 8 месяцев 2017 года с использованием электронной почты было разосла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4 приглашения на осмотр к врачам-специалистам, что составляет 83,2% от общего числа детей, подлежащих диспансеризации по хронической пат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6 приглашений на вакцинацию, что составляет 75,6% от общего числа детей, подлежащих на плановую вакцин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о 33 консультации для родителей, не требующих личного присутствия медицинской сестры в пределах моей компетенции, что составило 18,9% от общего числа детей, состоящих на диспансерном учете и детей первого год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использованию внедренных современных информационных технологий я стала более рационально и качественно планировать свое рабоч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 внедрении современных информационных технологий в работу возникает ряд пробле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облем является вопрос навыков работы с компьюте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едицинские работники, как пра</w:t>
        <w:softHyphen/>
        <w:t>вило, старшего поколения, не владеют этими навыками, либо владеют в недостаточной степени. Пользоваться компьютером в полной мере могут лишь те, кто либо имеет компьютер дома, либо самостоятельно овладел навыками работы с ним. Поэтому, почти вся работа до сих пор ведётся, как и до компьютеризации, – осмотры и дневники, а также прочая документация пишется от руки. Компью</w:t>
        <w:softHyphen/>
        <w:t>теры используются, главным образом в целях статисти</w:t>
        <w:softHyphen/>
        <w:t>ческих подсчётов и составления выписных эпикризов в дневном стациона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облемой является недостаточная система</w:t>
        <w:softHyphen/>
        <w:t xml:space="preserve">тичность в использовании компью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до сих пор пишет от руки, кто-то печатает на ком</w:t>
        <w:softHyphen/>
        <w:t>пьютере, причём не всегда существуют алгоритмизиро</w:t>
        <w:softHyphen/>
        <w:t>ванные шаблоны, по которым следует записывать ин</w:t>
        <w:softHyphen/>
        <w:t>формацию. Поэтому пока тотальное внедрение единой информационной системы, которая может объединить все подразделения поликлиники затрудн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перед нашей поликлиникой еще стоят две главные задачи, возникающие при внедрении компьютерных технологий в работу – это дальнейшее обучение персонала навыкам работы с компьютером и создание единой системы описания состояния пациента, симптомов и раз</w:t>
        <w:softHyphen/>
        <w:t>личных аспектов роста, развития и лечения. Эта си</w:t>
        <w:softHyphen/>
        <w:t>стема позволит не только создать стандартные шаблоны для описания, но и единую базу данных, в которую будут внесены однотипные данные по всем паци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структурных подразделений поликлиники в единую информационную сеть служит повышению качества диагностики, лечения, а также улучшению безопасности оказываемых услуг пациентам, а, кроме того, облегчает работу медицинских сес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постоянный доступ к сети Интернет уже прочно вошёл в работу медицинских сестер поликлиники – не только как неисчерпаемый источник информации, но и средство общения и обмена опытом с коллегами из других учре</w:t>
        <w:softHyphen/>
        <w:t>ждений, городов,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езультатами внедрения современных информационных технологий на сегодняшний день в работу медицинской сестры участковой ст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работы медицинской сестры участков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возможности удаленной работы на педиатрическом участке с родителями в режиме online консультаций, не требующих личного присутствия медицинской сест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оказатели посещения и выполнения хронической и возрастной диспансеризации, а также вакцинации на педиатрическом участке составляют 100%, во многом благодаря использованию информационных ресурсов и средств мобильной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вобождение времени для проведения более глубоких и качественных патронажей на дому, консультаций по вопросам формирования здорового образа жизни, проведения гигиенического воспитания и обучения обслуживаемого детского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компьютеризации затронул все подразделения поликлиники и продолжает вовлекать их в своё русло и дальше. Осознание перспективности и удобства информационных технологий в работе, а также развитие интереса к их из</w:t>
        <w:softHyphen/>
        <w:t>учению и внедрению позволяет ликвидировать имеющиеся на данный момент проблемы и позволяет всему медицинскому персо</w:t>
        <w:softHyphen/>
        <w:t>налу совместно решать задачу о разумном союзе человека и электронной маш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дарю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8:00Z</dcterms:created>
  <dc:creator>user</dc:creator>
  <dc:description/>
  <cp:keywords/>
  <dc:language>en-US</dc:language>
  <cp:lastModifiedBy>Sveta</cp:lastModifiedBy>
  <cp:lastPrinted>2017-08-28T10:59:00Z</cp:lastPrinted>
  <dcterms:modified xsi:type="dcterms:W3CDTF">2017-10-15T07:02:00Z</dcterms:modified>
  <cp:revision>15</cp:revision>
  <dc:subject/>
  <dc:title/>
</cp:coreProperties>
</file>