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1</w:t>
      </w:r>
    </w:p>
    <w:p>
      <w:pPr>
        <w:pStyle w:val="Style17"/>
        <w:shd w:fill="FFFFFF" w:val="clear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ОДЕКС ПРОФЕССИОНАЛЬНОЙ ЭТИКИ АКУШЕРКИ РОССИЙСКОЙ ФЕДЕРАЦИИ </w:t>
      </w:r>
    </w:p>
    <w:p>
      <w:pPr>
        <w:pStyle w:val="Style17"/>
        <w:shd w:fill="FFFFFF" w:val="clear"/>
        <w:spacing w:before="0" w:after="0"/>
        <w:contextualSpacing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hd w:fill="FFFFFF" w:val="clear"/>
        <w:spacing w:before="0" w:after="0"/>
        <w:contextualSpacing/>
        <w:jc w:val="right"/>
        <w:rPr>
          <w:b/>
          <w:b/>
        </w:rPr>
      </w:pPr>
      <w:r>
        <w:rPr>
          <w:b/>
        </w:rPr>
        <w:t>Т.В. Саитова,</w:t>
      </w:r>
    </w:p>
    <w:p>
      <w:pPr>
        <w:pStyle w:val="Style17"/>
        <w:shd w:fill="FFFFFF" w:val="clear"/>
        <w:spacing w:before="0" w:after="0"/>
        <w:contextualSpacing/>
        <w:jc w:val="right"/>
        <w:rPr/>
      </w:pPr>
      <w:r>
        <w:rPr>
          <w:b/>
        </w:rPr>
        <w:t>главная акушерка перинатального центра</w:t>
      </w:r>
    </w:p>
    <w:p>
      <w:pPr>
        <w:pStyle w:val="Style17"/>
        <w:shd w:fill="FFFFFF" w:val="clear"/>
        <w:spacing w:before="0" w:after="0"/>
        <w:contextualSpacing/>
        <w:jc w:val="right"/>
        <w:rPr>
          <w:b/>
          <w:b/>
        </w:rPr>
      </w:pPr>
      <w:r>
        <w:rPr>
          <w:b/>
        </w:rPr>
        <w:t>БУЗОО «Областная клиническая больница»,</w:t>
      </w:r>
    </w:p>
    <w:p>
      <w:pPr>
        <w:pStyle w:val="Style17"/>
        <w:shd w:fill="FFFFFF" w:val="clear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председатель специализированной секции ОПСА </w:t>
      </w:r>
    </w:p>
    <w:p>
      <w:pPr>
        <w:pStyle w:val="Style17"/>
        <w:shd w:fill="FFFFFF" w:val="clear"/>
        <w:spacing w:before="0" w:after="0"/>
        <w:contextualSpacing/>
        <w:jc w:val="right"/>
        <w:rPr/>
      </w:pPr>
      <w:r>
        <w:rPr>
          <w:b/>
        </w:rPr>
        <w:t>«Акушерское дело», г. Омск</w:t>
      </w:r>
    </w:p>
    <w:p>
      <w:pPr>
        <w:pStyle w:val="Style17"/>
        <w:shd w:fill="FFFFFF" w:val="clear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тел. 8-913-967-59-48, </w:t>
      </w:r>
      <w:r>
        <w:rPr>
          <w:b/>
          <w:lang w:val="en-US"/>
        </w:rPr>
        <w:t>t</w:t>
      </w:r>
      <w:r>
        <w:rPr>
          <w:b/>
        </w:rPr>
        <w:t>-</w:t>
      </w:r>
      <w:r>
        <w:rPr>
          <w:b/>
          <w:lang w:val="en-US"/>
        </w:rPr>
        <w:t>saitova</w:t>
      </w:r>
      <w:r>
        <w:rPr>
          <w:b/>
        </w:rPr>
        <w:t>@</w:t>
      </w:r>
      <w:r>
        <w:rPr>
          <w:b/>
          <w:lang w:val="en-US"/>
        </w:rPr>
        <w:t>inbo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Style17"/>
        <w:shd w:fill="FFFFFF" w:val="clear"/>
        <w:spacing w:lineRule="auto" w:line="360"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важаемые коллеги!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Конгрессе мне была предоставлена честь представить проект Кодекса профессиональной этики акушерки Российской Федерации, разработанный специализированной секцией Омской профессиональной сестринской ассоциации «Акушерское дело».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ЛАЙД №2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ногие  задавали и  задают вопрос: «Зачем при наличии Этического кодекса медицинской сестры России иметь Кодекс профессиональной этики акушерки»? Постараюсь на него  ответить. 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3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рудовая деятельность является основной сферой общественной жизни, где существуют  специфические отношения людей друг </w:t>
      </w:r>
      <w:r>
        <w:rPr>
          <w:sz w:val="28"/>
          <w:szCs w:val="28"/>
          <w:shd w:fill="FFFFFF" w:val="clear"/>
        </w:rPr>
        <w:t xml:space="preserve">к другу, к обществу, </w:t>
      </w:r>
      <w:r>
        <w:rPr>
          <w:color w:val="000000"/>
          <w:sz w:val="28"/>
          <w:szCs w:val="28"/>
          <w:shd w:fill="FFFFFF" w:val="clear"/>
        </w:rPr>
        <w:t xml:space="preserve">от нравственных целей и содержания, которых зависит благополучие многих людей.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рофессиональная деятельность акушерок не является исключением.   </w:t>
      </w:r>
      <w:r>
        <w:rPr>
          <w:bCs/>
          <w:iCs/>
          <w:sz w:val="28"/>
          <w:szCs w:val="28"/>
        </w:rPr>
        <w:t>Направления деятельности акушерки разносторонние и многогранные. В вопросах прегравидарной подготовки, планирования семьи, санитарно-просветительной деятельности, проведения патронажной работы,  оказания медицинской помощи она взаимодействует с пациентками, их родственниками, активно контактирует с группами населения разных возрастов, расовой принадлежности, с разным мировоззрением, жизненными, семейными ценностями и отношением к материнству.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4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ушерская практика осуществляется в соответствии с Международным этическим кодексом акушерок, принятым Международной конфедерацией акушерок в 1993 году, в котором  отражены только общие вопросы, без перехода к частным  и базовые ценности,  без учёта конкретных ситуаций, современных тенденций развития акушерских технологий и их приоритетных направлений.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2013 году комитетом по этическим вопросам Российского общества акушеров-гинекологов  и межрегиональной общественной организацией «Лига акушерок России» подготовлен проект Кодекса профессиональной этики акушерки Российской Федерации, который,  к сожалению, не утвержден по настоящее время, но подразумевает, по мере необходимости, углубление, дополнение, уточнение, коррекцию и внесение поправок.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5 съезде акушеров-гинекологов  (25 сентября 2013 года)  утверждается Кодекс профессиональной этики врача акушера-гинеколога,  не смотря на наличие Кодекса профессиональной этики врача Российской</w:t>
        <w:tab/>
        <w:t xml:space="preserve"> Федерации (Первый национальный съезд врачей РФ, 05.10.2012), что подразумевает  утверждение Кодекса профессиональной этики акушерки при действующем Этическом  кодексе медицинской сестры России.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 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5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 xml:space="preserve">Специализированная секция Ассоциации медицинских сестер России  «Акушерское дело» считает, что у акушерок России должен быть Кодекс профессиональной этики.  </w:t>
      </w:r>
      <w:r>
        <w:rPr>
          <w:sz w:val="28"/>
          <w:szCs w:val="28"/>
        </w:rPr>
        <w:t xml:space="preserve">Это подтверждает необходимость в нашей профессии  этической регламентации внутренних взаимоотношений и является показателем её свободного развития и зрелости профессионального сознания, отражает перемены в отрасли, отвечает современному характеру профессии, состоянию её развития и социального окружения. 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6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>Позвольте представить вам проект Кодекса профессиональной этики акушерки Российской Федерации, который  состоит из пяти раздел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ие положени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фессиональная позиция акушер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ушерская практик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профессиональных знаний и практи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ственная деятельность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7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ушерская практика, а также охрана материнства и детства в Российской Федерации осуществляется в соответствии с Конституцией, Основами законодательства в области охраны здоровья граждан, а Кодекс отражает основные принципы охраны здоровья матери и ребенка, вопросы семьи и репродуктивного здоровья во всех сферах деятельности акушерок, отдавая приоритет интересам пациента.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8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>Положения Кодекса не могут рассматриваться самостоятельно, а только во взаимосвязи с правовыми нормами, стандартами акушерской помощи, клиническими протоколами,  другими документами,  отражающими особенности оказания акушерской помощи и регламентирующими деятельность акушерки.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9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фессиональная позиция акушерки  представлена с учётом признания и уважения права не только женщины, но и семьи  н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bCs/>
          <w:iCs/>
          <w:sz w:val="28"/>
          <w:szCs w:val="28"/>
        </w:rPr>
        <w:t>материнство / отцовство/  и частную жизн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ированный, осознанный выбор по отношению сохранения репродуктивного здоровья и воспроизводства потом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bCs/>
          <w:iCs/>
          <w:sz w:val="28"/>
          <w:szCs w:val="28"/>
        </w:rPr>
        <w:t>активное  участие в планировании семьи,  беременности,  процессе родов, уходе за новорожденны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bCs/>
          <w:iCs/>
          <w:sz w:val="28"/>
          <w:szCs w:val="28"/>
        </w:rPr>
        <w:t xml:space="preserve">соблюдение культурных и религиозных традиций по вопросам, затрагивающим здоровье. 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0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>Так же формирует профессиональную позицию акушерки уровень взаимоотношений с коллегами,  главными этическими принципами которых служат честность, справедливость, порядочность, уважение к  знаниям и опыту, готовность к наставнической деятельности,  неприятие неэтичного поведения других акушерок и недопущение унижения личности и профессионального имиджа. Именно перечисленные качества способствуют формированию в коллективе чувства профессионального долга, который должен быть выше финансовой заинтересованности, а также формированию корпоративных ценностей и непосредственно влияют на качество оказания медицинской помощи и удовлетворённость пациенток её уровнем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1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>В акушерстве прослеживается значимость рационального взаимодействия и сотрудничества акушерок с врачами акушерами-гинекологами, неонатологами, анестезиологами-реаниматологами, медицинскими сёстрами, психологами, социальными работниками, которое строится на основе безупречного делового поведения, соблюдения принципов субординации, корпоративного имиджа,  не выходит за рамки компетентности акушерки, благодаря чему формируется уникальная профессиональная роль специалистов и  иное восприятие акушерской практики.</w:t>
      </w:r>
    </w:p>
    <w:p>
      <w:pPr>
        <w:pStyle w:val="Style17"/>
        <w:spacing w:lineRule="auto" w:line="360" w:before="0" w:after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sz w:val="20"/>
          <w:szCs w:val="20"/>
          <w:u w:val="single"/>
          <w:lang w:val="en-US"/>
        </w:rPr>
      </w:pPr>
      <w:r>
        <w:rPr>
          <w:b/>
          <w:bCs/>
          <w:iCs/>
          <w:caps/>
          <w:sz w:val="20"/>
          <w:szCs w:val="20"/>
          <w:u w:val="single"/>
          <w:lang w:val="en-US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  <w:lang w:val="en-US"/>
        </w:rPr>
      </w:pPr>
      <w:r>
        <w:rPr>
          <w:b/>
          <w:bCs/>
          <w:iCs/>
          <w:caps/>
          <w:u w:val="single"/>
          <w:lang w:val="en-US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  <w:lang w:val="en-US"/>
        </w:rPr>
      </w:pPr>
      <w:r>
        <w:rPr>
          <w:b/>
          <w:bCs/>
          <w:iCs/>
          <w:caps/>
          <w:u w:val="single"/>
          <w:lang w:val="en-US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2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настоящее время родовспоможение приобрело семейно-ориентированное направление, широко внедряются вспомогательные репродуктивные технологии, суррогатное материнство, увеличивается число пациенток с социально значимыми заболеваниями, проводится  работа с женщинами, попавшими в трудную жизненную ситуацию. К сожалению,  остаются высокими цифры преждевременных родов и, как следствие, число детей, рождённых с экстремально низкой массой тела, что подтверждает этическую основу отношений «пациентка – акушерка»,</w:t>
      </w:r>
      <w:r>
        <w:rPr/>
        <w:t xml:space="preserve"> </w:t>
      </w:r>
      <w:r>
        <w:rPr>
          <w:bCs/>
          <w:iCs/>
          <w:sz w:val="28"/>
          <w:szCs w:val="28"/>
        </w:rPr>
        <w:t>которые имеют и построены на доверии и честности, уважении человеческого достоинства в контексте культурных и религиозных традиций общества. Именно эти направления деятельности акушерки отражены в разделе «Акушерская практика».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3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делан акцент на качестве проведения психопрофилактической работы, в целях уменьшения болевых ощущений, облегчения   физических и моральных страданий у женщины, допустимости выполнения любых медицинских вмешательств лишь в интересах пациентки, что также является этическим элементом акушерской практики и одним из направлений бережного родоразрешения.</w:t>
      </w:r>
    </w:p>
    <w:p>
      <w:pPr>
        <w:pStyle w:val="Style17"/>
        <w:spacing w:lineRule="auto" w:line="360" w:before="0" w:after="0"/>
        <w:contextualSpacing/>
        <w:jc w:val="both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Style17"/>
        <w:spacing w:lineRule="auto" w:line="360" w:before="0" w:after="0"/>
        <w:contextualSpacing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ЛАЙД № 14</w:t>
      </w:r>
    </w:p>
    <w:p>
      <w:pPr>
        <w:pStyle w:val="Style17"/>
        <w:spacing w:lineRule="auto" w:line="360" w:before="28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 xml:space="preserve">Произошедшие в последние десятилетия социально-экономические, политические и культурные преобразования сопровождались либерализацией сексуальной морали, резким изменением нравственных приоритетов, личностных и общественных ценностей. Следствием этих преобразований явились социально детерминированные изменения репродуктивного поведения подростков. Снижен возраст,  вступления в сексуальные отношения, большинство молодых людей ориентированы на получение сексуального опыта до вступления в брак.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Однако проблемой является не раннее вступление подростков в половые отношения, а несформированность ценностной системы и поведенческих образцов. Чаще всего это  приводит к заражению венерическими заболеваниями,  ранней  беременности.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ение информационных и образовательных мероприятий,  особенно среди подростков и молодежи, одно из направлений акушерской практики, направленное  на исключение  трудноразрешимых социальных и морально-этических проблем, связанных с ранним материнством</w:t>
      </w:r>
      <w:r>
        <w:rPr>
          <w:b/>
          <w:bCs/>
          <w:iCs/>
          <w:sz w:val="28"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уальность проблемы стала основанием для включения данного направления профессиональной  деятельности акушерок в раздел Кодекса.</w:t>
      </w:r>
    </w:p>
    <w:p>
      <w:pPr>
        <w:pStyle w:val="Style17"/>
        <w:spacing w:before="0" w:after="0"/>
        <w:ind w:firstLine="708"/>
        <w:contextualSpacing/>
        <w:jc w:val="both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5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 xml:space="preserve">В связи с развитием вспомогательных репродуктивных технологий, информационных технологий здравоохранения возникает ряд новых вопросов, связанных с  соблюдением принципов  врачебной тайны и выполнением  требований  к персональным данным пациента. </w:t>
      </w:r>
    </w:p>
    <w:p>
      <w:pPr>
        <w:pStyle w:val="Style17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этому профессиональная позиция акушерки и акушерская практика рассматриваются с позиций соблюдения конфиденциальности информации при оказании медицинской помощи, объём которой должен быть регламентирован компетентностью акушерки.</w:t>
      </w:r>
    </w:p>
    <w:p>
      <w:pPr>
        <w:pStyle w:val="Style17"/>
        <w:spacing w:before="0" w:after="0"/>
        <w:ind w:firstLine="708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6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rPr/>
      </w:pPr>
      <w:r>
        <w:rPr>
          <w:bCs/>
          <w:iCs/>
          <w:sz w:val="28"/>
          <w:szCs w:val="28"/>
        </w:rPr>
        <w:tab/>
        <w:t>Развитие профессии возможно только в том случае, если каждый специалист, стремится к личностному, интеллектуальному и профессиональному росту в течение всей профессиональной деятельности, интегрируя это развитие в свою практику.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>В современных условия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нания в области акушерства распространяются и  совершенствуются  посредством системы непрерывного профессионального образования, обмена опытом по расширенной акушерской практики, научно-исследовательской деятельности.</w:t>
      </w:r>
      <w:r>
        <w:rPr>
          <w:sz w:val="28"/>
          <w:szCs w:val="28"/>
        </w:rPr>
        <w:t xml:space="preserve"> Внедрение современных перинатальных технологий, совершенствование пренатальной диагностики, подходов к ведению беременных с невынашиванием беременности, экстрагенитальной патологией, рубцом на матке, организация школ здоровья для беременных, школ по поощрению грудного вскармливания являются идеальной площадкой для развития научных исследований и расширенной акушерской практики. </w:t>
      </w:r>
      <w:r>
        <w:rPr>
          <w:bCs/>
          <w:iCs/>
          <w:sz w:val="28"/>
          <w:szCs w:val="28"/>
        </w:rPr>
        <w:t xml:space="preserve">Именно эти направления по развитию профессиональных знаний и практики указаны в именном разделе. 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7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Cs/>
          <w:iCs/>
          <w:sz w:val="28"/>
          <w:szCs w:val="28"/>
        </w:rPr>
        <w:t>Результатом этой работы станет не только повышение профессионализма акушерок за счет разнообразия образовательных программ и ресурсов, но так же и повышение престижа членства в профессиональной ассоциации, с которой акушерки сотрудничают в пределах своей компетенц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 благо развития специальности, улучшения  и стабильности  основных показателей службы родовспоможения.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>Слайд № 18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есь, профессия акушерки – это одна из сложнейших специальностей, которой  уделяется большое внимание, где  появляется немало современных технологий, но в ней же возникает и немало этических проблем. Это подтверждает необходимость в нашей профессии </w:t>
      </w:r>
      <w:r>
        <w:rPr>
          <w:bCs/>
          <w:iCs/>
          <w:sz w:val="28"/>
          <w:szCs w:val="28"/>
        </w:rPr>
        <w:t xml:space="preserve">Кодекса  профессиональной этики акушерки Российской Федерации, который будет призван </w:t>
      </w:r>
      <w:r>
        <w:rPr>
          <w:sz w:val="28"/>
          <w:szCs w:val="28"/>
        </w:rPr>
        <w:t>выполнять не только этико-правовую и педагогически-воспитательную функции, но и функцию консолидации в рамках профессии.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оект  Кодекса заслушан на симпозиуме «Охрана материнства и детства,  одобрен, утверждён. Но принято решение рассмотреть и обсудить  положения Кодекса  в региональных Ассоциациях. </w:t>
      </w:r>
    </w:p>
    <w:p>
      <w:pPr>
        <w:pStyle w:val="Style17"/>
        <w:shd w:fill="FFFFFF" w:val="clear"/>
        <w:spacing w:lineRule="auto" w:line="360" w:before="0" w:after="0"/>
        <w:ind w:firstLine="708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елаю всем крепкого здоровья и плодотворной работы</w:t>
      </w:r>
      <w:r>
        <w:rPr/>
        <w:t xml:space="preserve"> </w:t>
      </w:r>
      <w:r>
        <w:rPr>
          <w:sz w:val="28"/>
          <w:szCs w:val="28"/>
        </w:rPr>
        <w:t>во благо развития нашей профессии.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rPr>
          <w:b/>
          <w:b/>
          <w:bCs/>
          <w:iCs/>
          <w:sz w:val="18"/>
          <w:szCs w:val="18"/>
          <w:u w:val="single"/>
        </w:rPr>
      </w:pPr>
      <w:r>
        <w:rPr>
          <w:b/>
          <w:bCs/>
          <w:iCs/>
          <w:sz w:val="18"/>
          <w:szCs w:val="18"/>
          <w:u w:val="single"/>
        </w:rPr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b/>
          <w:bCs/>
          <w:iCs/>
          <w:caps/>
          <w:u w:val="single"/>
        </w:rPr>
        <w:t xml:space="preserve">Слайд № 19      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bCs/>
          <w:iCs/>
          <w:caps/>
          <w:u w:val="single"/>
        </w:rPr>
      </w:pPr>
      <w:r>
        <w:rPr>
          <w:b/>
          <w:bCs/>
          <w:iCs/>
          <w:caps/>
          <w:u w:val="single"/>
        </w:rPr>
        <w:t xml:space="preserve"> </w:t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56:00Z</dcterms:created>
  <dc:creator>1rd1-glakush</dc:creator>
  <dc:description/>
  <cp:keywords/>
  <dc:language>en-US</dc:language>
  <cp:lastModifiedBy>Sveta</cp:lastModifiedBy>
  <dcterms:modified xsi:type="dcterms:W3CDTF">2017-12-16T09:10:00Z</dcterms:modified>
  <cp:revision>105</cp:revision>
  <dc:subject/>
  <dc:title/>
</cp:coreProperties>
</file>