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РОЛЬ СПЕЦИАЛИЗИРОВАННОЙ СЕКЦИИ ОПСА «сестринское дело в психиатрии и наркологии»  В ПОВЫШЕНИИ КАЧЕСТВА МЕДИЦИНСКОЙ ПОМОЩИ НАСЕЛЕНИЮ ОМСКОЙ ОБЛАСТИ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.П. Гирфанов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пециализированной секции  ОПС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естринское дело в психиатрии и нарколог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равствуйте, уважаемые коллег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2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е понимание функционального дисплея медицинской среды, происходящее  в современном медицинском сообществе, значительно изменило теоретико-методологические и организационные подходы к профессиональной интеграции специалистов. Причиной этого стала дифференциация сестринского сообщества на уровне общественных институтов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аждого направления сестринского дела выбираются свои организационные формы и методы работы, определяемые региональными традициями, спецификой и социальной значимостью избранной специальности, контингентом больных и иными факторами. Данное обстоятельство стало причиной того, что в 2011 году в структуре Омской профессиональной сестринской ассоциации была выделена специализированная секция «Сестринское дело в психиатрии и наркологи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3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енное значение в этом сыграло изменение парадигмы в современной психиатрии, ее гуманизация, определяемой биопсихосоциальным подходом. Он предполагает не столько только патерналисткий подход к психически больному, выполнение определенных медицинских процедур, но рассматривает пациента как субъекта широкого спектра медицинских и психосоциальных воздействий. Медицинская сестра здесь играет роль полноценного участника лечебно-реабилитационных мероприяти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4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настоящее время секция объединяет более 600 специалистов в области психиатрии и наркологии. Работу секции возглавляет  председатель - главная медицинская сестра КПБ им. Н.Н. Солодникова Е.П. Гирфанова. В состав секции входят старшие медицинские сестры областной психиатрической больницы </w:t>
      </w:r>
      <w:r>
        <w:rPr>
          <w:color w:val="000000"/>
          <w:sz w:val="28"/>
          <w:szCs w:val="28"/>
        </w:rPr>
        <w:t>Т.А. Воронкова, Т.Н. Лудын, а также старшие медицинские сестры областного наркологического диспансера Н.М.  Корольчук и О.Г. Чарко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5</w:t>
      </w:r>
    </w:p>
    <w:p>
      <w:pPr>
        <w:pStyle w:val="Normal"/>
        <w:spacing w:lineRule="auto" w:line="360" w:before="0" w:after="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ятельность секции  проводится по следующим  направления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. Повышение качества сестринской помощи в области психиатрии и нарколог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ущественной проблемой в сестринском деле в психиатрии и наркологии является недостаточная разработанность технологических вопросов. Это связано с большим удельным весом психосоциальных вмешательств в реабилитации психически больных. Данный дефицит восполняется опытом психиатрических клиник других регионов, передовым зарубежным опытом, который необходимо адаптировать применительно к реалиям Омской области. Именно эту задачу решает специализированная секция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>Члены секции осуществляют разработку, создание и распространение методической литературы, а также ведут работу над внедрением профессиональных стандартов в области психиатрии и наркологии. Нами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ыпущены методические рекомендаци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– по подготовке и проведению аттестации на рабочем месте сестринского персонала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тодическое руководство реабилитационного комплекса; 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тодические рекомендации по новым методикам проведения физиотерапевтического лечения в области психиатрии; 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борник тестовых заданий для проведения зачетных занятий по регламентирующим приказам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ебно-методические пособия для медицинской сестры психиатрической клиники, лекарственного, процедурного кабинетов, медицинской сестры – координатора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актические рекомендации для среднего медицинского персонала по проведению психосоциальных моду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Участие по внедрению программ непрерывного медицинского образования и оценке профессиональных компетенций специалистов со средним медицинским образовани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дательством, в настоящее время происходит  переход на систему непрерывного медицинского образования. Данное направление стало одним из основных в деятельности нашей Секци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овано проведение конференций, семинаров, мастер-классов по актуальным темам, аттестации на рабочем мест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на база тестового контроля проверки знаний специалистов, что позволяет нам изучать эффективность обучения.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остранение опыта работы учебно-методического комплекс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действии Омской профессиональной сестринской ассоциации медицинские сестры принимают участие в научно-практических проектах, конкурсах профессионального мастерства различных уровн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ловиях перехода к аккредитации специалистов члены секции вошли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вичную аккредитационную комиссию при МЗ РФ Ом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раивая таким образом траекторию непрерывного образования  специалистов в сочетании с постоянным мониторингом и оценке полученных знаний, мы непосредственно влияем на качество  у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Научно-исследовательская работа в сестринской практ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и адаптация инновационных технологий сестринской помощи в психиатрии и наркологии требует их объективного анализа и оценки. В этой связи в настоящее время ведутся активные проблемные научные исследования. В Омской области организационно-методическое руководство этим процессом осуществляет наша секция. В частности, проведены и завершены научные исследования по следующим темам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Предупреждение агрессии у пациентов с алкогольными психозами с целью уменьшения насилия над медицинскими работниками»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Предвидение и выявление признаков суицидальных состояний у пациентов, страдающих психическими расстройствами»,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Способы немедикаментозного снижения уровня психоэмоциональных расстройств у пациентов наркологического стационара»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Роль профилактики эмоционального выгорания в работе медицинской сестры психиатрической клиники»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Комплексный подход к профилактике психоэмоциональных нарушений у лиц трудоспособного возраста».</w:t>
      </w:r>
    </w:p>
    <w:p>
      <w:pPr>
        <w:pStyle w:val="Style16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видите, тематика проведенных исследований достаточно широка, а их результаты используются при оказании специализированной психиатрической и наркологической помощи. Кроме того значительный удельный вес в наших исследованиях занимает проблема психического здоровья медицинского персонала, реализация практических программ профилактики и коррекции профессиональных стрессов. </w:t>
      </w:r>
    </w:p>
    <w:p>
      <w:pPr>
        <w:pStyle w:val="Style16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м результатом наших  исследований стали дополнительные методы сестринской диагностики: памятки, тесты, опросники.</w:t>
      </w:r>
    </w:p>
    <w:p>
      <w:pPr>
        <w:pStyle w:val="Style16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профильных учреждений на постоянной основе ведутся занятия с медицинскими сестрами по предупреждению и коррекции пограничных психических нарушений. Результаты исследований опубликованы в научной печати регионального и федерального уровней. В профильном издании «Омский психиатрический журнал» выделена и активно функционирует специальная рубрика «Сестринское дело в психиатри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8</w:t>
      </w:r>
    </w:p>
    <w:p>
      <w:pPr>
        <w:pStyle w:val="Style16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звитие межрегионального и международного сотрудничеств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курацией секции медицинские сестры принимают участие в региональных и всероссийских научно-практических конференциях, а также участвуют в заседаниях профессионального комитета ОПСА, координационных советах, осуществляют взаимодействие с секцией  РАМС «Сестринское дело в психиатрии», с общественной организацией «Омское общество психиатров»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ся внедрение  форм внебольничного, пациент-ориентированного облуживания, где  функции медицинских сестер становятся намного шире и выходят за рамки привычной сестринской практики. В частности, ведется координация работы групп специалистов, взаимодействие с социальными службами, общественными непрофессиональными организациями, со специалистами общесоматической сети. Кроме того, секция стала распространител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ний в профильном профессиональном сообще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9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 Медицинская профилактика в области психического здоровья </w:t>
      </w:r>
      <w:r>
        <w:rPr>
          <w:rFonts w:cs="Times New Roman" w:ascii="Times New Roman" w:hAnsi="Times New Roman"/>
          <w:b/>
          <w:sz w:val="28"/>
          <w:szCs w:val="28"/>
        </w:rPr>
        <w:t>среди насел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е место в деятельности секции занимает просветительская работа среди пациентов и их родственников, а также населения. Она ведется в разных направлениях: проводятся акции к памятным датам, издаются буклеты, брошюры, пособия. Тематика определяется ранним выявлением психических заболеваний, возрастным особенности их течения, особенностями социальных программ, формами социальной защиты и поддержки психически больных, стигматизацией в психиатрии и методами её преодоления и другими актуальными проблем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0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деланной нами работы в психиатрической и наркологической службах Омской области  в настоящее время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дрены единые подходы к оказанию психосоциального лечения и психосоциальной реабилитац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ованы новые пациент-ориентированные формы сестринской работы (ведение индивидуального случая, оказание помощи в домашних условиях, активное вовлечение родственников как основного ресурса, «телефонный патронаж» пациентов и др.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пуляризация психиатрических знаний не только среди лиц, страдающих психическими расстройствами и их родственников, но и широких слоев  населения способствует своевременному обращению за помощью к специалистам, профилактике психических расстройств и привлечению внимания  общества к проблемам  психиатрии и наркологии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1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секция осуществляет контроль качества сестринской  помощи. В соответствии с международными стандартами одним из основных критериев качества является удовлетворенность медицинской помощью пациентов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получения обратной связи нами регулярно проводится анкетирование сестринского персонала и  пациентов.  В результате мы имеем информацию о деятельности медицинских сестер. А участие  непосредственных  «пользователей»  психиатрических и наркологических услуг позволяет нам влиять на эффективность этой деятельност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рывно проводилась работа по устранению причин, являющихся основанием для жалоб и обращений граждан. Уменьшилось общее количество обращений, но увеличилось число благодарностей. Данный вопрос актуален и остается на контрол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юмируя вышеизложенное отметим, что секция «Сестринское дело в психиатрии и наркологии» в современных условиях становится учебно-методическим и научным центром, объединяющим усилия профессионалов сестринского дела в области психического здоровья населения. Привлечение  в неё большого количества медицинских сестёр психиатрических служб, интеграция позитивного опыта, способствуют повышению образовательного уровня и профессиональной компетенции медицинских сестер. Консолидированная работа медицинских организаций, органов управления здравоохранением, властных структур и профессиональных ассоциаций позволяет  реализовать основную цель регионального здравоохранения – повышение эффективности лечебно-профилактической помощи жителям Омской обла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u w:val="single"/>
        </w:rPr>
        <w:t>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лагодарю за внимание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eorgia" w:hAnsi="Georgia" w:eastAsia="Calibri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312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44:00Z</dcterms:created>
  <dc:creator>Альшанская</dc:creator>
  <dc:description/>
  <cp:keywords/>
  <dc:language>en-US</dc:language>
  <cp:lastModifiedBy>Sveta</cp:lastModifiedBy>
  <cp:lastPrinted>2018-04-13T11:44:00Z</cp:lastPrinted>
  <dcterms:modified xsi:type="dcterms:W3CDTF">2018-04-18T09:42:00Z</dcterms:modified>
  <cp:revision>8</cp:revision>
  <dc:subject/>
  <dc:title/>
</cp:coreProperties>
</file>