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СЛАЙД № 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ОЛЬ СПЕЦИАЛИЗИРОВАННОЙ СЕКЦИИ ОПС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ЕСТРИНСКОЕ ДЕЛО В ПЕРВИЧНОМ ЗДРАВООХРАНЕНИИ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ПОВЫШЕНИИ КАЧЕСТВА ОКАЗАНИЯ МЕДИЦИНСКОЙ ПОМОЩИ НАСЕЛЕНИЮ ОМСКОЙ ОБЛАСТИ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</w:t>
      </w:r>
      <w:r>
        <w:rPr>
          <w:b/>
        </w:rPr>
        <w:t xml:space="preserve">Н.В. Разумова, 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председатель специализированной секции ОПСА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«Сестринское дело в первичном здравоохранении»</w:t>
      </w:r>
    </w:p>
    <w:p>
      <w:pPr>
        <w:pStyle w:val="Normal"/>
        <w:ind w:firstLine="709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>
          <w:b/>
          <w:u w:val="single"/>
        </w:rPr>
        <w:t>СЛАЙД №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 уважаемые коллег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ачало амбулаторной помощи в России зародилось в  ХI веке. В 1089 г. в Киевской Руси было безвозмездное врачевание приходящим больным, </w:t>
      </w:r>
      <w:r>
        <w:rPr>
          <w:sz w:val="28"/>
          <w:szCs w:val="28"/>
          <w:shd w:fill="FFFFFF" w:val="clear"/>
        </w:rPr>
        <w:t>в</w:t>
      </w:r>
      <w:r>
        <w:rPr>
          <w:color w:val="000000"/>
          <w:sz w:val="28"/>
          <w:szCs w:val="28"/>
          <w:shd w:fill="FFFFFF" w:val="clear"/>
        </w:rPr>
        <w:t xml:space="preserve"> 1620 г. </w:t>
      </w:r>
      <w:r>
        <w:rPr>
          <w:sz w:val="28"/>
          <w:szCs w:val="28"/>
          <w:shd w:fill="FFFFFF" w:val="clear"/>
        </w:rPr>
        <w:t>организованы первые гражданские амбулатории. 80-е годы прошлого столетия  принесли нам первые</w:t>
      </w:r>
      <w:r>
        <w:rPr>
          <w:color w:val="000000"/>
          <w:sz w:val="28"/>
          <w:szCs w:val="28"/>
          <w:shd w:fill="FFFFFF" w:val="clear"/>
        </w:rPr>
        <w:t xml:space="preserve"> амбулатории, уже в 1913 г. было открыто более 1000 амбулат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чиная с 60-х годов прошлого века, в отечественном здравоохранении, медицинская помощь населению стала приобретать всё более специализированный характер, типичными фигурами становились специалисты узкого профиля. Таким образом, на определённом этапе возникла необходимость изменить парадигму здравоохранения</w:t>
      </w:r>
      <w:r>
        <w:rPr>
          <w:sz w:val="28"/>
          <w:szCs w:val="28"/>
          <w:shd w:fill="FFFFFF" w:val="clear"/>
        </w:rPr>
        <w:t>, уделить</w:t>
      </w:r>
      <w:r>
        <w:rPr>
          <w:color w:val="000000"/>
          <w:sz w:val="28"/>
          <w:szCs w:val="28"/>
          <w:shd w:fill="FFFFFF" w:val="clear"/>
        </w:rPr>
        <w:t xml:space="preserve"> максимум внимания первичным звеньям медико-санитарной помощ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Расширение функций медицинской сестры, внедрение современных технологий в ее работу потребовало пересмотра, как содержания, так и методов оказания первичной медико-санитарной помощи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614"/>
        <w:jc w:val="both"/>
        <w:rPr/>
      </w:pPr>
      <w:r>
        <w:rPr>
          <w:color w:val="000000"/>
          <w:sz w:val="28"/>
          <w:szCs w:val="28"/>
          <w:shd w:fill="FFFFFF" w:val="clear"/>
        </w:rPr>
        <w:t>Назрела необходимость четко определить виды деятельности и функции медицинской сестры.</w:t>
      </w:r>
      <w:r>
        <w:rPr>
          <w:sz w:val="28"/>
          <w:szCs w:val="28"/>
          <w:shd w:fill="FFFFFF" w:val="clear"/>
        </w:rPr>
        <w:t xml:space="preserve"> В связи с этим, по инициативе Омской профессиональной сестринской ассоциации </w:t>
      </w:r>
      <w:r>
        <w:rPr>
          <w:sz w:val="28"/>
          <w:szCs w:val="28"/>
        </w:rPr>
        <w:t xml:space="preserve">в преддверии Всероссийской научно-практической конференции «Современные направления развития сестринского дела в оказании первичной медико-санитарной помощи населению» </w:t>
      </w:r>
      <w:r>
        <w:rPr>
          <w:color w:val="000000"/>
          <w:sz w:val="28"/>
          <w:szCs w:val="28"/>
          <w:shd w:fill="FFFFFF" w:val="clear"/>
        </w:rPr>
        <w:t xml:space="preserve">24 октября 2014 г. </w:t>
      </w:r>
      <w:r>
        <w:rPr>
          <w:sz w:val="28"/>
          <w:szCs w:val="28"/>
        </w:rPr>
        <w:t>была созд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пециализированная секция «Сестринское дело в первичном здравоохранении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6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екция </w:t>
      </w:r>
      <w:r>
        <w:rPr>
          <w:sz w:val="28"/>
          <w:szCs w:val="28"/>
        </w:rPr>
        <w:t>содействует развитию профессионализма сестринского персонала, повышению качества оказания сестринской помощи населению, продвижению инноваций, распространению передового опыта, повышению профессионального престижа сестринского персонала и развитию исследований в сестринском деле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4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 задачи секции входит: определение наиболее актуальных проблем сестринского персонала первичного здравоохранения, разработка перспективных предложений по их решению; развитие современных технологий деятельности сестринского персонала первичного здравоохранения; обобщение и распространение передового опыта профессиональной деятельности сестринского персонала первичного здравоохранения; развитие научно обоснованной сестринской практики, научных исследований и инновационных технологий в первичном здравоохранении; содействие внедрению профессиональных стандартов оказания различных видов помощи с учетом адекватных норм нагрузки на сестринский персонал; содействие профессиональной солидарности, повышенному гуманному и милосердному отношению к гражданам в медицинском сообществе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614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екцию объединяет команда единомышленников, которые являются лидерами сестринского дела в первичном здравоохранении. Это не просто медицинские сёстры, а заинтересованные люди, которые хотят и умеют работать, желают расти профессионально и продвигать сестринское движ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ами секции проведён анализ численности сестринского персонала первичного здравоохранения, которые являются членами ОПСА – это 2091 медицинская сестра узкого профиля, 2 медицинских брата, 917 участковых медицинских сестёр, 120 медицинских сестёр общей практики, 24 патронажных медицинских сестры, 21 медицинский регистратор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лены специализированной секции ведут работу по развитию и объединению профессиональных интересов и совершенствованию своей деятельности, внося несоизмеримый вклад в повышение качества оказания медицинской помощи населению Омского региона. Большое внимание секция уделяет вопросам проведения санитарно-просветительной работы сестринским персоналом МО, обучая проведению акций, направленных на профилактику инфекционных и неинфекционных заболеваний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секция активно участвует в подготовке и проведении научно-практических конференций, семинаров, профессиональных конкурсов, благодаря которым удаётся выявить лидеров, готовых развивать сестринскую профессию в первичном здравоохранении. Проводит работу с сестринским персоналом первичного звена по вопросам непрерывного медицинского образования и предстоящей аккредитации. Члены секции приняли активное участие в проекте Омской профессиональной сестринской ассоциации «Лидерство и инновации – путь к новым достижения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для реализации современных программ, внедрения новых технологий имеют чёткая организация труда медицинских сестёр, укомплектованность кадрами, их профессионализм, коммуникабельность, что значительно влияет на качество оказываемых медицинских услу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изменить подходы к организации работы медицинских сестер, передать им часть врачебных полномочий, чтобы в полной мере использовать знания и накопленный опыт профессиональных медицинских сестёр. Современные направления организации работы позволят развить различные направления деятельности первичного звена, достичь более высокого уровня удовлетворённости качеством оказываемой медицинской помощи пациентам, а также снизить затраты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уже идут существенные преобразования в организации работы поликлини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современными требованиями к медицинским организациям, отделения поликлиник связаны между собой локальной информационной сетью, </w:t>
      </w:r>
      <w:r>
        <w:rPr>
          <w:color w:val="000000"/>
          <w:sz w:val="28"/>
          <w:szCs w:val="28"/>
        </w:rPr>
        <w:t xml:space="preserve">что позволяет иметь  бесперебойную электронную связь с любым специалистом учреждения, как по средствам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 связи, так и по электронному документообороту. </w:t>
      </w:r>
      <w:r>
        <w:rPr>
          <w:sz w:val="28"/>
          <w:szCs w:val="28"/>
        </w:rPr>
        <w:t>Специалисты отделений в своей работе широко используют новейшие информационные технологии, работают во всех компьютерных программах, которые используются в работе учреждения: электронная регистратура, электронный рецепт, автоматизированное рабочее место врача, автоматизированное рабочее место врача-онколога, электронный лист нетрудоспособности, электронная амбулаторная карта пациента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лучшения качества работы с населением медицинскими сестрами ведутся: электронная перепись населения, электронный регистр пациентов с бронхиальной астмой и ХОБЛ, электронная учетная форма «Паспорт врачебного участка граждан, имеющих право на получение набора социальных услуг». Многофункциональный модуль имеет привязку к базе страховых компаний. В данном модуле формируются обращения и посещения на оплату в страховую компанию. В функциях программы имеются следующие возможности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ациент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мбулаторный талон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люорографическое обследова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мотр посещений пациен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хождение пациентом дополнительной диспансериз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бораторные исследова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ментальные обследова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мотр пациента (электронная карта пациента, протокол осмот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сширения функций медицинских сестёр, а также введения  в работу электронных учетных форм медицинской документации,  получена положительная динамика  в вопросе качества обслуживания населения. Уменьшилась нагрузка на специалистов процедурных и смотровых кабинетов поликлиники, сократились очереди к узким специалистам, увеличилась доступность медицинской помощи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радиционными функциями, сегодня на медицинскую сестру амбулаторно-поликлинической службы возложены такие функции как самостоятельное консультирование, обучение, информирование и психологическая поддержка пациента. Современные тенденции в развитии первичной медико-санитарной помощи населению способствуют внедрению новых форм работы и ведут к всевозрастающей самостоятельной роли медицинской сест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ведени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мероприятий, направленных на профилактику и раннее выявление туберкулеза, онкологических заболеваний, выявления патологических состояний, заболеваний и факторов риска их развития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 оказании реабилитационной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дицинской помощи пациентам после инсульта и инфаркта на дому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и квалифицированного ухода, обучении родных и близких пациента навыкам общения и ухода за тяжелобольным, в том числе с онкопатологией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блюдении тяжелобольных на дому, профилактики и лечении пролежней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азание психологической поддерж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пациенту и его родственникам в домашних услов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овые технологии в сестринской деятельности первичного здравоохранения специализированная секция должна поддерживать, развивать и внедрять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614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ёстры первичного звена примут участие в конференции, проводимой в рамках Международного форума врачей общей практики 22-23 мая в городе Кирове, и выступят с докладом на тему «Новые роли медицинской сестры общей практики в улучшении качества жизни пациентов пожилого и старческого возраста». Мы убеждены, что конференция станет информационной площадкой для конструктивного диалога, обмена опытом медицинских сестёр  и дискуссией по актуальным вопросам первичного звена. Знания, опыт, мастерство и профессионализм медицинских сестёр мы будем развивать, и поддерживать в нашем регионе.</w:t>
      </w:r>
    </w:p>
    <w:p>
      <w:pPr>
        <w:pStyle w:val="Normal"/>
        <w:tabs>
          <w:tab w:val="clear" w:pos="708"/>
          <w:tab w:val="left" w:pos="426" w:leader="none"/>
        </w:tabs>
        <w:ind w:firstLine="6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614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специализированная секция участвует во внедрении проекта «Бережливая поликлиника». Так, в организациях амбулаторного звена формируется совершенно новая среда для работы с пациентами, обеспечивающая удобство, комфорт, скорость предоставления помощи, за которыми стоят усилия многочисленных сестринских коллективов, обеспечивающих скоординированные действия по перестройке системы, по работе с пациентами, с медицинской документацией, информационными систем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лагодаря активной деятельности лидеров сестринской практики в регионе развивается и совершенствуется качество оказания медицинской помощи, расширяются функции и роли медицинской сестры, что, в конечном итоге, приведёт к переходу на новую модель деятельности сестринского персонала пациент – ориентирован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и проанализировав стратегию развития Омской профессиональной сестринской ассоциации на 2015-2020 гг., секция наметила долгосрочную программу, направленную на укрепление позиций ассоциации в развитии сестринского дела, на повышение роли и престижа профессии, на защиту профессиональных интересов в системе здравоохранения и решения задач. Специализированная секция «Сестринское дело в первичном здравоохранении» сформировала новые принципы работы: расширение полномочий, проведение исследований, пациент-ориентированный уход, информированность и консультирование пациентов и их родственников, оказание профилактической, социальной и психологической помощи в пределах имеющихся компетен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удущее нашей профессии зависит от нас с вами, уважаемые коллеги, от нашего профессионализма, настойчивости, солидарности, решительности, готовности принимать решения и действов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ё сказанное мной позволяет сделать вывод, что только сообща, придерживаясь девиза «Будущее профессии создадим вместе: исследования, расширенная сестринская практика, эффективность», мы сможем реализовать наши цели, задачи и план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№ 1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43:00Z</dcterms:created>
  <dc:creator>Зайцева</dc:creator>
  <dc:description/>
  <cp:keywords/>
  <dc:language>en-US</dc:language>
  <cp:lastModifiedBy>Sveta</cp:lastModifiedBy>
  <dcterms:modified xsi:type="dcterms:W3CDTF">2018-04-18T08:58:00Z</dcterms:modified>
  <cp:revision>11</cp:revision>
  <dc:subject/>
  <dc:title>Слайд №1</dc:title>
</cp:coreProperties>
</file>