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ИЧЕСКИЕ, ПРАВОВЫЕ И ПСИХОЛОГИЧЕСКИЕ АСПЕК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ДЕЯТЕЛЬНОСТИ РУКОВОДИТЕЛЯ СЕСТРИНСКОГО ПЕРСОН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цюк С.Ф.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этического комит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мской профессиональ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стринской ассоци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 уважаемые коллеги!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руководитель сестринского персонала – это грамотный, опытный, квалифицированный менеджер в медицинской организации. Это лидер, пользующийся большим, признанным авторитетом, обладающий влиянием,  которое  проявляется  как  управляющие  действия. Это носитель  норм и ценностей сестринской профессии, сестринского коллектива, поэтому его мировоззрение, его действия должны быть согласованы с общечеловеческими нормами морали - честностью, справедливостью, надежностью, ответственностью и последовательностью в действиях и поступках. В своей работе руководствуются требованиями правового законодательства, нормами, заложенными в Этическом кодексе медицинской сестры России и других документах,  регулирующих деятельность сестринского персонал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3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 профессиональных обязанностей к руководителю сестринского персонала предъявляется  целый  ряд специфических требований  в зависимости от тех ролей, в которых  приходится  выступать (исполнитель, руководитель и педагог). 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ак исполнителю, по отношению к руководителю медицинской организации, профессиональной сестринской ассоциации главной медицинской сестре необходимо обладать такими качествами как честность, дисциплинированность, вежливость, отзывчивость, трудолюбие, терпеливость, исполнительность, достаточно высокий уровень интеллекта и знаний.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4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уководитель, главная  медицинская сестра должна иметь здравый смысл, инициативность, уверенность в себе, настойчивость, ответственность, социальную активность, справляться с большим объёмом работы, направлять и координировать действия подчинённых. В этом случае  для успешной деятельности к личности главной медицинской сестры обосновано предъявление следующих требований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четкое представление поставленных задач, путей и способов их решени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ность рисковать и брать на себя ответственность за принятые решения,  умение выслушивать людей;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гибкость, продуктивность, скорость  и  аналитичность  мышления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дение навыками руководства, понимание особенностей управленческого труда, компетентность;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управлять собой, четкие личностные ценности и цели;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ость, справедливость;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оздержаться от искушения жестко руководить подчиненными, способность чувствовать их потребности и интере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5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ли педагога главной медицинской сестре приходится выступать при обучении студентов, молодых специалистов, сестринского персонала. Поэтому для главной медицинской сестры-педагога необходимо соответствие следующим требованиям: общительность, любовь к людям, чуткость, доброжелательность; наличие специальных знаний в той области, в которой она, как педагог, ведет обучение; профессиональное владение разнообразными педагогическими методами обучения и воспитания; широкая эрудиция, эмоциональная стабильность.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о от осуществляемой роли, от руководителя сестринского коллектива зависит формирование корпоративной  культуры в коллективе, отношения сотрудников к пациентам, выполняемой работе, правил общения сотрудников друг с другом. Главная медицинская сестра обязана обладать коммуникабельностью, которая предполагает способность к установлению хороших взаимоотношений, к сохранению их в любое время; способность создавать такие взаимоотношения, которые наиболее необходимы коллективу. В связи с этим современный менеджер должен сам показывать образцы нравственно безукоризненного поведения и воспитывать те же качества у своих подчиненных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ая подготовка, умение применять знания в области современного законодательства являются залогом успешной деятельности и защищенности каждого руководителя здравоохранения и каждого специалиста. Неосведомленность в правовых вопросах приводит сестринский персонал к беззащитности в трудовых спорах и в случаях предъявления судебных исков со стороны пациентов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Руководители сестринского персонала регулярно должны проводить изучение в сестринских коллективах прав и обязанностей сестринского персонала с точки зрения правовых норм.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авовые нормы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это нор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 закрепленные законом, за их невыполнение работник может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быть наказан в соответствии с трудовым, административным, уголовным 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гражданско-правовым законодательством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нание этих норм, их соблюдение определяет уровень профессиональной компетентности каждой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едицинской сестры, позволяет грамотно выстраивать взаимоотношения с коллегами </w:t>
      </w:r>
      <w:r>
        <w:rPr>
          <w:rFonts w:cs="Times New Roman" w:ascii="Times New Roman" w:hAnsi="Times New Roman"/>
          <w:spacing w:val="6"/>
          <w:sz w:val="28"/>
          <w:szCs w:val="28"/>
        </w:rPr>
        <w:t>и пациентами, избегать конфликтов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7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Законодательные основы правоотношений медицинских работников и пациентов прописаны в Конституции РФ, в Федеральном законе РФ от 21.11 2011 года № 323-ФЗ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>«Об основах охраны здоровья граждан в Российской Федерации»</w:t>
      </w:r>
      <w:r>
        <w:rPr>
          <w:rFonts w:cs="Times New Roman" w:ascii="Times New Roman" w:hAnsi="Times New Roman"/>
          <w:spacing w:val="3"/>
          <w:sz w:val="28"/>
          <w:szCs w:val="28"/>
        </w:rPr>
        <w:t>, в Трудовом кодексе РФ, а так же в Гражданском кодексе РФ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8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Главным же документом, регламентирующим работу медицинского работника, является заключаемый с работодателем трудовой договор, согласно которому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аключивший трудовой договор, принимает на </w:t>
      </w:r>
      <w:r>
        <w:rPr>
          <w:rFonts w:cs="Times New Roman" w:ascii="Times New Roman" w:hAnsi="Times New Roman"/>
          <w:spacing w:val="3"/>
          <w:sz w:val="28"/>
          <w:szCs w:val="28"/>
        </w:rPr>
        <w:t>себя определенные трудовые обязанности и объемы работ.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ыми обязанностями сотрудников являются добросовестное выполнение трудовых обязанностей, соблюдение трудовой дисциплины, бережное отношение к имуществу организации, выполнение установленных норм труда (ст.21 ТК)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9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ольшую роль в определении трудов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ункции работника также </w:t>
      </w:r>
      <w:r>
        <w:rPr>
          <w:rFonts w:cs="Times New Roman" w:ascii="Times New Roman" w:hAnsi="Times New Roman"/>
          <w:spacing w:val="-6"/>
          <w:sz w:val="28"/>
          <w:szCs w:val="28"/>
        </w:rPr>
        <w:t>играет должностная  инструкци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на является локальным нормативны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ктом, в соответствии с которым работник осуществляет трудовую деятельность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лужит основанием для разрешения трудовых споров, </w:t>
      </w:r>
      <w:r>
        <w:rPr>
          <w:rFonts w:cs="Times New Roman" w:ascii="Times New Roman" w:hAnsi="Times New Roman"/>
          <w:spacing w:val="-7"/>
          <w:sz w:val="28"/>
          <w:szCs w:val="28"/>
        </w:rPr>
        <w:t>производственных конфликтов, например, о необходимости исполнения тех или иных обязанностей, о подчиненности работника определенному руков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ителю, для определения правомерности тех или иных мер дисциплинарных </w:t>
      </w:r>
      <w:r>
        <w:rPr>
          <w:rFonts w:cs="Times New Roman" w:ascii="Times New Roman" w:hAnsi="Times New Roman"/>
          <w:spacing w:val="-5"/>
          <w:sz w:val="28"/>
          <w:szCs w:val="28"/>
        </w:rPr>
        <w:t>взысканий и тому подобное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1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еисполнение правовых норм ведет к соответствующему, законодательно </w:t>
      </w:r>
      <w:r>
        <w:rPr>
          <w:rFonts w:cs="Times New Roman" w:ascii="Times New Roman" w:hAnsi="Times New Roman"/>
          <w:spacing w:val="-9"/>
          <w:sz w:val="28"/>
          <w:szCs w:val="28"/>
        </w:rPr>
        <w:t>определенному воздаянию. Статьей 192 ТК РФ установлено, что за соверш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дисциплинарные взыскания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татья 192 ТК РФ установила следующие меры дисциплинарного взыскания: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мечание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ыговор, </w:t>
      </w:r>
      <w:r>
        <w:rPr>
          <w:rFonts w:cs="Times New Roman" w:ascii="Times New Roman" w:hAnsi="Times New Roman"/>
          <w:spacing w:val="-6"/>
          <w:sz w:val="28"/>
          <w:szCs w:val="28"/>
        </w:rPr>
        <w:t>увольнение по соответствующим основания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cs="Times New Roman"/>
          <w:spacing w:val="2"/>
          <w:w w:val="106"/>
          <w:sz w:val="28"/>
          <w:szCs w:val="28"/>
        </w:rPr>
      </w:pPr>
      <w:r>
        <w:rPr>
          <w:rFonts w:cs="Times New Roman" w:ascii="Times New Roman" w:hAnsi="Times New Roman"/>
          <w:spacing w:val="3"/>
          <w:w w:val="106"/>
          <w:sz w:val="28"/>
          <w:szCs w:val="28"/>
        </w:rPr>
        <w:t xml:space="preserve">Применение дисциплинарных взысканий, не предусмотренных федеральными законами, уставами и положениями о дисциплине, ТК РФ не </w:t>
      </w:r>
      <w:r>
        <w:rPr>
          <w:rFonts w:cs="Times New Roman" w:ascii="Times New Roman" w:hAnsi="Times New Roman"/>
          <w:spacing w:val="2"/>
          <w:w w:val="106"/>
          <w:sz w:val="28"/>
          <w:szCs w:val="28"/>
        </w:rPr>
        <w:t>допускает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2"/>
          <w:w w:val="10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2"/>
          <w:w w:val="106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11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Помимо общих положений Трудового кодекса РФ на медицинских работников распространяются положения Федерального закона от 21.11.2011 № 323-ФЗ «Об основах охраны здоровья граждан в Российской Федерации», а также ряда других подзаконных нормативных правовых документов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ава медицинских работников освещены в  ст.72. При этом п.1 ч.1 данной статьи предусмотрен Конституцией РФ (ст.17), пп. 1, 3, 5 ч. 1 –Трудовым кодексом РФ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рава медицинских работников - это права граждан России, уже закрепленные в других правовых документах, это </w:t>
      </w:r>
      <w:r>
        <w:rPr>
          <w:rFonts w:cs="Times New Roman" w:ascii="Times New Roman" w:hAnsi="Times New Roman"/>
          <w:sz w:val="28"/>
          <w:szCs w:val="28"/>
        </w:rPr>
        <w:t>право на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руководителем медицинской организации соответствующих условий для выполнения работником своих трудовых обязанностей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ессиональную подготовку, переподготовку и повышение квалификации за счет средств работодателя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хождение аттестации для получения квалификационной категории, а также на дифференциацию оплаты труда по результатам аттестации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имулирование труда в соответствии со спецификой и сложностью работы, с объемом и качеством труда, а также конкретными результатами деятельности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здание профессиональных некоммерческих организаций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хование риска профессиональной ответствен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12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нности медицинских работников прописаны в ст.73., где они </w:t>
      </w:r>
      <w:r>
        <w:rPr>
          <w:rFonts w:cs="Times New Roman" w:ascii="Times New Roman" w:hAnsi="Times New Roman"/>
          <w:sz w:val="28"/>
          <w:szCs w:val="28"/>
        </w:rPr>
        <w:t xml:space="preserve">  должны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ывать медицинскую помощь в соответствии со своей квалификацией, должностными инструкциями, служебными и должностными обязанностями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ать врачебную тайну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ть профессиональные знания и навыки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сообщать уполномоченному должностному лицу медицинской организации информацию, предусмотренную законодательством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целом, ограничения сформулированы так, чтобы соответствовать целям защиты прав пациентов. Но не прописано обратное соотношение – обязанностей пациента, соответствующих задачам защиты прав медицинских работников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13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се обязанности пациентов прописаны в статье 27,  их все</w:t>
      </w:r>
      <w:r>
        <w:rPr>
          <w:rFonts w:cs="Times New Roman" w:ascii="Times New Roman" w:hAnsi="Times New Roman"/>
          <w:sz w:val="28"/>
          <w:szCs w:val="28"/>
        </w:rPr>
        <w:t>го три: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обязаны заботиться о сохранении своего здоровья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 обязаны проходить медицинское обследование и лечение;</w:t>
      </w:r>
    </w:p>
    <w:p>
      <w:pPr>
        <w:pStyle w:val="Style18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е обязаны соблюдать режим лечения и правила поведения пациента в медицинских организация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14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неравноценность прав и обязанностей у равнозначных субъектов медицинского права, представление о медицинской помощи как о медицинской услуге создают предпосылки для возникновения конфликтных ситуаций, а тезис «потребитель всегда прав» усугубляет нежелание пациентов прислушаться к доводам другого участника медицинского права —  медицинского персонала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когда поток жалоб пациентов приобретает угрожающие размеры, трудно переоценить роль руководителей сестринского персонала в  создании и координации деятельности этических комитетов в медицинских организациях. Актуальной задачей ближайшего времени для руководителей сестринского персонала является совместная работа с этическими комитетами  медицинских организаций и профессиональной сестринской  ассоциации  по  защите профессиональных прав и интересов сестринского персонала, сотрудничество с законодателями в области принятия новых правовых актов, соответствующих современным требованиям профессионального со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СЛАЙД 15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ую роль в формировании морального климата коллектива играет 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равственная позиция руководителя сестринского персонала и его личные моральные качества. При э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 документом, служащим шкалой ориентиров морально-этического регулирования профессиональной деятельности является Этический кодекс медицинской сестры России.  Этический кодекс</w:t>
      </w:r>
      <w:r>
        <w:rPr>
          <w:rFonts w:cs="Times New Roman" w:ascii="Times New Roman" w:hAnsi="Times New Roman"/>
          <w:sz w:val="28"/>
          <w:szCs w:val="28"/>
        </w:rPr>
        <w:t xml:space="preserve"> определяет </w:t>
      </w:r>
      <w:r>
        <w:rPr>
          <w:rFonts w:eastAsia="Times New Roman" w:cs="Times New Roman" w:ascii="Times New Roman" w:hAnsi="Times New Roman"/>
          <w:sz w:val="28"/>
          <w:szCs w:val="28"/>
        </w:rPr>
        <w:t>базов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ннос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стринск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ессии (</w:t>
      </w:r>
      <w:r>
        <w:rPr>
          <w:rFonts w:eastAsia="Times New Roman" w:cs="Times New Roman" w:ascii="Times New Roman" w:hAnsi="Times New Roman"/>
          <w:sz w:val="28"/>
          <w:szCs w:val="28"/>
        </w:rPr>
        <w:t>милосердие, автономия, справедливость и доступности медицинской помощ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омогает развивать этическое мышление, решать вопросы о правомерности, этической обоснованности пред</w:t>
        <w:softHyphen/>
        <w:t>принимаемых в ежедневной практике дейс</w:t>
        <w:softHyphen/>
        <w:t>твий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екс </w:t>
      </w:r>
      <w:r>
        <w:rPr>
          <w:rFonts w:cs="Times New Roman" w:ascii="Times New Roman" w:hAnsi="Times New Roman"/>
          <w:sz w:val="28"/>
          <w:szCs w:val="28"/>
        </w:rPr>
        <w:t>отраж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ременные представления о правах пациента, которые определяют содержание конкретных обязанностей, определяют формулы морального долга медицинской сест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и обязанности служат своего рода эталонами, поясняя, как воплощать те или иные моральные ценности на практике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6 Кодекса определяет этическую ответственность руководителей сестринских служб, где записано: «Медицинские сестры – руководители сестринских служб несут персональную ответственность за качество сестринской помощи, оказываемой их подчиненными, уровень их подготовки, а также уровень благосостояния и степень социальной защищенности подчиненных им сестринских коллективов. Пренебрежение интересами подведомственных коллективов неэтично и осуждаемо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6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ако в кодексе не написано, каким ценно</w:t>
        <w:softHyphen/>
        <w:t>стям и обязанностям должно отдаваться предпочтение в той или иной ситуа</w:t>
        <w:softHyphen/>
        <w:t>ции. В ситуациях, когда возникает противоречие ценностей или непонятно, ка</w:t>
        <w:softHyphen/>
        <w:t>кие из них важнее, ваши собственные моральные ценности и убеждения мо</w:t>
        <w:softHyphen/>
        <w:t>гут повлиять на вас, и вы сделаете тот или иной выбор и поведете себя опре</w:t>
        <w:softHyphen/>
        <w:t>деленным образом, что может создать конфликтную ситуацию и напряжение в ваших отношениях с пациентами и коллегами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ие собственных ценностей является необходимым фактором для недопущения или разрешения конфликтных ситуаций, а также соблюдения принципа не навязывания собственных ценностей пациентам и коллегам. Люди могут придерживаться принципов, противоречащих друг другу, часто даже не осознавать их. Поэтому, когда вы в ходе профессиональной деятельности принимаете решение, вам необходимо найти компромисс между личными, профессиональными ценностями, а также принципами, принятыми в вашей медицинской организации. Умение определять эти ценности и расставлять приоритеты яв</w:t>
        <w:softHyphen/>
        <w:t>ляется первым шагом на пути принятия этически правильного решения и од</w:t>
        <w:softHyphen/>
        <w:t>ним из требований кодек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ешении конфликтов моральных ценностей в процессе принятия решений главным является открытое обсуждение и сотрудничество конф</w:t>
        <w:softHyphen/>
        <w:t xml:space="preserve">ликтующих сторон.  </w:t>
      </w:r>
      <w:r>
        <w:rPr>
          <w:rFonts w:eastAsia="Times New Roman" w:cs="Times New Roman" w:ascii="Times New Roman" w:hAnsi="Times New Roman"/>
          <w:sz w:val="28"/>
          <w:szCs w:val="28"/>
        </w:rPr>
        <w:t>Но все обстоятельства профессиональной жизни нужно рассматривать по самому высокому счёту, ставя на пер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есы пациента, а не псевдоэтичные соображения о субордин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ическая дискуссия укрепляет профессию, ведет к повышению профессиональной самостоятельности и ответственности. Содействие проведению данных дискуссий оказывают этические комитеты медицинских организаций и региональная сестринская  ассоци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ческие вопросы — это вопросы, связанные с реальной жизнью. Каждая ситуация будет отличаться в зависимости от вовлеченных в нее людей и самого кон</w:t>
        <w:softHyphen/>
        <w:t>текста. Кодекс содержит только меха</w:t>
        <w:softHyphen/>
        <w:t xml:space="preserve">низмы, которые помогут вам тщательно обдумать или прояснить этический вопрос. Прежде чем принять решение, что делать в данной ситуации, необходимо провести анализ положительных и отрицательных моментов решения, определить последствия его прин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жно иметь в виду, что принятое вами этически правильное решение может быть не самым лучшим. Чтобы избежать ошибок и принять действительно лучшее решение главной медицинской сестре нужно подумать самой,  изучить литературу по этой проблеме,  обсудить проблему с коллегами, проконсультироваться с этическим комитетом, юристами, психологами, с этическим комитетом ассоциации. Поможет также самообучение, например, чтение профессиональной литературы, посещение курсов повышения квалификации, участие в семинарах и конферен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рассматривать наши суждения об этике под раз</w:t>
        <w:softHyphen/>
        <w:t>личными углами зрения. Нам необходимо делать все, что, по нашему мнению, будет наилучшим в данной ситуации. Выигрышем в этом случае может являться максимальная степень счастья, здоровья, качества жизни и облегчения страданий всех участников ситуа</w:t>
        <w:softHyphen/>
        <w:t>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всегда можно дать однозначную оценку в проблемных, порой конфликтных  ситуациях,  и задача руководителей сестринских коллективов и этических комитетов медицинских организаций состоит в том,  что бы помочь сестринскому персоналу обсудить и проанализировать поступки своих коллег  и  различные клинические ситуации, с точки зрения э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этически правильное решение нужно принимать быстро, когда нет времени на обсуждение. Здесь может помочь только природная интуиция, воспитание, полученное профессиональное обучение, наставничество и опы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 руководителям сестринского персонала совместно с членами этических комитетов медицинских организаций рекомендуется: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но участвовать в  наставничестве  молодых специалистов, 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ть  сестринский  персонал  по  морально-этическим  и правовым вопросам, 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выявлять этические проблемы в сестринских коллективах, 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ть, вести этическую дискуссию и обсуждать с медицинскими сестрами  варианты правильного принятия этических реш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20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сегодняшний ден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26-ти  медицинских организациях  региона еще не созданы этические комитеты.  </w:t>
      </w:r>
      <w:r>
        <w:rPr>
          <w:rFonts w:cs="Times New Roman" w:ascii="Times New Roman" w:hAnsi="Times New Roman"/>
          <w:sz w:val="28"/>
          <w:szCs w:val="28"/>
        </w:rPr>
        <w:t xml:space="preserve">На представленном слайде указано распределение членов этического комитета ОПСА за медицинскими организациями региона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а Елена Александ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ировского, Ленинского, Советского округов г.Омс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жная Людмила Иван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Центрального и Октябрьского округов  г.Омс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юк Светлана Федоро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учреждения здравоохранения Омской области , ведомственные, санаторно-курортные МО, МО  социальной службы и образовательные  медицинские  учрежде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Евгения Евгень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Азовского, Большереченского, Большеуковского, Горьковского, Знаменского, Калачинского,  Исилькульского,  Колосовского, Кормиловского,  Крутинского, Любинского, Муромцевского, Марьяновского, Москаленского,  Называевского Нововаршавского районов  О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омцева Светлана Николаев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Нижнеомского, Одесского, Оконешниковского, Омского, Павлоградского, Полтавского, Русско-Полянского, Саргатского, Седельниковского, Таврического,  Тарского, Тюкалинского, Тевризского, Черлакского, Усть-Ишимского, Щербакульского  районов 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сем вопросам создания и организации деятельности этических комитетов можно обращаться по контактным телефонам, указанным на слай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вместная работа руководителей сестринского персонала с членами этических комитетов медицинских организаций и ассоциации поможет: укрепить профессию, повысить профессиональную  самостоятельность и  ответственность,  позволит  использовать  на  практике  научно  обоснованные  знания, будет способствовать формированию навыков профессионального поведения, улучшить  качество медицинской помощи, ставя на первое место интересы пациен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2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Dropcap3">
    <w:name w:val="dropcap3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5:00Z</dcterms:created>
  <dc:creator>Galuza</dc:creator>
  <dc:description/>
  <cp:keywords/>
  <dc:language>en-US</dc:language>
  <cp:lastModifiedBy>Sveta</cp:lastModifiedBy>
  <cp:lastPrinted>2018-04-09T11:54:00Z</cp:lastPrinted>
  <dcterms:modified xsi:type="dcterms:W3CDTF">2018-04-17T17:41:00Z</dcterms:modified>
  <cp:revision>54</cp:revision>
  <dc:subject/>
  <dc:title/>
</cp:coreProperties>
</file>