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ЫЕ РОЛИ МЕДИЦИНСКИХ СЕСТЕР В ПЕРВИЧНОМ ЗДРАВООХРАН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.Ф. Моисеев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нештатный специалист МЗО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управлению  сестринской деятельностью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 Правления ОП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ая область расположена на юге Западной Сибири, входит в состав СФО. На территории Омской области проживает около 2-х миллионов человек, из них 72% городских жителей  и </w:t>
      </w:r>
      <w:r>
        <w:rPr>
          <w:rFonts w:cs="Times New Roman" w:ascii="Times New Roman" w:hAnsi="Times New Roman"/>
          <w:b/>
          <w:sz w:val="28"/>
          <w:szCs w:val="28"/>
        </w:rPr>
        <w:t>28%</w:t>
      </w:r>
      <w:r>
        <w:rPr>
          <w:rFonts w:cs="Times New Roman" w:ascii="Times New Roman" w:hAnsi="Times New Roman"/>
          <w:sz w:val="28"/>
          <w:szCs w:val="28"/>
        </w:rPr>
        <w:t xml:space="preserve"> - сельское насел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мском регионе, как и в РФ и в целом, изменившаяся социально-экономическая ситуация определил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иоритет и стратегическую цель государственной политики. Пожалуй, сегодня нет такой сферы деятельности человека, которую не затронули бы эти изменения. В полной мере изменения коснулись системы здравоохранения. В центре внимания - сохранение физического, психического, эмоционального здоровья, как отдельной личности,  так и в целом всего нас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eastAsia="+mn-ea;Times New Roman"/>
          <w:kern w:val="2"/>
          <w:sz w:val="28"/>
          <w:szCs w:val="28"/>
        </w:rPr>
        <w:t xml:space="preserve">Несовершенство системы потребовало реформирования сестринской практики, усиления роли специалистов сестринского звена в </w:t>
      </w:r>
      <w:r>
        <w:rPr>
          <w:bCs/>
          <w:iCs/>
          <w:sz w:val="28"/>
          <w:szCs w:val="28"/>
        </w:rPr>
        <w:t xml:space="preserve">повышении доступности,  качества медицинской помощи, расширения сферы их деятельност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4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этого необходимо по-новому </w:t>
      </w:r>
      <w:r>
        <w:rPr>
          <w:rFonts w:cs="Times New Roman" w:ascii="Times New Roman" w:hAnsi="Times New Roman"/>
          <w:bCs/>
          <w:sz w:val="28"/>
          <w:szCs w:val="28"/>
        </w:rPr>
        <w:t>распределить</w:t>
      </w:r>
      <w:r>
        <w:rPr>
          <w:rFonts w:cs="Times New Roman" w:ascii="Times New Roman" w:hAnsi="Times New Roman"/>
          <w:sz w:val="28"/>
          <w:szCs w:val="28"/>
        </w:rPr>
        <w:t xml:space="preserve"> функции между медицинской сестрой, врачом и младшим медицинским персоналом, наделить специалистов сестринского дела большими полномочиями. В настоящее время идет процесс пересмотра функциональных обязанностей специалистов сестринской практики в сторону делегирования некоторых полномочий и для снижения нагрузки на врача. Передача функций от медицинской сестры младшему и немедицинскому персоналу возможна при условии подготовленных младших медицинских сестер, родственников для ухода за тяжелобольными пациентам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ных  транспортных санитарных бригад и </w:t>
      </w:r>
      <w:r>
        <w:rPr>
          <w:rFonts w:cs="Times New Roman" w:ascii="Times New Roman" w:hAnsi="Times New Roman"/>
          <w:iCs/>
          <w:sz w:val="28"/>
          <w:szCs w:val="28"/>
        </w:rPr>
        <w:t>бригад  уборщиков.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5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организационные технолог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безусловно, приведут к </w:t>
      </w:r>
      <w:r>
        <w:rPr>
          <w:rFonts w:cs="Times New Roman" w:ascii="Times New Roman" w:hAnsi="Times New Roman"/>
          <w:sz w:val="28"/>
          <w:szCs w:val="28"/>
        </w:rPr>
        <w:t xml:space="preserve">устранению несвойственной для сестринского персонала работы, а значит рациональному </w:t>
      </w:r>
      <w:r>
        <w:rPr>
          <w:rFonts w:cs="Times New Roman" w:ascii="Times New Roman" w:hAnsi="Times New Roman"/>
          <w:bCs/>
          <w:sz w:val="28"/>
          <w:szCs w:val="28"/>
        </w:rPr>
        <w:t>использованию рабочего времени, у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ю сестринской практики,  следовательно, экономически обоснованным новым подходам к организации собственного труда, распределению обязанностей и прав, снижению </w:t>
      </w:r>
      <w:r>
        <w:rPr>
          <w:rFonts w:cs="Times New Roman" w:ascii="Times New Roman" w:hAnsi="Times New Roman"/>
          <w:bCs/>
          <w:sz w:val="28"/>
          <w:szCs w:val="28"/>
        </w:rPr>
        <w:t>конфликтных ситуаций между сотрудниками и пациент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сегодня это, пожалуй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единственный правиль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ть к повышению качества медицинской  помощи населению Ом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6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чины, которыми обусловлен пересмотр функций специалистов сестринской практики, рост и расширение сестринской деятельности,  сегодня всем очевидны и они представлены на слайде, но подчеркну важную - </w:t>
      </w:r>
      <w:r>
        <w:rPr>
          <w:b/>
          <w:sz w:val="28"/>
          <w:szCs w:val="28"/>
        </w:rPr>
        <w:t xml:space="preserve"> дефицит медицинских кадров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н характерен на всей территории РФ, кроме того возросшая юридическая грамотность, автономия пациента, его максимальное участие в процессе лечения, в принятии решений получения медицинских услуг, в осуществлении самоухода. Для современного пациента экономически</w:t>
      </w:r>
      <w:r>
        <w:rPr>
          <w:i/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риемлема длительная госпитализация, сокращение и ограничение трудоспособности, большие затраты времени и сил на получение помощи в отдаленных центрах, длительное ожидание помощи – все вышесказанное выливается в жалобы разного уровня. </w:t>
      </w:r>
    </w:p>
    <w:p>
      <w:pPr>
        <w:pStyle w:val="Style18"/>
        <w:spacing w:lineRule="auto" w:line="276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 сегодня стоит вопрос о внедрении в МО системы менеджмента качества - </w:t>
      </w:r>
      <w:r>
        <w:rPr>
          <w:rFonts w:cs="Times New Roman" w:ascii="Times New Roman" w:hAnsi="Times New Roman"/>
          <w:b/>
          <w:i/>
          <w:sz w:val="28"/>
          <w:szCs w:val="28"/>
        </w:rPr>
        <w:t>СМК</w:t>
      </w:r>
      <w:r>
        <w:rPr>
          <w:rFonts w:cs="Times New Roman" w:ascii="Times New Roman" w:hAnsi="Times New Roman"/>
          <w:sz w:val="28"/>
          <w:szCs w:val="28"/>
        </w:rPr>
        <w:t xml:space="preserve">. По информации трех заседаний Профильной комиссии МЗ РФ по управлению сестринской деятельностью, Координационного совета РАМС - </w:t>
      </w:r>
      <w:r>
        <w:rPr>
          <w:rFonts w:cs="Times New Roman" w:ascii="Times New Roman" w:hAnsi="Times New Roman"/>
          <w:bCs/>
          <w:sz w:val="28"/>
          <w:szCs w:val="28"/>
        </w:rPr>
        <w:t>это так называемое «Бережливое производство»,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де издержками недопустимыми в сестринской практики считают: списание просроченных неиспользованных запасов лекарственных средств, излишние перемещения, следовательно, и потеря времени сестринским персоналом, выполнение несвойственных работ и многое друг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происходят значительные изменения в системе  образования и первичного здравоохранен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ми документами, представленными на слайде, </w:t>
      </w:r>
      <w:r>
        <w:rPr>
          <w:rFonts w:cs="Times New Roman" w:ascii="Times New Roman" w:hAnsi="Times New Roman"/>
          <w:sz w:val="28"/>
          <w:szCs w:val="28"/>
        </w:rPr>
        <w:t>изменена номенклатура услуг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несены изменения в квалификационные требования к медицинским и фармацевтическим работникам с высшим образованием по направлению подготовки «Здравоохранение и медицинская наука», где позицией 18 дополнено содержание в специальность  «Сестринское дело». Требования к уровню профессионального образования к должностям: специалист в области школьной медицины,  медицинская сестра общей практики, по паллиативной помощи, по профилактике и по реабилитации – должны име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ысшее образование 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акалаври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каю внимание к  бакалавру или специалисту в области школьной медицины - новому специалисту сестринского дела в системе медицинской помощи, обучающемуся в образовательных организациях, который должен следить за состоянием здоровья школьников в том, что касается соблюдения санитарно-гигиенических норм, а также по всем профилактическим направления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илотный проект  «Школьная медицина»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в течение двух лет. </w:t>
      </w:r>
      <w:r>
        <w:rPr>
          <w:rFonts w:cs="Times New Roman" w:ascii="Times New Roman" w:hAnsi="Times New Roman"/>
          <w:bCs/>
          <w:sz w:val="28"/>
          <w:szCs w:val="28"/>
        </w:rPr>
        <w:t>Анализ нормативно-правовых документов, регулирующих  деятельность медицинских сестер первичного звена здравоохранения, показал, что в последние годы усиливается роль сестринского персонала в первичной медико-санитарной помощи, что значительно расширяет сферу сестринской деятельности в области укрепления здоровья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ая  медико-санитарная  помощь является основой системы оказания медицинской помощи населению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виды, условия и порядок оказания выполняются на основе Приказа МЗ РФ от 15 мая 2012 года за № 543-н. Кроме того, в регионе реализую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е Правительства РФ от 26.12.2017 года № 1640 «Об утверждении государственной программы РФ «Развитие здравоохран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МСП предполагает взаимодействие участников лечебного процесса: пациента, участкового врача, врачей-специалистов и участковой медицинской сест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на всей территории РФ, в Омской области создана трехуровневая системы оказания медицинской помощи, она представлена на слайде  и включает  ПМСП, специализированную и ВМП 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здравоохранения Омской области функционируют 68 амбулаторно-поликлинических учреждений, оказывающих помощь взрослому населению, и 45 МО, оказывающих помощь детскому насел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льской местности первичная помощь населению оказывается в 32 центральных районных больницах, 43 участковых больницах, 105 амбулаториях, 808 фельдшерско-акушерских пунктах, 459 домовыми хозяйств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6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я наилучших  из возможных результатов для пациентов в Омском регионе, которым оказывается медицинская помощь, невозможны без расширения функций и повышения роли сестринского персонала следующих направлений:</w:t>
      </w:r>
    </w:p>
    <w:p>
      <w:pPr>
        <w:pStyle w:val="Style19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дрение самостоятельного сестринского приема </w:t>
      </w:r>
    </w:p>
    <w:p>
      <w:pPr>
        <w:pStyle w:val="Style19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Организация сестринских пос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Организация централизованной патронажной службы</w:t>
      </w:r>
    </w:p>
    <w:p>
      <w:pPr>
        <w:pStyle w:val="Style19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ередача функций немедицинскому персона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17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оме того, возможность передачи отдельных функций лечащего врача сестринскому персоналу (фельдшеру, акушерке, медицинской сестре) регламентируется нормативными актами, представленными на слай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ложение функций участкового врача-терапевта на фельдшера, акушерку, медицинскую сестру должно быть надлежащим образом оформлено. Данное требование следует как из норм трудового законодательства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 и из норм о порядке возложения на фельдшера или акушерку отдельных функций лечащего врача. Возлагаются приказом руководителя медицинской организации, в котором указываются: причины возложения на фельдшера, акушерку, медицинскую сестру отдельных функций лечащего врача; перечень отдельных функций лечащего врача, возлагаемых на сестринский персон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ядок возложения на сестринский персонал отдельных функций лечащего врач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лайде представлены  данные отчетов  главных медицинских сестер и административных округов Омского региона, где уже используют  возможности и новые  роли специалистов сестринского  звена в первичном здравоохран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 всех медицинских организациях города д</w:t>
      </w:r>
      <w:r>
        <w:rPr>
          <w:rFonts w:cs="Times New Roman" w:ascii="Times New Roman" w:hAnsi="Times New Roman"/>
          <w:sz w:val="28"/>
          <w:szCs w:val="28"/>
        </w:rPr>
        <w:t>ля улучшения качества обслуживания пациентов, имеющих право на получение набора социальных услуг, введена электронная учетная форма N 030-П/у «Паспорт врачебного участка граждан, имеющих право на получение набора социальных услуг».      Изменения и дополнения в паспорт вносятся участковыми медицинскими сестрами, согласно рекомендациям врач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ые роли медицинских сестер в первичном здравоохранении ввели  в 4-х педиатрических филиалах д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етской поликлиники № 2 им Скворцова, ДГП № 8: 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зделены потоки для осмотра здоровых и больных  детей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целью уменьшения количества очередей на приемы и снижения времени ожидания пациентов на прием, осмотр здоровых детей перед  профилактическими прививками, осуществление допуска к соревнованиям – эти функции выполняет фельдш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г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ородской поликлинике №9 расширены функции фельдшера кабин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отложной помощи: оказание неотложной помощи на дому и обслуживание вызо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льдшер доврачебного кабинета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городской поликлиники №6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уществляет выписку лекарственных препаратов по Д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а командная методика специалис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ГП № 2 - «работа в четыре руки</w:t>
      </w:r>
      <w:r>
        <w:rPr>
          <w:rFonts w:cs="Times New Roman" w:ascii="Times New Roman" w:hAnsi="Times New Roman"/>
          <w:sz w:val="28"/>
          <w:szCs w:val="28"/>
        </w:rPr>
        <w:t>», где высококвалифицированные специалисты работают вместе в эргономичной среде, итогом такого взаимодействия является повышение производительности труда и качества работы без ущерба физическому состоянию их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укомплектованностью Знаменской центральной районной больницы врачебными кадрами на основании приказа главного врача  расширены  функции медицинских сестер поликлин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федеральной и региональной заявки по обеспечению лекарственными средств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приема взрослого и детского населения с заполнением амбулаторной карты и назначением ле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листов временной нетрудоспособ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кабинета на год и годовые отчеты по формам (34 и 9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направлений на консультацию к другим специалистам ЦРБ, а также через электронную регистратуру к специалистам областных учреж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жедневном режиме выписка льготных рецеп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структуры Большереченской ЦРБ функционирует лицензированная выездная патронажная бригада паллиативной медицинской помощи, которая взаимодействует с участковой больницей, врачебными амбулаториями и ФАПами. Организация выездной патронажной бригады паллиативной медицинской помощи дает возможность пациентам сельских населенных пунктов своевременно получать медико-социальную помощь, улучшить качество оказания профессиональной сестринской помощи пациен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роблемы оказания первичной медицинской помощи жителям сел, не укомплектованных работниками ФАПов, а также жителей малых деревень, в которых отсутствуют структурные подразделения Русско-Полянской ЦРБ и проживает малое количество населения, принято решение обеспечить оказание медицинской помощи населению силами медицинской мобильной бригады, организованной в структуре амбулаторно-поликлинического подразделения.  Отмечаются администрацией учреждения положительные отзывы жителей села о работе медицинских мобильных бригад и востребованности данного вида медицинской помощи. Организацию работы мобильных медицинских бригад  с целью оказания первичной медико-санитарной помощи сельскому населению можно считать мерой своевременной, но все же временной на период отсутствия медицинских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казании медицинской помощи пациентам с хроническими заболеваниями, требующими длительного ухода и наблюдения, роль сестринского персонала становится особенно значимой. Одной из форм профилактической работы с пациентами, требующими длительного наблюдения, являются школы здоровья. Участие медицинской сестры в их проведении трудно переоценить. Медицинская сестра может гораздо легче навести контакт с пациентом, чем врач, что сказывается на восприятии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информационных школ прошло и в обучении пациентов следует применять интерактивные формы взаимодействия. Так в ОКБ г. Новосибирска, Тюмени видеотелеконсультации являются повседневным делом в  жизни и  дают возможность посещения школ здоровья пациентам районов области. Медицинские сестры должны активно привлекаться к этой работе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итоге реализуются </w:t>
      </w:r>
      <w:r>
        <w:rPr>
          <w:rFonts w:cs="Times New Roman" w:ascii="Times New Roman" w:hAnsi="Times New Roman"/>
          <w:sz w:val="28"/>
          <w:szCs w:val="28"/>
        </w:rPr>
        <w:t xml:space="preserve">новые профессиональные возможности специалистов сестринского дела, в т. ч. владение сестринской педагоги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чется сказать, что сегодня, функции консультирования, обучения, информирования, поддержки пациента для медицинских сестер уже не являются факультативными, а становятся  нормой. Таким образом, передав сестринскому персоналу вышеназванные функции, у врача первичного звена высвобождается дополнительное время для работы с пациен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малочисленных населенных пунктах с числом жителей менее 100 человек, находящихся на значительном удалении от медицинских организац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уществляют организацию оказания первой помощи населению </w:t>
      </w:r>
      <w:r>
        <w:rPr>
          <w:rFonts w:cs="Times New Roman" w:ascii="Times New Roman" w:hAnsi="Times New Roman"/>
          <w:sz w:val="28"/>
          <w:szCs w:val="28"/>
        </w:rPr>
        <w:t>до прибытия медицинских работников при несчастных случаях, травмах, отравлениях и других состояниях и заболеваниях, угрожающих их жизни и здоров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 459 домовых хозяйст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7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повышения доступности и качества медицинской помощи населению за счет оптимизации процессов и устранения потерь времени. МЗ РФ совместно с Управлением внутренней политики Президента РФ и экспертами госкорпорации «Росатом» разработан и внедрен проект «Бережливая поликлиника». </w:t>
      </w:r>
    </w:p>
    <w:p>
      <w:pPr>
        <w:pStyle w:val="Default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8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направлен на повышение удовлетворенности потребителей медицинских услуг, снижение трудопотерь медицинского персонала, повышение качества и производительности труда. Необходимость его реализации вызвана неоправданно длительным временем пребывания граждан в поликлинике при проведении исследований, неравномерной нагрузкой специалистов медучреждений, очередями в регистратуре, заполнением различных бумажных бланков и обработкой излишней информ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2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оряжению МЗОО от 27.04.2017 года №165-р в Омском регионе пилотный проект «Бережливая поликлиника» реализуют МСЧ № 7, ДГП № 5, ГП №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е результаты того, что удалось сделать в МСЧ № 7 и ДГП №5, представлены на слайд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частников проекта их обсуждали на дне главной медицинской сестры, результаты вы видите на слай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8 году проект «Бережливая поликлиника» должен стать приоритетным для всех МО первичного зв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ие мероприятий по внедрению новых ролей сестринского персонала, несомненно, даст ожидаемый результат, который показан на слай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шир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функционального наполнения сестринской практики  получит официальное закрепление в профессиональном стандарте специалиста. Параллельно с расширением полномочий будет </w:t>
      </w:r>
      <w:r>
        <w:rPr>
          <w:rFonts w:cs="Times New Roman" w:ascii="Times New Roman" w:hAnsi="Times New Roman"/>
          <w:b/>
          <w:bCs/>
          <w:sz w:val="28"/>
          <w:szCs w:val="28"/>
        </w:rPr>
        <w:t>уточнение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ение и фиксация профессиональной ответств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ицинской сестры, фельдшера, акушерки в профессиональном стандарт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в настоящее время созданы условия, которые позволяют существенно изменить роль сестринского персонала в оказании ПМСП. </w:t>
      </w:r>
      <w:r>
        <w:rPr>
          <w:rFonts w:cs="Times New Roman" w:ascii="Times New Roman" w:hAnsi="Times New Roman"/>
          <w:sz w:val="28"/>
          <w:szCs w:val="28"/>
        </w:rPr>
        <w:t>Возможные варианты развития ПМСП,</w:t>
      </w:r>
      <w:r>
        <w:rPr>
          <w:rFonts w:eastAsia="+mn-ea;Times New Roman" w:cs="Times New Roman" w:ascii="Times New Roman" w:hAnsi="Times New Roman"/>
          <w:bCs/>
          <w:cap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этапы их реализации уже разработаны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Центральным НИИ организации и информатизации здравоохранения, изучен опыт коллег из других регионов России,  сегодня </w:t>
      </w:r>
      <w:r>
        <w:rPr>
          <w:rFonts w:cs="Times New Roman" w:ascii="Times New Roman" w:hAnsi="Times New Roman"/>
          <w:bCs/>
          <w:sz w:val="28"/>
          <w:szCs w:val="28"/>
        </w:rPr>
        <w:t>все зависит от нашей активности и желания их реализо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35</w:t>
      </w:r>
    </w:p>
    <w:p>
      <w:pPr>
        <w:pStyle w:val="Normal"/>
        <w:spacing w:lineRule="auto" w:line="360" w:before="0" w:after="0"/>
        <w:ind w:firstLine="709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6pt;height:96pt" o:bullet="t">
        <v:imagedata r:id="rId1" o:title=""/>
      </v:shape>
    </w:pict>
  </w:numPicBullet>
  <w:numPicBullet w:numPicBulletId="1">
    <w:pict>
      <v:shape style="width:192pt;height:192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57:00Z</dcterms:created>
  <dc:creator>str1.gls-1</dc:creator>
  <dc:description/>
  <cp:keywords/>
  <dc:language>en-US</dc:language>
  <cp:lastModifiedBy>Sveta</cp:lastModifiedBy>
  <cp:lastPrinted>2018-04-13T21:27:00Z</cp:lastPrinted>
  <dcterms:modified xsi:type="dcterms:W3CDTF">2018-04-18T07:04:00Z</dcterms:modified>
  <cp:revision>4</cp:revision>
  <dc:subject/>
  <dc:title/>
</cp:coreProperties>
</file>