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ХРАНЕНИЕ  НРАВСТВЕННОСТИ  И  БОРЬБА СО СТРЕССОВЫМИ  ФАКТОРАМИ  КАК  ОСНОВНАЯ  ЦЕЛЬ ЭТИКИ  В  ГЕРИАТР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.А. Сидоренк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 этиче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БУЗОО «ГВ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, уважаемые коллеги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пожилого человека постоянно находится в центре внимания  медицинских работников, так  как  среди посетителей поликлиник и пациентов больниц для взрослых  преобладают люди преклонного возраста. Известно, что причина этого – современное демографическое положение в обществе,  закономерное увеличение с возрастом  у  пациентов  количества  соматических заболеваний, а также изменение социального  положения пожилого человека, столкнувшегося с одиночеством, потерей дела жизни, смертью друзей.</w:t>
      </w:r>
      <w:r>
        <w:rPr>
          <w:rFonts w:cs="Times New Roman" w:ascii="Times New Roman" w:hAnsi="Times New Roman"/>
          <w:sz w:val="28"/>
          <w:szCs w:val="28"/>
        </w:rPr>
        <w:t xml:space="preserve"> Наблюдается постоянный  рост среди пожилых людей тяжелобольных, которые нуждаются в длительном медикаментозном лечении, опеке и ух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обенностей психики пожилого и старческого возраста, понимание механизма психических изменений, вызываемых старостью, должны быть положены в основу подхода медицинского персонала к пациентам старших возрастных групп и учитываться при оказании гериатрическ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лые - это очень разные люди. Среди них здоровые и больные; проживающие в семьях и одинокие;  довольные уходом на пенсию и жизнью,  и несчастные, отчаявшиеся в жизни; малоактивные домоседы и жизнерадостные, оптимистически настроенные люди, занимающиеся спортом, ведущие активный образ жизни; живущие в крупных городах и сельской местности и так далее. Психологические особенности разной категории пожилых людей  строго индивидуаль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теллектуальной сфере у пациентов старших возрастных групп  часто отмечается замедление психических реакций, скорости переключения, ослабление интенсивности внимания и кратковременной памяти, снижение ориентировки в пространстве и возможности  обучения навыкам.  Однако сохраняется способность к ассоциативному мышлению, активному использованию богатого жизненного опыта. В целом, интеллектуальный коэффициент тем выше, чем выше был общекультурный и образовательный уровень, достигнутый человеком в более молодые г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моциональной сфере заметна обращенность в мир внутренних переживаний, снижение интенсивности эмоций  вплоть до апатии, склонность к аффективным реакциям, неустойчивость настроения, тревожность и мни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ральной сфере наблюдается  консерватизм, медленное привыкание к новым нормам морали, манерам  поведения, критика этих норм и мане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ющий человек особенно раним и подвержен стрессам, заболеваниям, однако сохраняет значительные резервы в поддержании здоров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се пожилые люди становятся более чувствительными на возникающие трудности или  перемены в их жизни. Тяжело переносят изменения в сторону уменьшения своих физических и психических функций. Дискомфортные  ощущения  в  организме пожилого человека отвлекают его от окружающей жизни. Даже небольшое физическое и </w:t>
      </w:r>
      <w:r>
        <w:rPr>
          <w:rFonts w:cs="Times New Roman" w:ascii="Times New Roman" w:hAnsi="Times New Roman"/>
          <w:sz w:val="28"/>
          <w:szCs w:val="28"/>
        </w:rPr>
        <w:t>эмоциональное напряжение может привести к развитию и прогрессированию различных психических и внутренни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особенности сохраняются и в старческом возрасте. Эти особенности  не  следует трактовать  как проявление болезни, если в прошлом человек  всегда был "трудным" во взаимоотношениях с окружающими. С другой стороны, имея дело с пожилыми пациентами, зачастую приходится сталкиваться с людьми, у которых длительность течения их заболевания, да и сам возраст вызвали такие изменения со стороны психики и личностных качеств, которые нельзя не учитывать. Особую категорию составляют "недовольные" паци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пациенты требуют к себе особого внимания со стороны окружающих, устраивают громкие  истерики и скандалы  с  персоналом  и друг с другом, осуществляют вредительскую деятельность по отношению к "соседям по палате", заключающуюся в разнообразных обидных "проделках" (порча мелких вещей, распространение ложной информации, телефонное хулиганство и даже мелкое воровство).  Любят жаловаться на обслуживание,  провоцируют раздражение окружающих. В целом, им становится не важно, будет ли внимание к ним позитивным или негативным, главное, чтобы оно было постоянны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6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для улучшения общего состояния  здоровья, исключения отрицательного влияния на здоровье стрессовых ситуаций  многие пожилые и старые люди нуждаются в первую очередь в устранении одиночества и самоизоляции.  Друзей-ровесников, по понятным причинам, становится все меньше и меньше, старикам не с кем поделится своими чувствами, часто они остаются не понятыми.  Хороший совет, помощь в изменении образа жизни, нормализация отношений с близкими людьми – вот основные факторы, способствующие улучшению их состояния здоровья. Роль медицинской сестры в этом деле далеко не последняя. Именно в общении с такими людьми успешность словесного воздействия  и  всего лечения  зависит от доверия  и  уважения к  врачу или  сестринскому персоналу, от внимательного отношения  к  жалобам-просьбам  и  субъективному  описанию  заболевания, по поводу которого они обращаются. Любая стрессовая ситуация может вызвать у них ряд сдвигов, обусловливающих обострение латентно протекающих патологических процессов и развитие тяжелых состояний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особенность заключается в том, что пожилым людям, как правило, трудно адаптироваться к чему-либо новому. Большую роль в этом  играет простая  мотивация - «А зачем мне это надо? Жизнь практически прожита!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дойти к лечению и уходу за пациентом, необходимо знать историю его жизни, не только ее медицинские, но и социально-психологические аспекты. Очень важно произвести хорошее </w:t>
      </w:r>
      <w:r>
        <w:rPr>
          <w:rFonts w:cs="Times New Roman" w:ascii="Times New Roman" w:hAnsi="Times New Roman"/>
          <w:i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впечатление о медицинском персонал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ольного старого человека благотворно действует приветливая улыбчивая медсестра. Важна опрятность и в одежде, и в поведении. При </w:t>
      </w:r>
      <w:r>
        <w:rPr>
          <w:rFonts w:cs="Times New Roman" w:ascii="Times New Roman" w:hAnsi="Times New Roman"/>
          <w:i/>
          <w:sz w:val="28"/>
          <w:szCs w:val="28"/>
        </w:rPr>
        <w:t>первой</w:t>
      </w:r>
      <w:r>
        <w:rPr>
          <w:rFonts w:cs="Times New Roman" w:ascii="Times New Roman" w:hAnsi="Times New Roman"/>
          <w:sz w:val="28"/>
          <w:szCs w:val="28"/>
        </w:rPr>
        <w:t xml:space="preserve"> беседе с медицинской сестрой у пациента должна создаться уверенность, что ему хотят помочь, интересуются им. И не только как пациентом, но и как человеком, личностью. Если контакт не произошел, пациент нередко жалуется, что его вообще не выслушали, у него иногда даже создается впечатление, что он не был обследован и пролечен  по всем правилам, хотя в действительности было сделано все необходимо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ая травма, стресс  может  быть нанесен  больному человеку, если он узнает, что его мысли и детали его жизни, которые он доверил врачу или медицинской сестре стали достоянием других люд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медицинские работники  виноваты  в недостаточно продуманной организации своей работы, когда пожилые пациенты вынуждены ранним утром записываться на прием, а потом часами сидеть в очереди перед кабинетом.  Ведь  сохранение  резервного  времени  для  приема  пациентов с остро возникшими проблемами, продуманная система вызова больных с хроническими заболеваниями из диспансерной группы являются формами выражения уважения к пациенту, помогают создать атмосферу сотрудничества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 партнерских  отношений  с  пожилым  человеком требует  определенной осторожности со стороны медицинской сестры. Молодая медицинская сестра не обладает в этом случае достаточным авторитетом, чтобы внушить что-либо человеку, который намного старше её. Даже для опытной медицинской сестры пациент пенсионного возраста, как правило, старше и опытнее. Это заставляет медицинскую сестру невольно испытывать чувства, определяющиеся  сравнением  («Ну прямо как моя бабушка» или «Совсем  как  моя взбалмошная старуха-соседка»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9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стараться трезво взглянуть на пациента, ведь подчеркнутая беспомощность может быть вызвана стремлением удовлетворить свою потребность в сочувствии и заботе, а истинные знания, опыт и проницательность пациента  в  этом случае окружающие не замечают. В такой ситуации слова ласки бывают важнее, чем конкретные рекомендации, которые пациент слышал многократно и прекрасно знает сам. Если пожилой пациент злоупотребляет игрой в беспомощность, можно прервать это шуткой, утрируя свое отношение к нему, как к маленькому ребенку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сь с пожилым пациентом, необходимо постоянно подчеркивать, что старость дает определенные преимущества: свободу от профессиональных обязанностей и материальных целей, именно в этом возрасте можно, наконец, заняться делами, которые раньше все время откладывались; что этот возраст дает шанс духовного рожд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пень удовлетворенности качеством обслуживания и лечения у пожилых  пациентов  влияет также их стремление сравнивать результат с тем, что он «заслужил». В этом смысле сестринский персонал не может не учитывать гордость пациента за пройденный трудовой путь, пережитые годы войны, заслуги в общественной деятельности, государственные награды и пр. Игнорирование всего этого обязательно приведет к конфли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 медицинских сестер, оказывающих гериатрическую помощь, кардинально отличается от работы с пациентами других отделений. Медицинской сестре необходимо помнить, что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ьзя требовать от пожилого  человека  того, что мы требуем от человека в расцвете сил и лет, и ждать от него быстрой адекватной реакции на наши слова и действия. П</w:t>
      </w:r>
      <w:r>
        <w:rPr>
          <w:rFonts w:cs="Times New Roman" w:ascii="Times New Roman" w:hAnsi="Times New Roman"/>
          <w:sz w:val="28"/>
          <w:szCs w:val="28"/>
        </w:rPr>
        <w:t>ожилому человеку спокойнее, когда он знает, что о нем заботятся, о его состоянии беспокоятся, и  что он получает все необходимое. В этом случае он чувствует себя защищенным, в безопас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казании гериатрической помощи пациенту медицинская сестра должна обладать рядом качеств: милосердием, добротой и отзывчивостью, чувством сострадания и способностью к сопереживанию, большого терпения, уважением мнения пациента, чувством юмо</w:t>
        <w:softHyphen/>
        <w:t xml:space="preserve">ра и искусства общения. Этим качествам нельзя научиться, они должны быть в сердце каждого, кто выбрал нелегкий труд  медицинской  сестр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1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медицинской сестре необходимо владеть навыками консультирования в пределах своей компетенции, учитывать религиозные, социальные, физические, психологические  потребности пациента, применять  принцип  рационального  питания  при  различных  заболеваниях, а также знать терапию тяжелых симптомов при далеко зашедшем заболева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дних знаний недостаточно, необходимо применять их на практике, поэтому медицинская сестра должна уметь: 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трудных ситуаций и принимать взвешенные  решения;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и в доступной форме предоставлять родственникам информацию о состоянии и потребностях пациента (в рамках своей компетенции);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 распределять свое рабочее время;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качественно выполнять сестринские манипуляции;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ациента и родственников элементам ухода;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о и с почтением выполнять просьбы пациента;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сихологическую поддержку пациенту и его семь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выступления хочу поделиться советами:</w:t>
      </w:r>
    </w:p>
    <w:p>
      <w:pPr>
        <w:pStyle w:val="Style20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йте каждого человека, будьте чуткой к просьбам.</w:t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йте  хорошо обо  всех – плохо не нужно думать  ни о ком. Старайтесь в любом человеке  найти  что-нибудь  хорошее.</w:t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ите с каждым на языке любви, не повышая голоса. Успокаивайте и будьте  доброй.</w:t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щайте  всё  и  всем. Не держите  в сердце обиду. Всегда делайте первый шаг к примирению.</w:t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йте  добро каждому – так, как хотите, чтобы делали вам. Думайте не о том, что вам  кто-то должен, а что вы перед другими в долгу.</w:t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радайте на деле. Всегда спешите с утешением, советом, помощью, искренним сочувствием.</w:t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итесь добросовестно,  ведь плодами вашего труда  пользуются другие. Так же, как и вы сами пользуетесь трудом других.</w:t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айтесь увидеть вокруг себя нуждающихся в вашей помощ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деюсь, что  это поможет Вам поддерживать добрые отношения как с пациентами, так и со всеми окружающими Вас людьми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асибо за внимание</w:t>
      </w:r>
      <w:r>
        <w:rPr>
          <w:rFonts w:cs="Times New Roman" w:ascii="Times New Roman" w:hAnsi="Times New Roman"/>
          <w:b/>
          <w:caps/>
          <w:sz w:val="28"/>
          <w:szCs w:val="28"/>
        </w:rPr>
        <w:t>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50:00Z</dcterms:created>
  <dc:creator>Admin</dc:creator>
  <dc:description/>
  <cp:keywords/>
  <dc:language>en-US</dc:language>
  <cp:lastModifiedBy>Sveta</cp:lastModifiedBy>
  <cp:lastPrinted>2018-04-04T15:56:00Z</cp:lastPrinted>
  <dcterms:modified xsi:type="dcterms:W3CDTF">2018-04-22T17:43:00Z</dcterms:modified>
  <cp:revision>13</cp:revision>
  <dc:subject/>
  <dc:title/>
</cp:coreProperties>
</file>