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1</w:t>
      </w:r>
    </w:p>
    <w:p>
      <w:pPr>
        <w:pStyle w:val="Normal"/>
        <w:widowControl/>
        <w:shd w:fill="FFFFFF" w:val="clear"/>
        <w:jc w:val="center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  <w:t>Как подготовиться к публичному выступлению</w:t>
      </w:r>
    </w:p>
    <w:p>
      <w:pPr>
        <w:pStyle w:val="Normal"/>
        <w:widowControl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/>
        <w:shd w:fill="FFFFFF" w:val="clear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О.А. Генералова, </w:t>
      </w:r>
    </w:p>
    <w:p>
      <w:pPr>
        <w:pStyle w:val="Normal"/>
        <w:widowControl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член информационно-аналитического </w:t>
      </w:r>
    </w:p>
    <w:p>
      <w:pPr>
        <w:pStyle w:val="Normal"/>
        <w:widowControl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омитета ОПСА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36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обрый день,  уважаемые коллеги!</w:t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2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годня мы хотим привлечь ваше внимание к теме публичных выступлений. В профессиональной сфе</w:t>
        <w:softHyphen/>
        <w:t xml:space="preserve">ре нам все чаще приходится сталкиваться с необходимостью выступать на конференции, семинаре или на совещании в </w:t>
      </w:r>
      <w:r>
        <w:rPr>
          <w:b w:val="false"/>
          <w:bCs w:val="false"/>
          <w:color w:val="000000"/>
          <w:sz w:val="28"/>
          <w:szCs w:val="28"/>
        </w:rPr>
        <w:t>учреждении здравоохранения</w:t>
      </w:r>
      <w:r>
        <w:rPr>
          <w:b w:val="false"/>
          <w:bCs w:val="false"/>
          <w:sz w:val="28"/>
          <w:szCs w:val="28"/>
        </w:rPr>
        <w:t>, чтобы рассказать о своих достижениях, поделиться опытом, привлечь внимание к про</w:t>
        <w:softHyphen/>
        <w:t xml:space="preserve">блеме, убедить в чем-либо свое руководство. В достижении поставленной цели далеко не последнюю роль играют ораторское мастерство, знания и навыки по подготовке выступления. 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  <w:lang w:val="en-US"/>
        </w:rPr>
      </w:pPr>
      <w:r>
        <w:rPr>
          <w:b w:val="false"/>
          <w:bCs w:val="false"/>
          <w:caps/>
          <w:sz w:val="24"/>
          <w:szCs w:val="24"/>
          <w:u w:val="single"/>
          <w:lang w:val="en-US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3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известно, все хорошие импровизации тщатель</w:t>
        <w:softHyphen/>
        <w:t>но готовятся заранее. Выступление без предваритель</w:t>
        <w:softHyphen/>
        <w:t>ной подготовки, особенно для начинающего оратора, почти наверняка будет провальным. Вспомните афо</w:t>
        <w:softHyphen/>
        <w:t>ризм Марка Твена: «Требуется более трех недель, что</w:t>
        <w:softHyphen/>
        <w:t>бы подготовить хорошую короткую речь экспромтом»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  <w:lang w:val="en-US"/>
        </w:rPr>
      </w:pPr>
      <w:r>
        <w:rPr>
          <w:b w:val="false"/>
          <w:bCs w:val="false"/>
          <w:caps/>
          <w:sz w:val="24"/>
          <w:szCs w:val="24"/>
          <w:u w:val="single"/>
          <w:lang w:val="en-US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4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начале сделайте «каркас», или «скелет», будуще</w:t>
        <w:softHyphen/>
        <w:t>го публичного выступления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ределите мотивы ваших слушателей. Для чего им нужно ваше выступление? Что полезного или ин</w:t>
        <w:softHyphen/>
        <w:t>тересного они узнают для себя?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делите главную идею вашей реч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делите подзаголовки, разделив вашу идею на несколько составных частей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ределите ключевые слова, которые вы повто</w:t>
        <w:softHyphen/>
        <w:t>рите несколько раз, чтобы присутствующие лучше запомнили, о чем вы им рассказываете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щательно продумайте план и структуру буду</w:t>
        <w:softHyphen/>
        <w:t>щей речи. Она должна включать введение, основную часть и выводы (окончание)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5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готовив «скелет», начинайте наращивать на нем «мускулы»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b w:val="false"/>
          <w:bCs w:val="false"/>
          <w:sz w:val="28"/>
          <w:szCs w:val="28"/>
        </w:rPr>
        <w:t>Найдите яркие примеры из жизни, практики ва</w:t>
        <w:softHyphen/>
        <w:t>шей или другой медицинской организации, других регио</w:t>
        <w:softHyphen/>
        <w:t>нов, стран; эти примеры вы используете в процессе выступления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готовьте необходимые схемы, иллюстрации, графики для зрительного закрепления информаци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ределите момент в ходе выступления, когда вы обратитесь к аудитории с каким-то вопросом, с просьбой что-то назвать, пересчитать, — это помо</w:t>
        <w:softHyphen/>
        <w:t>жет присутствующим сконцентрировать свое вни</w:t>
        <w:softHyphen/>
        <w:t>мание на обсуждении темы и значительно повысит эффективность восприятия вашего материал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ишите полный текст. Особое внимание уде</w:t>
        <w:softHyphen/>
        <w:t>лите его началу и окончанию.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енность введения в том, что аудитория по нему очень быстро составит впечатление о вас, и это впе</w:t>
        <w:softHyphen/>
        <w:t>чатление будет доминировать на протяжении всего выступления. Если во вступительной части допустить ошибки, их тяжело будет исправить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6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огда мы склонны говорить о том, что нам инте</w:t>
        <w:softHyphen/>
        <w:t>ресно, отдаляясь от темы выступления. Старайтесь придерживаться основного вопроса. Допустимо со</w:t>
        <w:softHyphen/>
        <w:t>провождать слова интересными примерами, но толь</w:t>
        <w:softHyphen/>
        <w:t>ко тогда, когда они соответствуют теме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7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юди поймут, о чем вы говорите, только в том случае, если уяснят логическую структуру выступления. Существуют разные варианты построения выступ</w:t>
        <w:softHyphen/>
        <w:t>ления. Какую бы структуру вы ни выбрали, главное, чтобы аудитория поняла, как ваши идеи связаны друг с другом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вигайтесь от того, что известно аудитории, к тому, что неизвестно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едуйте хронологическому или тематическому порядку изложения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b w:val="false"/>
          <w:bCs w:val="false"/>
          <w:sz w:val="28"/>
          <w:szCs w:val="28"/>
        </w:rPr>
        <w:t>Делайте мягкие переходы от одной темы к дру</w:t>
        <w:softHyphen/>
        <w:t>гой. Объясняйте, что вы переходите от одного вопро</w:t>
        <w:softHyphen/>
        <w:t>са к другом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спользуйте конкретные примеры. 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8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ительная часть публичного выступления предусматривает подведение итогов. Под конец нуж</w:t>
        <w:softHyphen/>
        <w:t>но напомнить ключевые проблемы, затронутые в речи, обязательно повторить все основные идеи. Удачность конструкции последних фраз, усиленная их эмоциональностью, выразительностью, не только вызовет аплодисменты слушателей, но и сделает их вашими сторонниками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9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ный ваш контролер — время. Внимательно слу</w:t>
        <w:softHyphen/>
        <w:t>шать и воспринимать ваши идеи публика может толь</w:t>
        <w:softHyphen/>
        <w:t>ко ограниченный срок, обусловленный психофизио</w:t>
        <w:softHyphen/>
        <w:t>логическими причинами (обычно не более 15 - 20 ми</w:t>
        <w:softHyphen/>
        <w:t>нут, потом внимание аудитории начинает слабеть). От вас ожидают коротких, четких, понятных и убедитель</w:t>
        <w:softHyphen/>
        <w:t>ных фраз. Следуйте чеховскому: «Краткость — сест</w:t>
        <w:softHyphen/>
        <w:t>ра таланта». Учитывайте темпоритм вашей речи. Са</w:t>
        <w:softHyphen/>
        <w:t>мая благоприятная скорость для восприятия — при</w:t>
        <w:softHyphen/>
        <w:t>близительно 100 слов в минуту. При планировании выступления обязательно учитывайте время, которое нужно будет потратить для ответов на вопросы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10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елательно узнать заранее, перед кем вам придет</w:t>
        <w:softHyphen/>
        <w:t>ся выступать: численность аудитории, ее интересы, взгляды, чего она ждет от оратора, какую реакцию не</w:t>
        <w:softHyphen/>
        <w:t>обходимо получить от нее. В зависимости от этих пока</w:t>
        <w:softHyphen/>
        <w:t>зателей, откорректируйте отдельные моменты своего выступления. Хорошо общаться с аудиторией, говоря на ее языке, — только в этом случае можно рассчитывать на установление психологического контакта меж</w:t>
        <w:softHyphen/>
        <w:t>ду оратором и слушателями. Не следует затрагивать темы, которые выходят за рамки понимания аудитории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11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изнесите речь несколько раз вслух (лучше пе</w:t>
        <w:softHyphen/>
        <w:t>ред зеркалом), чтобы привыкнуть к тексту и хорошо прочувствовать все нюансы. Для шлифовки фраз, интонации, мимики желательна работа с магнитофо</w:t>
        <w:softHyphen/>
        <w:t>ном или видеокамерой. Такая предварительная тре</w:t>
        <w:softHyphen/>
        <w:t>нировка снизит ваше волнение, позволит почувство</w:t>
        <w:softHyphen/>
        <w:t>вать себя уверенно и намного увеличит вероятность успеха публичного выступления. Постарайтесь го</w:t>
        <w:softHyphen/>
        <w:t>ворить медленнее. Обычно люди, когда нервничают, начинают говорить слишком быстро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12</w:t>
      </w:r>
    </w:p>
    <w:p>
      <w:pPr>
        <w:pStyle w:val="Normal"/>
        <w:widowControl/>
        <w:shd w:fill="FFFFFF" w:val="clear"/>
        <w:spacing w:lineRule="auto" w:line="336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ило для тренировк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мотрите на то, что вам нужно сказать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ажите это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торите то, что вы сказали.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Соблюдать это правило особенно важно, когда вы выступаете в защиту чего-либо: «Если я не практикуюсь в течение одного дня, я знаю это. Если я не практикуюсь в течение двух дней, критики знают об этом. Если я не практикуюсь три дня, зрители знают об этом»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13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д выступлением очень важно изучить помеще</w:t>
        <w:softHyphen/>
        <w:t>ние, чтобы установить, с какой стороны будут смотреть на вас слушатели. Выбирая место, учитывайте свой рост. Необходимо проверить, все ли смогут вас видеть. Если нужно говорить за трибуной, то при невысоком росте позаботьтесь о том, чтобы под трибуну поместили креп</w:t>
        <w:softHyphen/>
        <w:t>кую подставку. «Говорящая голова» выглядит комично и не сможет долго удерживать внимание зрителей. Необходимо следить, чтобы оратор был виден по грудь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14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сли во время публичного выступления придется сидеть, проверьте удобство вашего места. Сидя за сто</w:t>
        <w:softHyphen/>
        <w:t>лом, нельзя сутулиться и класть на него руки. Сидя в кресле, нельзя опираться на подлокотники и спинку, забрасывать ногу на ногу, сцеплять руки на коленах, старайтесь сидеть на краю кресла, немного наклонив</w:t>
        <w:softHyphen/>
        <w:t>шись вперед с отодвинутыми слегка назад ногами и прижатыми к полу пятками; необходимо сидеть пря</w:t>
        <w:softHyphen/>
        <w:t>мо, свободно, излучая открытость и доброжелатель</w:t>
        <w:softHyphen/>
        <w:t>ность; смотреть людям в глаза, следить за их эмоция</w:t>
        <w:softHyphen/>
        <w:t>ми, жестами и мимикой, всем своим видом демонст</w:t>
        <w:softHyphen/>
        <w:t>рировать заботу и понимание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15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ыступление перед большой аудиторией напоми</w:t>
        <w:softHyphen/>
        <w:t>нает спектакль, поэтому большое значение имеет одежда докладчика. Во время публичного выступле</w:t>
        <w:softHyphen/>
        <w:t>ния оратору приходится сидеть за столом, стоять на высокой кафедре, за трибуной и т.д. Учитывая это, брюки и юбки должны быть достаточно длинными, носки — высокими, туфли — быть в полном порядке.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девайте те вещи, в которых вы чувствуете себя комфортно. У вас ни разу не должно возникнуть мыс</w:t>
        <w:softHyphen/>
        <w:t>ли: «Как платье на мне сидит?». Лучше не пользуй</w:t>
        <w:softHyphen/>
        <w:t>тесь совсем новыми вещами, которые надеваете впер</w:t>
        <w:softHyphen/>
        <w:t>вые. Одежда и обувь не должны доставлять вам внут</w:t>
        <w:softHyphen/>
        <w:t>ренний дискомфорт и отвлекать ваше внимание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16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репетируйте свою речь в той аудитории, где вам предстоит выступить. Это позволит вам расслабиться, когда наступит время выступления. Другой метод со</w:t>
        <w:softHyphen/>
        <w:t>стоит в том, чтобы перед выступлением медленно ды</w:t>
        <w:softHyphen/>
        <w:t>шать, а также несколько раз напрячь и расслабить мыш</w:t>
        <w:softHyphen/>
        <w:t>цы. Не забудьте стоять во время выступления прямо.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бедитесь, что вас слышно. Попросите кого-ни</w:t>
        <w:softHyphen/>
        <w:t>будь встать в самом конце аудитории, чтобы прове</w:t>
        <w:softHyphen/>
        <w:t>рить, слышны ли ваши слова. По возможности по</w:t>
        <w:softHyphen/>
        <w:t>просите, чтобы кто-нибудь находился в конце ауди</w:t>
        <w:softHyphen/>
        <w:t>тории и дал вам знак, если вас будет не слышно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17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гда вы заходите в аудиторию, двигайтесь уверен</w:t>
        <w:softHyphen/>
        <w:t>но, не семените и не делайте суетливых движений. Идите своей обычной походкой, этим вы убедите при</w:t>
        <w:softHyphen/>
        <w:t>сутствующих, что не волнуетесь и никуда не спе</w:t>
        <w:softHyphen/>
        <w:t>шите. Когда вас представили, поднимитесь, обязатель</w:t>
        <w:softHyphen/>
        <w:t>но подарите залу легкую улыбку и войдите в непос</w:t>
        <w:softHyphen/>
        <w:t>редственный зрительный контакт с аудиторией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18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гда вы поднялись на подиум, сцену, трибуну или заняли другое место для выступления, не спешите сразу же начинать говорить. Обязательно сделайте паузу. Можете воспользоваться любой возможнос</w:t>
        <w:softHyphen/>
        <w:t>тью — попросите стакан воды, разложите бумаги, что-то передвиньте. Используйте паузу настолько, насколько вы считаете необходимым, чтобы подгото</w:t>
        <w:softHyphen/>
        <w:t>вить себя психологически и настроить аудиторию на общение с вами.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лее не просто охватите взглядом, а внимательно осмотрите зал, присмотритесь ко всей аудитории. Стоит выбрать несколько человек из аудитории; они станут зрительными точками опоры, маяками в ва</w:t>
        <w:softHyphen/>
        <w:t>шем выступлении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19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ша мимика и жесты больше воздействуют на зри</w:t>
        <w:softHyphen/>
        <w:t>теля, чем все, что вы произносите. Жестами вы скон</w:t>
        <w:softHyphen/>
        <w:t>центрируете внимание на важности информации. Существует три правила жестикуляции: первое — не кладите руки в карманы; второе — не прячьте их за спину; третье — не занимайте их посторонними пред</w:t>
        <w:softHyphen/>
        <w:t>метами. Жесты должны помогать вам выразить свои мысли, а не отвлекать внимание аудитории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20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рещивая руки на груди, вы демонстрируете не</w:t>
        <w:softHyphen/>
        <w:t>уверенность в том, что говорите. Лучше всего занять открытую позу. Постоянно контролируйте свою осан</w:t>
        <w:softHyphen/>
        <w:t>ку, спину держите прямой, голову поднятой, двигай</w:t>
        <w:softHyphen/>
        <w:t>тесь естественно. Если вы хотите сообщить аудитории что-то важное, убедить присутствующих в вашей пра</w:t>
        <w:softHyphen/>
        <w:t>воте, постарайтесь сделать шаг навстречу слушателям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21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У вас не должно быть «замороженного», неподвиж</w:t>
        <w:softHyphen/>
        <w:t>ного выражения лица. В противном случае вы вызо</w:t>
        <w:softHyphen/>
        <w:t>вете у публики равнодушие или скуку. Улыбайтесь! Попробуйте переход к каждой ключевой теме сопро</w:t>
        <w:softHyphen/>
        <w:t>вождать мимически: немного поднимите брови, пе</w:t>
        <w:softHyphen/>
        <w:t>реведите взгляд и т.п. Пусть ваша поза будет свобод</w:t>
        <w:softHyphen/>
        <w:t>ной, непринужденной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22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однократное повторение простых выразитель</w:t>
        <w:softHyphen/>
        <w:t>ных фраз, ярких словосочетаний способствует успе</w:t>
        <w:softHyphen/>
        <w:t>ху публичного выступления. Однако старайтесь из</w:t>
        <w:softHyphen/>
        <w:t>бегать неуместного и несвоевременного их употреб</w:t>
        <w:softHyphen/>
        <w:t>ления.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 демонстрируйте превосходства или легкомыс</w:t>
        <w:softHyphen/>
        <w:t>ленности при общении с аудиторией, не вещайте свы</w:t>
        <w:softHyphen/>
        <w:t xml:space="preserve">сока менторским тоном. </w:t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23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чень серьезно подходите к формулированию ответов на поставленные вопро</w:t>
        <w:softHyphen/>
        <w:t>сы — ответы дают возможность еще раз подчеркнуть основные положения вашей речи. Избегайте раздражения, враждебности или сарказма, даже если воп</w:t>
        <w:softHyphen/>
        <w:t>росы неприятны для вас. Куда лучше — спокойствие, доброжелательность и легкий юмор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24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спринимайте философски любые неожиданно</w:t>
        <w:softHyphen/>
        <w:t>сти и неловкости - поломку микрофона, падение на пол стакана с водой, внезапную паузу и т.п. Нельзя выдавать своей растерянности и проявлять негатив</w:t>
        <w:softHyphen/>
        <w:t>ное отношение к отрицательным моментам, которые возникли случайно или же оказались «домашними заготовками» ваших недоброжелателей. Лучше все</w:t>
        <w:softHyphen/>
        <w:t>го реагировать на это с юмором, обыгрывать в вы</w:t>
        <w:softHyphen/>
        <w:t>годном для себя ключе. Оратор должен контролиро</w:t>
        <w:softHyphen/>
        <w:t>вать ситуацию, показывая, что помехи не препятству</w:t>
        <w:softHyphen/>
        <w:t>ет ему, а неприятности не выбивают из колеи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25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сли речь перерывается аплодисментами, не</w:t>
        <w:softHyphen/>
        <w:t>обходимо дождаться их окончания и только потом продолжать — чтобы начало вашей следующей фразы было всеми услышано. Так же помните о том, что аплодисменты аплодисментам рознь. Речь должна закончиться до того, как утомленные и раз</w:t>
        <w:softHyphen/>
        <w:t>драженные слушатели начнут «захлопывать» вы</w:t>
        <w:softHyphen/>
        <w:t>ступающего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26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едите за временем. Лучше логично закончить свое выступление чуть раньше положенного, чем пре</w:t>
        <w:softHyphen/>
        <w:t>высить свой лимит. Постарайтесь не прервать выс</w:t>
        <w:softHyphen/>
        <w:t>тупление на середине мысли. Если люди входят в ауди</w:t>
        <w:softHyphen/>
        <w:t>торию и выходят из нее, не обращайте на это внимания, но только в том случае, если они не отвлекают других от вашего выступления. Если так произойдет, прервитесь и подождите, пока суета не прекратится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27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м помогут следующие рекомендаци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ворите медленнее! Сопротивляйтесь желанию говорить быстро, это поможет вам правильно произ</w:t>
        <w:softHyphen/>
        <w:t>носить речь и стоять прямо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ните выступление с объявления правил отве</w:t>
        <w:softHyphen/>
        <w:t>та на вопросы: попросите задавать вопросы в конце выступления или, если вас не смущает, когда вас пе</w:t>
        <w:softHyphen/>
        <w:t>ребивают, задавать вопросы сраз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мните: вас пригласили выступить, а люди при</w:t>
        <w:softHyphen/>
        <w:t>шли вас послушать, т.к. они знают, что вы можете сказать им нечто важное и ценное. Вспомните, что говорил Г.Честертон: «Речь нуждается в захватыва</w:t>
        <w:softHyphen/>
        <w:t>ющем начале и убедительной концовке. Задачей хо</w:t>
        <w:softHyphen/>
        <w:t>рошего оратора является максимальное сближение этих двух вещей»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36"/>
        <w:ind w:left="284" w:hanging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ерьте в себя!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28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вершая речь необходимо посмотреть в глаза слу</w:t>
        <w:softHyphen/>
        <w:t>шателям и сказать что-нибудь приятное, продемон</w:t>
        <w:softHyphen/>
        <w:t>стрировав свое удовлетворение от общения с ауди</w:t>
        <w:softHyphen/>
        <w:t>торией. Такой позитивный информационный импульс в финале останется в памяти людей, в их вос</w:t>
        <w:softHyphen/>
        <w:t>приятии вашего публичного выступления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bCs w:val="false"/>
          <w:caps/>
          <w:sz w:val="24"/>
          <w:szCs w:val="24"/>
          <w:u w:val="single"/>
        </w:rPr>
      </w:pPr>
      <w:r>
        <w:rPr>
          <w:bCs w:val="false"/>
          <w:caps/>
          <w:sz w:val="24"/>
          <w:szCs w:val="24"/>
          <w:u w:val="single"/>
        </w:rPr>
        <w:t>СЛАЙД № 29</w:t>
      </w:r>
    </w:p>
    <w:p>
      <w:pPr>
        <w:pStyle w:val="Normal"/>
        <w:widowControl/>
        <w:shd w:fill="FFFFFF" w:val="clear"/>
        <w:spacing w:lineRule="auto" w:line="336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лагодарю за внимание!</w:t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36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3:09:00Z</dcterms:created>
  <dc:creator>user</dc:creator>
  <dc:description/>
  <cp:keywords/>
  <dc:language>en-US</dc:language>
  <cp:lastModifiedBy>Sveta</cp:lastModifiedBy>
  <dcterms:modified xsi:type="dcterms:W3CDTF">2018-04-20T17:47:00Z</dcterms:modified>
  <cp:revision>6</cp:revision>
  <dc:subject/>
  <dc:title/>
</cp:coreProperties>
</file>