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Слайд 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ОЯНИЕ, ПРОБЛЕМЫ И ПЕРСПЕКТИВЫ СОВЕРШЕНСТВОВАНИЯ РАБОТЫ  МЕДИЦИНСКОГО ЛАБОРАТОРНОГО ТЕХНИКА (ФЕЛЬДШЕРА-ЛАБОРАНТА) ЛАБОРАТОРНОЙ СЛУЖБЫ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 xml:space="preserve">О.Д. Панькова, </w:t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 xml:space="preserve">старший лаборант лабораторного отделения БЗУОО «ОКБ», </w:t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 xml:space="preserve">внештатный специалист МЗОО по специальности  </w:t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 xml:space="preserve">«Лабораторная диагностика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й день уважаемые коллег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клинической лабораторной диагностики Российской Федерации является одной из важнейших частей отечественного здравоохранения и обеспечивает оказание медицинской помощи пациентам при оценке состояния здоровья, диагностике заболеваний, слежении за результатами предпринимаемых лечебных мер, прогнозе исходов заболеваний и качества жизни в последующем, что имеет общегосударственное значение по сохранению и улучшению здоровья на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лайд № 3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ятельность лабораторной службы в Омской области  осуществляется в соответствии со Стратегией развития здравоохранения РФ до 2020 года и  программой «Развитие здравоохранения Омской области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агностическая служба региона за период с 2015 по 2017 годы претерпела структурные и организационные изменения. Основными мероприятиями, оказавшими значительное воздействие на эти изменения стал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 проекта «Централизация лабораторных исследований»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штатных единиц должностей в лаборатория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ведение специальной оценки условий труда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полнение лабораторных исследований при оказании высокотехнологичной медицинской помощи пациентам.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лайд  №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На сегодняшний день структура лабораторной службы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Омской области представлена: клинико-диагностическими (клинические, биохимические, иммунологические, изосерологические), микробиологическими и патоморфологическими лаборатория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роблемы в работе  лабораторной службы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изкий процент укомплектованности и преобладание  в коллективах специалистов пенсионного возраста и оформившихся на льготную пенс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показателя переаттестации специалистов, а также совершенствования профессиональных знаний и практических умений специалис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нижение нагрузки на имеющееся высокотехнологичное оборудование в М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неудовлетворительное качество технического обслуживания оборудования , отсутствие метрологических поверо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у эффективного функционирования лабораторной службы составляет ее кадровый потенциал. На 01.01.2018 года в регионе работает 1489 медицинских лабораторных техников, что составляет 77, 6% укомплектованности. В сравнении с 2015 годом показатель снизился на 1,6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7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лабораторной службы Омской области по специальности представлена на слайд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8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оследние три года количество специалистов лабораторной службы незначительно сократилось. Основными причинами оттока кадров стало:  достижение пенсионного возраста, перемена места жительства.  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28"/>
          <w:szCs w:val="28"/>
        </w:rPr>
      </w:pPr>
      <w:r>
        <w:rPr>
          <w:b/>
          <w:sz w:val="28"/>
          <w:szCs w:val="28"/>
        </w:rPr>
        <w:t>Слайд № 9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решения кадровой проблемы активно проводится работа   в рамках  социального партнерства с медицинским колледжем. Заявленная потребность МО в молодых специалистах на 2017 год составила 20 человек. В 2017 году Колледжем Омского Государственного медицинского университета выпущено 44 специалиста. Трудоустроились 18 человек, что является хорошим показателем совместной работы МО и Колледжа. Остальные выпускники поступили в Вузы, выехали в другие регионы по месту жи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повышения качества профессиональной подготовки обучающихся и популяризации рабочих профессий,  в 2017г колледж впервые принял участие в Региональном чемпионате «Молодые профессионалы»  компетенции «Лабораторный медицинский анализ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будет способствовать быстрой адаптации молодых специалистов на рабочем месте. В качестве экспертов  конкурса участвовали работодатели, это дало возможность ближе познакомиться со студентами для их дальнейшего трудоустрой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студенты колледжа будут проходить первичную аккредитацию по специальности: «Лабораторная диагностика», а для студентов выбравших специальность: «Гистология» и «Бактериология» предусматривается  дополнительная профессиональная переподготовка. Это необходимо обязательно учитывать руководителям лабораторных служб МО при приеме молодых специалистов на работ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0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ее количество лабораторных исследований в 2017 году  составило 65,4 миллиона,  что на 1,9 млн. меньше, чем в 2016 году. Более 60% исследований выполнено амбулаторным  пациентам, что свидетельствует о полноте и качестве обследования на амбулаторном этапе и влияет на производственные показатели стационара в целом.  Кроме этого, </w:t>
      </w:r>
      <w:r>
        <w:rPr>
          <w:bCs/>
          <w:sz w:val="28"/>
          <w:szCs w:val="28"/>
        </w:rPr>
        <w:t xml:space="preserve">высокий уровень интенсивности обследований амбулаторных пациентов,  связан  с диспансеризацией населения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 № 11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выполнение исследований по неотложной помощи отводится строго  определенное время, п</w:t>
      </w:r>
      <w:r>
        <w:rPr>
          <w:bCs/>
          <w:sz w:val="28"/>
          <w:szCs w:val="28"/>
        </w:rPr>
        <w:t>оэтому</w:t>
      </w:r>
      <w:r>
        <w:rPr>
          <w:sz w:val="28"/>
          <w:szCs w:val="28"/>
        </w:rPr>
        <w:t xml:space="preserve"> распространение получает бесприборное  проведение тестов экспресс-диагностик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нфаркта миокарда, ВИЧ – инфекции, Вирусных гепатитов  В и 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ровень иммунной защиты от столбня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фекций, обусловленных стрептококком группы А и др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на практике экспресс-тестов экономит время на проведение исследований, способствует своевременной диагностике и назначению леч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телось бы остановиться на исследовании экспресс-тестами на ВИЧ – инфекцию, так как они  проводятся в основном  в экстренных случа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7 года по Омской области зарегистрирована  331 аварийная ситуация,  в числе пострадавших и медицинские лабораторные техники. Несмотря на то, что широко применяются автоматизированные анализаторы и вакуумные пробирки, риск профессионального заражения остается на достаточно  высоком уровне. Поэтому медицинский лабораторный техник должен помнить, что он работает с потенциально зараженным биоматериалом  и соблюдать санитарные правила.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 №  1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казании высокотехнологичной медицинской помощи пациентам региональных сосудистых центров при остром  коронарном синдроме и остром  нарушении мозгового кровообращения немаловажная роль отводится медицинским лабораторным техникам, которые проводят определенный объем лабораторных исследований за короткий промежуток времени на этапе госпит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иохимических лабораториях используется качественный и количественный методы определения маркеров инфаркта миокарда. Но в настоящее время никакой сердечный маркер не является идеальным. Однако текущие исследования показывают целесообразность использования нескольких маркеров одномоментно. Использование определения миоглобина, креатинкиназы-МВ и тропонина 1 является «идеальным маркером» при диагностике острого инфар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4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пециальность «Лабораторная диагностика» объединяет все клинико-диагностические лаборатории и только  лаборатории  по специальности «Гистология» и «Бактериология» являются  самостоятельны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иницисты при выполнении лечебно-диагностического процесса у пациентов предъявляют высокие требования не только к временным параметрам выполнения исследований, но и высокому их качеству, что требует соответствующей профессиональной подготовки специалистов лабораторной диагнос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ую массу клинических и инструментальных исследований в сложном диагностическом процессе, в подготовке и их проведении медицинские лабораторные техники выполняют самостоятель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5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остаточно большой % (более 30%) пациентов получают антикоагулянтную терапию, что требует постоянного лабораторного наблюдения: определение международного нормализованного отношения, определение АЧТВ. От качества выполнения данных  исследований медицинскими лабораторными техниками, порой зависит жизнь пациентов, так как передозировка антикоагулянта может привести к спонтанному кровотечени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6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клинико-диагностических лабораториях ЦРБ в последние годы внедрен гелевый метод определения титра-антител со значительно более высокой чувствительностью, что позволяет выявлять осложнения на ранних сроках  беременности при  резус-конфликтах матери и пло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Слайд № 17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гионе остается неблагоприятная обстановка по заболеваемости туберкулезом. Имеющаяся подготовка медицинских лабораторных техников при исследовании мокроты на микобактерии туберкулеза в клинико-диагностических лабораториях ЦРБ, дает высокий  % находок около 10-15%,  позволяющих своевременно начать лечение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трудники всех МО обучаются унифицированным методам микроскопических исследований для выявления кислотоустойчивых микобактерий на рабочем месте в клинико-диагностической лаборатории  Клинического противотуберкулезного диспансера. Кроме этого в диспансере  проводится экспертная оценка препаратов мокроты из лабораторий лечебной се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8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дразделения, выполняющие иммунологические исследования в основном входят в состав клинико-диагностических лабораторий. Самостоятельные иммунологические лаборатории имеются в следующих медицинских организациях и представлены на слайд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абораторная иммунология имеет собственный предмет исследования, связанный с оценкой иммунного статуса, включая определение параметров клеточного и гуморального иммунитета, диагностику и характеристику аутоиммунных заболеваний, иммунный компонент широко распространенной патологии. </w:t>
      </w:r>
    </w:p>
    <w:p>
      <w:pPr>
        <w:pStyle w:val="Normal"/>
        <w:spacing w:lineRule="auto" w:line="360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генез таких болезней как диабет II типа, диффузный токсический зоб, ревматизм связывают в первую очередь с иммунными нарушениями. </w:t>
      </w:r>
    </w:p>
    <w:p>
      <w:pPr>
        <w:pStyle w:val="Normal"/>
        <w:spacing w:lineRule="auto" w:line="360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9</w:t>
      </w:r>
    </w:p>
    <w:p>
      <w:pPr>
        <w:pStyle w:val="Normal"/>
        <w:spacing w:lineRule="auto" w:line="360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екционная иммунология становится отдельным современным направлением лабораторной диагностики, позволяющим не только идентифицировать вирусные, бактериальные, паразитарные инфекции, но и определить титры антител, оценить иммунитет к отдельным видам инфекционных заболеваний.</w:t>
      </w:r>
    </w:p>
    <w:p>
      <w:pPr>
        <w:pStyle w:val="Normal"/>
        <w:spacing w:lineRule="auto" w:line="360"/>
        <w:ind w:right="99" w:firstLine="720"/>
        <w:jc w:val="both"/>
        <w:rPr/>
      </w:pPr>
      <w:r>
        <w:rPr>
          <w:sz w:val="28"/>
          <w:szCs w:val="28"/>
        </w:rPr>
        <w:t>Сегодня современную медицину невозможно представить без использования метода полимеразной цепной реакции (ПЦР) - самый точный метод молекулярной диагностики инфекционных заболеваний.   Он имеет большое значение для мониторинга и оценки эффективности терапии, особенно при вирусных заболеван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КБ освоена новая методика молекулярно-генетического исследования, которая  определяет риск развития тромбофилии, особенно актуально для предотвращения таких заболеваний как инфаркт миокарда, инсуль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20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ктериологических  лабораторий 19 по Омску и Омской области, 4 в центральных районных больницах (БУЗОО «Азовская», «Тарская», «Называевская»,  «Крутинская»). В 5 лабораториях Омска имеются полуавтоматические бактериологические анализаторы, 2 автоматических анализатора и в 5 лабораториях есть СО 2- инкубаторы для диагностики анаэробов. Медицинские лабораторные техники выполняют микробиологические исследования по клиническим, санитарным, инфекционным разделам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21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лаборатории клинического медико-хирургического центра освоены новые методы исследования перипротезной инфекции, которые очень важны при протезировании сустав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улучшения высеваемости патогенных иейссерий и других возбудителей гнойных менингитов в Инфекционной больнице им. Долматова  внедрен посев биоматериала на хромогенный  агар (Тайер-Мартин),  позволяющий ускорить бактериальную диагностик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медицинские лабораторные техники работают самостоятельно на бактериологических анализаторах под руководством врача бактериолога и выполняют весь перечень исследова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актериологические исследования (бак посевы) на туберкулез сосредоточены в  Клиническом противотуберкулезном диспансере. Результаты бактериологических посевов на ВК являются окончательным критерием для постановки диагноз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жно-венерологическом диспансере проводятся исследования по диагностике заболеваний, передающиеся половым путем, дерматомикозов, многие исследования проводятся только в этом учрежден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2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ость результата исследования на 70% зависит от преаналитического этапа. Поэтому важным является четкое взаимодействие  на всех этапах работы  лабораторных медицинских техников и медицинских сестер. Для этого в  медицинских организациях проводятся мастер-классы  с участием медицинских лабораторных техников.   После  этого обучения  ошибки максимально снижаютс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2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стологических лабораторий в Омской области 13, из них 4 в ЦРБ. В 2017 году проведено 169950 случаев прижизненных исследований. Методы полимеразной цепной реакции (ПЦР) проводят только в 4 лабораториях. Патологоанатомическая служба решает и выполняет конкретные задачи, крайне важные в клинико-диагностическом отношени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гностическая и исследовательская роль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ижизненной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орфологическо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иагностик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аболеваний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становлении причин и механизмов смерти больного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динамическом контроле за эффективностью лечения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нализ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ов посмертной диагностики заболеваний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в оценке качества клинической диагностики и лечения на основе клинико-морфологических сопоставле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7 году в регионе продолжена работа в рамках проекта «Централизация лабораторных исследований»  Районные и городские МО основную часть  биохимических исследований доставляют в КДЦ. Крупные медицинские организации  отправляют биоматериал на редкие 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сократило  затраты  на приобретение оборудования, реагентов, расходного матери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изованное определение гликированного гемоглобина в клинико-диагностической лаборатории диагностического центра на современном анализаторе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-10 улучшило наблюдение и лечение больных сахарным диабет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2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спокойство вызывает работа 50% лабораторий,  не участвующих во внешнем контроле качества, что ставит под  сомнение качество выполненных лабораторных исследований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лаборатории учреждений здравоохранения независимо от форм собственности обязаны участвовать в Федеральной системе внешней оценки контроля качества, обеспечивающей лаборатории информацией о правильности результатов контрольных образцов и дающая рекомендации по устранению допускаемых ошибо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2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мской области работают 2 экспертные группы Областной аттестационной комиссии Министерства здравоохранения Омской области по аттестации специалистов по специальности «Лабораторная диагностика». Отмечено стабильное количество специалистов, имеющих квалификационные категории, от числа подлежащих  84,5%. На слайде показаны МО, в которых 100% специалистов имеют квалификационную категор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2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изкий  процент  аттестованных в ЦРБ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словлен отказом сотрудников от аттестации  по личному заявлению. Получение квалификационной категории прежде всего оценка своей профессиональной деятельности, повышение престижа своего коллектива, медицинской организации. Хотелось бы, чтобы каждый понимал это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29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 целью  оказания практической и методической помощи в бюджетные учреждения здравоохранения Омской области осуществляется выездная рабо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ыездов 2017 г самыми актуальными проблемами явились: выполнение требований санитарно-эпидемиологического режима,  организация рабочего места, профессиональная подготовка специалис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спективе - процесс автоматизации и централизации лабораторных исследований будет набирать силу. Уровень анализов  всех видов будет усложняться, поэтому от специалистов лабораторной службы требуется постоянная работа над повышением своего профессионального уровня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в регионе созданы все условия для повышения профессионального уровня медицинских работников. Хотелось бы, чтобы медицинские лабораторные техники так же повышали свой профессиональный уровень путем посещения постоянно действующих семинаров, мастер-классов в БОУ ДПО ОО ЦПКРЗ, а так же  использовали вебинары  и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-технологи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 № 30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позвольте остановиться на задачах и перспективах стоящих перед специалистами лабораторной службы региона, выполнение которых должны затронуть каждого из на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Активизировать работу по привлечению, закреплению, сохранению  медицинских лабораторных тех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В связи с предстоящей аккредитацией медицинским лабораторным техникам для накопления учетных баллов в системе непрерывного образования повышать профессиональный уровень путем посещения научно-практических конференций, обучающих семинаров и вебина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Систематически проводить внутрилабораторный контроль качества лабораторных исследований и участвовать в программе Федеральной системы внешней оценки каче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Активизировать работу по подготовке медицинских лабораторных техников к аттестации на квалификационную категор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Соблюдать санитарно-эпидемиологический режим в клинико-диагностических лаборатор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Активно участвовать в профессиональных конкурсах.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№ 31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6:07:00Z</dcterms:created>
  <dc:creator>str5.lab-stlab</dc:creator>
  <dc:description/>
  <cp:keywords/>
  <dc:language>en-US</dc:language>
  <cp:lastModifiedBy>Sveta</cp:lastModifiedBy>
  <cp:lastPrinted>2018-04-09T17:33:00Z</cp:lastPrinted>
  <dcterms:modified xsi:type="dcterms:W3CDTF">2018-04-23T15:20:00Z</dcterms:modified>
  <cp:revision>92</cp:revision>
  <dc:subject/>
  <dc:title/>
</cp:coreProperties>
</file>