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СЛАЙД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ЛЬ И ЗАДАЧИ СМОТРОВОГО КАБИНЕТА ПОЛИКЛИНИКИ КАК ЭТАПА В ОРГАНИЗАЦИИ ПРОФИЛАКТИЧЕСКИХ МЕРОПРИЯТИЙ, НАПРАВЛЕННЫХ НА СОВЕРШЕНСТВОВАНИЕ ОКАЗАНИЯ ОНКОЛОГИЧЕСКОЙ ПОМОЩИ НАСЕЛЕ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DejaVu Sans;Arial"/>
          <w:b/>
          <w:kern w:val="2"/>
          <w:lang w:eastAsia="zh-CN" w:bidi="hi-IN"/>
        </w:rPr>
        <w:t xml:space="preserve">Г.Е. Бут, </w:t>
      </w:r>
    </w:p>
    <w:p>
      <w:pPr>
        <w:pStyle w:val="Normal"/>
        <w:jc w:val="right"/>
        <w:rPr>
          <w:rFonts w:eastAsia="DejaVu Sans;Arial"/>
          <w:b/>
          <w:b/>
          <w:kern w:val="2"/>
          <w:lang w:eastAsia="zh-CN" w:bidi="hi-IN"/>
        </w:rPr>
      </w:pPr>
      <w:r>
        <w:rPr>
          <w:rFonts w:eastAsia="DejaVu Sans;Arial"/>
          <w:b/>
          <w:kern w:val="2"/>
          <w:lang w:eastAsia="zh-CN" w:bidi="hi-IN"/>
        </w:rPr>
        <w:t>главная медицинская сестра</w:t>
      </w:r>
    </w:p>
    <w:p>
      <w:pPr>
        <w:pStyle w:val="Normal"/>
        <w:jc w:val="right"/>
        <w:rPr>
          <w:rFonts w:eastAsia="DejaVu Sans;Arial"/>
          <w:b/>
          <w:b/>
          <w:kern w:val="2"/>
          <w:lang w:eastAsia="zh-CN" w:bidi="hi-IN"/>
        </w:rPr>
      </w:pPr>
      <w:r>
        <w:rPr>
          <w:rFonts w:eastAsia="DejaVu Sans;Arial"/>
          <w:b/>
          <w:kern w:val="2"/>
          <w:lang w:eastAsia="zh-CN" w:bidi="hi-IN"/>
        </w:rPr>
        <w:t>БУЗОО «Городская поликлиника № 8»</w:t>
      </w:r>
    </w:p>
    <w:p>
      <w:pPr>
        <w:pStyle w:val="Normal"/>
        <w:jc w:val="right"/>
        <w:rPr>
          <w:rFonts w:eastAsia="DejaVu Sans;Arial"/>
          <w:b/>
          <w:b/>
          <w:kern w:val="2"/>
          <w:lang w:eastAsia="zh-CN" w:bidi="hi-IN"/>
        </w:rPr>
      </w:pPr>
      <w:r>
        <w:rPr>
          <w:rFonts w:eastAsia="DejaVu Sans;Arial"/>
          <w:b/>
          <w:kern w:val="2"/>
          <w:lang w:eastAsia="zh-CN" w:bidi="hi-I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 уважаемые коллег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– наивысшая ценность в жизни каждого человека. Только здоровый человек может быть по настоящему счастлив, успешен и активен в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еспокоенность и повышенное внимание к онкологическим проблемам–одна из характерных черт здравоохранения всех стран мира. Это обусловлено, прежде всего, устойчивой тенденцией роста онкологической заболеваемости, которая и в будущем будет расти, что объясняется рядом объективных и субъективных причин – постарением населения, экологическими, экономическими и другими фактор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следние несколько лет значительное внимание уделяется активной пропаганде здорового образа жизни, повышению онкологической настороженности как врачей первичного звена, так и населения, разрабатываются и внедряются новые программы профилактики и ранней диагностики онкологических заболеваний. В мероприятиях, направленных на раннюю диагностику злокачественных новообразований и снижение показателей запущенности, значительная роль отводится совершенствованию работы смотрового кабинета поликлинического звена здравоохранения. 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смотрового кабинета является проведение профилактического осмотра женщин и мужчин от 18 лет с целью раннего выявления злокачественных опухолей и предопухолевых заболеваний визуальных локализаций. В смотровом кабинете подлежат обследованию в обязательном порядке кожные покровы, органы ротовой полости, периферические лимфатические узлы, щитовидная железа, молочные железы, половые органы, прямая кишка. Эти органы доступны осмотру и пальпации, а также могут быть обследованы  с помощью цитологического метод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ибольшая эффективность профилактических осмотров обеспечив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м охватом обслуживаемого населения (не менее 90 %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гулярностью проведения (не реже 1 раза в го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Преемственностью диагностического процесса на доврачебном, врачебном и специализированном этапах медицинской помощ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е обследование в смотровом кабинете носит массовый поточный характер. Для обеспечения массового охвата населения обследованием смотровой кабинет работает на протяжении полного рабочего дня поликлин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 5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коллеги, хочу представить вашему вниманию показатели работы смотрового кабинета ГП № 8 за 2017 год. Растет % осмотра населения. Увеличивается  количество подозрений на ЗНО и % выявляемости на ранних стад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6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активного привлечения посетителей в смотровой кабинет проводится разъяснительная работа о важности профилактического обследования ввиду бессимптомного течения начальных форм злокачественных опухолей и предопухолевых заболеваний, лечение которых предотвращает развитие рака. Посещаемость смотрового кабинета обеспечивается наличием в поликлинике информации о необходимости профилактического обследования в смотровом кабинете, для чего рядом с регистратурой, и холлах вывешены объявления о необходимости обследования в смотровом кабинете, месте его размещения и часах работы. Направление посетителей поликлиники в смотровой кабинет обязательно и осуществляется работниками регистратуры, участковыми врачами и специалистами узких специальностей.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ледует уделять привлечению к осмотру женщин и мужчин пожилого возраста, находящихся под «Д» наблюдением. Этот контингент пациентов в силу своего возраста, снижения реактивности организма, изменения гормонального статуса и нарушении обменных процессов наиболее подвержен возникновению злокачественных опухолей.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длежат направлению в смотровой кабинет пациенты с острыми процессами, резкими болями, высокой температурой, с заболеваниями, требующими неотложной помощи. Такие пациенты должны пройти обследование в смотровом кабинете после стихания острых 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7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й осмотр женщин в смотровом кабинете включает следующие методы обслед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раткий доврачебный опрос (сбор акушерско-гинекологического анамнез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мотр всех женщин с 18 лет, обратившихся впервые в течение года в амбулаторно-поликлиническое учреждение (осмотр кожи, ротовой полости, наружных половых органов (бимануальное влагалищное исследование, осмотр шейки матки в зеркалах, взятие мазков с шейки матки и цервикального канала на цитологическое исследова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альпацию щитовидной и молочных желез, живота, периферических лимфатических уз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рансректальное пальцевое исследование (пальцевое исследование прямой кишки у женщин старше 40 лет и при наличии жалоб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осмотра акушерка проводит краткий доврачебный опрос, обращая внимание на появление слабости, утомляемости, снижение аппетита, наличие болевых ощущений в животе или поясничной области, изменение цвета или появление примесей крови в выдел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осе женщин следует обращать внимание на нарушение менструального цикла, наличие и появление болей и атипичных кровяных выделений в межменструальном периоде и в менопауз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 8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ий осмотр мужчин в смотровом кабинете включает следующие методы обследова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краткий доврачебный опро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артериального давл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мотр кожи, ротовой полости, наружных половых орга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пальпация щитовидной и грудных желез, живота, периферических лимфатических узлов, наружных половых орга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цевое исследование прямой кишки мужчин старше 30 лет и при наличии жало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 9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начинают с ротовой полости. С помощью одноразового шпателя  осматривают слизистую губ, щек, десен, языка. Цель осмотра – обнаружение лейкоплакий, трещин, изъязвлений слизис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 1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 осматривают кожу лица, головы, шеи, туловища и конечностей с целью выявления пигментных, бородавчатых и узелковых образований, изъязвлений. Следует обращать внимание на наличие длительно существующих гиперемированных участков кожи с шероховатой поверхностью и наклонностью к изъязвлению, которые располагаются в области тела, подвергающихся воздействию раздражающих факторов (трение краев одежды, воздействие солнечных лучей, химических веществ и т.д.). Наиболее частой локализацией рака и предрака является кожа ли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11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льшую опасность на наличие злокачественной пигментной опухоли кожи – меланомы, представляют собой темные и синюшно-багровые пятна и узелковые образования, возвышающиеся над поверхностью кожи, склонные к увеличению и изъязвлению. Такие образования часто встречаются на коже живота, спины, верхних и нижних конечност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довательно пальпируют периферические лимфатические узлы: шейные, надключичные, подмышечные и паховые. Пальпация подмышечных лимфатических узлов проводится отдельно с каждой стор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орме могут определяться мелкие лимфатические узлы эластической консистенции. Лимфатические узлы являются барьером на пути распространения злокачественного процесса. В них в первую очередь могут быть выявлены метастазы опухолей различных локализаций. Пораженные метастазами лимфатические узлы представляют собой плотные, часто неподвижные образования различной величины. В ряде случаев увеличение лимфатических узлов может быть проявлением лимфогранулематоза или лейкозов – системных заболеваний, поражающих весь лимфатический аппарат организ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пальпации щитовидной железы обращают внимание на размеры и консистенцию. Щитовидная железа в норме не содержит уплотнений и узловых образовании. При наличии предопухолевых заболеваний и опухолей отмечаются диффузное  или  локальное уплотнение, асимметрия железы за счет увеличения одной из ее доле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смотре живота следует обращать внимание на его величину и форму, наличие  асимметрии, изменение сосудистого рисунка кожи, состояние пупка и участие живота в акте дых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пальпации обращают внимание на наличие плотных образований, узлов, при этом могут быть обнаружены опухолевые образования в верхних и нижних отделах живота, а также в области пуп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следование молочных желез включает осмотр и их пальпацию. Во время осмотра обращают внимание на величину и форму молочных желез, состояние кожи, сосков, ареолы. Каждую железу осматривают отдельно, придав пациенту полубоковое положение и попросив его поднять ру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зменения легче выявляются при сравнении одной железы с другой. В норме молочные железы, как правило, имеют одинаковую форму и величину. Соски располагаются на одной линии. Трещины, выделения, корочки, втяжение и фиксация соска, кожа, напоминающая лимонную корку, следует рассматривать как признаки злокачественного заболе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щупывать молочные железы нужно тщательно, последовательно обследуя каждый участ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норме молочные железы мягкие, уплотнений не содержат. Злокачественные опухоли определяются в виде плотных, хорошо отграниченных узлов или уплотнений без четких границ, часто сопровождающихся втяжением соска или фиксацией кожи. При правильной пальпации можно выявить опухоли размером до 1 см. При больших размерах молочных желез, в которых трудно пальпаторно обнаружить опухоль, целесообразно направить женщину на маммограф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1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бследование женских половых органов проводят на гинекологическом кресле при хорошем освещении. Осматривают слизистую вульвы. Проводят пальпацию наружных половых органов. Белесоватый цвет и сухость слизистой вульвы с наклонностью к образованию трещин, а также атрофия малых половых губ характерны для крауроза (предракового заболева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наружных половых органов</w:t>
        </w:r>
      </w:hyperlink>
      <w:r>
        <w:rPr>
          <w:sz w:val="28"/>
          <w:szCs w:val="28"/>
        </w:rPr>
        <w:t>, выражающееся в дистрофических, атрофических и склеротических изменениях их кожи, характеризующееся постепенным развитием атрофии наружных половых органов женщины (вульвы). Лейкоплакия выявляется в виде белых шероховатых налетов и бляшек. Эти изменения слизистой вульвы относятся к предраковым заболеваниям. Изъязвление слизистой с уплотнением ткани может быть признаком рака вуль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смотре с помощью зеркал, определяют величину, форму шейки матки, состояние ее слизистой и слизистой стенок влагалища. Наличие каймы или очагов гиперемии вокруг наружного зева шейки матки обозначается как «эрозия». Обнаружение белых налетов и бляшек говорит о лейкоплакии. При осмотре могут быть выявлены образования, напоминающие цветную капусту, характерные для рака шейки мат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итологический скрининг проводится путем взятия соскоба из шейки матки и последующего его просмотра цитологом, и предусматривает новый подход - выявление предопухолевых изменений на клеточном уровне: дисплазии различной степени (слабая, умеренная, тяжелая) и преинвазивная карцином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язательным условием для получения клеточного материала для цитологической диагностики является взятие мазков до бимануального исследования. Учитывая отсутствие видимой патологии, материал берется со всей поверхности шейки матки и из цервикального канал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вязи с тем, что рак чаще всего развивается на месте соединения плоского эпителия влагалищной части шейки матки с цилиндрическим эпителием цервикального канала по периметру маточного зева, соскоб для забора материала должен обязательно включать эту зону («зону превращения») и эпителий цервикального канала. Эта зона у женщин после 40 лет, а также после диатермокоагуляции и криодеструкции уходит в цервикальный канал на 2,5 см выше наружного маточного зева, что диктует необходимость забора материала для  цитологического исследования из цервикального канала на глубину не менее 2,5 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чень важно правильно ввести конус щеточки в цервикальный канал, т.к. от этой манипуляции зависит качество взятия соскоба. Далее щеточка удаляется из влагалища, ее содержимое наносится на предметное стекло линейным движением вдоль стекла, используя обе стороны щеточ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зок с указанием фамилии женщины с оформленным направлением в этот же или на следующий день должен быть направлен в цитологическую лаборатор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двуручном гинекологическом исследовании следует обращать внимание на величину и форму шейки матки, ее плотность, величину, форму, консистенцию и подвижность матки, положение матки в малом таз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и плотная консистенция шейки матки, смещение матки к одной из стенок таза и ограниченность ее подвижности, укорочение и уплотнение сводов влагалища могут быть признаками рака шейки матки. Увеличение матки, неровная узловатая поверхность ее обычно характерны для фибромиомы. Опухолевые образования в области придатков и в заднем своде влагалища всегда подозрительны по наличию рака яич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результатах цитологического скрининга акушерка извещает женщину. При ответе «цитограмма без особенностей» заключение передают в регистратуру поликлиники для помещения в амбулаторную карту; «воспалительный процесс», «легкая  дисплазия» и другие неопухолевые процессы заключение направляют в женскую консультацию; при обнаружении рака или предраковых изменений (умеренная и тяжелая дисплазия) пациентку направляют непосредственно в первичный онкологический кабин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2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тодика осмотра грудных желез у мужчин не отличатся от таковой у женщин. При осмотре и пальпации обращают внимание на величину и форму сосков, наличие уплотнений в железах, выделений и болевых ощущений. Рак грудной железы у мужчин составляет примерно 1%  от всех случаев рака молочной железы у женщин, т.е. это заболевание у мужчин встречается в 100 раз реже, чем у  женщин. Основным предрасполагающим фактором развития рака грудной железы у мужчин является гинекомастия дисгормональное увеличение молочных желез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изуальном осмотре мошонки и полового члена обращают внимание на состояние кожных покровов половых органов, наличие ссадин и трещин, мацераций, гиперемированных участков на коже головки полового члена, величину и форму яичек. При пальпации органов мошонки отмечаются размеры яичек, придатков, семенного канатика, их консистенция и наличие уплотнений и узелковых образований. В ранней стадии рака яичка прощупывается небольшой плотный безболезненный узелок, в последующем яичко становится плотным, бугристым. В норме доступная пальпации часть уретры на всем протяжении нечувствительна, упруго мягкой консистенции. Болезненность при пальпации, наличие уплотнений в виде равномерного шнурка или отдельных узелков указывают на патологические изменения в стенке уретр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2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альцевом исследовании прямой кишки следует обращать внимание на наличие патологического отделяемого в просвете кишки: крови, гноя, слизи, которые остаются на напальчнике. Указание в анамнезе на выделение при дефекации темной крови (иногда со сгустками), гноя или обильной слизи могут свидетельствовать о наличии в вышележащих отделах кишки злокачественного новообразования или ворсинчатой опухоли. Такие пациенты подлежат обследованию проктолога или онколога.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омнить, что чаще всего онкопроцесс развивается после длительно существующих фоновых заболеваний и предопухолевых состояний, формирующихся после 30 л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2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дачу акушерки смотрового кабинета не входит установление точного диагноза. Она должна только заподозрить патологию и направить пациента к соответствующему врачу-специалисту на углубленное обследование. Акушерка смотрового кабинета должна точно знать в какое лечебное учреждение нужно направить пациента с той или иной патологией на дообследование. Для этого разработан план маршрута пациента в случае выявления или подозрения на онкологическое заболе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Результаты осмотра фиксируются в журнале ежедневного осмотра и в электронной базе смотрового кабинета.</w:t>
      </w:r>
      <w:r>
        <w:rPr>
          <w:sz w:val="28"/>
          <w:szCs w:val="28"/>
        </w:rPr>
        <w:t xml:space="preserve"> На основании заключительных врачебных диагнозов и собственной документации подводит итоги проведенной работы. Ежеквартально составляет отчеты по всем показател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 в заключение, хочется выразить благодарность акушерке смотрового кабинета за ту большую, ежедневную, кропотливую работу по профилактике и диагностике ЗНО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дарю за внимание!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91;&#1083;&#1100;&#1074;&#1072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56:00Z</dcterms:created>
  <dc:creator>лариса</dc:creator>
  <dc:description/>
  <cp:keywords/>
  <dc:language>en-US</dc:language>
  <cp:lastModifiedBy>Пользователь Windows</cp:lastModifiedBy>
  <cp:lastPrinted>2018-04-25T10:37:00Z</cp:lastPrinted>
  <dcterms:modified xsi:type="dcterms:W3CDTF">2018-05-30T15:59:00Z</dcterms:modified>
  <cp:revision>56</cp:revision>
  <dc:subject/>
  <dc:title>   Основной задачей смотрового кабинета является проведение профилактического осмотра женщин от 18 лет (что обусловлено высоким процентом воспалительных и фоновых гинекологических заболеваний в данной возрастной группе) с целью раннего выявления злокачес</dc:title>
</cp:coreProperties>
</file>