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 традициями к инновациям. Развитие дополнительного профессионального образования медицинских работников в Омском центре повышения квалификации работников здравоохранения»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кладчик: Крючкова Наталья Юрьевна</w:t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 традициями к инновациям. Развитие дополнительного профессионального образования медиц</w:t>
      </w:r>
      <w:bookmarkStart w:id="0" w:name="_GoBack"/>
      <w:bookmarkEnd w:id="0"/>
      <w:r>
        <w:rPr>
          <w:b/>
          <w:sz w:val="28"/>
          <w:szCs w:val="28"/>
        </w:rPr>
        <w:t>инских работников в Омском центре повышения квалификации работников здравоохранения»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Система повышения квалификации специалистов со средним медицинским и фармацевтическим образованием начала формироваться в России в начале семидесятых годов. Омская область не была в стороне от этих событи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 годы повышением квалификации специалистов активно занимались ведущие учреждения здравоохранения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растающие потребности практического здравоохранения в высококвалифицированных специалистах вызвали необходимость создания самостоятельных образовательных учреждений повышения квалификации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июля 1988 года Министерством здравоохранения РСФСР был издан приказ № 201 «Об организации училищ повышения квалификации работников со средним медицинским и фармацевтическим образованием в гг. Архангельске и Омске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лайд №3</w:t>
        <w:tab/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Таким образом, 1988 г. является официальной точкой отсчета истории Бюджетного учреждения дополнительного профессионального образования Омской области  «Центр повышения квалификации работников здравоохранения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значально Учреждение располагалось на базе пансионата Областной клинической больницы. Первый набор слушателей на цикл «Медицинские сестры-анестезисты отделений (групп) анестезиологии и реанимации» составил 32 специалис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й процесс осуществлялся параллельно с ремонтом выделенных помещений, созданием материально-технической базы, формированием учебно-программной и методической документации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 №4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льзя не вспомнить сегодня специалистов, которые начинали трудный путь становления учебного завед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Это Леонид Сергеевич Огурцов, Лариса Ивановна Смирнова, Светлана Васильевна Пестрякова, Валентина Андреевна Сербинова, Галина Михайловна Романова и др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мый вклад в развитие учебного заведения внесли директора Валентина Варткесовна Соботюк, Татьяна Владимировна Евсеева, Борис Викторович Левахин, сотрудники и преподаватели Центра: Маргарита Николаевна Цыбульникова,  Нина Никитична Сиваш, Мария Дмитриевна Капралова, Галина Михайловна Верхоломова и др. С 2007 года Центр возглавляет Наталья Юрьевна Крючков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5</w:t>
        <w:tab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нно растущие потребности практического здравоохранения в подготовке и повышении квалификации специалистов требовали расширения площадей под образовательный процесс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И в 1992 году училищу было передано здание по улице Декабристов - памятник истории и культуры, требовавшее капитального ремонта. Не верилось, что его можно возродить к жизни. Началась реставрация. 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 с реставрацией помещений активно продолжался и набирал обороты учебный процесс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Центр повышения квалификации - это современное, динамично развивающееся образовательное учреждение, является ведущим учебным информационно-методическим центром дополнительного профессионального образования специалистов с высшим и средним медицинским и фармацевтическим образованием в Омской области, одно из крупнейших учреждений данного профиля в России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7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ом реализуется более 35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 повышения квалификации, профессиональной переподготовки, профессионального обучения, ежегодно обучается более 10 тысяч человек,  порядка 3000 из них – медицинские работники  других  регионов России (слайд с картой). 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8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 располагает развитой инфраструктурой: двумя учебными корпусами, общежитием для проживания слушателей, современной материально-технической базой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9</w:t>
      </w:r>
    </w:p>
    <w:p>
      <w:pPr>
        <w:pStyle w:val="Normal"/>
        <w:spacing w:lineRule="auto" w:line="276"/>
        <w:ind w:firstLine="567"/>
        <w:jc w:val="both"/>
        <w:rPr>
          <w:color w:val="000000"/>
          <w:spacing w:val="1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Штатная численность работников учреждения составляет 90 человек. </w:t>
      </w:r>
      <w:r>
        <w:rPr>
          <w:color w:val="000000"/>
          <w:spacing w:val="-5"/>
          <w:sz w:val="28"/>
          <w:szCs w:val="28"/>
        </w:rPr>
        <w:t xml:space="preserve">Образовательный процесс </w:t>
      </w:r>
      <w:r>
        <w:rPr>
          <w:color w:val="000000"/>
          <w:spacing w:val="4"/>
          <w:sz w:val="28"/>
          <w:szCs w:val="28"/>
        </w:rPr>
        <w:t xml:space="preserve">обеспечивают 279 преподавателей – это штатные преподаватели Центра, ведущие специалисты </w:t>
      </w:r>
      <w:r>
        <w:rPr>
          <w:color w:val="000000"/>
          <w:spacing w:val="5"/>
          <w:sz w:val="28"/>
          <w:szCs w:val="28"/>
        </w:rPr>
        <w:t xml:space="preserve">практического здравоохранения, 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еподаватели Омского государственного </w:t>
      </w:r>
      <w:r>
        <w:rPr>
          <w:color w:val="000000"/>
          <w:spacing w:val="13"/>
          <w:sz w:val="28"/>
          <w:szCs w:val="28"/>
        </w:rPr>
        <w:t xml:space="preserve">медицинского университета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0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ми работниками Центра создаются рабочие программы, являющиеся уникальными образовательными продуктами, разрабатывается электронный учебный контент, проводятся семинары по актуальным вопросам практической медицины, тренинги, мастер-классы. Более 15 лет в учреждении работают преподаватели: Лариса Владиславовна Белкина, Валентина Дмитриевна Краля, Ольга Владимировна Кулябина; специалисты учреждения, обеспечивающие учебный процесс: Карим Гайсович Галимов, Владимир Владимирович Большаков, Лилия Ивановна Денисюк, Елена Владимировна Витман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1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Много лет совмещают преподавательскую деятельность опытные практики: Татьяна Леонидовна Ремизова, Юрий Тимофеевич Игнатьев, Татьяна Юрьевна Курбатова, Татьяна Федоровна Моисеева, Ольга Егоровна Нопина, Александр Владимирович Данилов, Владимир Григорьевич Папулов, Александр Иванович Драчук и многие другие.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2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последнее десятилетие в российской системе образования произошли существенные структурные и функциональные изменения, в том числе в системе управления образовательной сферой и ее ресурсного обеспечения. Поменялись базовые основы: развивается конкурентная образовательная среда и ее насыщение разнообразными образовательными услугами, создается инфраструктура непрерывного образования, внедряются современные технологий обучения, новые финансовые механизмы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3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твет на вызовы времени в учреждении сформирована гибкая система управления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разовательным процессом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соналом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кономическим развитием и финансами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териально-техническим обеспечением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ркетингом образовательных услуг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чеством образования,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заимодействием с социальными партнерам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4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труктуру учреждения введены принципиально новые функциональные подразделения: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нтры: 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новационного развития (2010 г.)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sz w:val="28"/>
          <w:szCs w:val="28"/>
        </w:rPr>
        <w:t>- мониторинга качеств</w:t>
      </w:r>
      <w:r>
        <w:rPr>
          <w:sz w:val="28"/>
          <w:szCs w:val="28"/>
        </w:rPr>
        <w:t xml:space="preserve">а </w:t>
      </w:r>
      <w:r>
        <w:rPr>
          <w:bCs/>
          <w:sz w:val="28"/>
          <w:szCs w:val="28"/>
        </w:rPr>
        <w:t xml:space="preserve">(2010 г.)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Издательский (2010 г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Симуляционно-тренинговый (2011 г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Ресурсный (2012 г.)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Медийных технологий (2014 г.)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доровье формирующих технологий (2017 г.)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ценки практических навыков (2017)</w:t>
      </w:r>
    </w:p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Бережливых технологий (2018 г.)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Эти нововведения позволили вывести на новый уровень образовательную деятельность, расширить перечень образовательных услуг, повысить их качество и конкурентоспособность, выйти на новые рынки, а так же сформировать сплоченный коллектив, команду, способную решать задачи различной сложности в меняющихся условиях.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5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зовательной деятельности в Центре направлена на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нновационность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коориентированность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электронное обучение, дистанционные образовательные технологии,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прерывность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6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имущества инновационных образовательных технологий неоспоримы и мы активно внедряем модульное, интерактивное, личностно-ориентированное, проектное, симуляционное, электронное обучение, дистанционные образовательные технологии. 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7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учреждении организовано отделение электронного обучения, дистанционных образовательных технологий, формируется комплекс электронного образования: дистанционные кейсовые, ВЕБ-технологии, электронная библиотека. Наши слушатели имеют возможность получать новейшие знания он-лайн. Наш центр имеет большой компьютерный парк, в том числе мобильный компьютерный класс, мультимедийные комплексы, видео-конференц-зал, во всех аудиториях и общежитии доступен беспроводной интернет. Слушатели имеют индивидуальный доступ к электронным библиотечным, справочно-правовым системам, электронным учебно-методическим комплексам. 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18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Трендом в медицинском образовании в настоящее время является симуляционное обучение, в основе которого заложен практико-ориентированный подход. У наших слушателей есть возможность многократно </w:t>
      </w:r>
      <w:r>
        <w:rPr>
          <w:bCs/>
          <w:sz w:val="28"/>
          <w:szCs w:val="28"/>
        </w:rPr>
        <w:t>выполнять профессиональные действия на высокотехнологичных тренажерах, в условиях, приближенных к профессиональным, с</w:t>
      </w:r>
      <w:r>
        <w:rPr>
          <w:sz w:val="28"/>
          <w:szCs w:val="28"/>
        </w:rPr>
        <w:t xml:space="preserve">овершенствовать коммуникативные навыки, развивать умения работы в команде. </w:t>
      </w:r>
      <w:r>
        <w:rPr>
          <w:bCs/>
          <w:sz w:val="28"/>
          <w:szCs w:val="28"/>
        </w:rPr>
        <w:t>Такое практико-ориентированное обучение проводится в симуляционно-тренинговом центре, который мы открыли в учреждении в</w:t>
      </w:r>
      <w:r>
        <w:rPr>
          <w:sz w:val="28"/>
          <w:szCs w:val="28"/>
        </w:rPr>
        <w:t xml:space="preserve"> 2011 году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19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 СТЦ занимает площадь более 1176 кв. м и включает 15 оборудованных залов симуляций для отработки практических навыков по различным направлениям профессиональной деятельности, кабинеты дебрифинга, лекционные и технические помещения. </w:t>
      </w:r>
      <w:r>
        <w:rPr>
          <w:bCs/>
          <w:sz w:val="28"/>
          <w:szCs w:val="28"/>
        </w:rPr>
        <w:t>В залах симуляций установлены видеокамеры, позволяющие транслировать занятия в режиме он-лайн и осуществлять видеозапись выполнения медицинских манипуляций с последующим их анализом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Центр оснащен необходимым количеством современных фантомов, тренажеров, включая 5-й уровень реалистичности, медицинским оборудованием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муляционные модули интегрированы практически во все дополнительные профессиональные программы. До 75% аудиторного учебного времени отведено практическим занятиям с использованием тренинг-технологий. Структурным и содержательным  компонентом программ являются различные виды тренингов: от тренингов мануальных и коммуникативных навыков, до высшего уровня симуляций – тренингов с решением клинических сценариев и командообразов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ка учебных сценариев, созданных в БУ ДПО ОО ЦПК РЗ, постоянно пополняется новыми, с учетом выявленных образовательных потребностей. </w:t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Предлагаем вашему вниманию видео фрагмент командного тренинга оказания первичной и реанимационной помощи новорожденному в родильном зале в котором участвуют</w:t>
      </w:r>
      <w:r>
        <w:rPr>
          <w:sz w:val="28"/>
          <w:szCs w:val="28"/>
        </w:rPr>
        <w:t>: врачи акушеры-гинекологи, неонатологи, анестезиологи-реаниматологи, а так же акушерки и медицинские сестры.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1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 xml:space="preserve">Видео фрагмент. 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 №22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менее актуальны в дополнительном образовании медицинских работников и междисциплинарные тренинги, позволяющие комплексно решать вопросы оказания медицинской помощи в различных критических ситуациях. В настоящее время практически во все программы введен комплексный междисциплинарный тренинг «Ликвидация последствий чрезвычайных ситуаций». Его цель - формирование навыков медицинской сортировки, оказания первой и неотложной медицинской помощи в условиях большого количества пострадавших.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>Слайд №23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имуляционные технологии мы активно внедряем и в </w:t>
      </w:r>
      <w:r>
        <w:rPr>
          <w:b/>
          <w:sz w:val="28"/>
          <w:szCs w:val="28"/>
          <w:shd w:fill="FFFFFF" w:val="clear"/>
        </w:rPr>
        <w:t>оценку</w:t>
      </w:r>
      <w:r>
        <w:rPr>
          <w:sz w:val="28"/>
          <w:szCs w:val="28"/>
          <w:shd w:fill="FFFFFF" w:val="clear"/>
        </w:rPr>
        <w:t xml:space="preserve"> практических навыков в форме объективного структурированного клинического экзамена (ОСКЭ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ОСКЭ - новый для российского медицинского образования формат проведения экзамена, который позволяет объективно и с высокой долей надежности оценить практическую подготовку слушателей. В 2015 г. впервые в России в нашем учреждении проведена апробация данного формата для оценки практической подготовки специалистов со средним медицинским образованием по специальности «Сестринское дело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приглашению оргкомитета опыт применения ОСКЭ был представлен н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Международной научно-практической конференции «Росмедобр -2015. Инновационные обучающие технологии в медицине.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76"/>
        <w:ind w:right="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76"/>
        <w:ind w:right="142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4</w:t>
      </w:r>
    </w:p>
    <w:p>
      <w:pPr>
        <w:pStyle w:val="Normal"/>
        <w:tabs>
          <w:tab w:val="clear" w:pos="708"/>
          <w:tab w:val="left" w:pos="851" w:leader="none"/>
          <w:tab w:val="left" w:pos="1276" w:leader="none"/>
        </w:tabs>
        <w:suppressAutoHyphens w:val="true"/>
        <w:spacing w:lineRule="auto" w:line="276"/>
        <w:ind w:right="142" w:firstLine="567"/>
        <w:jc w:val="both"/>
        <w:rPr/>
      </w:pPr>
      <w:r>
        <w:rPr>
          <w:sz w:val="28"/>
          <w:szCs w:val="28"/>
        </w:rPr>
        <w:t xml:space="preserve">Положительный опыт послужил основанием для более широкого внедрения ОСКЭ в процедуры аттестации, в том числе для проведения в данном формат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сертификационного экзамена по специальностям: «Сестринское дело», «Сестринское дело в педиатрии», «Скорая и неотложная помощь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7 году для проведения ОСКЭ на базе СТЦ был создан «Центр оценки практических навыков». Оборудованы специализированные профильные станции общей площадью более 200 квадратных метров</w:t>
      </w:r>
      <w:r>
        <w:rPr>
          <w:bCs/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танция «Скорая медицинская помощь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анция «Сердечно-легочная реанимация»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 </w:t>
      </w:r>
      <w:r>
        <w:rPr>
          <w:sz w:val="28"/>
          <w:szCs w:val="28"/>
        </w:rPr>
        <w:t>станция «Первая и неотложная медицинская помощь при травмах и заболеваниях хирургического профиля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 «Акушерская и гинекологическая помощь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нция «Медицинская помощь детям»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5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нция «Неотложная медицинская помощь при заболеваниях терапевтического профиля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нция «Технологии сестринского ухода. Функциональное обследование»;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анция «Технологии выполнения инвазивных вмешательств»;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ая станции оснащена высокореалистичными фантомами, манекенами, тренажерами, медицинским оборудованием с учетом компетенций, которые оцениваются при выполнении практических заданий. Проводится видеозапись выполнения экзаменационных заданий с воспроизведением всех видеопотоков на единой ленте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6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6 году Симуляционно-тренинговый цент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мского центра повышения квалификации работников здравоохра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исле первых в России прошел аккредитацию РОСОМЕД с присвоением II- го аккредитационного уровня. Это дает право осуществлять подготовку и проведение объективной независимой аттестации медицинских работников с применением симуляционных образовательных технологий и высокореалистичного симуляционного оборудов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7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РОСОМЕД делегировало нашему учреждению право на обучение преподавателей, работников симуляционных центров по курсу «Специалист медицинского симуляционного обучения». На данное время обучены 80 педагогических и иных работников из различных регионов. Следует отметить, что педагогические работники нашего учреждения так же в числе первых успешно прошли данный курс с последующей сертификацией российским обществом симмуляционного обучения. 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лайд №28</w:t>
      </w:r>
    </w:p>
    <w:p>
      <w:pPr>
        <w:pStyle w:val="Normal"/>
        <w:numPr>
          <w:ilvl w:val="0"/>
          <w:numId w:val="0"/>
        </w:numPr>
        <w:spacing w:lineRule="auto" w:line="276"/>
        <w:ind w:firstLine="567"/>
        <w:jc w:val="both"/>
        <w:outlineLvl w:val="1"/>
        <w:rPr/>
      </w:pPr>
      <w:r>
        <w:rPr>
          <w:sz w:val="28"/>
          <w:szCs w:val="28"/>
        </w:rPr>
        <w:t xml:space="preserve">Внедрение симуляционных (тренинговых) технологий в медицинское образование является объективно обоснованным. Свидетельством этому являются многочисленные данные зарубежных и отечественных исследований. Преподаватели учреждения, имея достаточный опыт использования симуляций в образовательном процессе, проводят  собственные педагогические исследования. Результаты публикуются в различных научных и профессиональных изданиях, а так же представляются на Научно-практических конференциях различного уровня, конгрессах, форумах, в том числе 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ъездах российского общества симуляционного обучения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29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а сегодня является динамично развивающейся отраслью и требует от работников соответствующего уровня квалификации и гибкости в профессиональном развитии. В настоящее время осуществляется переход на непрерывное медицинское образование.  К данной системе подключились пока только специалисты с высшим медицинским образованием. Для средних медицинских работников переход планируется в ближайшее врем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0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в нашем Центре уже более 15 лет специалисты со средним медицинским образованием имеют возможность непрерывно повышать профессиональную  компетентность посещая дополнительные образовательные мероприятия: семинары, мастер-классы, тренинги по различным направлениям и актуальным темам профессиональной деятельности. Мероприятия проводятся с использованием высокореалистичного симуляционного оборудования, видео-конференц-связ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 данной системе обучения активно подключаются не только медицинские работники учреждений здравоохранения г. Омска и муниципальных районов Омской области, но и из других регионов России. Приглашают наших преподавателей с мастер-классами коллеги из дружественной республики Казахста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намика посещения дополнительных образовательных мероприятий в последние годы впечатляет. Отдельные примеры приведены на слайд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е занятия проходили с 2002 года в школе медицинской сестры. Количество обученных исчислялось десятками. В 2008-2009 уч.году проводились семинары по 2 направлениям с общим количеством мероприятий 14, количество обученных составило 894 человек, в 2014-2015 уч. году – количество направлений увеличилось до 14 и включало 128 – семинаров, мастер-классов и тренингов, на которых прошли обучение 2953 человек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7-2018 учебный год было организовано и проведено более 400 обучающих мероприятий по 33 направлениям, в которых приняли участие 13 тысяч специалистов практического здравоохранения при общей численности специалистов со средним медицинским образованием в регионе 19000. Это является свидетельством высокой мотивированности руководителей сестринского персонала и самих работников к постоянному развитию профессиональных компетенций, а так же жизнеспособности выстроенной системы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2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центр участвует в реализации непрерывного медицинского образования для специалистов с высшим медицинским образованием. На сайте Координационного совета по НМО размещены дополнительные профессиональные программы и образовательные мероприятия, востребованные врачами ряда специальностей (фото со стоматологами). 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3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м направлением деятельности Центра является просвещение и обучение населения сохранению здоровья и качества жизни. Несмотря на то, что в компетенцию медицинских работников входит работа с населением по профилактике заболеваний, формированию здорового образа жизни и в образовательные программы центра включены соответствующие разделы, тем не менее, предлагаемое населению обучение является достаточно востребованным. Нами разработаны различные программы для лиц без медицинского образования, среди них: особенности ухода за тяжелобольными, оказание первой помощи при различных неотложных состояниях, обучение беременных женщин поведению в родах, грудное вскармливание, профилактика табакокурения, рациональное питание, профилактика избыточного веса и многие другие, в том числе программы компьютерной грамотности. </w:t>
      </w:r>
    </w:p>
    <w:p>
      <w:pPr>
        <w:pStyle w:val="Style19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айд №34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современных подходов, внедрение инноваций стало возможным благодаря поддержке Министерства здравоохранения Омской области, учреждений здравоохранения, медицинской общественности. Более 30 медицинских организаций Омского региона являются партнерами Центра, с которыми сложились многолетние, творческие, профессиональные взаимоотношения и которые являются базами практической подготовки слушателей. Самые крупные из них: областная клиническая больница, областная детская клиническая больница, больница скорой медицинской помощи №1, областная офтальмологическая больница, клинический медико-хирургический центр, областная психиатрическая больница, городская клиническая больница №1 и др.  </w:t>
      </w:r>
    </w:p>
    <w:p>
      <w:pPr>
        <w:pStyle w:val="Style19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spacing w:lineRule="auto" w:line="276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лайд №35</w:t>
      </w:r>
    </w:p>
    <w:p>
      <w:pPr>
        <w:pStyle w:val="Style19"/>
        <w:spacing w:lineRule="auto" w:line="276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ы много лет сотрудничаем с Омской профессиональной сестринской</w:t>
      </w:r>
      <w:r>
        <w:rPr>
          <w:rFonts w:cs="Times New Roman;Times New Roman" w:ascii="Times New Roman;Times New Roman" w:hAnsi="Times New Roman;Times New Roman"/>
          <w:color w:val="FF0000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ссоциацией, ее бессменным президентом Татьяной Александровной Зориной. ОПСА является самой многочисленной и прогрессивной в России. Пожалуй, ни в одном регионе нет такого тесного взаимодействия образовательных организаций и сестринской ассоциации. Мы совместно проводим конференции, форумы, обучающие семинары. И данная конференция стала возможной благодаря поддержке и непосредственному участию Омской профессиональной сестринской ассоциации. Наши общие усилия направлены на создание условий для профессионального роста и развития сестринского персонала, повышение престижа и уважения к профессии, улучшение качества оказания медицинской помощи пациентам.  </w:t>
      </w:r>
    </w:p>
    <w:p>
      <w:pPr>
        <w:pStyle w:val="Style20"/>
        <w:spacing w:lineRule="auto" w:line="276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/>
          <w:color w:val="000000"/>
          <w:sz w:val="28"/>
          <w:szCs w:val="28"/>
        </w:rPr>
      </w:r>
    </w:p>
    <w:p>
      <w:pPr>
        <w:pStyle w:val="Style20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лайд №36</w:t>
      </w:r>
    </w:p>
    <w:p>
      <w:pPr>
        <w:pStyle w:val="Style20"/>
        <w:spacing w:lineRule="auto" w:line="276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ивность основных процессов в Центре, достижение высокого качества подготовки специалистов, управление возможными рисками было бы невозможно без стройной, выверенной системы управления качеством. В нашем учреждении система менеджмента качества была установлена более 10 лет назад. Все эти годы она поддерживается в рабочем состоянии, свидетельством чему являются результаты внутреннего анализа, ежегодные внешние аудиты, своевременные процедуры сертификации на соответствие требованиям стандартов ГОСТ Р ИСО «Система менеджмента качества. Требования» применительно к деятельности по оказанию услуг в сфере дополнительного профессионального образования и профессионального обучения. 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7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СМК непрерывно осуществляется мониторинг удовлетворенности организацией образовательного процесса и качеством подготовки, как слушателей, так и работодателей – руководителей медицинских организаций, руководителей сестринским персоналом. Результаты мониторинга демонстрируют стабильно высокий уровень показателей. 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8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воему 30-летию Центр пришел с высокими внешними оценками его деятельности. 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39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ярким свидетельством этому являются 4 диплома Лауреата Всероссийского конкурса «100 лучших товаров России» в номинации «Образовательные услуги»: 2010, 2012, 2014 и 2017 годов. 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40</w:t>
      </w:r>
    </w:p>
    <w:p>
      <w:pPr>
        <w:pStyle w:val="Style16"/>
        <w:widowControl w:val="false"/>
        <w:spacing w:lineRule="auto" w:line="276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ктивное и непрерывное развитие учреждения и образовательного процесса основывается на изучении лучших зарубежных и отечественных практик.  Имея немалый опыт внедрения инноваций в профессиональном образовании медицинских кадров, мы активно делимся им с коллегами из образовательных учреждений. Только за последние 2 года более 100 педагогических работников, из более чем 20 регионов страны прошли обучение в нашем центре. У нас сложились многолетние дружественные и профессиональные отношения с коллегами Республики Казахстан. Многие наши коллеги сегодня присутствуют в этом зале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 №41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и 30 лет учреждение уверенно развивается, конкурентоспособно, имеет устойчивый авторитет, как в регионе, так и за его пределами. Эти достижения были бы не возможны без участия всех его работников.  Сегодня коллектив Омского центра повышения квалификации работников здравоохранения– это команда талантливых профессионалов, объединенных общими целями и задачами, почитающих традиции и ориентированных на инноваци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 сделано, но еще больше предстоит сделать в системе дополнительного профессионального образования с целью обеспечения медицинских учреждений профессионально компетентными специа</w:t>
      </w:r>
      <w:r>
        <w:rPr>
          <w:sz w:val="32"/>
          <w:szCs w:val="32"/>
        </w:rPr>
        <w:t xml:space="preserve">листами, </w:t>
      </w:r>
      <w:r>
        <w:rPr>
          <w:sz w:val="28"/>
          <w:szCs w:val="28"/>
        </w:rPr>
        <w:t xml:space="preserve">способными обеспечивать высокое качество оказания медицинской помощи населению. 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айд №42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Благодарим за внимание</w:t>
      </w:r>
    </w:p>
    <w:p>
      <w:pPr>
        <w:pStyle w:val="Normal"/>
        <w:spacing w:lineRule="auto" w:line="276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kern w:val="2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kern w:val="2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9">
    <w:name w:val="Font Style19"/>
    <w:basedOn w:val="Style14"/>
    <w:qFormat/>
    <w:rPr>
      <w:rFonts w:ascii="Segoe UI" w:hAnsi="Segoe UI" w:cs="Segoe UI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true"/>
      <w:spacing w:lineRule="atLeast" w:line="100" w:before="28" w:after="28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0:10:00Z</dcterms:created>
  <dc:creator>1</dc:creator>
  <dc:description/>
  <cp:keywords/>
  <dc:language>en-US</dc:language>
  <cp:lastModifiedBy>CPKRZ</cp:lastModifiedBy>
  <cp:lastPrinted>2018-10-22T16:04:00Z</cp:lastPrinted>
  <dcterms:modified xsi:type="dcterms:W3CDTF">2018-10-22T10:33:00Z</dcterms:modified>
  <cp:revision>5</cp:revision>
  <dc:subject/>
  <dc:title>Директо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406664538</vt:r8>
  </property>
</Properties>
</file>