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1</w:t>
      </w:r>
    </w:p>
    <w:p>
      <w:pPr>
        <w:pStyle w:val="Style19"/>
        <w:spacing w:before="0" w:after="0"/>
        <w:jc w:val="center"/>
        <w:rPr/>
      </w:pPr>
      <w:r>
        <w:rPr>
          <w:rFonts w:eastAsia="Calibri"/>
          <w:b/>
          <w:bCs/>
          <w:kern w:val="2"/>
        </w:rPr>
        <w:t>РОЛЬ АКУШЕРКИ В РЕАЛИЗАЦИИ ПАЦИЕНТ- И СЕМЕЙНО-ОРИЕНТИРОВАННОЙ МОДЕЛИ АКУШЕРСКОЙ ПОМОЩ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before="0" w:after="0"/>
        <w:jc w:val="right"/>
        <w:rPr>
          <w:rFonts w:eastAsia="+mn-ea"/>
          <w:b/>
          <w:b/>
          <w:bCs/>
          <w:iCs/>
        </w:rPr>
      </w:pPr>
      <w:r>
        <w:rPr>
          <w:rFonts w:eastAsia="+mn-ea"/>
          <w:b/>
          <w:bCs/>
          <w:iCs/>
        </w:rPr>
        <w:t>Т.В. Саитова,</w:t>
      </w:r>
    </w:p>
    <w:p>
      <w:pPr>
        <w:pStyle w:val="Style19"/>
        <w:spacing w:before="0" w:after="0"/>
        <w:jc w:val="right"/>
        <w:rPr>
          <w:rFonts w:eastAsia="+mn-ea"/>
          <w:b/>
          <w:b/>
          <w:bCs/>
          <w:iCs/>
        </w:rPr>
      </w:pPr>
      <w:r>
        <w:rPr>
          <w:rFonts w:eastAsia="+mn-ea"/>
          <w:b/>
          <w:bCs/>
          <w:iCs/>
        </w:rPr>
        <w:t xml:space="preserve">главная акушерка перинатального центра </w:t>
      </w:r>
    </w:p>
    <w:p>
      <w:pPr>
        <w:pStyle w:val="Style19"/>
        <w:spacing w:before="0" w:after="0"/>
        <w:jc w:val="right"/>
        <w:rPr/>
      </w:pPr>
      <w:r>
        <w:rPr>
          <w:rFonts w:eastAsia="+mn-ea"/>
          <w:b/>
          <w:bCs/>
          <w:iCs/>
        </w:rPr>
        <w:t xml:space="preserve">БУЗОО «ОКБ»,  внештатный специалист МЗОО </w:t>
      </w:r>
    </w:p>
    <w:p>
      <w:pPr>
        <w:pStyle w:val="Style19"/>
        <w:spacing w:before="0" w:after="0"/>
        <w:jc w:val="right"/>
        <w:rPr>
          <w:rFonts w:eastAsia="+mn-ea"/>
          <w:b/>
          <w:b/>
          <w:bCs/>
          <w:iCs/>
        </w:rPr>
      </w:pPr>
      <w:r>
        <w:rPr>
          <w:rFonts w:eastAsia="+mn-ea"/>
          <w:b/>
          <w:bCs/>
          <w:iCs/>
        </w:rPr>
        <w:t>по специальности «Акушерское дело», председатель</w:t>
      </w:r>
    </w:p>
    <w:p>
      <w:pPr>
        <w:pStyle w:val="Style19"/>
        <w:spacing w:before="0" w:after="0"/>
        <w:jc w:val="right"/>
        <w:rPr/>
      </w:pPr>
      <w:r>
        <w:rPr>
          <w:rFonts w:eastAsia="Times New Roman"/>
          <w:b/>
          <w:bCs/>
          <w:iCs/>
        </w:rPr>
        <w:t xml:space="preserve"> </w:t>
      </w:r>
      <w:r>
        <w:rPr>
          <w:rFonts w:eastAsia="+mn-ea"/>
          <w:b/>
          <w:bCs/>
          <w:iCs/>
        </w:rPr>
        <w:t>специализированной секции ОПСА «Акушерское дело»,  г. Ом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 уважаемые коллеги!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егодня фундаментальной частью нашего понимания достойной жизни является соблюдение прав человека, одно из которых - это право на здоровье, а пациент- и семейно-ориентированная модели оказания медицинской помощи находятся в его осно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3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сть реализации модели в Российской Федерации доказана словами Президента В.В. Путина в послании Федеральному собранию, где сказано что «всё наше здравоохранение должно строиться вокруг челове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4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кушерской практике  пациент- и семейно-ориентированный подходы подразумевают мотивацию пары на осознанную подготовку к будущей беременности, полное вовлечение в процесс вынашивания беременности и родов, принятия решений, уважительное отношение к предпочтениям пациентки и её семьи,  развитие семейных ценностей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вышесказанного мы понимаем, насколько безграничной в современных условиях, должна быть профессиональная подготовка акушерок для возможности реализации пациентками и их семьями права на получение такого вида акушерск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5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проведено правовое регулирование деятельности акушерки, определены требования к её квалификации, права на осуществление профессиональной деятельности. Федеральным государственным образовательным стандартом регламентированы требования к профессиональным компетенциям, которыми должен обладать выпускник медицинского колледжа по специальности «Акушерское дело» при изучении профессиональных модулей физиологического и патологического акушерства, где сделаны акценты на пациент- и семейную ориентированность в оказании акушерской помощ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6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в век бурно развивающихся медицинских технологий невозможно сформировать набор компетенций на всю жизнь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вые подходы к ведению беременности и родов, внедрение вспомогательных репродуктивных, перинатальных технологий, пациент- и семейно-ориентированной моделей оказания медицинской помощи соответственно требуют и пациент-ориентированного подхода в подготовке акушерок, который является актуальным направлением совершенствования профессионального последипломного образования, повышает уровень профессиональной компетентности и готовности. В нашем центре повышения квалификации такой подход успешно реализуется, таким образом повышая престижность профессии акушерки в оказании медицинской помощи беременным, роженицам, родильницам и новорожденным в регио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7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кушерской практике пациент- и семейно-ориентированный подходы не являются новой моделью оказания помощи. В далеком прошлом процесс принятия родов был индивидуализирован и приближен к семье. С открытием родильных домов родовспоможение трансформировалось в сугубо медицинскую процедуру и стало закрыто для родственников пациентк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8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в 90-е гг., благодаря, в том числе, многочисленным международным инициативам, появились возможности для реализации новых подходов к оказанию помощи беременным и роженицам. К таковым относя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ВОЗ и ЮНИСЕФ «Больница, доброжелательная к ребёнку», которая позволила повысить % грудного вскармливания в РФ, внедрить совместное пребывание матери и ребёнка в родильных домах. В Омской области показатель грудного вскармливания к 2017 г. возрос до 67%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999 году на территории РФ внедряется российско-американский проект «Мать и дитя». Эта инициатива нацелена на демедикализацию помощи, внедрение лучших международных практик, основанных на принципах доказательной медицин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подходы в настоящее время  являются стратегическими в развитии здравоохранения РФ и успешно реализованы в перинатальном центре Омской областной клинической больниц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10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За период с 2013 – 2017 годы  в перинатальном центре Омской областной  клинической больнице проведено 1237 партнёрских родов, что составило 7,3% от общего числа родов за этот период. Анализируя показатели, мы сделали вывод, что поддержка семьи, безусловно, имеет колоссальное значение в перинатальных результатах и акушерских показателях. Разрешите мне на них останови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1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артнёрских родах приоритеты отданы немедикаментозным методам ведения родов, обезболивания. В результате, в группе пациенток, рожавших с партнёром, реже проводились внутривенные инфузии, что способствовало уменьшению акушерских агрессий в родах, профилактике инфекций, связанных с оказанием медицинской помощи. Только в 67%  (837 от 1237) от общего числа партнёрских родов использовались лекарственные препара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зилось число инфекционных послеродовых осложнений у женщин с 5,0‰ до 3,2‰ и у новорожденных с 5,6‰ до 3,8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ились перинатальные прогнозы – произошло снижение травматизма промежности на 12% и снижение травматизма новорожденных на 2,2%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 срок пребывания в перинатальном центре с 5-6 суток до 3-4 сут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а удовлетворенность женщин от прошедших родов на 14% по результатам анкетир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14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ль акушерки при реализации семейно-ориентированных технологий существенно возрастает, так как она является не только активным участником ведения родов, но и его координатором. Активно вовлекает в процесс родов партнёра, что делает пациентку более уверенной, эмоционально уравновешенной, влияя на исход родов, и является элементом бережного родоразреше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15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местное пребывание  матери и ребёнка – это следующий вид семейно-ориентированной помощи, соответствует Декларации прав ребёнка в шестом принципе, существенно снижает риск возникновения инфекций, связанных с оказанием медицинской помощи, способствует пропаганде грудного вскармливания  и является наиболее предпочтительной формой содержания детей в акушерских стационара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16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инатальный центр областной клинической больницы не является исключением, так как полностью работает в режиме совместного пребывания матери и ребёнка с первых минут после рождения и до выписки. Несмотря на достаточно высокий процент операций кесарева сечения, процент детей, находящихся на совместном пребывании, остается стабильным и достаточно высок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17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зусловно, не только современные перинатальные технологии относятся к пациент- и семейно-ориентированной модели акушерской помощи. Участие акушерок в прегравидарной подготовке супружеских пар, вопросах планирования беременности, репродуктивном просвещении - это следующие примеры не только семейно-ориентированной модели акушерской помощи, но и расширенной акушерской практики, важные направления снижения числа перинатальных и акушерских осложнений, благодаря которым в нашем регионе отмечается высокий процент охвата контрацепцией и снижение количества абортов. В нашем регионе уже есть примеры расширенной акушерской практики, которые относятся к пациент-ориентированной модели акушерской помощи - это организация консультативного приёма акушерки в филиале женской консультации клинического родильного дома № 6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ЛАЙД №18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ациент-ориентированная и семейно-ориентированная модели медицинской помощи стали эталоном современной практики акушерки,  а  роль акушерок в их реализации значительна, так как охватывает все этапы оказания акушерско-гинекологической помощи, улучшает исходы родов для матери и новорожденного, способствует уменьшению акушерских агрессий в родах, влияет на её качество и доступность, повышает удовлетворенность пациенток оказанными медицинскими услугами и, конечно же, обладает предпосылками профессионального ро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СЛАЙД 19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лагодарю за внимание!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2118" w:hanging="141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08:12:00Z</dcterms:created>
  <dc:creator>1rd1-glakush</dc:creator>
  <dc:description/>
  <cp:keywords/>
  <dc:language>en-US</dc:language>
  <cp:lastModifiedBy>Sveta</cp:lastModifiedBy>
  <dcterms:modified xsi:type="dcterms:W3CDTF">2018-10-23T17:55:00Z</dcterms:modified>
  <cp:revision>4</cp:revision>
  <dc:subject/>
  <dc:title/>
</cp:coreProperties>
</file>