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СЛАЙД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ЛЬ ФЕЛЬДШЕРА КАБИНЕТА НЕОТЛОЖНОЙ ПОМОЩИ 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</w:rPr>
        <w:t>В ПЕРВИЧНОМ ЗДРАВООХРАНЕНИИ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right"/>
        <w:rPr/>
      </w:pPr>
      <w:r>
        <w:rPr>
          <w:rFonts w:eastAsia="DejaVu Sans;Arial"/>
          <w:b/>
          <w:kern w:val="2"/>
          <w:lang w:eastAsia="zh-CN" w:bidi="hi-IN"/>
        </w:rPr>
        <w:t xml:space="preserve">И.В. Земляницина, 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  <w:t>главная медицинская сестра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  <w:t>БУЗОО «Детская городская поликлиника № 8»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 уважаемые коллеги!</w:t>
      </w:r>
    </w:p>
    <w:p>
      <w:pPr>
        <w:pStyle w:val="Normal"/>
        <w:jc w:val="both"/>
        <w:rPr/>
      </w:pPr>
      <w:r>
        <w:rPr>
          <w:b/>
          <w:u w:val="single"/>
        </w:rPr>
        <w:t>СЛАЙД  №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я городская поликлиника № 8 обслуживает все детское население Центрального административного округа города Омска от рождения до 18 лет, а это, на сегодняшний день, 20.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ведется на 23-х педиатрических участках. Плановая мощность поликлиники составляет 600 посещений в сме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амбулаторно-поликлинической помощи детскому населению с 2013 года в структуре поликлиники функционирует кабинет неотложной помощи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 №3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кабинета является незамедлительное оказание неотложной медицинской помощи в поликлинике, а на дому - не позднее 2-х часов  с момента принятия вызова. </w:t>
      </w:r>
    </w:p>
    <w:p>
      <w:pPr>
        <w:pStyle w:val="Normal"/>
        <w:spacing w:lineRule="auto" w:line="360"/>
        <w:ind w:firstLine="482"/>
        <w:jc w:val="both"/>
        <w:textAlignment w:val="baseline"/>
        <w:rPr/>
      </w:pPr>
      <w:r>
        <w:rPr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отложной медицинской помощи относятся все болезни и патологические состоя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угрожающие жизн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ациента, например: любое ухудшение состояния здоровья у детей до 3 лет, появление высыпаний на коже, повышение температуры тела выше 37,5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вота, жидкий стул, боли в животе, острая боль любой локализации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лительного времени ставка врача-педиатра кабинета неотложной помощи оставалась не занятой, а его обязанности были возложены на врачей-педиатров участковых, без того имеющих высокую нагрузку по основной должности. Ситуация усугублялась тем, что укомплектованность участковых врачей-педиатров ежегодно не превышала 75%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порядков оказания медицинской помощи детям, появилась возможность разгрузить участковых педиатров, повысить доступность и качество оказываемой медицинской помощ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ЛАЙД №4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данном направлении проводилась поэтапно.  В апреле 2016 года проведен текущий анализ работы кабинета неотложной помощи, </w:t>
      </w:r>
      <w:r>
        <w:rPr>
          <w:bCs/>
          <w:iCs/>
          <w:sz w:val="28"/>
          <w:szCs w:val="28"/>
        </w:rPr>
        <w:t>анализ обращения граждан, анкетирование и опрос пациентов, хронометраж обслуживания вызовов на дому. П</w:t>
      </w:r>
      <w:r>
        <w:rPr>
          <w:sz w:val="28"/>
          <w:szCs w:val="28"/>
        </w:rPr>
        <w:t xml:space="preserve">ри опросе пациентов определялись проблемы при </w:t>
      </w:r>
      <w:r>
        <w:rPr>
          <w:bCs/>
          <w:iCs/>
          <w:sz w:val="28"/>
          <w:szCs w:val="28"/>
        </w:rPr>
        <w:t>вызове врача-педиатра на дом, по времени ожидания на дому, по удовлетворенности  качеством оказания неотложной помощи на до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№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было выя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ремя ожидания пациентами оказания неотложной помощи на дому составило более 3-4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жегодно, в периоды подъема заболеваемости, увеличивалось среднее количество вызовов на дому в неотложной форме с 70 до 200 в день, в связи с чем время обслуживания вызовов выходило за пределы режима работы поликлин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довлетворенность пациентов временем ожидания врачей-педиатров и качеством оказания неотложной помощи  на дому составила 36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высокой загруженности врачей-педиатров участковых по обслуживанию вызовов на дому возрос риск допуска ошибок со стороны медицинских работни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влияло на качество оказания неотложной помощи на дому. Руководствуясь </w:t>
      </w:r>
      <w:r>
        <w:rPr>
          <w:color w:val="121212"/>
          <w:sz w:val="28"/>
          <w:szCs w:val="28"/>
        </w:rPr>
        <w:t xml:space="preserve">приказом Министерства здравоохранения и социального развития от 23 марта 2012 г. N 252н и </w:t>
      </w:r>
      <w:r>
        <w:rPr>
          <w:sz w:val="28"/>
          <w:szCs w:val="28"/>
        </w:rPr>
        <w:t>приказом главного врача от 16.05.2016 г.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21 администрацией </w:t>
      </w:r>
      <w:r>
        <w:rPr>
          <w:color w:val="121212"/>
          <w:sz w:val="28"/>
          <w:szCs w:val="28"/>
        </w:rPr>
        <w:t xml:space="preserve">было принято решение о </w:t>
      </w:r>
      <w:r>
        <w:rPr>
          <w:sz w:val="28"/>
          <w:szCs w:val="28"/>
        </w:rPr>
        <w:t>передаче фельдшеру функций врача кабинета неотложной помощ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121212"/>
          <w:sz w:val="28"/>
          <w:szCs w:val="28"/>
        </w:rPr>
      </w:pPr>
      <w:r>
        <w:rPr>
          <w:b/>
          <w:u w:val="single"/>
        </w:rPr>
        <w:t>СЛАЙД №6</w:t>
      </w:r>
      <w:r>
        <w:rPr>
          <w:color w:val="1212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переданных функций от врача-педиатра фельдшеру вош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ичной медико-санитарной помощи на дому в неотложной форм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бслуживания на дому в соответствии с графиком, утвержденным администрацией поликлиник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щение пациентов при острых заболеваниях и обострениях хронических заболеваний в течение 2 часов после поступления вызова, оказание необходимой лечебной помощи, </w:t>
      </w:r>
      <w:r>
        <w:rPr>
          <w:sz w:val="28"/>
          <w:szCs w:val="28"/>
        </w:rPr>
        <w:t>обеспечение госпитализац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 перечня работ и услуг для диагностики и лечения заболевания в соответствии со стандартом медицинской помощи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u w:val="single"/>
        </w:rPr>
        <w:t>СЛАЙД №7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ирование в течение суток заведующего отделением обо всех тяжелых детях, не госпитализированных по каким - либо причинам.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формление направлений, справок, медицинских заключений, листков временной нетрудоспособности по уходу за детьми законным представителям детей в соответствии с порядками и инструкциями, утвержденными Минздравом Росс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ередачи информации о детях и семьях социального риска в кабинет медико-социальной помощи поликлиники, </w:t>
      </w:r>
      <w:r>
        <w:rPr>
          <w:sz w:val="28"/>
          <w:szCs w:val="28"/>
        </w:rPr>
        <w:t>органы опеки и попечительств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формление и направление в течение 24 часов экстренного извещения при выявлении инфекционного или паразитарного заболевания в учреждение Роспотребнадзо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№8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мая по июнь 2016 года были проведены реорганизационные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штатное расписание введена одна должность фельдшера кабинета неотложной помощи, в январе 2017 года введены еще две должности фельдше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зменено положение о кабинете неотложной помощи, разработана должностная инструкция для фельдшера кабинета неотложной помощ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дены обучающие семинары по организации оказания неотложной помощи на дому, по стандартам первичной медико-санитарной помощи детя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дены инструктажи по выписке листков временной нетрудоспособности, по порядку оформления экстренных извещений на инфекционное заболе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ЛАЙД №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 Закреплены наставники, которые проводят адаптацию фельдшеров на рабочем месте, практические занятия по стандартам оказания первичной медико-санитарной помощи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рганизована стажировка на рабочем месте – фельдшера участвовали в совместном педиатрическом приеме с врачом-педиатром участковым, вместе с врачом осматривали пациента – проводили пальпацию, аускультацию, осмотр слизистых, собирали анамнез, ставили предварительный диагноз, назначали дополнительное обследование и лечение, заполняли документацию, закрепляли знания и навыки на практик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№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настоящее время можно отметить ежегодный рост количества вызовов по неотложной помощи на дому, в том числе у фельдшеров. Так, в 2016 году абсолютная цифра составила 2543 посещения,  в  2017г. – 5810 посещений, а за 10 месяцев 2018 г. – 6044 посещения, что составляет почти 40% от  всех посещений   в неотложной фор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СЛАЙД №1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показатель на 1 фельдшера составляет 12 вызовов в день. На обслуживание одного ребенка приходится 30 минут. Объем обслуженных неотложных вызовов у фельдшеров в среднем в 5 раз превышает объем врачей-педиатров (данные из таблицы). Так, за 10 месяцев 2018 года средняя нагрузка в месяц на 1 фельдшера составила 315 вызов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лагодаря фельдшерам кабинета неотложной помощи снизилась дополнительная нагрузка на врачей-педиатров участков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№12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анализировав вышеизложенные данные, можно сделать вывод, что передача полномочий от врача к фельдшеру является неотъемлемой частью повышения уровня доступности, своевременности, эффективности и качества оказания медицинской помощи. Промежуточные результаты проведенной работы с мая 2016 по май 2018г.г. впечатля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ный анализ обращения граждан, анкетирование и опрос пациентов показали, что повысилась удовлетворенность пациентов качеством оказания медицинской помощи на дому с 36% до 85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зилось время ожидания медицинского работника на дому с 4 до 1,5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лось качество оказания неотложной медицинской помощи – снизилось количество нарушений стандартов оказания медицинской помощи с 4% до 1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ых условиях работы границы фельдшерской практики расширились, фельдшер получил больше полномочий. Помимо выполнения функций сестринского персонала фельдшер самостоятельно оказывает неотложную помощь детям, ставит диагноз, назначает лечение. В связи  с жесточайшим дефицитом врачебных кадров – это одно из наиболее эффективных и рациональных  решений в современном  здравоохранени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№13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расширенных функций фельдшеров кабинета неотложной помощи требует повышения профессиональной компетентности специалистов,  как с практической, так и с теоретической стороны. И, несомненно, большую помощь в профессиональном развитии оказывает Омская профессиональная сестринская ассоциация. Так, в 2017 и в 2018 годах наши фельдшеры участвовали в</w:t>
      </w:r>
      <w:r>
        <w:rPr>
          <w:rStyle w:val="Appleconvertedspace"/>
          <w:rFonts w:cs="Georgia" w:ascii="Georgia" w:hAnsi="Georgia"/>
          <w:color w:val="000000"/>
          <w:sz w:val="15"/>
          <w:szCs w:val="15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пециализированных тренинг-курс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 xml:space="preserve">«Ключевые направления оказания скорой медицинской помощи при критических состояниях на догоспитальном этапе». </w:t>
      </w:r>
      <w:r>
        <w:rPr>
          <w:sz w:val="28"/>
          <w:szCs w:val="28"/>
        </w:rPr>
        <w:t>Участие фельдшеров в мероприятиях специализированной секции «Лечебное дело», «СД в первичном здравоохранении» дает им возможность приобретения новых знаний, опыта, навыков и совершенствования личных качеств, необходимых для выполнения профессиональных обязаннос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№14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a.info/actions/specializirovannyy-trening-kurs-klyuchevye-napravleniya-okazaniya-skoroy-medicinskoy-pomoschi-pri-kriticheskih-sostoyaniyah-na-dogospitalnom-etape-2018-gp-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4:45:00Z</dcterms:created>
  <dc:creator>www.mnn-team.com</dc:creator>
  <dc:description/>
  <cp:keywords/>
  <dc:language>en-US</dc:language>
  <cp:lastModifiedBy>ОПСА</cp:lastModifiedBy>
  <cp:lastPrinted>2018-11-21T10:00:00Z</cp:lastPrinted>
  <dcterms:modified xsi:type="dcterms:W3CDTF">2018-12-03T13:23:00Z</dcterms:modified>
  <cp:revision>7</cp:revision>
  <dc:subject/>
  <dc:title/>
</cp:coreProperties>
</file>