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СЛАЙД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КОНСУЛЬТАТИВНОГО ПРИЕМА АКУШЕРКИ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  РАСШИРЕННОЙ АКУШЕРСКОЙ ПРАКТИК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А.Б. Копина,</w:t>
      </w:r>
    </w:p>
    <w:p>
      <w:pPr>
        <w:pStyle w:val="Normal"/>
        <w:spacing w:lineRule="auto" w:line="240" w:before="0" w:after="0"/>
        <w:jc w:val="right"/>
        <w:rPr/>
      </w:pPr>
      <w:r>
        <w:rPr>
          <w:rFonts w:cs="Times New Roman" w:ascii="Times New Roman" w:hAnsi="Times New Roman"/>
          <w:b/>
          <w:sz w:val="24"/>
          <w:szCs w:val="24"/>
        </w:rPr>
        <w:t>старшая акушерка филиала женской консультац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БУЗОО «КРД  № 6»,  член специализированной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екции ОПСА «Акушерское дел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ослании Президента РФ В.В. Путина Федеральному собранию (1 марта 2018 г., г. Москва) сказано: «всё наше здравоохранение должно строиться вокруг человека. Это строгое и полное соблюдение требований к качеству лечения, защита прав пациентов, современные здания медицинских учреждений и, конечно, квалифицированный и вежливый персона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ая роль в реализации поставленной задачи отводится обеспечению доступности медицинской помощи, усилению профилактической направленности, решению задач медико-социальной помощ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ушерское дело остается важнейшей составной частью, располагающей значительными кадровыми ресурсами и реальными потенциальными возможностями для удовлетворения ожидаемых потребностей общества в услугах системы здравоохранении.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4</w:t>
      </w:r>
    </w:p>
    <w:p>
      <w:pPr>
        <w:pStyle w:val="Normal"/>
        <w:spacing w:lineRule="auto" w:line="360" w:before="0" w:after="0"/>
        <w:ind w:firstLine="709"/>
        <w:jc w:val="both"/>
        <w:rPr/>
      </w:pPr>
      <w:r>
        <w:rPr>
          <w:rFonts w:cs="Times New Roman" w:ascii="Times New Roman" w:hAnsi="Times New Roman"/>
          <w:sz w:val="28"/>
          <w:szCs w:val="28"/>
        </w:rPr>
        <w:t xml:space="preserve">Сегодня  акушерки и медицинские сестры играют значимую роль в сохранении репродуктивного здоровья, планировании семьи, обеспечении доступности медицинских услуг, усилении профилактической направленности, внедрении пациент-ориентированных и семейно-ориентированных моделей медицинской помощи.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5</w:t>
      </w:r>
    </w:p>
    <w:p>
      <w:pPr>
        <w:pStyle w:val="Normal"/>
        <w:spacing w:lineRule="auto" w:line="360" w:before="0" w:after="0"/>
        <w:ind w:firstLine="708"/>
        <w:jc w:val="both"/>
        <w:rPr/>
      </w:pPr>
      <w:r>
        <w:rPr>
          <w:rFonts w:cs="Times New Roman" w:ascii="Times New Roman" w:hAnsi="Times New Roman"/>
          <w:sz w:val="28"/>
          <w:szCs w:val="28"/>
        </w:rPr>
        <w:t xml:space="preserve">Это ставит перед нами вопрос о возможности перераспределения ролей между акушеркой и врачом акушером-гинекологом, расширении полномочий акушерки (безусловно в пределах своей компетенции), повышении ее зоны ответственности перед пациентом. А расширение сестринской, акушерской практики стало одним из стратегических направлений программы развития сестринского дела в Российской Федерации на 2010-2020 год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звольте поделиться с вами своим опытом применения расширенной акушерской практики, которая реализуется в бюджетном учреждении здравоохранения «Клинический родильный дом № 6» города Омска с марта 2017 года. Клинический родильный дом №6 относится к медицинским организациям родовспоможения  3 уровня. В его структуру входят акушерский стационар на 165 коек, женская консультация на 196 посещений в день и 2 филиала женской консультации на 92  и 24 посещения соответственно.</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илиал  женской консультации, в котором я работаю старшей акушеркой, организован в 1997 году, зона обслуживания 23136 человек женского населения, из них женщин репродуктивного возраста - 12987, старше 60 лет - 3688.</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м подразделении развернуто 6 акушерско-гинекологических участков. В структуру филиала входят кабинеты консультативного приема, процедурный кабинет, кабинет функциональной диагностики, кабинет УЗИ, клиническая лаборатория, стерилизационна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1  января 2018 года укомплектованность врачами-акушерами-гинекологами составила 80%, акушерками  86%.  Все акушерки - это опытные специалисты, имеют сертификат по специальности и квалификационные категории, причем 83% из них высшую, 17% - перву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доступности и удовлетворенности медицинской помощью, уменьшения очередности, а также сокращения времени ожидания приема, нами был рассмотрен вопрос о расширении функций акушерки путем осуществления самостоятельных приемов.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этой задачи нами проведена подготовительная работа. Одним из первых этапов определены критерии к квалификации, профессиональному уровню акушерок, которые были согласованы с администрацией, а также Советом по акушерскому делу нашей медицинской организации. Таковыми критериями явились:</w:t>
      </w:r>
    </w:p>
    <w:p>
      <w:pPr>
        <w:pStyle w:val="Normal"/>
        <w:numPr>
          <w:ilvl w:val="0"/>
          <w:numId w:val="1"/>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таж работы в подразделении  не менее 5 лет;</w:t>
      </w:r>
    </w:p>
    <w:p>
      <w:pPr>
        <w:pStyle w:val="Normal"/>
        <w:numPr>
          <w:ilvl w:val="0"/>
          <w:numId w:val="1"/>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наличие высшей квалификационной категории;</w:t>
      </w:r>
    </w:p>
    <w:p>
      <w:pPr>
        <w:pStyle w:val="Normal"/>
        <w:numPr>
          <w:ilvl w:val="0"/>
          <w:numId w:val="1"/>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нание направлений социальной психологии и стрессоустойчив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0</w:t>
      </w:r>
    </w:p>
    <w:p>
      <w:pPr>
        <w:pStyle w:val="Normal"/>
        <w:spacing w:lineRule="auto" w:line="360" w:before="0" w:after="0"/>
        <w:ind w:firstLine="708"/>
        <w:jc w:val="both"/>
        <w:rPr/>
      </w:pPr>
      <w:r>
        <w:rPr>
          <w:rFonts w:cs="Times New Roman" w:ascii="Times New Roman" w:hAnsi="Times New Roman"/>
          <w:sz w:val="28"/>
          <w:szCs w:val="28"/>
        </w:rPr>
        <w:t xml:space="preserve">Вторым этапом проведен хронометраж рабочего времени акушерок и анализ консультативного приёма пациенток врачом акушером-гинекологом по его значимости,  который позволил определить его адресность и приоритеты в очередности приёма пациенток, позволяющих предоставить дифференцированный объем консультации. В результате, нами был сделан вывод о необходимости перераспределения потоков  пациенток  на врачебный и акушерский приемы. Выделены четыре группы пациенток, которых можно было направить на приём к акушерке.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ервая группа</w:t>
      </w:r>
      <w:r>
        <w:rPr>
          <w:rFonts w:cs="Times New Roman" w:ascii="Times New Roman" w:hAnsi="Times New Roman"/>
          <w:sz w:val="28"/>
          <w:szCs w:val="28"/>
        </w:rPr>
        <w:t xml:space="preserve"> - беременные женщины, относящиеся к низкой группе риска до срока  беременности 22 недел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Вторая группа</w:t>
      </w:r>
      <w:r>
        <w:rPr>
          <w:rFonts w:cs="Times New Roman" w:ascii="Times New Roman" w:hAnsi="Times New Roman"/>
          <w:sz w:val="28"/>
          <w:szCs w:val="28"/>
        </w:rPr>
        <w:t xml:space="preserve"> - женщины, проходящие обследование для раздельного диагностического выскабливания, оперативного лечения, лечения эктопии шейки матки, которые в дальнейшем направляются на специализированный прием в кабинет патологии шейки матки или гинекологическое отдел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Третья группа </w:t>
      </w:r>
      <w:r>
        <w:rPr>
          <w:rFonts w:cs="Times New Roman" w:ascii="Times New Roman" w:hAnsi="Times New Roman"/>
          <w:sz w:val="28"/>
          <w:szCs w:val="28"/>
        </w:rPr>
        <w:t>- женщины с подтвержденным фактом беременности по УЗИ, обратившиеся в женскую консультацию для ее преры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Четвертая группа</w:t>
      </w:r>
      <w:r>
        <w:rPr>
          <w:rFonts w:cs="Times New Roman" w:ascii="Times New Roman" w:hAnsi="Times New Roman"/>
          <w:sz w:val="28"/>
          <w:szCs w:val="28"/>
        </w:rPr>
        <w:t xml:space="preserve"> - женщины, желающие сдать контрольные мазки на степень чистоты и цитологическое исследование по назначению врач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самостоятельных приемов акушерки руководствуются исключительно основами законодательства в области охраны здоровья граждан, где отражены основные принципы охраны материнства и детства  во всех сферах деятельности акушерок. Это приказ №572-Н МЗ РФ от 01.11.2012г. «Об утверждении Порядка оказания медицинской помощи по профилю «Акушерство и гинекология». Это нормативные документы МЗ РФ, МЗ Омской области, касающиеся маршрутизации пациентов, а также клинические протоколы МЗ РФ по ведению берем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се впервые обратившиеся за медицинской помощью в текущем году пациентки, а также беременные при постановке на учет по беременности, имеющие открытый лист нетрудоспособности направляются на прием к акушеру-гинекологу, который осуществляется в соответствии с Порядком оказания медицинской помощи по профилю «Акушерство и гинекология» на основе листов маршрутизации и учетом возникновения осложнений в период беременности. Лишь после проведенного первичного осмотра, формирования диагноза, определения дальнейшей тактики повторная явка осуществляется к акушерк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время приема беременных акушерка проводит сбор анамнеза, осмотр женщины, применяет приемы Леопольда-Левицкого, выслушивает и оценивает сердцебиение плода, оценивает результаты лабораторных исследований, определяет сроки дальнейших обследований, заполняет  рецептурные бланки на получение дополнительных лекарственных препаратов. По показаниям осуществляет взятие мазка на степень чистот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4</w:t>
      </w:r>
    </w:p>
    <w:p>
      <w:pPr>
        <w:pStyle w:val="Normal"/>
        <w:spacing w:lineRule="auto" w:line="360" w:before="0" w:after="0"/>
        <w:ind w:firstLine="708"/>
        <w:jc w:val="both"/>
        <w:rPr/>
      </w:pPr>
      <w:r>
        <w:rPr>
          <w:rFonts w:cs="Times New Roman" w:ascii="Times New Roman" w:hAnsi="Times New Roman"/>
          <w:sz w:val="28"/>
          <w:szCs w:val="28"/>
        </w:rPr>
        <w:t>Большое внимание на приеме акушеркой уделяется репродуктивному просвещению, которое является единственной возможностью повышения  информированности   по  вопросам  рационального репродуктивного поведения -  вопросы рационального и правильного питания во время беременности и кормления грудью, соблюдения режима, исключение вредных факторов, значимости регулярного наблюдения и современных перинатальных технологий, обследования мужа и ближайших родственников. С этой целью акушерка использует все методы и средства санитарного просвещения, что существенно повышает  эффективность её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я прием гинекологических пациенток, акушерка так же оценивает результаты и объем проведенных лабораторных исследований, определяет дальнейшую маршрутизацию пациентки, объясняет важность и значимость регулярного диспансерного наблюдения. Большое внимание уделяет вопросам гигиенического обучения и воспитания населения, сохранению репродуктивного здоровья, профилактике заболе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обный подход в организации консультативных приемов помог нам достичь следующих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Сохранение качественных показателей отде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ми были проанализированы качественные показатели работы филиала женской консультации за 2016-2017 годы (напомню, что акушерские приемы были организованы с марта 2017 года). Основные показатели, характеризующие работу подразделения, не ухудшились, а по некоторым показателям незначительно улучшились. Выполняется план посещений по женской консультации (103% в 2016 году, 110% в 2017 году), причем акушерские посещения в 2017 году составили 15% от общего числа принятых.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7</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ется высоким процент ранней явки среди вставших на учет беременных женщин, уменьшился процент осложнений второй половины беременности, самопроизвольных выкидыш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8</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лось количество преэклампсий, эклампсий, увеличился процент оздоровления гинекологических пациенток. Однако за отчетный период обращает на себя внимание небольшое увеличение процента преждевременных родов. Заведующей подразделением был проведен структурный анализ данного показателя, опровергнувший его связь с акушерскими приемами. Все женщины с преждевременными родами относились к группе высокого риска и наблюдались в течение всей беременности у акушеров-гинекологов.</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тилось также на 40 минут  время ожидания приема, затраченного пациентами на посещение женской консультации. В настоящее время пациентке необходимо  на посещение женской консультации 25-30 минут.  С целью изучения мнения пациенток по поводу реализации акушерских приемов, нами было проведено анкетирование пациенток для оценки  удовлетворённости ими качеством  приема акушеркой, которое показало, что 87% респондентов удовлетворенны качеством проведенных акушерских консультаций и высказались за их сохранение. Уменьшилось количество жалоб со стороны наших пациенток,  меньше стало возникать конфликтных ситуаций, связанных с ожиданием приёма, что является еще одним положительным результатом организации акушерских приемов. </w:t>
      </w:r>
    </w:p>
    <w:p>
      <w:pPr>
        <w:pStyle w:val="Normal"/>
        <w:spacing w:lineRule="auto" w:line="360" w:before="0" w:after="0"/>
        <w:ind w:firstLine="709"/>
        <w:jc w:val="both"/>
        <w:rPr/>
      </w:pPr>
      <w:r>
        <w:rPr>
          <w:rFonts w:cs="Times New Roman" w:ascii="Times New Roman" w:hAnsi="Times New Roman"/>
          <w:sz w:val="28"/>
          <w:szCs w:val="28"/>
        </w:rPr>
        <w:t>Так же хочется отметить, что если до внедрения расширенной акушерской практики нагрузка на одного акушера-гинеколога составляла 30-35 человек в смену, то с внедрением акушерских приемов ее удалось снизить до 20-25 человек, что способствует повышению и эффективности качества оказываемой медицинской помощи, адресности и исключает акушерско-гинекологические ослож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20</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ажным, на мой взгляд, моментом, является  повышение  статуса акушерки, её самооценки  в глазах коллег и  пациентов, что мотивирует её на непрерывное повышение профессионального уровня, самообразование, интеллектуальное и личностное самосовершенствование, создаёт благоприятную почву для научно-исследовательской деятельности акушерок и является основополагающим на этапе подготовки к аккредитации специалис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мере своей медицинской организации мы убедились в том, что акушерки готовы к самостоятельной роли в реализации лечебно-диагностического процесса, расширению своих полномочий, тем самым внося вклад в повышение эффективности работы всего подразделения, доступности и качества медицинской помощи, сохранение и укрепление здоровья женского населения, что является одной из главных задач российского здравоохранения.</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АЙД 21</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ю за вним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03:00Z</dcterms:created>
  <dc:creator>Admin</dc:creator>
  <dc:description/>
  <cp:keywords/>
  <dc:language>en-US</dc:language>
  <cp:lastModifiedBy>Sveta</cp:lastModifiedBy>
  <cp:lastPrinted>2018-09-24T02:05:00Z</cp:lastPrinted>
  <dcterms:modified xsi:type="dcterms:W3CDTF">2018-12-01T07:38:00Z</dcterms:modified>
  <cp:revision>7</cp:revision>
  <dc:subject/>
  <dc:title/>
</cp:coreProperties>
</file>