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тоги мини-проект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«Раннее выявление больных туберкулезом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в амбулаторно-поликлинических и больничных учреждениях Марьяновского района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.В. Андреев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едицинская сестра поликлини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З «Марьяновская ЦР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Позвольте мне представить Вам итоги мини-проекта «Раннее выявление больных туберкулезом в амбулаторно-поликлинических и больничных учреждениях Марьяновского района», которым я руководила с 9 октября 2007 г. по 24 января 2008 г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участию в международном семинаре по проекту «Обучение по каскадному принципу» и поддержке главного врача Лесовского Юрия Германовича в Марьяновском районе появилась возможность провести обучение медицинских сестер по раннему выявлению больных туберкулезом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показателям работы Марьяновского противотуберкулезного кабинета за 2006 – 2007 год можно сделать вывод, что проблема туберкулеза существует, хотя снизилась заболеваемость, болезненность и смертность от туберкулеза, увеличился удельный вес больных туберкулезом при профилактических осмотрах. Но, к сожалению, увеличилось количество запущенных случаев заболевания туберкулезом из-за несвоевременного выявления больных и низкого уровня знаний медицинских сестер по вопросам профилактики туберкулеза. 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мы поставили целью мини-проекта повышение уровня знаний специалистов сестринского дела по раннему выявлению больных туберкулезом для дальнейшего улучшения профилактической работы среди населения Марьянов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мини-проекта стали 20 медицинских сестер, работающие в стационарных отделениях и поликлинике больницы, участковых больницах и амбулаториях,  школах № 1 и 2 и Марьяновском доме-интернат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мках мини-проекта проведено девять семинаров в соответствии с планом и применением раздаточных материалов, на которых рассматривались: основные методы выявления туберкулеза, массовая и индивидуальная туберкулинодиагностика, флюорографическое обследование и микробиологическая диагностика, а также эпидемиология распространения, пути передачи и возбудители туберкулеза, факторы риска заболевания, заболеваемость туберкулезом в Марьяновском районе и многие другие вопрос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и обсуждения семинаров были выявлены слабые и сильные стороны данного проекта. 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К сильным сторонам можно отнести</w:t>
      </w:r>
      <w:r>
        <w:rPr>
          <w:b/>
          <w:bCs/>
          <w:color w:val="003399"/>
          <w:sz w:val="52"/>
          <w:szCs w:val="52"/>
        </w:rPr>
        <w:t xml:space="preserve"> </w:t>
      </w:r>
      <w:r>
        <w:rPr>
          <w:sz w:val="28"/>
          <w:szCs w:val="28"/>
        </w:rPr>
        <w:t>поддержку администрации Марьяновской центральной районной больницы, позитивную мотивацию участников мини-проекта к получению теоретических знаний и практических навыков и высокую активность участников по обсуждаемым проблемам туберкулеза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7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лабыми сторонами мини-проекта стали:</w:t>
      </w:r>
      <w:r>
        <w:rPr>
          <w:b/>
          <w:bCs/>
          <w:color w:val="003399"/>
          <w:sz w:val="52"/>
          <w:szCs w:val="52"/>
        </w:rPr>
        <w:t xml:space="preserve"> </w:t>
      </w:r>
      <w:r>
        <w:rPr>
          <w:sz w:val="28"/>
          <w:szCs w:val="28"/>
        </w:rPr>
        <w:t>низкая информированность сестринского персонала по вопросам диагностики, лечения и профилактики туберкулеза и недостаток технических ресурсов для проведения семинарских занятий на современном уровн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8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ведении итогов всех семинаров можно сделать вывод, что все участники проекта  повысили свой профессиональный уровень, смогли ближе познакомиться с вопросами туберкулеза, его возбудителями, путями передачи; научились определять ранние симптомы туберкулеза и тактику по отношению к пациентам. Познакомились с организацией профилактической работы среди различных социальных групп населения и необходимостью флюорографического обследования и его значения в проведении диспансеризации населени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мини-проекта единодушно выразили мнение о полезности занятий, об их практической ценности. Положительно были оценены ситуационные задачи и ролевые игры, которые помогают наглядно увидеть результат и предполагают вариативность решений. Разнообразные  тестирования способствовали лучшему закреплению и усвоению полученной информации. В целом проект оказался актуальным и востребованным. 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частниками мини-проекта для вывода программы на качественно новый уровень были выработаны задачи для дальнейшей реализации проекта в 2008 г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 1 апреля по 1 июня всем участникам мини-проекта провести семинары с медицинскими сестрами в своих подразделениях по раннему выявлению больных туберкулезо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ждому участнику обучить 10 медицинских сестер, работающих с пациентами и населением, вопросам профилактики туберкулез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опубликовать статью в местную газету «Авангард» о значимости проведенного проекта и перспективах его реализации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1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ровести в ноябре 2008 г. общебольничную сестринскую конференцию, посвященную проблемам туберкулеза, с привлечением участников мини-прое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ровести разъяснительную работу среди сестринского персонала Марьяновского района по роли и значимости Омской профессиональной сестринской ассоциации в развитии сестринского дела и увеличить численность членов Ассоциации до 80%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12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сказать слова благодарности координатору международного проекта по Омской области Ольге Александровне Бучко, главной медицинской сестре Марьяновской центральной районной больницы Ольге Геннадьевне Чикиревой, главной медицинской сестре Русско-Полянской центральной районной больницы Нине Ивановне Гузовой за методическую и практическую помощь в реализации мини-проекта и предоставленную мне возможность профессионального роста и самореал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u w:val="single"/>
        </w:rPr>
      </w:pPr>
      <w:r>
        <w:rPr/>
        <w:t xml:space="preserve"> </w:t>
      </w:r>
      <w:r>
        <w:rPr>
          <w:b/>
          <w:caps/>
          <w:u w:val="single"/>
        </w:rPr>
        <w:t>СЛАЙД № 1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агодарю за внимание!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­"/>
      <w:lvlJc w:val="left"/>
      <w:pPr>
        <w:tabs>
          <w:tab w:val="num" w:pos="2880"/>
        </w:tabs>
        <w:ind w:left="2601" w:hanging="81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094"/>
        </w:tabs>
        <w:ind w:left="22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58:00Z</dcterms:created>
  <dc:creator>Лиза</dc:creator>
  <dc:description/>
  <cp:keywords/>
  <dc:language>en-US</dc:language>
  <cp:lastModifiedBy>user</cp:lastModifiedBy>
  <cp:lastPrinted>2008-03-11T10:53:00Z</cp:lastPrinted>
  <dcterms:modified xsi:type="dcterms:W3CDTF">2008-03-18T06:45:00Z</dcterms:modified>
  <cp:revision>58</cp:revision>
  <dc:subject/>
  <dc:title>Уважаемые коллеги</dc:title>
</cp:coreProperties>
</file>