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ПОМОЩИ БОЛЬНЫМ И БОРЬБА С ТУБЕРКУЛЕЗОМ У ЛИЦ С ПСИХИЧЕСКИМИ РАССТРОЙСТ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Е.П. Гирфанова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едицинская сест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15 психиатрического туберкулезн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деления с инфекционным изолятором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УЗОО «КПБ им. Н.Н. Солодни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брый день, уважаемые коллеги!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 23 октября по 18 декабря 2007 г. в учебно-методическом кабинете Клинической психиатрической больницы им. Н.Н. Солодникова в рамках глобального проекта Международного совета медицинских сестер проходил мини-проект по каскадному обучению медицинских сестёр  «Оказание помощи больным и борьба с  туберкулезом у лиц с психическими расстройствам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2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екта стало повышения уровня знаний медицинских сестер в вопросах оказания помощи пациентам, больным туберкулезом, и их родственникам в адаптации с сочетанными формами заболевания, обучения методам профилактики и безопасности в различных условиях социальной сре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3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были поставлены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повышение уровня знаний медицинских сестер в вопросах борьбы с туберкулезом  с учетом специфики  психиатрического учрежд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оказание помощи  пациентам и их родственникам в адаптации в сообществе с сочетанной формой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медицинских сестер методам профилактики и эпидемиологической безопасности в различных условиях социальной сре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4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 окончанию мини-проекта мы ожидаем следующие 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овышение уровня знаний медицинских сестер, оказывающих сестринскую помощь больным с сочетанной формой забол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знаний родственников по вопросам профилактики туберкулеза у улиц с психическими расстройст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5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мини-проекте приняли участие 20 медицинских сестёр из общепсихиатрических отделений, отделения психосоциальной реабилитации и диспансерного отделения, способные полученные знания передать своим коллегам. Все медицинские сестры являются членами Омской профессиональной сестринской ассоциац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6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 18 часов семинарских занятий участникам семинара удалось обсуд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эпидемиологии туберкулеза и его распространенность среди населения всего мира, России, в том числе, в г.Омс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овышение роли медицинской сестры в борьбе с туберкулез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абота медицинских сестер с родственниками пациентов по адаптации в сообществе с сочетанной формой заболевани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больным туберкулезом и туберкулезом с множественной лекарственной устойчивость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внимание было уделено вопросу профилактики туберкулеза и особенностям сестринского процесса при туберкулезе, с учётом специфики психиатрического лечебного учреж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8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семинара получилось крайне насыщенным и динамичным. По отзывам участников семинара, многие медицинские сестры сталкивались с одной и той же проблемой, такой как недостаток знаний в сфере оказания помощи больным туберкулезом, как в среде медицинских работников, так и населения. Ролевые игры и работа в малых группах, посвященные проблемам социального отторжения больных туберкулезом, социальной дискриминации,  признаны эффективным методом обуч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се участницы сделали вывод, что крайне важно как можно раньше выявить болезнь и начать лечение. На наш взгляд, получилась интересная, продуктивная дискуссия, в процессе которой прозвучал ряд интересных предложений по организации профилактической работы среди пациентов, страдающих психическими расстройств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более полного представления о туберкулезе и роли медицинских сестер в профилактике на семинаре выступил врач-фтизиатр высшей категории Затворницкий Владимир Аркадьеви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10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астницами семинара выступила старший лаборант Клиновицкая Надежда Николаевна, рассказав об особенностях лабораторной диагностики туберкулеза. Кроме того, все участницы мини-проекта смогли посетить клиническую лабораторию и лично под микроскопом рассмотреть палочку Кох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11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ремя мини-проекта подготовлено методическое пособие для медицинских сестер психиатрической клиники «Оказание помощи больным туберкулезом с психическими расстройствами», которое распространено в клинической психиатрической больнице для изучения и внедрения в практику. Подготовлены и выпущены памятки для пациентов «Что должен знать больной туберкулезом» и «О туберкулез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12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ервом и заключительном занятиях проведено тестирование среди участниц семинара. Целью данного опроса было выяснить у медицинских сестер уровень знаний о возбудителе туберкулеза, его диагностике, клинике, лечению и профилактике, отношение к дискриминации пациентов с туберкулезом.  Результаты данного тестирования были проанализированы, выяснилось, что более 90% респондентов получили достаточный объем знаний по изученному вопросу, по сравнению с исходным уровнем знаний, который составил 68%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13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последнем, заключительном, занятии каждой из участниц было вручено свидетельство Омской профессиональной сестринской ассоциации о прохождении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14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ля дальнейшей реализации международного проекта участники поставили перед собой следующие задачи на 2008 г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недрить в сестринскую практику технологию взятия мазка из зева на наличие микобактерий туберкул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школу здоровья для пациентов, больных туберкулезом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каждому участнику мини-проекта в апреле провести в отделениях конференции на тему: «Оказание помощи больным и борьба с туберкулезом у лиц с психическими расстройства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международном конкурсе по оказанию сестринской помощи пациентам, страдающим туберкулезом, объявленном Международным советом медицинских сестер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чем больше мы проводим мероприятий для медицинских сестер различных специальностей, тем больше интерес медицинских сестер к новым знаниям, применению полученного опыта, внедрению новых методик в своей работе, потому что вся проводимая работа направлена на оказание квалифицированной помощи пациен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>СЛАЙД № 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1"/>
        </w:tabs>
        <w:ind w:left="173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1"/>
        </w:tabs>
        <w:ind w:left="173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21:00Z</dcterms:created>
  <dc:creator>Happy User</dc:creator>
  <dc:description/>
  <cp:keywords/>
  <dc:language>en-US</dc:language>
  <cp:lastModifiedBy>user</cp:lastModifiedBy>
  <cp:lastPrinted>2008-02-28T11:38:00Z</cp:lastPrinted>
  <dcterms:modified xsi:type="dcterms:W3CDTF">2008-03-18T08:53:00Z</dcterms:modified>
  <cp:revision>35</cp:revision>
  <dc:subject/>
  <dc:title>Добрый день, уважаемые коллеги </dc:title>
</cp:coreProperties>
</file>