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СЛАЙД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МИНИ-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ОЛЕЗНЬ, НЕ ЗНАЮЩАЯ ГРАНИЦ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 10 октября 2007 г. по 25 января 2008 г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оспелова В.В.,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авная медицинская сестр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УЗОО «СДТКБ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пециализированной детской туберкулезной клинической больнице был реализован мини-проект «Болезнь, не знающая границ» с 10 октября 2007 г. по 25 февраля 2008 г. по программе Международного совета медицинских сестер, целью которого стало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СЛАЙД № 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знаний и навыков медицинских сестер в выполнении профессиональных обязанностей и понятии значения туберкулеза как фактора профессиональной вред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иление внимания к помощи больным туберкулезо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ьного решения проблемы социального отторжения и дискриминации, связанных с туберкулезом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изучены основные разделы противотуберкулезной помощи по международным стандартам, а именно: раннее выявление, строго контролируемое лечение и профилактика туберкулеза у детей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 xml:space="preserve">СЛАЙД № 3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От данного проекта мы ожидали повышение внимания медицинских сестер к детям, их родителям и близким родственникам, что будет способствовать снижению заболеваемости туберкулезом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СЛАЙД № 4</w:t>
      </w:r>
      <w:r>
        <w:rPr>
          <w:b/>
        </w:rPr>
        <w:t xml:space="preserve">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 семинаре было проучено 40 медицинских сестер. За период обучения  нам удалось достичь определенных успехов: повысить уровень знаний по лекарственно  устойчивым формам туберкулеза, факторам риска, социальному отторжению и дискриминации, связанных с туберкулезо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Хочется отметить, что все усилия нашего мини-проекта были направлены на повышение профессионализма медицинских сестер и улучшение качества оказания помощи нашим маленьким пациентам. Учеба участников проекта проходила по методу интерактивного обучения: работа в группе, дискуссии и обмен опытом по оказанию помощи детям, больным туберкулезом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Для организации и проведения мини-проекта у нас имеется оснащенный техническими средствами учебно-методический кабинет, где достаточно литературы по детскому туберкулезу. В этом кабинете проходит ежедневная подготовка медицинских сестер по сестринской практике, где обращается особое внимание на работу с детьм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семинара подготовлено руководство для палатных медицинских сестер, работающих с детьми, больными туберкулезо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СЛАЙД № 5</w:t>
      </w:r>
      <w:r>
        <w:rPr>
          <w:b/>
        </w:rPr>
        <w:t xml:space="preserve">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 начала семинара проведено тестирование участников, были отмечены  слабые знания у медицинских сестер по трем темам, которым мы уделили значимую часть обучения, это: туберкулез с лекарственной устойчивостью, факторы риска, социальное клеймо и дискриминация  больных туберкулезом в обще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№ 6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ри обучении мы уделили анализу эпидемиологической ситуации по туберкулезу в Омской области, которая в настоящее время остается напряженной за последние  десять лет, в том числе, и среди дет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 xml:space="preserve">СЛАЙД № 7 </w:t>
      </w:r>
      <w:r>
        <w:rPr>
          <w:b/>
        </w:rPr>
        <w:t xml:space="preserve">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олезненности туберкулезом среди населения области в разрезе районов представлено на картограмме. Чем интенсивнее окраска, тем выше показатели болезненности в  данных районах обла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пециализированную детскую туберкулезную клиническую больницу большинство заболевших детей поступают из Омского, Исилькульского, Называевского, Кормиловского районов. Реже поступают дети из Колосовского, Марьяновского, Полтавского, Оконешниковского районов, по-видимому, вследствие недостаточной работы по выявлению туберкулеза у детей, так как в данных районах сохраняется высокая заболеваемость туберкулезом и взрослого населе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 указанных последних районов обучение прошли 60 человек, и с их помощью, я надеюсь, улучшится раннее выявление детей, больных туберкулез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u w:val="single"/>
        </w:rPr>
        <w:t>СЛАЙД № 8</w:t>
      </w:r>
      <w:r>
        <w:rPr>
          <w:u w:val="single"/>
        </w:rPr>
        <w:t xml:space="preserve">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семинаре были рассмотрены причины развития туберкулеза с множественной лекарственной устойчивостью у детей и подростк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отмечено изменение клинического течения туберкулеза у детей за счет ухудшения структуры заболеваемости: увеличения удельного веса распространенных, осложненных форм. В последнее время  отмечено также изменение свойств возбудителя заболевания, т.е. микобактерии туберкулеза, которое заключается в росте лекарственно устойчивых штаммов микобактерий. </w:t>
        <w:tab/>
        <w:t>Увеличивается количество детей с лекарственно устойчивыми формами микобактерии туберкулеза и контактирующих с больными туберкулезом с резистентностью к противотуберкулезным препаратам в очагах туберкулезной инфек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, удельный вес резистентных форм среди детей бактериовыделителей в 2006 г. составил 27%, в 2007 г. - 33%. Чаще лекарственная устойчивость встречается не к одному, а к нескольким препарат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СЛАЙД № 9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структура источников туберкулезной инфекции у детей с локальными формами туберкулеза показывает, что наиболее чаще ими являются близкие родственники, больные туберкулезо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следовании факторов, способствующих заболеваемости туберкулезом у детей,  установлено, что на показатель заболеваемости детей, в первую очередь, влияют контакты с бактериовыделителями, не состоящими на диспансерном учете, больные туберкулезом органов дыхания, особенно с лекарственно  устойчивыми, штаммы микобактерий туберкулез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в последнее время лечение детей затруднено, так как в детском отделении находятся дети от раннего возраста до подростков, учащихся школы, в том числе, подростки с бацилловыделением. Отрадно отметить отсутствие профессиональной заболеваемости среди медицинских работников детской больниц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u w:val="single"/>
        </w:rPr>
        <w:t xml:space="preserve">СЛАЙД № 10 </w:t>
      </w:r>
      <w:r>
        <w:rPr>
          <w:sz w:val="28"/>
          <w:szCs w:val="28"/>
        </w:rPr>
        <w:t xml:space="preserve"> Для дальнейшей реализации мини-проекта мы поставили перед собой следующие задачи на 2008 г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 апреле провести конференцию на тему «Болезнь, не знающая границ» с приглашением врачебного и сестринского персонала Специализированной детской туберкулезной клинической больницы и туберкулезного санатория в селе Краснояр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подготовить памятки для родителей и детей по профилактике туберкуле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обучение медицинских сестер детского отделения  по мини-проекту «Болезнь, незнающая границ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е хочется отметить, что все медицинские сестры, проученные по данному проекту, дали положительную оценку проведенному семинару. Мы будем продолжать обучение по каскадному принципу сестринского персонала нашего лечебного учреждения с приглашением медицинских сестер детских учреждений и социальной сферы, работающих с детьми, больными туберкулез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СЛАЙД № </w:t>
      </w:r>
      <w:r>
        <w:rPr>
          <w:b/>
          <w:u w:val="single"/>
          <w:lang w:val="en-US"/>
        </w:rPr>
        <w:t>1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елаю всем благополучия, творческой активности, здоровья и успехов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4"/>
        </w:tabs>
        <w:ind w:left="64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00:00Z</dcterms:created>
  <dc:creator>User</dc:creator>
  <dc:description/>
  <cp:keywords/>
  <dc:language>en-US</dc:language>
  <cp:lastModifiedBy>Светлана</cp:lastModifiedBy>
  <cp:lastPrinted>2008-03-20T21:36:00Z</cp:lastPrinted>
  <dcterms:modified xsi:type="dcterms:W3CDTF">2008-03-20T16:44:00Z</dcterms:modified>
  <cp:revision>45</cp:revision>
  <dc:subject/>
  <dc:title>СЛАЙД № 1</dc:title>
</cp:coreProperties>
</file>