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tLeast" w:line="10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и</w:t>
      </w:r>
    </w:p>
    <w:p>
      <w:pPr>
        <w:pStyle w:val="Style16"/>
        <w:spacing w:lineRule="atLeast" w:line="10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егионального этапа Всероссийского конкурса «Лучший специалист со средним медицинским и фармацевтическим образованием – 2014 год»</w:t>
      </w:r>
    </w:p>
    <w:p>
      <w:pPr>
        <w:pStyle w:val="Style16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65pt" to="458.95pt,1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5372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5pt" to="449.95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lineRule="atLeast" w:line="1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 номинации   «Лучшая медицинская сестра»</w:t>
      </w:r>
    </w:p>
    <w:p>
      <w:pPr>
        <w:pStyle w:val="Style16"/>
        <w:spacing w:lineRule="atLeast" w:line="1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tLeast" w:line="1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48"/>
        <w:gridCol w:w="1997"/>
        <w:gridCol w:w="2340"/>
        <w:gridCol w:w="1080"/>
        <w:gridCol w:w="1080"/>
        <w:gridCol w:w="1183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дицинская</w:t>
            </w:r>
          </w:p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О учас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жность, отд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Член ОП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алл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изовое </w:t>
            </w:r>
          </w:p>
          <w:p>
            <w:pPr>
              <w:pStyle w:val="Style16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е учреждение здравоохранения Омской области "Госпиталь для ветеранов войн"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занова Наиля Фарит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ая сестра палатная, терапевтическое отд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4286 от 17.05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е учреждение здравоохранения Омской области "Павлоградская центральная районная больница"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аленко Окса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ая сестра-анестезист, отделение анестезиологии и реани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043  от 01.04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ое учреждение здравоохранения Омской области "Городская клиническая больница скорой медицинской помощи № 2"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скалева Любовь Валерье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ая сестра палатная, неврологическое отдел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686  от 10.03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26"/>
        <w:gridCol w:w="326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Конкурсной комиссии</w:t>
            </w:r>
          </w:p>
        </w:tc>
        <w:tc>
          <w:tcPr>
            <w:tcW w:w="2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.Ф. Моисее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</w:t>
            </w:r>
          </w:p>
        </w:tc>
      </w:tr>
      <w:tr>
        <w:trPr>
          <w:trHeight w:val="302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360" w:before="0" w:after="20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едседатель Конкурсной комиссии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А. Зорина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 w:before="0" w:after="20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Конкурсной комисс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Ю. Дорошенко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А. Иващенк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Я. Вр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вгуста 2014 год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24:00Z</dcterms:created>
  <dc:creator>str5-lab-stlab</dc:creator>
  <dc:description/>
  <cp:keywords/>
  <dc:language>en-US</dc:language>
  <cp:lastModifiedBy>ОПСА</cp:lastModifiedBy>
  <cp:lastPrinted>2014-08-13T15:30:00Z</cp:lastPrinted>
  <dcterms:modified xsi:type="dcterms:W3CDTF">2014-08-25T11:02:00Z</dcterms:modified>
  <cp:revision>12</cp:revision>
  <dc:subject/>
  <dc:title/>
</cp:coreProperties>
</file>