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tLeast" w:line="10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</w:t>
      </w:r>
    </w:p>
    <w:p>
      <w:pPr>
        <w:pStyle w:val="Style16"/>
        <w:spacing w:lineRule="atLeast" w:line="1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гионального этапа Всероссийского конкурса «Лучший специалист со средним медицинским и фармацевтическим образованием – 2014 год»</w:t>
      </w:r>
    </w:p>
    <w:p>
      <w:pPr>
        <w:pStyle w:val="Style16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9525" r="0" b="9525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458.95pt,10.65pt" ID="Прямая соединительная линия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5372100" cy="0"/>
                <wp:effectExtent l="0" t="9525" r="0" b="952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449.95pt,3.55pt" ID="Прямая соединительная линия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atLeast" w:line="10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оминации  </w:t>
      </w:r>
      <w:r>
        <w:rPr>
          <w:rFonts w:cs="Times New Roman" w:ascii="Times New Roman" w:hAnsi="Times New Roman"/>
          <w:iCs/>
          <w:sz w:val="28"/>
          <w:szCs w:val="28"/>
        </w:rPr>
        <w:t>«Лучшая старшая медицинская сестра»</w:t>
      </w:r>
    </w:p>
    <w:p>
      <w:pPr>
        <w:pStyle w:val="Style16"/>
        <w:spacing w:lineRule="atLeast" w:line="1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48"/>
        <w:gridCol w:w="1997"/>
        <w:gridCol w:w="2340"/>
        <w:gridCol w:w="1260"/>
        <w:gridCol w:w="1080"/>
        <w:gridCol w:w="9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дицинская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, отд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 ОП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изовое 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 Омской области «Областная клиническая больниц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ко</w:t>
            </w:r>
          </w:p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таршая медицинская сестра консультативной поликли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5 от 16.11.20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65,5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здравоохранения 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Городской клинический перинатальный центр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</w:t>
            </w:r>
          </w:p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отделения новорожденных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672 от 10.03.200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здравоохранения  Омской области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детская клиническая больница  № 3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мий </w:t>
            </w:r>
          </w:p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аид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ая медицинская сестра  физиотерапевтического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3982 от 21.03.200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26"/>
        <w:gridCol w:w="326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2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.Ф. Моисе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Конкурсной комиссии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А. Зорина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Конкурсной комисс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Дорошенко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А. Иващенк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Я. Вр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shd w:fill="FFFFFF" w:val="clear"/>
        <w:spacing w:lineRule="exact" w:line="326" w:before="312" w:after="200"/>
        <w:ind w:right="10" w:hanging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 августа 2014 год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40:00Z</dcterms:created>
  <dc:creator>pol-107-ss</dc:creator>
  <dc:description/>
  <cp:keywords/>
  <dc:language>en-US</dc:language>
  <cp:lastModifiedBy>ОПСА</cp:lastModifiedBy>
  <cp:lastPrinted>2014-08-13T16:11:00Z</cp:lastPrinted>
  <dcterms:modified xsi:type="dcterms:W3CDTF">2014-08-25T10:58:00Z</dcterms:modified>
  <cp:revision>12</cp:revision>
  <dc:subject/>
  <dc:title/>
</cp:coreProperties>
</file>