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акушер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92075</wp:posOffset>
            </wp:positionV>
            <wp:extent cx="1249680" cy="14693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Абрамова Татья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акушерк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епродуктивной и перинатальной медицины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ГУЗОО «Облас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819 от 01.12.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6.05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ОПСА</dc:creator>
  <dc:description/>
  <cp:keywords/>
  <dc:language>en-US</dc:language>
  <cp:lastModifiedBy>ОПСА</cp:lastModifiedBy>
  <dcterms:modified xsi:type="dcterms:W3CDTF">2011-05-17T04:49:00Z</dcterms:modified>
  <cp:revision>9</cp:revision>
  <dc:subject/>
  <dc:title>Конкурс Омской профессиональной сестринской ассоциации </dc:title>
</cp:coreProperties>
</file>